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bidi w:val="0"/>
        <w:spacing w:before="6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Î</w:t>
        <w:softHyphen/>
        <w:t>ÂÀÐÜ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c "ÑËÎ</w:t>
        <w:softHyphen/>
        <w:t>ÂÀÐÜ"\l§</w:t>
      </w:r>
      <w:r>
        <w:br w:type="page"/>
      </w:r>
    </w:p>
    <w:p>
      <w:pPr>
        <w:pStyle w:val="4"/>
        <w:bidi w:val="0"/>
        <w:spacing w:before="6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spacing w:before="6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Ãëàâà, êðàéíå íåîáõîäèìàÿ äëÿ ïîâòîðåíèÿ ââåäåííûõ â êíèãå ïîíÿòèé è ñîäåðæàùàÿ òàêæå íåêîòîðûå íîâûå ñâåäåíèÿ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c "(Ãëàâà, êðàéíå íåîáõîäèìàÿ</w:t>
        <w:br/>
        <w:t>äëÿ ïîâòîðåíèÿ ââåäåííûõ â êíèãå ïîíÿòèé</w:t>
        <w:br/>
        <w:t>è ñîäåðæàùàÿ òàêæå íåêîòîðûå íîâûå ñâåäåíèÿ)"\l§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ÀÄ</w:t>
        <w:softHyphen/>
        <w:t>ÂÅÍ</w:t>
        <w:softHyphen/>
        <w:t>ÒÈÇ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àò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adventus — ïðè</w:t>
        <w:softHyphen/>
        <w:t>øå</w:t>
        <w:softHyphen/>
        <w:t>ñò</w:t>
        <w:softHyphen/>
        <w:t>âèå) — õðè</w:t>
        <w:softHyphen/>
        <w:t>ñòè</w:t>
        <w:softHyphen/>
        <w:t>àí</w:t>
        <w:softHyphen/>
        <w:t>ñêîå ðå</w:t>
        <w:softHyphen/>
        <w:t>ëè</w:t>
        <w:softHyphen/>
        <w:t>ãè</w:t>
        <w:softHyphen/>
        <w:t>îç</w:t>
        <w:softHyphen/>
        <w:t>íî-ôè</w:t>
        <w:softHyphen/>
        <w:t>ëî</w:t>
        <w:softHyphen/>
        <w:t>ñîô</w:t>
        <w:softHyphen/>
        <w:t>ñêîå äâè</w:t>
        <w:softHyphen/>
        <w:t>æå</w:t>
        <w:softHyphen/>
        <w:t>íèå, âîç</w:t>
        <w:softHyphen/>
        <w:t>íèê</w:t>
        <w:softHyphen/>
        <w:t>øåå â ò. í. “çî</w:t>
        <w:softHyphen/>
        <w:t>ëî</w:t>
        <w:softHyphen/>
        <w:t>òîé âåê õðè</w:t>
        <w:softHyphen/>
        <w:t>ñòè</w:t>
        <w:softHyphen/>
        <w:t>àí</w:t>
        <w:softHyphen/>
        <w:t>ñò</w:t>
        <w:softHyphen/>
        <w:t>âà” (ïåð</w:t>
        <w:softHyphen/>
        <w:t>âàÿ ïî</w:t>
        <w:softHyphen/>
        <w:t>ëî</w:t>
        <w:softHyphen/>
        <w:t>âè</w:t>
        <w:softHyphen/>
        <w:t>íà XIX âå</w:t>
        <w:softHyphen/>
        <w:t>êà), â 1844 ãî</w:t>
        <w:softHyphen/>
        <w:t>äó. Ñî</w:t>
        <w:softHyphen/>
        <w:t>ãëàñ</w:t>
        <w:softHyphen/>
        <w:t>íî ïðî</w:t>
        <w:softHyphen/>
        <w:t>ðî</w:t>
        <w:softHyphen/>
        <w:t>÷å</w:t>
        <w:softHyphen/>
        <w:t>ñò</w:t>
        <w:softHyphen/>
        <w:t>âàì ïðî</w:t>
        <w:softHyphen/>
        <w:t>ðî</w:t>
        <w:softHyphen/>
        <w:t>êà Äà</w:t>
        <w:softHyphen/>
        <w:t>íèè</w:t>
        <w:softHyphen/>
        <w:t>ëà (Äàí. 8:14), â ýòîì ãî</w:t>
        <w:softHyphen/>
        <w:t>äó äîëæ</w:t>
        <w:softHyphen/>
        <w:t>íî áû</w:t>
        <w:softHyphen/>
        <w:t>ëî ïðî</w:t>
        <w:softHyphen/>
        <w:t>èçîé</w:t>
        <w:softHyphen/>
        <w:t>òè ýïî</w:t>
        <w:softHyphen/>
        <w:t>õàëü</w:t>
        <w:softHyphen/>
        <w:t>íîå ñî</w:t>
        <w:softHyphen/>
        <w:t>áû</w:t>
        <w:softHyphen/>
        <w:t xml:space="preserve">òèå —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î÷è</w:t>
        <w:softHyphen/>
        <w:t>ñòèòü</w:t>
        <w:softHyphen/>
        <w:t>ñÿ ñâÿ</w:t>
        <w:softHyphen/>
        <w:t>òè</w:t>
        <w:softHyphen/>
        <w:t>ëè</w:t>
        <w:softHyphen/>
        <w:t>ùå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Íà ýòî ïðî</w:t>
        <w:softHyphen/>
        <w:t>ðî</w:t>
        <w:softHyphen/>
        <w:t>÷å</w:t>
        <w:softHyphen/>
        <w:t>ñò</w:t>
        <w:softHyphen/>
        <w:t>âî îá</w:t>
        <w:softHyphen/>
        <w:t>ðà</w:t>
        <w:softHyphen/>
        <w:t>ùà</w:t>
        <w:softHyphen/>
        <w:t>ëè âíè</w:t>
        <w:softHyphen/>
        <w:t>ìà</w:t>
        <w:softHyphen/>
        <w:t>íèå âî ìíî</w:t>
        <w:softHyphen/>
        <w:t>ãèõ óãîë</w:t>
        <w:softHyphen/>
        <w:t>êàõ çåì</w:t>
        <w:softHyphen/>
        <w:t>ëè âî âñåõ õðè</w:t>
        <w:softHyphen/>
        <w:t>ñòè</w:t>
        <w:softHyphen/>
        <w:t>àí</w:t>
        <w:softHyphen/>
        <w:t>ñêèõ êîí</w:t>
        <w:softHyphen/>
        <w:t>ôåñ</w:t>
        <w:softHyphen/>
        <w:t>ñè</w:t>
        <w:softHyphen/>
        <w:t>ÿõ, íå</w:t>
        <w:softHyphen/>
        <w:t>çà</w:t>
        <w:softHyphen/>
        <w:t>âè</w:t>
        <w:softHyphen/>
        <w:t>ñè</w:t>
        <w:softHyphen/>
        <w:t>ìî äðóã îò äðó</w:t>
        <w:softHyphen/>
        <w:t>ãà. Î òîì æå, ÷òîˆ åñòü “ñâÿ</w:t>
        <w:softHyphen/>
        <w:t>òè</w:t>
        <w:softHyphen/>
        <w:t>ëè</w:t>
        <w:softHyphen/>
        <w:t>ùå”, áû</w:t>
        <w:softHyphen/>
        <w:t>ëè áîëü</w:t>
        <w:softHyphen/>
        <w:t>øèå ðàç</w:t>
        <w:softHyphen/>
        <w:t>íî</w:t>
        <w:softHyphen/>
        <w:t>ãëà</w:t>
        <w:softHyphen/>
        <w:t>ñèÿ: îä</w:t>
        <w:softHyphen/>
        <w:t>íè ñ÷è</w:t>
        <w:softHyphen/>
        <w:t>òà</w:t>
        <w:softHyphen/>
        <w:t>ëè, ÷òî ñâÿ</w:t>
        <w:softHyphen/>
        <w:t>òè</w:t>
        <w:softHyphen/>
        <w:t>ëè</w:t>
        <w:softHyphen/>
        <w:t>ùå — ýòî òåð</w:t>
        <w:softHyphen/>
        <w:t>ðè</w:t>
        <w:softHyphen/>
        <w:t>òî</w:t>
        <w:softHyphen/>
        <w:t>ðèÿ Èå</w:t>
        <w:softHyphen/>
        <w:t>ðó</w:t>
        <w:softHyphen/>
        <w:t>ñà</w:t>
        <w:softHyphen/>
        <w:t>ëè</w:t>
        <w:softHyphen/>
        <w:t>ìà, è åãî î÷è</w:t>
        <w:softHyphen/>
        <w:t>ùå</w:t>
        <w:softHyphen/>
        <w:t>íèå â òîì, ÷òî îò</w:t>
        <w:softHyphen/>
        <w:t>òó</w:t>
        <w:softHyphen/>
        <w:t>äà áó</w:t>
        <w:softHyphen/>
        <w:t>äåò èç</w:t>
        <w:softHyphen/>
        <w:t>ãíàí ïî</w:t>
        <w:softHyphen/>
        <w:t>ñëåä</w:t>
        <w:softHyphen/>
        <w:t>íèé åâ</w:t>
        <w:softHyphen/>
        <w:t>ðåé; äðó</w:t>
        <w:softHyphen/>
        <w:t>ãèå ñ÷è</w:t>
        <w:softHyphen/>
        <w:t>òà</w:t>
        <w:softHyphen/>
        <w:t>ëè, ÷òî î÷è</w:t>
        <w:softHyphen/>
        <w:t>ùå</w:t>
        <w:softHyphen/>
        <w:t>íèå — â èç</w:t>
        <w:softHyphen/>
        <w:t>ãíà</w:t>
        <w:softHyphen/>
        <w:t>íèè èç Èåðó</w:t>
        <w:softHyphen/>
        <w:t>ñà</w:t>
        <w:softHyphen/>
        <w:t>ëè</w:t>
        <w:softHyphen/>
        <w:t>ìà ïî</w:t>
        <w:softHyphen/>
        <w:t>ñëåä</w:t>
        <w:softHyphen/>
        <w:t>íå</w:t>
        <w:softHyphen/>
        <w:t>ãî íå</w:t>
        <w:softHyphen/>
        <w:t>åâ</w:t>
        <w:softHyphen/>
        <w:t>ðåÿ; òðå</w:t>
        <w:softHyphen/>
        <w:t>òüè íà</w:t>
        <w:softHyphen/>
        <w:t>äåÿ</w:t>
        <w:softHyphen/>
        <w:t>ëèñü íà äîë</w:t>
        <w:softHyphen/>
        <w:t>ãî</w:t>
        <w:softHyphen/>
        <w:t>æäàí</w:t>
        <w:softHyphen/>
        <w:t>íîå î÷è</w:t>
        <w:softHyphen/>
        <w:t>ùå</w:t>
        <w:softHyphen/>
        <w:t>íèå àâ</w:t>
        <w:softHyphen/>
        <w:t>ãè</w:t>
        <w:softHyphen/>
        <w:t>åâûõ êî</w:t>
        <w:softHyphen/>
        <w:t>íþ</w:t>
        <w:softHyphen/>
        <w:t>øåí Âà</w:t>
        <w:softHyphen/>
        <w:t>òè</w:t>
        <w:softHyphen/>
        <w:t>êà</w:t>
        <w:softHyphen/>
        <w:t>íà è êà</w:t>
        <w:softHyphen/>
        <w:t>òî</w:t>
        <w:softHyphen/>
        <w:t>ëè</w:t>
        <w:softHyphen/>
        <w:t>÷å</w:t>
        <w:softHyphen/>
        <w:t>ñêîé öåðê</w:t>
        <w:softHyphen/>
        <w:t>âè âî</w:t>
        <w:softHyphen/>
        <w:t>îá</w:t>
        <w:softHyphen/>
        <w:t>ùå; ÷åò</w:t>
        <w:softHyphen/>
        <w:t>âåð</w:t>
        <w:softHyphen/>
        <w:t>òûå æå ñ÷è</w:t>
        <w:softHyphen/>
        <w:t>òà</w:t>
        <w:softHyphen/>
        <w:t>ëè, ÷òî ñâÿ</w:t>
        <w:softHyphen/>
        <w:t>òè</w:t>
        <w:softHyphen/>
        <w:t>ëè</w:t>
        <w:softHyphen/>
        <w:t>ùå — ýòî íà</w:t>
        <w:softHyphen/>
        <w:t>øà ïëà</w:t>
        <w:softHyphen/>
        <w:t>íå</w:t>
        <w:softHyphen/>
        <w:t>òà, à åå î÷è</w:t>
        <w:softHyphen/>
        <w:t>ùå</w:t>
        <w:softHyphen/>
        <w:t>íèå ïðî</w:t>
        <w:softHyphen/>
        <w:t>èçîé</w:t>
        <w:softHyphen/>
        <w:t>äåò â ìî</w:t>
        <w:softHyphen/>
        <w:t>ìåíò Âòîðîãî Ïðè</w:t>
        <w:softHyphen/>
        <w:t>øå</w:t>
        <w:softHyphen/>
        <w:t>ñò</w:t>
        <w:softHyphen/>
        <w:t>âèÿ Õðè</w:t>
        <w:softHyphen/>
        <w:t>ñòà. Ïî</w:t>
        <w:softHyphen/>
        <w:t>ñëåä</w:t>
        <w:softHyphen/>
        <w:t>íåå ïðåä</w:t>
        <w:softHyphen/>
        <w:t>ïî</w:t>
        <w:softHyphen/>
        <w:t>ëî</w:t>
        <w:softHyphen/>
        <w:t>æå</w:t>
        <w:softHyphen/>
        <w:t>íèå, ñî ñòðà</w:t>
        <w:softHyphen/>
        <w:t>ñòüþ ïðî</w:t>
        <w:softHyphen/>
        <w:t>ïî</w:t>
        <w:softHyphen/>
        <w:t>âå</w:t>
        <w:softHyphen/>
        <w:t>äóå</w:t>
        <w:softHyphen/>
        <w:t>ìîå àìå</w:t>
        <w:softHyphen/>
        <w:t>ðè</w:t>
        <w:softHyphen/>
        <w:t>êàíñêèì ôåð</w:t>
        <w:softHyphen/>
        <w:t>ìå</w:t>
        <w:softHyphen/>
        <w:t>ðîì-áàï</w:t>
        <w:softHyphen/>
        <w:t>òè</w:t>
        <w:softHyphen/>
        <w:t>ñòîì Ìèë</w:t>
        <w:softHyphen/>
        <w:t>ëå</w:t>
        <w:softHyphen/>
        <w:t>ðîì, áû</w:t>
        <w:softHyphen/>
        <w:t>ëî îñî</w:t>
        <w:softHyphen/>
        <w:t>áåí</w:t>
        <w:softHyphen/>
        <w:t>íî ïî</w:t>
        <w:softHyphen/>
        <w:t>ïó</w:t>
        <w:softHyphen/>
        <w:t>ëÿð</w:t>
        <w:softHyphen/>
        <w:t>íî, â îä</w:t>
        <w:softHyphen/>
        <w:t>íîé òîëü</w:t>
        <w:softHyphen/>
        <w:t>êî ìà</w:t>
        <w:softHyphen/>
        <w:t>ëî</w:t>
        <w:softHyphen/>
        <w:t>íà</w:t>
        <w:softHyphen/>
        <w:t>ñå</w:t>
        <w:softHyphen/>
        <w:t>ëåí</w:t>
        <w:softHyphen/>
        <w:t>íîé òî</w:t>
        <w:softHyphen/>
        <w:t>ãäà Àìå</w:t>
        <w:softHyphen/>
        <w:t>ðè</w:t>
        <w:softHyphen/>
        <w:t>êå àê</w:t>
        <w:softHyphen/>
        <w:t>òè</w:t>
        <w:softHyphen/>
        <w:t>âè</w:t>
        <w:softHyphen/>
        <w:t>ñòîâ-ìèë</w:t>
        <w:softHyphen/>
        <w:t>ëå</w:t>
        <w:softHyphen/>
        <w:t>ðèòîâ áû</w:t>
        <w:softHyphen/>
        <w:t>ëî áî</w:t>
        <w:softHyphen/>
        <w:t>ëåå 30 òû</w:t>
        <w:softHyphen/>
        <w:t>ñÿ÷. Ìíî</w:t>
        <w:softHyphen/>
        <w:t>ãèå èç ìèë</w:t>
        <w:softHyphen/>
        <w:t>ëå</w:t>
        <w:softHyphen/>
        <w:t>ðè</w:t>
        <w:softHyphen/>
        <w:t>òîâ ðàñ</w:t>
        <w:softHyphen/>
        <w:t>ïðî</w:t>
        <w:softHyphen/>
        <w:t>äà</w:t>
        <w:softHyphen/>
        <w:t>âà</w:t>
        <w:softHyphen/>
        <w:t>ëè èìó</w:t>
        <w:softHyphen/>
        <w:t>ùå</w:t>
        <w:softHyphen/>
        <w:t>ñò</w:t>
        <w:softHyphen/>
        <w:t>âî è îò</w:t>
        <w:softHyphen/>
        <w:t>äà</w:t>
        <w:softHyphen/>
        <w:t>âà</w:t>
        <w:softHyphen/>
        <w:t>ëè âñå íà ïðî</w:t>
        <w:softHyphen/>
        <w:t>ïî</w:t>
        <w:softHyphen/>
        <w:t>âåäü ïðè</w:t>
        <w:softHyphen/>
        <w:t>áëè</w:t>
        <w:softHyphen/>
        <w:t>çèâ</w:t>
        <w:softHyphen/>
        <w:t>øå</w:t>
        <w:softHyphen/>
        <w:t>ãî</w:t>
        <w:softHyphen/>
        <w:t>ñÿ Àä</w:t>
        <w:softHyphen/>
        <w:t>âåí</w:t>
        <w:softHyphen/>
        <w:t>òà (Ïðè</w:t>
        <w:softHyphen/>
        <w:t>øå</w:t>
        <w:softHyphen/>
        <w:t>ñò</w:t>
        <w:softHyphen/>
        <w:t>âèÿ). Êàê è âñÿ</w:t>
        <w:softHyphen/>
        <w:t>êîå íå</w:t>
        <w:softHyphen/>
        <w:t>äó</w:t>
        <w:softHyphen/>
        <w:t>õîâ</w:t>
        <w:softHyphen/>
        <w:t>íîå äâè</w:t>
        <w:softHyphen/>
        <w:t>æå</w:t>
        <w:softHyphen/>
        <w:t>íèå, ìèë</w:t>
        <w:softHyphen/>
        <w:t>ëå</w:t>
        <w:softHyphen/>
        <w:t>ðèçì ñî</w:t>
        <w:softHyphen/>
        <w:t>ïðî</w:t>
        <w:softHyphen/>
        <w:t>âî</w:t>
        <w:softHyphen/>
        <w:t>æ</w:t>
        <w:softHyphen/>
        <w:t>äàë</w:t>
        <w:softHyphen/>
        <w:t>ñÿ ìíî</w:t>
        <w:softHyphen/>
        <w:t>ãî</w:t>
        <w:softHyphen/>
        <w:t>÷èñ</w:t>
        <w:softHyphen/>
        <w:t>ëåí</w:t>
        <w:softHyphen/>
        <w:t>íû</w:t>
        <w:softHyphen/>
        <w:t>ìè “÷ó</w:t>
        <w:softHyphen/>
        <w:t>äå</w:t>
        <w:softHyphen/>
        <w:t>ñà</w:t>
        <w:softHyphen/>
        <w:t>ìè”. Òî, ÷òî ýòî äâè</w:t>
        <w:softHyphen/>
        <w:t>æå</w:t>
        <w:softHyphen/>
        <w:t>íèå áû</w:t>
        <w:softHyphen/>
        <w:t>ëî íå</w:t>
        <w:softHyphen/>
        <w:t>äó</w:t>
        <w:softHyphen/>
        <w:t>õîâ</w:t>
        <w:softHyphen/>
        <w:t>íûì, ðàñ</w:t>
        <w:softHyphen/>
        <w:t>ïî</w:t>
        <w:softHyphen/>
        <w:t>çíà</w:t>
        <w:softHyphen/>
        <w:t>åò</w:t>
        <w:softHyphen/>
        <w:t>ñÿ õî</w:t>
        <w:softHyphen/>
        <w:t>òÿ áû ïî òî</w:t>
        <w:softHyphen/>
        <w:t>ìó, ÷òî ïî</w:t>
        <w:softHyphen/>
        <w:t>ñëå òî</w:t>
        <w:softHyphen/>
        <w:t>ãî, êàê äå</w:t>
        <w:softHyphen/>
        <w:t>ñÿò</w:t>
        <w:softHyphen/>
        <w:t>êè òû</w:t>
        <w:softHyphen/>
        <w:t>ñÿ÷ èç</w:t>
        <w:softHyphen/>
        <w:t>ãíàí</w:t>
        <w:softHyphen/>
        <w:t>íûõ èç ñâî</w:t>
        <w:softHyphen/>
        <w:t>èõ ïðåæ</w:t>
        <w:softHyphen/>
        <w:t>íèõ öåðê</w:t>
        <w:softHyphen/>
        <w:t>âåé ìèë</w:t>
        <w:softHyphen/>
        <w:t>ëå</w:t>
        <w:softHyphen/>
        <w:t>ðè</w:t>
        <w:softHyphen/>
        <w:t>òîâ, çà</w:t>
        <w:softHyphen/>
        <w:t>âåð</w:t>
        <w:softHyphen/>
        <w:t>íóâ</w:t>
        <w:softHyphen/>
        <w:t>øèñü â áå</w:t>
        <w:softHyphen/>
        <w:t>ëûå ïðî</w:t>
        <w:softHyphen/>
        <w:t>ñòû</w:t>
        <w:softHyphen/>
        <w:t>íè, êî</w:t>
        <w:softHyphen/>
        <w:t>ëîí</w:t>
        <w:softHyphen/>
        <w:t>íà</w:t>
        <w:softHyphen/>
        <w:t>ìè âû</w:t>
        <w:softHyphen/>
        <w:t>øëè â îï</w:t>
        <w:softHyphen/>
        <w:t>ðå</w:t>
        <w:softHyphen/>
        <w:t>äå</w:t>
        <w:softHyphen/>
        <w:t>ëåí</w:t>
        <w:softHyphen/>
        <w:t>íûé äåíü íî</w:t>
        <w:softHyphen/>
        <w:t>ÿá</w:t>
        <w:softHyphen/>
        <w:t>ðÿ 1844 ãî</w:t>
        <w:softHyphen/>
        <w:t>äà âñòðå</w:t>
        <w:softHyphen/>
        <w:t>÷àòü Õðè</w:t>
        <w:softHyphen/>
        <w:t>ñòà íà áëèç</w:t>
        <w:softHyphen/>
        <w:t>ëå</w:t>
        <w:softHyphen/>
        <w:t>æà</w:t>
        <w:softHyphen/>
        <w:t>ùèå õîë</w:t>
        <w:softHyphen/>
        <w:t>ìû, è Îí íå ïðè</w:t>
        <w:softHyphen/>
        <w:t>øåë, òî îíè â àá</w:t>
        <w:softHyphen/>
        <w:t>ñî</w:t>
        <w:softHyphen/>
        <w:t>ëþò</w:t>
        <w:softHyphen/>
        <w:t>íîì ñâî</w:t>
        <w:softHyphen/>
        <w:t>åì áîëü</w:t>
        <w:softHyphen/>
        <w:t>øèí</w:t>
        <w:softHyphen/>
        <w:t>ñò</w:t>
        <w:softHyphen/>
        <w:t>âå ðà</w:t>
        <w:softHyphen/>
        <w:t>çó</w:t>
        <w:softHyphen/>
        <w:t>âå</w:t>
        <w:softHyphen/>
        <w:t>ðè</w:t>
        <w:softHyphen/>
        <w:t>ëèñü â ñïðà</w:t>
        <w:softHyphen/>
        <w:t>âåä</w:t>
        <w:softHyphen/>
        <w:t>ëè</w:t>
        <w:softHyphen/>
        <w:t>âî</w:t>
        <w:softHyphen/>
        <w:t>ñòè Áèá</w:t>
        <w:softHyphen/>
        <w:t>ëèè, åå ôè</w:t>
        <w:softHyphen/>
        <w:t>ëî</w:t>
        <w:softHyphen/>
        <w:t>ñî</w:t>
        <w:softHyphen/>
        <w:t>ôèè è ïðî</w:t>
        <w:softHyphen/>
        <w:t>ðî</w:t>
        <w:softHyphen/>
        <w:t>÷åñòâ — è îñ</w:t>
        <w:softHyphen/>
        <w:t>òà</w:t>
        <w:softHyphen/>
        <w:t>âè</w:t>
        <w:softHyphen/>
        <w:t>ëè õðè</w:t>
        <w:softHyphen/>
        <w:t>ñòè</w:t>
        <w:softHyphen/>
        <w:t>àí</w:t>
        <w:softHyphen/>
        <w:t>ñò</w:t>
        <w:softHyphen/>
        <w:t>âî âî</w:t>
        <w:softHyphen/>
        <w:t>îá</w:t>
        <w:softHyphen/>
        <w:t>ùå. Îä</w:t>
        <w:softHyphen/>
        <w:t>íà èç ïðè</w:t>
        <w:softHyphen/>
        <w:t>÷èí ðàñ</w:t>
        <w:softHyphen/>
        <w:t>ïà</w:t>
        <w:softHyphen/>
        <w:t>äà ìèë</w:t>
        <w:softHyphen/>
        <w:t>ëå</w:t>
        <w:softHyphen/>
        <w:t>ðèç</w:t>
        <w:softHyphen/>
        <w:t>ìà çà</w:t>
        <w:softHyphen/>
        <w:t>êëþ</w:t>
        <w:softHyphen/>
        <w:t>÷à</w:t>
        <w:softHyphen/>
        <w:t>ëàñü, î÷å</w:t>
        <w:softHyphen/>
        <w:t>âèä</w:t>
        <w:softHyphen/>
        <w:t>íî, òàê</w:t>
        <w:softHyphen/>
        <w:t>æå è â òîì, ÷òî çà íå</w:t>
        <w:softHyphen/>
        <w:t>ñêîëü</w:t>
        <w:softHyphen/>
        <w:t>êî äíåé äî áå</w:t>
        <w:softHyphen/>
        <w:t>ëûõ ïðî</w:t>
        <w:softHyphen/>
        <w:t>ñòû</w:t>
        <w:softHyphen/>
        <w:t>íåé îñ</w:t>
        <w:softHyphen/>
        <w:t>íî</w:t>
        <w:softHyphen/>
        <w:t>âà</w:t>
        <w:softHyphen/>
        <w:t>òåëü äâè</w:t>
        <w:softHyphen/>
        <w:t>æå</w:t>
        <w:softHyphen/>
        <w:t>íèÿ, ñî</w:t>
        <w:softHyphen/>
        <w:t>áè</w:t>
        <w:softHyphen/>
        <w:t>ðàâ</w:t>
        <w:softHyphen/>
        <w:t>øèé íà ñâîè ïðî</w:t>
        <w:softHyphen/>
        <w:t>ïî</w:t>
        <w:softHyphen/>
        <w:t>âå</w:t>
        <w:softHyphen/>
        <w:t>äè îã</w:t>
        <w:softHyphen/>
        <w:t>ðîì</w:t>
        <w:softHyphen/>
        <w:t>íûå òîë</w:t>
        <w:softHyphen/>
        <w:t>ïû, Ìèë</w:t>
        <w:softHyphen/>
        <w:t>ëåð óìåð… Èç áî</w:t>
        <w:softHyphen/>
        <w:t>ëåå ÷åì 30 òû</w:t>
        <w:softHyphen/>
        <w:t>ñÿ÷ åãî ïî</w:t>
        <w:softHyphen/>
        <w:t>ñëå</w:t>
        <w:softHyphen/>
        <w:t>äî</w:t>
        <w:softHyphen/>
        <w:t>âà</w:t>
        <w:softHyphen/>
        <w:t>òå</w:t>
        <w:softHyphen/>
        <w:t>ëåé íà</w:t>
        <w:softHyphen/>
        <w:t>øëîñü ëèøü ñåìü (!) ÷å</w:t>
        <w:softHyphen/>
        <w:t>ëî</w:t>
        <w:softHyphen/>
        <w:t>âåê, êî</w:t>
        <w:softHyphen/>
        <w:t>òî</w:t>
        <w:softHyphen/>
        <w:t>ðûå ïî</w:t>
        <w:softHyphen/>
        <w:t>ñëå âå</w:t>
        <w:softHyphen/>
        <w:t>ëè</w:t>
        <w:softHyphen/>
        <w:t>êî</w:t>
        <w:softHyphen/>
        <w:t>ãî ðàç</w:t>
        <w:softHyphen/>
        <w:t>î÷à</w:t>
        <w:softHyphen/>
        <w:t>ðî</w:t>
        <w:softHyphen/>
        <w:t>âà</w:t>
        <w:softHyphen/>
        <w:t>íèÿ ïî</w:t>
        <w:softHyphen/>
        <w:t>ñ÷è</w:t>
        <w:softHyphen/>
        <w:t>òà</w:t>
        <w:softHyphen/>
        <w:t>ëè âè</w:t>
        <w:softHyphen/>
        <w:t>íîâ</w:t>
        <w:softHyphen/>
        <w:t>íû</w:t>
        <w:softHyphen/>
        <w:t>ìè â îøèá</w:t>
        <w:softHyphen/>
        <w:t>êå íå Áèá</w:t>
        <w:softHyphen/>
        <w:t>ëèþ, à ÷å</w:t>
        <w:softHyphen/>
        <w:t>ëî</w:t>
        <w:softHyphen/>
        <w:t>âå</w:t>
        <w:softHyphen/>
        <w:t>÷å</w:t>
        <w:softHyphen/>
        <w:t>ñêèå òîë</w:t>
        <w:softHyphen/>
        <w:t>êî</w:t>
        <w:softHyphen/>
        <w:t>âà</w:t>
        <w:softHyphen/>
        <w:t>íèÿ. Îíè âíîâü îò</w:t>
        <w:softHyphen/>
        <w:t>êðû</w:t>
        <w:softHyphen/>
        <w:t>ëè êíè</w:t>
        <w:softHyphen/>
        <w:t>ãó ïðî</w:t>
        <w:softHyphen/>
        <w:t>ðî</w:t>
        <w:softHyphen/>
        <w:t>êà Äà</w:t>
        <w:softHyphen/>
        <w:t>íèè</w:t>
        <w:softHyphen/>
        <w:t>ëà è ïðî</w:t>
        <w:softHyphen/>
        <w:t>÷ëè òî, ÷òî òàì, ñîá</w:t>
        <w:softHyphen/>
        <w:t>ñò</w:t>
        <w:softHyphen/>
        <w:t>âåí</w:t>
        <w:softHyphen/>
        <w:t>íî, è áû</w:t>
        <w:softHyphen/>
        <w:t>ëî íà</w:t>
        <w:softHyphen/>
        <w:t>ïè</w:t>
        <w:softHyphen/>
        <w:t>ñà</w:t>
        <w:softHyphen/>
        <w:t>íî — ÷òî â 1844 ãî</w:t>
        <w:softHyphen/>
        <w:t>äó î÷è</w:t>
        <w:softHyphen/>
        <w:t>ñòèò</w:t>
        <w:softHyphen/>
        <w:t xml:space="preserve">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áåñ</w:t>
        <w:softHyphen/>
        <w:t xml:space="preserve">íî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âÿ</w:t>
        <w:softHyphen/>
        <w:t>òè</w:t>
        <w:softHyphen/>
        <w:t>ëè</w:t>
        <w:softHyphen/>
        <w:t>ùå, è íà÷</w:t>
        <w:softHyphen/>
        <w:t>íåò</w:t>
        <w:softHyphen/>
        <w:t>ñÿ ïðåä</w:t>
        <w:softHyphen/>
        <w:t>ïî</w:t>
        <w:softHyphen/>
        <w:t>ñëåä</w:t>
        <w:softHyphen/>
        <w:t>íèé ýòàï ÷å</w:t>
        <w:softHyphen/>
        <w:t>ëî</w:t>
        <w:softHyphen/>
        <w:t>âå</w:t>
        <w:softHyphen/>
        <w:t>÷å</w:t>
        <w:softHyphen/>
        <w:t>ñêîé èñ</w:t>
        <w:softHyphen/>
        <w:t>òî</w:t>
        <w:softHyphen/>
        <w:t>ðèè —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</w:t>
        <w:softHyphen/>
        <w:t>ñëåä</w:t>
        <w:softHyphen/>
        <w:t>íåå âðå</w:t>
        <w:softHyphen/>
        <w:t xml:space="preserve">ì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</w:t>
        <w:softHyphen/>
        <w:t>ðåä Âòîðûì Ïðè</w:t>
        <w:softHyphen/>
        <w:t>øå</w:t>
        <w:softHyphen/>
        <w:t>ñò</w:t>
        <w:softHyphen/>
        <w:t>âè</w:t>
        <w:softHyphen/>
        <w:t>åì Õðè</w:t>
        <w:softHyphen/>
        <w:t>ñòà. Ñîá</w:t>
        <w:softHyphen/>
        <w:t>ñò</w:t>
        <w:softHyphen/>
        <w:t>âåí</w:t>
        <w:softHyphen/>
        <w:t>íî, ýòèõ ñå</w:t>
        <w:softHyphen/>
        <w:t>ìå</w:t>
        <w:softHyphen/>
        <w:t>ðûõ, â ÷èñ</w:t>
        <w:softHyphen/>
        <w:t>ëå êî</w:t>
        <w:softHyphen/>
        <w:t>òî</w:t>
        <w:softHyphen/>
        <w:t>ðûõ áû</w:t>
        <w:softHyphen/>
        <w:t>ëà è þíàÿ Åëå</w:t>
        <w:softHyphen/>
        <w:t>íà Óàéò (âñå îíè â áå</w:t>
        <w:softHyphen/>
        <w:t>ëûå ïðî</w:t>
        <w:softHyphen/>
        <w:t>ñòû</w:t>
        <w:softHyphen/>
        <w:t>íè íå çà</w:t>
        <w:softHyphen/>
        <w:t>âî</w:t>
        <w:softHyphen/>
        <w:t>ðà</w:t>
        <w:softHyphen/>
        <w:t>÷è</w:t>
        <w:softHyphen/>
        <w:t>âà</w:t>
        <w:softHyphen/>
        <w:t>ëèñü), à âî</w:t>
        <w:softHyphen/>
        <w:t>âñå íå Ìèë</w:t>
        <w:softHyphen/>
        <w:t>ëå</w:t>
        <w:softHyphen/>
        <w:t>ðà, ñïðà</w:t>
        <w:softHyphen/>
        <w:t>âåä</w:t>
        <w:softHyphen/>
        <w:t>ëè</w:t>
        <w:softHyphen/>
        <w:t>âî ñ÷è</w:t>
        <w:softHyphen/>
        <w:t>òàòü îñ</w:t>
        <w:softHyphen/>
        <w:t>íî</w:t>
        <w:softHyphen/>
        <w:t>âà</w:t>
        <w:softHyphen/>
        <w:t>òå</w:t>
        <w:softHyphen/>
        <w:t>ëÿ</w:t>
        <w:softHyphen/>
        <w:t>ìè àä</w:t>
        <w:softHyphen/>
        <w:t>âåí</w:t>
        <w:softHyphen/>
        <w:t>òèç</w:t>
        <w:softHyphen/>
        <w:t>ìà. Ó ýòèõ ñå</w:t>
        <w:softHyphen/>
        <w:t>ìå</w:t>
        <w:softHyphen/>
        <w:t>ðûõ, óæå ðàç ñòîëü çðå</w:t>
        <w:softHyphen/>
        <w:t>ëèù</w:t>
        <w:softHyphen/>
        <w:t>íî îá</w:t>
        <w:softHyphen/>
        <w:t>æåã</w:t>
        <w:softHyphen/>
        <w:t>øèõ</w:t>
        <w:softHyphen/>
        <w:t>ñÿ íà âå</w:t>
        <w:softHyphen/>
        <w:t>ðå â àâ</w:t>
        <w:softHyphen/>
        <w:t>òî</w:t>
        <w:softHyphen/>
        <w:t>ðè</w:t>
        <w:softHyphen/>
        <w:t>òåò âî</w:t>
        <w:softHyphen/>
        <w:t>æ</w:t>
        <w:softHyphen/>
        <w:t>äÿ, âñå ðàç</w:t>
        <w:softHyphen/>
        <w:t>âè</w:t>
        <w:softHyphen/>
        <w:t>âà</w:t>
        <w:softHyphen/>
        <w:t>ëîñü îñî</w:t>
        <w:softHyphen/>
        <w:t>áåí</w:t>
        <w:softHyphen/>
        <w:t>íî — îíè âçÿ</w:t>
        <w:softHyphen/>
        <w:t>ëèñü ñðàâ</w:t>
        <w:softHyphen/>
        <w:t>íè</w:t>
        <w:softHyphen/>
        <w:t>âàòü äîã</w:t>
        <w:softHyphen/>
        <w:t>ìà</w:t>
        <w:softHyphen/>
        <w:t>òè</w:t>
        <w:softHyphen/>
        <w:t>êó ñó</w:t>
        <w:softHyphen/>
        <w:t>ùå</w:t>
        <w:softHyphen/>
        <w:t>ñò</w:t>
        <w:softHyphen/>
        <w:t>âî</w:t>
        <w:softHyphen/>
        <w:t>âàâ</w:t>
        <w:softHyphen/>
        <w:t>øèõ öåðê</w:t>
        <w:softHyphen/>
        <w:t>âåé ñ òåì, ÷òî íà</w:t>
        <w:softHyphen/>
        <w:t>ïè</w:t>
        <w:softHyphen/>
        <w:t>ñà</w:t>
        <w:softHyphen/>
        <w:t>íî â Áèá</w:t>
        <w:softHyphen/>
        <w:t>ëèè. È óäèâ</w:t>
        <w:softHyphen/>
        <w:t>ëå</w:t>
        <w:softHyphen/>
        <w:t>íèþ èõ íå áû</w:t>
        <w:softHyphen/>
        <w:t>ëî ïðåäå</w:t>
        <w:softHyphen/>
        <w:t>ëà… Åñ</w:t>
        <w:softHyphen/>
        <w:t>òå</w:t>
        <w:softHyphen/>
        <w:t>ñò</w:t>
        <w:softHyphen/>
        <w:t>âåí</w:t>
        <w:softHyphen/>
        <w:t>íî, èñ</w:t>
        <w:softHyphen/>
        <w:t>ïðàâ</w:t>
        <w:softHyphen/>
        <w:t>ëå</w:t>
        <w:softHyphen/>
        <w:t>íèå èìè íà</w:t>
        <w:softHyphen/>
        <w:t>êî</w:t>
        <w:softHyphen/>
        <w:t>ïèâ</w:t>
        <w:softHyphen/>
        <w:t>øèõ</w:t>
        <w:softHyphen/>
        <w:t>ñÿ â õðè</w:t>
        <w:softHyphen/>
        <w:t>ñòè</w:t>
        <w:softHyphen/>
        <w:t>àí</w:t>
        <w:softHyphen/>
        <w:t>ñò</w:t>
        <w:softHyphen/>
        <w:t>âå çà</w:t>
        <w:softHyphen/>
        <w:t>áëó</w:t>
        <w:softHyphen/>
        <w:t>æ</w:t>
        <w:softHyphen/>
        <w:t>äå</w:t>
        <w:softHyphen/>
        <w:t>íèé è ñóå</w:t>
        <w:softHyphen/>
        <w:t>âå</w:t>
        <w:softHyphen/>
        <w:t>ðèé ïðè</w:t>
        <w:softHyphen/>
        <w:t>âå</w:t>
        <w:softHyphen/>
        <w:t>ëî ê ïî</w:t>
        <w:softHyphen/>
        <w:t>ÿâ</w:t>
        <w:softHyphen/>
        <w:t>ëå</w:t>
        <w:softHyphen/>
        <w:t>íèþ íî</w:t>
        <w:softHyphen/>
        <w:t>âîé ñèñ</w:t>
        <w:softHyphen/>
        <w:t>òå</w:t>
        <w:softHyphen/>
        <w:t>ìû äîã</w:t>
        <w:softHyphen/>
        <w:t>ìà</w:t>
        <w:softHyphen/>
        <w:t>òè</w:t>
        <w:softHyphen/>
        <w:t>êè. Â 1863 ãî</w:t>
        <w:softHyphen/>
        <w:t>äó áû</w:t>
        <w:softHyphen/>
        <w:t>ëà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 îôîðì</w:t>
        <w:softHyphen/>
        <w:t>ëå</w:t>
        <w:softHyphen/>
        <w:t>íà Öåð</w:t>
        <w:softHyphen/>
        <w:t>êîâü õðè</w:t>
        <w:softHyphen/>
        <w:t>ñòè</w:t>
        <w:softHyphen/>
        <w:t>àí-àä</w:t>
        <w:softHyphen/>
        <w:t>âåí</w:t>
        <w:softHyphen/>
        <w:t>òè</w:t>
        <w:softHyphen/>
        <w:t>ñòîâ ñåäü</w:t>
        <w:softHyphen/>
        <w:t>ìî</w:t>
        <w:softHyphen/>
        <w:t>ãî äíÿ, íå èìåþ</w:t>
        <w:softHyphen/>
        <w:t>ùàÿ ñ ìèë</w:t>
        <w:softHyphen/>
        <w:t>ëå</w:t>
        <w:softHyphen/>
        <w:t>ðèç</w:t>
        <w:softHyphen/>
        <w:t>ìîì íè</w:t>
        <w:softHyphen/>
        <w:t>÷å</w:t>
        <w:softHyphen/>
        <w:t>ãî îá</w:t>
        <w:softHyphen/>
        <w:t>ùå</w:t>
        <w:softHyphen/>
        <w:t>ãî, êðî</w:t>
        <w:softHyphen/>
        <w:t>ìå, ìî</w:t>
        <w:softHyphen/>
        <w:t>æåò áûòü, ñëî</w:t>
        <w:softHyphen/>
        <w:t>âà “àä</w:t>
        <w:softHyphen/>
        <w:t>âåí</w:t>
        <w:softHyphen/>
        <w:t>òóñ” â íà</w:t>
        <w:softHyphen/>
        <w:t>çâà</w:t>
        <w:softHyphen/>
        <w:t>íèè. Íî ñî âðå</w:t>
        <w:softHyphen/>
        <w:t>ìå</w:t>
        <w:softHyphen/>
        <w:t>íåì â ñðå</w:t>
        <w:softHyphen/>
        <w:t>äå ïðèìê</w:t>
        <w:softHyphen/>
        <w:t>íóâ</w:t>
        <w:softHyphen/>
        <w:t>øèõ ê öåðê</w:t>
        <w:softHyphen/>
        <w:t>âè ëþ</w:t>
        <w:softHyphen/>
        <w:t>äåé ïðî</w:t>
        <w:softHyphen/>
        <w:t>èçîø</w:t>
        <w:softHyphen/>
        <w:t>ëî òî, ÷òî ïðî</w:t>
        <w:softHyphen/>
        <w:t>èñ</w:t>
        <w:softHyphen/>
        <w:t>õî</w:t>
        <w:softHyphen/>
        <w:t>äè</w:t>
        <w:softHyphen/>
        <w:t>ëî è âî âñå âðå</w:t>
        <w:softHyphen/>
        <w:t>ìå</w:t>
        <w:softHyphen/>
        <w:t>íà, — âîç</w:t>
        <w:softHyphen/>
        <w:t>íèê</w:t>
        <w:softHyphen/>
        <w:t>ëà èåðàð</w:t>
        <w:softHyphen/>
        <w:t>õèÿ, à â ïå</w:t>
        <w:softHyphen/>
        <w:t>ðèî</w:t>
        <w:softHyphen/>
        <w:t>äû ñëà</w:t>
        <w:softHyphen/>
        <w:t>áûõ âî</w:t>
        <w:softHyphen/>
        <w:t>æ</w:t>
        <w:softHyphen/>
        <w:t>äåé îíà ðàç</w:t>
        <w:softHyphen/>
        <w:t>äðî</w:t>
        <w:softHyphen/>
        <w:t>áè</w:t>
        <w:softHyphen/>
        <w:t>ëàñü íà äå</w:t>
        <w:softHyphen/>
        <w:t>ñÿò</w:t>
        <w:softHyphen/>
        <w:t>êè è ñîò</w:t>
        <w:softHyphen/>
        <w:t>íè îð</w:t>
        <w:softHyphen/>
        <w:t>ãà</w:t>
        <w:softHyphen/>
        <w:t>íè</w:t>
        <w:softHyphen/>
        <w:t>çà</w:t>
        <w:softHyphen/>
        <w:t>öèé ðàç</w:t>
        <w:softHyphen/>
        <w:t>íîé ÷èñ</w:t>
        <w:softHyphen/>
        <w:t>ëåí</w:t>
        <w:softHyphen/>
        <w:t>íî</w:t>
        <w:softHyphen/>
        <w:t>ñòè. Åëå</w:t>
        <w:softHyphen/>
        <w:t>íà Óàéò îêà</w:t>
        <w:softHyphen/>
        <w:t>çà</w:t>
        <w:softHyphen/>
        <w:t>ëàñü â ìàñ</w:t>
        <w:softHyphen/>
        <w:t>ñî</w:t>
        <w:softHyphen/>
        <w:t>âîé àä</w:t>
        <w:softHyphen/>
        <w:t>âåí</w:t>
        <w:softHyphen/>
        <w:t>òè</w:t>
        <w:softHyphen/>
        <w:t>ñò</w:t>
        <w:softHyphen/>
        <w:t>ñêîé öåðêâè ÷ó</w:t>
        <w:softHyphen/>
        <w:t>æîé, åå óíè</w:t>
        <w:softHyphen/>
        <w:t>æà</w:t>
        <w:softHyphen/>
        <w:t>ëè, åå ññû</w:t>
        <w:softHyphen/>
        <w:t>ëà</w:t>
        <w:softHyphen/>
        <w:t>ëè, åå òåê</w:t>
        <w:softHyphen/>
        <w:t>ñòû íà</w:t>
        <w:softHyphen/>
        <w:t>÷àëü</w:t>
        <w:softHyphen/>
        <w:t>ñò</w:t>
        <w:softHyphen/>
        <w:t>âî ïðè</w:t>
        <w:softHyphen/>
        <w:t>çíà</w:t>
        <w:softHyphen/>
        <w:t>âà</w:t>
        <w:softHyphen/>
        <w:t>ëî àí</w:t>
        <w:softHyphen/>
        <w:t>òè</w:t>
        <w:softHyphen/>
        <w:t>äó</w:t>
        <w:softHyphen/>
        <w:t>õîâ</w:t>
        <w:softHyphen/>
        <w:t>íû</w:t>
        <w:softHyphen/>
        <w:t>ìè. Ïî</w:t>
        <w:softHyphen/>
        <w:t>ñëå ñìåð</w:t>
        <w:softHyphen/>
        <w:t>òè òà æå èåðàð</w:t>
        <w:softHyphen/>
        <w:t>õèÿ Åëå</w:t>
        <w:softHyphen/>
        <w:t>íó Óàéò êà</w:t>
        <w:softHyphen/>
        <w:t>íî</w:t>
        <w:softHyphen/>
        <w:t>íè</w:t>
        <w:softHyphen/>
        <w:t>çè</w:t>
        <w:softHyphen/>
        <w:t>ðî</w:t>
        <w:softHyphen/>
        <w:t>âàëà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ÀÍ</w:t>
        <w:softHyphen/>
        <w:t>ÒÈ</w:t>
        <w:softHyphen/>
        <w:t>ÕÐÈÑ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ïðåä</w:t>
        <w:softHyphen/>
        <w:t>ðå</w:t>
        <w:softHyphen/>
        <w:t>÷åí</w:t>
        <w:softHyphen/>
        <w:t>íàÿ ïðî</w:t>
        <w:softHyphen/>
        <w:t>ðî</w:t>
        <w:softHyphen/>
        <w:t>êà</w:t>
        <w:softHyphen/>
        <w:t>ìè ïðå</w:t>
        <w:softHyphen/>
        <w:t>äåëü</w:t>
        <w:softHyphen/>
        <w:t>íàÿ ôîð</w:t>
        <w:softHyphen/>
        <w:t>ìà äå</w:t>
        <w:softHyphen/>
        <w:t>ãðà</w:t>
        <w:softHyphen/>
        <w:t>äà</w:t>
        <w:softHyphen/>
        <w:t>öèè íî</w:t>
        <w:softHyphen/>
        <w:t>ñè</w:t>
        <w:softHyphen/>
        <w:t>òå</w:t>
        <w:softHyphen/>
        <w:t>ëÿ ïðèí</w:t>
        <w:softHyphen/>
        <w:t>öè</w:t>
        <w:softHyphen/>
        <w:t>ïà âî</w:t>
        <w:softHyphen/>
        <w:t>æ</w:t>
        <w:softHyphen/>
        <w:t>äèç</w:t>
        <w:softHyphen/>
        <w:t>ìà. Ìàñ</w:t>
        <w:softHyphen/>
        <w:t>êà äîá</w:t>
        <w:softHyphen/>
        <w:t>ðî</w:t>
        <w:softHyphen/>
        <w:t>ïî</w:t>
        <w:softHyphen/>
        <w:t>ðÿ</w:t>
        <w:softHyphen/>
        <w:t>äî÷</w:t>
        <w:softHyphen/>
        <w:t>íî</w:t>
        <w:softHyphen/>
        <w:t>ñòè, ïî</w:t>
        <w:softHyphen/>
        <w:t>íÿò</w:t>
        <w:softHyphen/>
        <w:t>íî, ðå</w:t>
        <w:softHyphen/>
        <w:t>ëè</w:t>
        <w:softHyphen/>
        <w:t>ãè</w:t>
        <w:softHyphen/>
        <w:t>îç</w:t>
        <w:softHyphen/>
        <w:t>íàÿ, áî</w:t>
        <w:softHyphen/>
        <w:t>ëåå òî</w:t>
        <w:softHyphen/>
        <w:t>ãî — õðè</w:t>
        <w:softHyphen/>
        <w:t>ñòè</w:t>
        <w:softHyphen/>
        <w:t>àí</w:t>
        <w:softHyphen/>
        <w:t>ñêàÿ, âîç</w:t>
        <w:softHyphen/>
        <w:t>ìîæ</w:t>
        <w:softHyphen/>
        <w:t>íî, ñ ìîä</w:t>
        <w:softHyphen/>
        <w:t>íûì “âîñ</w:t>
        <w:softHyphen/>
        <w:t>òî÷</w:t>
        <w:softHyphen/>
        <w:t>íûì” îò</w:t>
        <w:softHyphen/>
        <w:t>ëè</w:t>
        <w:softHyphen/>
        <w:t>âîì; ñòåð</w:t>
        <w:softHyphen/>
        <w:t>æåíü æå íà</w:t>
        <w:softHyphen/>
        <w:t>íè</w:t>
        <w:softHyphen/>
        <w:t>çû</w:t>
        <w:softHyphen/>
        <w:t>âà</w:t>
        <w:softHyphen/>
        <w:t>íèÿ èíäèâèäîâ â ñòàþ — “âíóò</w:t>
        <w:softHyphen/>
        <w:t>ðåí</w:t>
        <w:softHyphen/>
        <w:t>íè</w:t>
        <w:softHyphen/>
        <w:t>÷å</w:t>
        <w:softHyphen/>
        <w:t>ñêèé”. Âå</w:t>
        <w:softHyphen/>
        <w:t>ëè</w:t>
        <w:softHyphen/>
        <w:t>êèå ÑÂÅÐÕ</w:t>
        <w:softHyphen/>
        <w:t>ÂÎ</w:t>
        <w:softHyphen/>
        <w:t>Æ</w:t>
        <w:softHyphen/>
        <w:t>ÄÈ (òîë</w:t>
        <w:softHyphen/>
        <w:t>ïî</w:t>
        <w:softHyphen/>
        <w:t>âî</w:t>
        <w:softHyphen/>
        <w:t>äû) — íå áî</w:t>
        <w:softHyphen/>
        <w:t>ëåå ÷åì ïðè</w:t>
        <w:softHyphen/>
        <w:t>áëè</w:t>
        <w:softHyphen/>
        <w:t>æå</w:t>
        <w:softHyphen/>
        <w:t>íèÿ ê “èäåà</w:t>
        <w:softHyphen/>
        <w:t>ëó”, êî</w:t>
        <w:softHyphen/>
        <w:t>òî</w:t>
        <w:softHyphen/>
        <w:t>ðûé è âî</w:t>
        <w:softHyphen/>
        <w:t>ïëî</w:t>
        <w:softHyphen/>
        <w:t>òèò</w:t>
        <w:softHyphen/>
        <w:t>ñÿ â îá</w:t>
        <w:softHyphen/>
        <w:t>ðà</w:t>
        <w:softHyphen/>
        <w:t>çå Àí</w:t>
        <w:softHyphen/>
        <w:t>òè</w:t>
        <w:softHyphen/>
        <w:t>õðè</w:t>
        <w:softHyphen/>
        <w:t>ñòà-Ñâåðõ</w:t>
        <w:softHyphen/>
        <w:t>âî</w:t>
        <w:softHyphen/>
        <w:t>æ</w:t>
        <w:softHyphen/>
        <w:t>äÿ. Îí áó</w:t>
        <w:softHyphen/>
        <w:t>äåò íà</w:t>
        <w:softHyphen/>
        <w:t>ñòîëü</w:t>
        <w:softHyphen/>
        <w:t>êî ëè</w:t>
        <w:softHyphen/>
        <w:t>øåí ëè÷</w:t>
        <w:softHyphen/>
        <w:t>íî</w:t>
        <w:softHyphen/>
        <w:t>ñò</w:t>
        <w:softHyphen/>
        <w:t>íûõ êà</w:t>
        <w:softHyphen/>
        <w:t>÷åñòâ, íà</w:t>
        <w:softHyphen/>
        <w:t>ñòîëü</w:t>
        <w:softHyphen/>
        <w:t>êî áó</w:t>
        <w:softHyphen/>
        <w:t>äåò ïîë</w:t>
        <w:softHyphen/>
        <w:t>íûì “ìåðò</w:t>
        <w:softHyphen/>
        <w:t>âÿ</w:t>
        <w:softHyphen/>
        <w:t>êîì”, íà</w:t>
        <w:softHyphen/>
        <w:t>ñòîëü</w:t>
        <w:softHyphen/>
        <w:t>êî ïà</w:t>
        <w:softHyphen/>
        <w:t>òî</w:t>
        <w:softHyphen/>
        <w:t>ëî</w:t>
        <w:softHyphen/>
        <w:t>ãè</w:t>
        <w:softHyphen/>
        <w:t>÷å</w:t>
        <w:softHyphen/>
        <w:t>ñêè ëæèâ, ÷òî ñó</w:t>
        <w:softHyphen/>
        <w:t>ìå</w:t>
        <w:softHyphen/>
        <w:t>åò ïðî</w:t>
        <w:softHyphen/>
        <w:t>áèòü</w:t>
        <w:softHyphen/>
        <w:t>ñÿ ê ñà</w:t>
        <w:softHyphen/>
        <w:t>ìûì ãëó</w:t>
        <w:softHyphen/>
        <w:t>áèí</w:t>
        <w:softHyphen/>
        <w:t>íûì íåâ</w:t>
        <w:softHyphen/>
        <w:t>ðî</w:t>
        <w:softHyphen/>
        <w:t>çàì âñåõ áåç èñ</w:t>
        <w:softHyphen/>
        <w:t>êëþ</w:t>
        <w:softHyphen/>
        <w:t>÷å</w:t>
        <w:softHyphen/>
        <w:t>íèÿ èñ</w:t>
        <w:softHyphen/>
        <w:t>ïîë</w:t>
        <w:softHyphen/>
        <w:t>íè</w:t>
        <w:softHyphen/>
        <w:t>òå</w:t>
        <w:softHyphen/>
        <w:t>ëåé — “âíåø</w:t>
        <w:softHyphen/>
        <w:t>íè</w:t>
        <w:softHyphen/>
        <w:t>êîâ” è “âíóò</w:t>
        <w:softHyphen/>
        <w:t>ðåí</w:t>
        <w:softHyphen/>
        <w:t>íè</w:t>
        <w:softHyphen/>
        <w:t>êîâ”, ñìå</w:t>
        <w:softHyphen/>
        <w:t>òàÿ äà</w:t>
        <w:softHyphen/>
        <w:t>æå îñ</w:t>
        <w:softHyphen/>
        <w:t>òàò</w:t>
        <w:softHyphen/>
        <w:t>êè ëî</w:t>
        <w:softHyphen/>
        <w:t>ãè</w:t>
        <w:softHyphen/>
        <w:t>÷å</w:t>
        <w:softHyphen/>
        <w:t>ñêî</w:t>
        <w:softHyphen/>
        <w:t>ãî ìûø</w:t>
        <w:softHyphen/>
        <w:t>ëå</w:t>
        <w:softHyphen/>
        <w:t>íèÿ. Çà</w:t>
        <w:softHyphen/>
        <w:t>êî</w:t>
        <w:softHyphen/>
        <w:t>íî</w:t>
        <w:softHyphen/>
        <w:t>ìåð</w:t>
        <w:softHyphen/>
        <w:t>íûì îá</w:t>
        <w:softHyphen/>
        <w:t>ðà</w:t>
        <w:softHyphen/>
        <w:t>çîì òîë</w:t>
        <w:softHyphen/>
        <w:t>ïà áó</w:t>
        <w:softHyphen/>
        <w:t>äåò îáî</w:t>
        <w:softHyphen/>
        <w:t>æàòü åãî åùå áî</w:t>
        <w:softHyphen/>
        <w:t>ëåå èñ</w:t>
        <w:softHyphen/>
        <w:t>ñòó</w:t>
        <w:softHyphen/>
        <w:t>ï</w:t>
        <w:softHyphen/>
        <w:t>ëåí</w:t>
        <w:softHyphen/>
        <w:t>íî, ÷åì Ãèò</w:t>
        <w:softHyphen/>
        <w:t>ëå</w:t>
        <w:softHyphen/>
        <w:t>ðà èëè Íà</w:t>
        <w:softHyphen/>
        <w:t>ïî</w:t>
        <w:softHyphen/>
        <w:t>ëå</w:t>
        <w:softHyphen/>
        <w:t>î</w:t>
        <w:softHyphen/>
        <w:t>íà, âïëîòü äî îá</w:t>
        <w:softHyphen/>
        <w:t>ðà</w:t>
        <w:softHyphen/>
        <w:t>çî</w:t>
        <w:softHyphen/>
        <w:t>âà</w:t>
        <w:softHyphen/>
        <w:t>íèÿ âñå</w:t>
        <w:softHyphen/>
        <w:t>ïëà</w:t>
        <w:softHyphen/>
        <w:t>íåò</w:t>
        <w:softHyphen/>
        <w:t>íîé ñòàè.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</w:t>
        <w:softHyphen/>
        <w:t>öèî</w:t>
        <w:softHyphen/>
        <w:t>íà</w:t>
        <w:softHyphen/>
        <w:t>ëè</w:t>
        <w:softHyphen/>
        <w:t>çà</w:t>
        <w:softHyphen/>
        <w:t>öèÿ ñòàé</w:t>
        <w:softHyphen/>
        <w:t>íîé ñâåðõ</w:t>
        <w:softHyphen/>
        <w:t>ïðå</w:t>
        <w:softHyphen/>
        <w:t>äàí</w:t>
        <w:softHyphen/>
        <w:t>íî</w:t>
        <w:softHyphen/>
        <w:t>ñòè — êîì</w:t>
        <w:softHyphen/>
        <w:t>áè</w:t>
        <w:softHyphen/>
        <w:t>íà</w:t>
        <w:softHyphen/>
        <w:t>öèÿ íå</w:t>
        <w:softHyphen/>
        <w:t>êî</w:t>
        <w:softHyphen/>
        <w:t>òî</w:t>
        <w:softHyphen/>
        <w:t>ðûõ ðàç</w:t>
        <w:softHyphen/>
        <w:t>ðîç</w:t>
        <w:softHyphen/>
        <w:t>íåí</w:t>
        <w:softHyphen/>
        <w:t>íûõ áèá</w:t>
        <w:softHyphen/>
        <w:t>ëåé</w:t>
        <w:softHyphen/>
        <w:t>ñêèõ ìûñ</w:t>
        <w:softHyphen/>
        <w:t>ëåé. Äëÿ ïî</w:t>
        <w:softHyphen/>
        <w:t>áå</w:t>
        <w:softHyphen/>
        <w:t>äèâ</w:t>
        <w:softHyphen/>
        <w:t>øåé íà ïëà</w:t>
        <w:softHyphen/>
        <w:t>íå</w:t>
        <w:softHyphen/>
        <w:t>òå “âíóò</w:t>
        <w:softHyphen/>
        <w:t>ðåí</w:t>
        <w:softHyphen/>
        <w:t>íè</w:t>
        <w:softHyphen/>
        <w:t>÷å</w:t>
        <w:softHyphen/>
        <w:t>ñêîé” ñòàè ïî</w:t>
        <w:softHyphen/>
        <w:t>ñëåä</w:t>
        <w:softHyphen/>
        <w:t>íè</w:t>
        <w:softHyphen/>
        <w:t>ìè âðà</w:t>
        <w:softHyphen/>
        <w:t>ãà</w:t>
        <w:softHyphen/>
        <w:t>ìè îêà</w:t>
        <w:softHyphen/>
        <w:t>æóò</w:t>
        <w:softHyphen/>
        <w:t xml:space="preserve">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 xml:space="preserve">êè, —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ä</w:t>
        <w:softHyphen/>
        <w:t>íà</w:t>
        <w:softHyphen/>
        <w:t>êî, ñî</w:t>
        <w:softHyphen/>
        <w:t>ãëàñ</w:t>
        <w:softHyphen/>
        <w:t>íî ïðî</w:t>
        <w:softHyphen/>
        <w:t>ðî</w:t>
        <w:softHyphen/>
        <w:t>÷å</w:t>
        <w:softHyphen/>
        <w:t>ñò</w:t>
        <w:softHyphen/>
        <w:t>âàì, ñòàå äîç</w:t>
        <w:softHyphen/>
        <w:t>âî</w:t>
        <w:softHyphen/>
        <w:t>ëå</w:t>
        <w:softHyphen/>
        <w:t>íî áó</w:t>
        <w:softHyphen/>
        <w:t>äåò óíè÷</w:t>
        <w:softHyphen/>
        <w:t>òî</w:t>
        <w:softHyphen/>
        <w:t>æèòü òîëü</w:t>
        <w:softHyphen/>
        <w:t>êî èõ ÷àñòü. Ñà</w:t>
        <w:softHyphen/>
        <w:t>ìî</w:t>
        <w:softHyphen/>
        <w:t>ïî</w:t>
        <w:softHyphen/>
        <w:t>æè</w:t>
        <w:softHyphen/>
        <w:t>ðà</w:t>
        <w:softHyphen/>
        <w:t>íèå ñòàè Àí</w:t>
        <w:softHyphen/>
        <w:t>òè</w:t>
        <w:softHyphen/>
        <w:t>õðè</w:t>
        <w:softHyphen/>
        <w:t>ñòà çà</w:t>
        <w:softHyphen/>
        <w:t>âåð</w:t>
        <w:softHyphen/>
        <w:t>øèò</w:t>
        <w:softHyphen/>
        <w:t>ñÿ â Òðåòüå Ïðè</w:t>
        <w:softHyphen/>
        <w:t>øå</w:t>
        <w:softHyphen/>
        <w:t>ñò</w:t>
        <w:softHyphen/>
        <w:t>âèå Õðè</w:t>
        <w:softHyphen/>
        <w:t>ñòà, íî â îñî</w:t>
        <w:softHyphen/>
        <w:t>áî çðå</w:t>
        <w:softHyphen/>
        <w:t>ëèù</w:t>
        <w:softHyphen/>
        <w:t>íûõ ôîð</w:t>
        <w:softHyphen/>
        <w:t>ìàõ íà÷</w:t>
        <w:softHyphen/>
        <w:t>íåò</w:t>
        <w:softHyphen/>
        <w:t xml:space="preserve">ñÿ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ðàò</w:t>
        <w:softHyphen/>
        <w:t xml:space="preserve">ê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</w:t>
        <w:softHyphen/>
        <w:t>ðè</w:t>
        <w:softHyphen/>
        <w:t>îä ìå</w:t>
        <w:softHyphen/>
        <w:t>æ</w:t>
        <w:softHyphen/>
        <w:t>äó çà</w:t>
        <w:softHyphen/>
        <w:t>êðû</w:t>
        <w:softHyphen/>
        <w:t>òè</w:t>
        <w:softHyphen/>
        <w:t>åì “äâå</w:t>
        <w:softHyphen/>
        <w:t>ðè áëà</w:t>
        <w:softHyphen/>
        <w:t>ãî</w:t>
        <w:softHyphen/>
        <w:t>äà</w:t>
        <w:softHyphen/>
        <w:t>òè” (êî</w:t>
        <w:softHyphen/>
        <w:t xml:space="preserve">ãä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ñ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ñïî</w:t>
        <w:softHyphen/>
        <w:t>ñîá</w:t>
        <w:softHyphen/>
        <w:t>íûå ê ðî</w:t>
        <w:softHyphen/>
        <w:t>æ</w:t>
        <w:softHyphen/>
        <w:t>äå</w:t>
        <w:softHyphen/>
        <w:t>íèþ ñâû</w:t>
        <w:softHyphen/>
        <w:t>øå, óæå ñäå</w:t>
        <w:softHyphen/>
        <w:t>ëà</w:t>
        <w:softHyphen/>
        <w:t>þò ñâîé âû</w:t>
        <w:softHyphen/>
        <w:t>áîð) è ìî</w:t>
        <w:softHyphen/>
        <w:t>ìåí</w:t>
        <w:softHyphen/>
        <w:t>òîì Âòî</w:t>
        <w:softHyphen/>
        <w:t>ðî</w:t>
        <w:softHyphen/>
        <w:t>ãî Ïðè</w:t>
        <w:softHyphen/>
        <w:t>øå</w:t>
        <w:softHyphen/>
        <w:t>ñò</w:t>
        <w:softHyphen/>
        <w:t>âèÿ Õðè</w:t>
        <w:softHyphen/>
        <w:t>ñòà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ÈÎ</w:t>
        <w:softHyphen/>
        <w:t>ÔÈ</w:t>
        <w:softHyphen/>
        <w:t>Ë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áèîñ” — æèçíü, “ôèëåî” — ëþ</w:t>
        <w:softHyphen/>
        <w:t>áèòü) — òå, êòî ëþ</w:t>
        <w:softHyphen/>
        <w:t>áèò æèçíü âî âñåõ íå</w:t>
        <w:softHyphen/>
        <w:t>ðàç</w:t>
        <w:softHyphen/>
        <w:t>ðó</w:t>
        <w:softHyphen/>
        <w:t>øè</w:t>
        <w:softHyphen/>
        <w:t>òåëü</w:t>
        <w:softHyphen/>
        <w:t>íûõ åå ôîð</w:t>
        <w:softHyphen/>
        <w:t>ìàõ. Ôåíî</w:t>
        <w:softHyphen/>
        <w:t>ìåí ðàñ</w:t>
        <w:softHyphen/>
        <w:t>ñìîò</w:t>
        <w:softHyphen/>
        <w:t>ðåí àâ</w:t>
        <w:softHyphen/>
        <w:t>òî</w:t>
        <w:softHyphen/>
        <w:t>ðîì â êíè</w:t>
        <w:softHyphen/>
        <w:t>ãå “ÊÀ</w:t>
        <w:softHyphen/>
        <w:t>ÒÀÐ</w:t>
        <w:softHyphen/>
        <w:t>ÑÈÑ. Ïîä</w:t>
        <w:softHyphen/>
        <w:t>íî</w:t>
        <w:softHyphen/>
        <w:t>ãîò</w:t>
        <w:softHyphen/>
        <w:t>íàÿ ëþá</w:t>
        <w:softHyphen/>
        <w:t>âè”. Ïî</w:t>
        <w:softHyphen/>
        <w:t>ñêîëü</w:t>
        <w:softHyphen/>
        <w:t>êó ó áèî</w:t>
        <w:softHyphen/>
        <w:t>ôè</w:t>
        <w:softHyphen/>
        <w:t>ëîâ îò</w:t>
        <w:softHyphen/>
        <w:t>ñóò</w:t>
        <w:softHyphen/>
        <w:t>ñò</w:t>
        <w:softHyphen/>
        <w:t>âó</w:t>
        <w:softHyphen/>
        <w:t>åò ïîä</w:t>
        <w:softHyphen/>
        <w:t>ñîç</w:t>
        <w:softHyphen/>
        <w:t>íà</w:t>
        <w:softHyphen/>
        <w:t>òåëü</w:t>
        <w:softHyphen/>
        <w:t>íîå æå</w:t>
        <w:softHyphen/>
        <w:t>ëà</w:t>
        <w:softHyphen/>
        <w:t>íèå êî</w:t>
        <w:softHyphen/>
        <w:t>ãî áû òî íè áû</w:t>
        <w:softHyphen/>
        <w:t>ëî óìåðù</w:t>
        <w:softHyphen/>
        <w:t>âëÿòü, îíè íå äåé</w:t>
        <w:softHyphen/>
        <w:t>ñò</w:t>
        <w:softHyphen/>
        <w:t>âó</w:t>
        <w:softHyphen/>
        <w:t>þò ïî</w:t>
        <w:softHyphen/>
        <w:t>äàâ</w:t>
        <w:softHyphen/>
        <w:t>ëÿþ</w:t>
        <w:softHyphen/>
        <w:t>ùèì îá</w:t>
        <w:softHyphen/>
        <w:t>ðà</w:t>
        <w:softHyphen/>
        <w:t>çîì íà ïîä</w:t>
        <w:softHyphen/>
        <w:t>ñîç</w:t>
        <w:softHyphen/>
        <w:t>íà</w:t>
        <w:softHyphen/>
        <w:t>íèå îê</w:t>
        <w:softHyphen/>
        <w:t>ðó</w:t>
        <w:softHyphen/>
        <w:t>æàþ</w:t>
        <w:softHyphen/>
        <w:t>ùèõ èõ ëþ</w:t>
        <w:softHyphen/>
        <w:t>äåé, íå ñòðå</w:t>
        <w:softHyphen/>
        <w:t>ìÿò</w:t>
        <w:softHyphen/>
        <w:t>ñÿ ïîä</w:t>
        <w:softHyphen/>
        <w:t>÷è</w:t>
        <w:softHyphen/>
        <w:t>íèòü îê</w:t>
        <w:softHyphen/>
        <w:t>ðó</w:t>
        <w:softHyphen/>
        <w:t>æàþ</w:t>
        <w:softHyphen/>
        <w:t>ùèõ ñâî</w:t>
        <w:softHyphen/>
        <w:t>åé âî</w:t>
        <w:softHyphen/>
        <w:t>ëå, íå íà</w:t>
        <w:softHyphen/>
        <w:t>íî</w:t>
        <w:softHyphen/>
        <w:t>ñÿò ÏÑÈ</w:t>
        <w:softHyphen/>
        <w:t>ÕÎ</w:t>
        <w:softHyphen/>
        <w:t>ÝÍÅÐ</w:t>
        <w:softHyphen/>
        <w:t>ÃÅ</w:t>
        <w:softHyphen/>
        <w:t>ÒÈ</w:t>
        <w:softHyphen/>
        <w:t>×Å</w:t>
        <w:softHyphen/>
        <w:t>ÑÊÈÕ ÒÐÀÂÌ (ýòî âû</w:t>
        <w:softHyphen/>
        <w:t>ÿâ</w:t>
        <w:softHyphen/>
        <w:t>ëÿ</w:t>
        <w:softHyphen/>
        <w:t>åò</w:t>
        <w:softHyphen/>
        <w:t>ñÿ ìå</w:t>
        <w:softHyphen/>
        <w:t>òî</w:t>
        <w:softHyphen/>
        <w:t>äà</w:t>
        <w:softHyphen/>
        <w:t>ìè ÏÑÈ</w:t>
        <w:softHyphen/>
        <w:t>ÕÎ</w:t>
        <w:softHyphen/>
        <w:t>ÊÀ</w:t>
        <w:softHyphen/>
        <w:t>ÒÀÐ</w:t>
        <w:softHyphen/>
        <w:t>ÑÈ</w:t>
        <w:softHyphen/>
        <w:t>ÑÀ). È íà</w:t>
        <w:softHyphen/>
        <w:t>îáî</w:t>
        <w:softHyphen/>
        <w:t>ðîò: áî</w:t>
        <w:softHyphen/>
        <w:t>ëåå äðó</w:t>
        <w:softHyphen/>
        <w:t>ãèõ êà</w:t>
        <w:softHyphen/>
        <w:t>òå</w:t>
        <w:softHyphen/>
        <w:t>ãî</w:t>
        <w:softHyphen/>
        <w:t>ðèé íà</w:t>
        <w:softHyphen/>
        <w:t>ñå</w:t>
        <w:softHyphen/>
        <w:t>ëå</w:t>
        <w:softHyphen/>
        <w:t>íèÿ — ÍÅÊ</w:t>
        <w:softHyphen/>
        <w:t>ÐÎ</w:t>
        <w:softHyphen/>
        <w:t>ÔÈ</w:t>
        <w:softHyphen/>
        <w:t>ËÎÂ ÿð</w:t>
        <w:softHyphen/>
        <w:t>êèõ è æóõ</w:t>
        <w:softHyphen/>
        <w:t>ëûõ — óñ</w:t>
        <w:softHyphen/>
        <w:t>òîé</w:t>
        <w:softHyphen/>
        <w:t>÷è</w:t>
        <w:softHyphen/>
        <w:t>âû ê ïî</w:t>
        <w:softHyphen/>
        <w:t>ïûò</w:t>
        <w:softHyphen/>
        <w:t>êàì ðàç</w:t>
        <w:softHyphen/>
        <w:t>íî</w:t>
        <w:softHyphen/>
        <w:t>êà</w:t>
        <w:softHyphen/>
        <w:t>ëè</w:t>
        <w:softHyphen/>
        <w:t>áåð</w:t>
        <w:softHyphen/>
        <w:t>íûõ âî</w:t>
        <w:softHyphen/>
        <w:t>æ</w:t>
        <w:softHyphen/>
        <w:t>äåé ïðè</w:t>
        <w:softHyphen/>
        <w:t>íó</w:t>
        <w:softHyphen/>
        <w:t>äèòü èõ æèòü ïî ñòàé</w:t>
        <w:softHyphen/>
        <w:t>íî</w:t>
        <w:softHyphen/>
        <w:t>ìó øàá</w:t>
        <w:softHyphen/>
        <w:t>ëî</w:t>
        <w:softHyphen/>
        <w:t>íó “êàê âñå”, çà</w:t>
        <w:softHyphen/>
        <w:t>ñòà</w:t>
        <w:softHyphen/>
        <w:t>âèòü èõ ñòàòü ýëå</w:t>
        <w:softHyphen/>
        <w:t>ìåí</w:t>
        <w:softHyphen/>
        <w:t>òà</w:t>
        <w:softHyphen/>
        <w:t>ìè èåðàð</w:t>
        <w:softHyphen/>
        <w:t>õèè. Îò</w:t>
        <w:softHyphen/>
        <w:t>ñþ</w:t>
        <w:softHyphen/>
        <w:t xml:space="preserve">äà — è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>÷å</w:t>
        <w:softHyphen/>
        <w:t>ñò</w:t>
        <w:softHyphen/>
        <w:t>â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æå</w:t>
        <w:softHyphen/>
        <w:t>ëà</w:t>
        <w:softHyphen/>
        <w:t>íèå äó</w:t>
        <w:softHyphen/>
        <w:t>õîâ</w:t>
        <w:softHyphen/>
        <w:t>íî è ïñè</w:t>
        <w:softHyphen/>
        <w:t>õî</w:t>
        <w:softHyphen/>
        <w:t>ëî</w:t>
        <w:softHyphen/>
        <w:t>ãè</w:t>
        <w:softHyphen/>
        <w:t>÷å</w:t>
        <w:softHyphen/>
        <w:t>ñêè âûéòè èç-ïîä âëà</w:t>
        <w:softHyphen/>
        <w:t>ñòè ñòàé âî âñåõ îá</w:t>
        <w:softHyphen/>
        <w:t>ëàñ</w:t>
        <w:softHyphen/>
        <w:t>òÿõ æèç</w:t>
        <w:softHyphen/>
        <w:t>íè — ñå</w:t>
        <w:softHyphen/>
        <w:t>ìåé</w:t>
        <w:softHyphen/>
        <w:t>íîé, ïðî</w:t>
        <w:softHyphen/>
        <w:t>ôåñ</w:t>
        <w:softHyphen/>
        <w:t>ñèî</w:t>
        <w:softHyphen/>
        <w:t>íàëü</w:t>
        <w:softHyphen/>
        <w:t>íîé, êóëü</w:t>
        <w:softHyphen/>
        <w:t>òóð</w:t>
        <w:softHyphen/>
        <w:t>íîé, — ïðî</w:t>
        <w:softHyphen/>
        <w:t>ÿâ</w:t>
        <w:softHyphen/>
        <w:t>ëÿå</w:t>
        <w:softHyphen/>
        <w:t>ìîå, êàê è áèî</w:t>
        <w:softHyphen/>
        <w:t>ôèëü</w:t>
        <w:softHyphen/>
        <w:t>íîñòü, â áîëü</w:t>
        <w:softHyphen/>
        <w:t>øåé èëè ìåíü</w:t>
        <w:softHyphen/>
        <w:t>øåé ñòå</w:t>
        <w:softHyphen/>
        <w:t>ïå</w:t>
        <w:softHyphen/>
        <w:t>íè â ñî</w:t>
        <w:softHyphen/>
        <w:t>îò</w:t>
        <w:softHyphen/>
        <w:t>âåò</w:t>
        <w:softHyphen/>
        <w:t>ñò</w:t>
        <w:softHyphen/>
        <w:t>âèè ñ èõ äó</w:t>
        <w:softHyphen/>
        <w:t>õîâ</w:t>
        <w:softHyphen/>
        <w:t>íîé çðå</w:t>
        <w:softHyphen/>
        <w:t>ëîñ</w:t>
        <w:softHyphen/>
        <w:t>òüþ. Ýâî</w:t>
        <w:softHyphen/>
        <w:t>ëþ</w:t>
        <w:softHyphen/>
        <w:t>öèÿ áèî</w:t>
        <w:softHyphen/>
        <w:t>ôè</w:t>
        <w:softHyphen/>
        <w:t>ëîâ ìî</w:t>
        <w:softHyphen/>
        <w:t>æåò èä</w:t>
        <w:softHyphen/>
        <w:t>òè êàê â ñòî</w:t>
        <w:softHyphen/>
        <w:t>ðî</w:t>
        <w:softHyphen/>
        <w:t>íó óâå</w:t>
        <w:softHyphen/>
        <w:t>ëè</w:t>
        <w:softHyphen/>
        <w:t>÷å</w:t>
        <w:softHyphen/>
        <w:t>íèÿ, òàê è â ñòî</w:t>
        <w:softHyphen/>
        <w:t>ðî</w:t>
        <w:softHyphen/>
        <w:t>íó óìåíü</w:t>
        <w:softHyphen/>
        <w:t>øå</w:t>
        <w:softHyphen/>
        <w:t>íèÿ áèî</w:t>
        <w:softHyphen/>
        <w:t>ôèëü</w:t>
        <w:softHyphen/>
        <w:t>íî</w:t>
        <w:softHyphen/>
        <w:t>ñòè, â çà</w:t>
        <w:softHyphen/>
        <w:t>âè</w:t>
        <w:softHyphen/>
        <w:t>ñè</w:t>
        <w:softHyphen/>
        <w:t>ìî</w:t>
        <w:softHyphen/>
        <w:t>ñòè îò èõ ïîä</w:t>
        <w:softHyphen/>
        <w:t>ñîç</w:t>
        <w:softHyphen/>
        <w:t>íà</w:t>
        <w:softHyphen/>
        <w:t>òåëü</w:t>
        <w:softHyphen/>
        <w:t>íî</w:t>
        <w:softHyphen/>
        <w:t>ãî æå</w:t>
        <w:softHyphen/>
        <w:t>ëà</w:t>
        <w:softHyphen/>
        <w:t xml:space="preserve">íèÿ áû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è÷</w:t>
        <w:softHyphen/>
        <w:t>íî</w:t>
        <w:softHyphen/>
        <w:t xml:space="preserve">ñòüþ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è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í</w:t>
        <w:softHyphen/>
        <w:t>äè</w:t>
        <w:softHyphen/>
        <w:t>âè</w:t>
        <w:softHyphen/>
        <w:t>ä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Áèî</w:t>
        <w:softHyphen/>
        <w:t>ôè</w:t>
        <w:softHyphen/>
        <w:t>ëû â âû</w:t>
        <w:softHyphen/>
        <w:t>ñî</w:t>
        <w:softHyphen/>
        <w:t>êîì ñìûñ</w:t>
        <w:softHyphen/>
        <w:t>ëå ñëî</w:t>
        <w:softHyphen/>
        <w:t>âà, ïîë</w:t>
        <w:softHyphen/>
        <w:t>íî</w:t>
        <w:softHyphen/>
        <w:t>ñòüþ ðåà</w:t>
        <w:softHyphen/>
        <w:t>ëè</w:t>
        <w:softHyphen/>
        <w:t>çî</w:t>
        <w:softHyphen/>
        <w:t>âàâ</w:t>
        <w:softHyphen/>
        <w:t>øèå äàð áèî</w:t>
        <w:softHyphen/>
        <w:t>ôè</w:t>
        <w:softHyphen/>
        <w:t>ëèè, — òî æå, ÷òî è àïî</w:t>
        <w:softHyphen/>
        <w:t>ñòî</w:t>
        <w:softHyphen/>
        <w:t xml:space="preserve">ëû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óðü</w:t>
        <w:softHyphen/>
        <w:t>å</w:t>
        <w:softHyphen/>
        <w:t>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 ðåä</w:t>
        <w:softHyphen/>
        <w:t>êèé íà íà</w:t>
        <w:softHyphen/>
        <w:t>øåé ïëà</w:t>
        <w:softHyphen/>
        <w:t>íå</w:t>
        <w:softHyphen/>
        <w:t>òå ðîä ëþ</w:t>
        <w:softHyphen/>
        <w:t>äåé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Î</w:t>
        <w:softHyphen/>
        <w:t>ËÎ</w:t>
        <w:softHyphen/>
        <w:t>ÒÎ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÷àñòü íà</w:t>
        <w:softHyphen/>
        <w:t>ñå</w:t>
        <w:softHyphen/>
        <w:t>ëå</w:t>
        <w:softHyphen/>
        <w:t>íèÿ ïëà</w:t>
        <w:softHyphen/>
        <w:t>íå</w:t>
        <w:softHyphen/>
        <w:t>òû, íî</w:t>
        <w:softHyphen/>
        <w:t>ñè</w:t>
        <w:softHyphen/>
        <w:t>òå</w:t>
        <w:softHyphen/>
        <w:t>ëåé ñòàä</w:t>
        <w:softHyphen/>
        <w:t>íîé ïñè</w:t>
        <w:softHyphen/>
        <w:t>õî</w:t>
        <w:softHyphen/>
        <w:t>ëî</w:t>
        <w:softHyphen/>
        <w:t>ãèè. “Áî</w:t>
        <w:softHyphen/>
        <w:t>ëî</w:t>
        <w:softHyphen/>
        <w:t>òî” îò</w:t>
        <w:softHyphen/>
        <w:t>ëè</w:t>
        <w:softHyphen/>
        <w:t>÷à</w:t>
        <w:softHyphen/>
        <w:t>åò</w:t>
        <w:softHyphen/>
        <w:t>ñÿ îò æå</w:t>
        <w:softHyphen/>
        <w:t>ñò</w:t>
        <w:softHyphen/>
        <w:t>êèõ “ÂÍÓÒÐÅÍÍÈÊÎÂ” è “ÂÍÅØ</w:t>
        <w:softHyphen/>
        <w:t>ÍÈ</w:t>
        <w:softHyphen/>
        <w:t xml:space="preserve">ÊÎÂ”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â</w:t>
        <w:softHyphen/>
        <w:t>íî</w:t>
        <w:softHyphen/>
        <w:t>ïðå</w:t>
        <w:softHyphen/>
        <w:t>ñòóï</w:t>
        <w:softHyphen/>
        <w:t>íî</w:t>
        <w:softHyphen/>
        <w:t>ñò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“Áî</w:t>
        <w:softHyphen/>
        <w:t>ëî</w:t>
        <w:softHyphen/>
        <w:t>òî” — ýòî “ðàâ</w:t>
        <w:softHyphen/>
        <w:t>íî</w:t>
        <w:softHyphen/>
        <w:t>ïðå</w:t>
        <w:softHyphen/>
        <w:t>ñòóï</w:t>
        <w:softHyphen/>
        <w:t>íûå”. Ðàâ</w:t>
        <w:softHyphen/>
        <w:t>íî</w:t>
        <w:softHyphen/>
        <w:t>ïðå</w:t>
        <w:softHyphen/>
        <w:t>ñòóï</w:t>
        <w:softHyphen/>
        <w:t>íîñòü íå åñòü ðå</w:t>
        <w:softHyphen/>
        <w:t>çóëü</w:t>
        <w:softHyphen/>
        <w:t>òàò ñâî</w:t>
        <w:softHyphen/>
        <w:t>áî</w:t>
        <w:softHyphen/>
        <w:t>äû âû</w:t>
        <w:softHyphen/>
        <w:t>áî</w:t>
        <w:softHyphen/>
        <w:t>ðà — ïðî</w:t>
        <w:softHyphen/>
        <w:t>ñòî “áî</w:t>
        <w:softHyphen/>
        <w:t>ëî</w:t>
        <w:softHyphen/>
        <w:t>òî” ðàâ</w:t>
        <w:softHyphen/>
        <w:t>íî</w:t>
        <w:softHyphen/>
        <w:t>äîñ</w:t>
        <w:softHyphen/>
        <w:t>òóï</w:t>
        <w:softHyphen/>
        <w:t>íî ïðå</w:t>
        <w:softHyphen/>
        <w:t>ñòóï</w:t>
        <w:softHyphen/>
        <w:t>íûì ñâåðõ</w:t>
        <w:softHyphen/>
        <w:t>âî</w:t>
        <w:softHyphen/>
        <w:t>æ</w:t>
        <w:softHyphen/>
        <w:t>äÿì ëþ</w:t>
        <w:softHyphen/>
        <w:t>áîé ñïå</w:t>
        <w:softHyphen/>
        <w:t>öèà</w:t>
        <w:softHyphen/>
        <w:t>ëè</w:t>
        <w:softHyphen/>
        <w:t>çà</w:t>
        <w:softHyphen/>
        <w:t>öèè. Ïðè</w:t>
        <w:softHyphen/>
        <w:t>íàä</w:t>
        <w:softHyphen/>
        <w:t>ëåæ</w:t>
        <w:softHyphen/>
        <w:t>íîñòü èí</w:t>
        <w:softHyphen/>
        <w:t>äè</w:t>
        <w:softHyphen/>
        <w:t>âè</w:t>
        <w:softHyphen/>
        <w:t>äà ê “áî</w:t>
        <w:softHyphen/>
        <w:t>ëî</w:t>
        <w:softHyphen/>
        <w:t>òó” íå îç</w:t>
        <w:softHyphen/>
        <w:t>íà</w:t>
        <w:softHyphen/>
        <w:t>÷à</w:t>
        <w:softHyphen/>
        <w:t>åò, ÷òî îí â äàí</w:t>
        <w:softHyphen/>
        <w:t>íîì èñ</w:t>
        <w:softHyphen/>
        <w:t>òî</w:t>
        <w:softHyphen/>
        <w:t>ðè</w:t>
        <w:softHyphen/>
        <w:t>÷å</w:t>
        <w:softHyphen/>
        <w:t>ñêîì ñòà</w:t>
        <w:softHyphen/>
        <w:t>äå ìå</w:t>
        <w:softHyphen/>
        <w:t>íåå ñòðà</w:t>
        <w:softHyphen/>
        <w:t>ñòåí, ÷åì æå</w:t>
        <w:softHyphen/>
        <w:t>ñò</w:t>
        <w:softHyphen/>
        <w:t>êèå íåâ</w:t>
        <w:softHyphen/>
        <w:t>ðî</w:t>
        <w:softHyphen/>
        <w:t>òè</w:t>
        <w:softHyphen/>
        <w:t>êè “âíåø</w:t>
        <w:softHyphen/>
        <w:t>íè</w:t>
        <w:softHyphen/>
        <w:t>÷å</w:t>
        <w:softHyphen/>
        <w:t>ñêî</w:t>
        <w:softHyphen/>
        <w:t>ãî” è “âíóò</w:t>
        <w:softHyphen/>
        <w:t>ðåí</w:t>
        <w:softHyphen/>
        <w:t>íè</w:t>
        <w:softHyphen/>
        <w:t>÷å</w:t>
        <w:softHyphen/>
        <w:t>ñêî</w:t>
        <w:softHyphen/>
        <w:t>ãî” òè</w:t>
        <w:softHyphen/>
        <w:t>ïà. Ïî</w:t>
        <w:softHyphen/>
        <w:t>òî</w:t>
        <w:softHyphen/>
        <w:t>ìîê ïðåä</w:t>
        <w:softHyphen/>
        <w:t>êà-“áî</w:t>
        <w:softHyphen/>
        <w:t>ëî</w:t>
        <w:softHyphen/>
        <w:t>òà” ìî</w:t>
        <w:softHyphen/>
        <w:t>æåò ïî ïî</w:t>
        <w:softHyphen/>
        <w:t>âå</w:t>
        <w:softHyphen/>
        <w:t>äå</w:t>
        <w:softHyphen/>
        <w:t>íèþ îò ðî</w:t>
        <w:softHyphen/>
        <w:t>äè</w:t>
        <w:softHyphen/>
        <w:t>òå</w:t>
        <w:softHyphen/>
        <w:t>ëÿ îò</w:t>
        <w:softHyphen/>
        <w:t>ëè</w:t>
        <w:softHyphen/>
        <w:t>÷àòü</w:t>
        <w:softHyphen/>
        <w:t>ñÿ, è äà</w:t>
        <w:softHyphen/>
        <w:t xml:space="preserve">æå áû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 xml:space="preserve">ëå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ñóá</w:t>
        <w:softHyphen/>
        <w:t>ñòàå äðó</w:t>
        <w:softHyphen/>
        <w:t>ãî</w:t>
        <w:softHyphen/>
        <w:t>ãî òè</w:t>
        <w:softHyphen/>
        <w:t>ïà, íî íå ïî</w:t>
        <w:softHyphen/>
        <w:t>òî</w:t>
        <w:softHyphen/>
        <w:t>ìó, ÷òî îí äðó</w:t>
        <w:softHyphen/>
        <w:t>ãîé è ñòàë ëè÷</w:t>
        <w:softHyphen/>
        <w:t>íî</w:t>
        <w:softHyphen/>
        <w:t>ñòüþ. Ïðî</w:t>
        <w:softHyphen/>
        <w:t>ñòî íà äàí</w:t>
        <w:softHyphen/>
        <w:t>íîé òåð</w:t>
        <w:softHyphen/>
        <w:t>ðè</w:t>
        <w:softHyphen/>
        <w:t>òî</w:t>
        <w:softHyphen/>
        <w:t>ðèè ñìå</w:t>
        <w:softHyphen/>
        <w:t>íèë</w:t>
        <w:softHyphen/>
        <w:t>ñÿ òèï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î</w:t>
        <w:softHyphen/>
        <w:t>ãî ïî</w:t>
        <w:softHyphen/>
        <w:t>ëÿ. Ñì. ÊÎÌ</w:t>
        <w:softHyphen/>
        <w:t>ÑÎ</w:t>
        <w:softHyphen/>
        <w:t>ÌÎËÜ</w:t>
        <w:softHyphen/>
        <w:t>ÖÛ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À</w:t>
        <w:softHyphen/>
        <w:t>ËÀ</w:t>
        <w:softHyphen/>
        <w:t>ÁÈ</w:t>
        <w:softHyphen/>
        <w:t>ßÍ</w:t>
        <w:softHyphen/>
        <w:t>ÑÒ</w:t>
        <w:softHyphen/>
        <w:t>Â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îä</w:t>
        <w:softHyphen/>
        <w:t>íî èç ïðî</w:t>
        <w:softHyphen/>
        <w:t>ÿâ</w:t>
        <w:softHyphen/>
        <w:t>ëå</w:t>
        <w:softHyphen/>
        <w:t>íèé ïðè</w:t>
        <w:softHyphen/>
        <w:t>íàä</w:t>
        <w:softHyphen/>
        <w:t>ëåæ</w:t>
        <w:softHyphen/>
        <w:t>íî</w:t>
        <w:softHyphen/>
        <w:t>ñòè ê ñòà</w:t>
        <w:softHyphen/>
        <w:t>äó è ïðå</w:t>
        <w:softHyphen/>
        <w:t>äàí</w:t>
        <w:softHyphen/>
        <w:t>íî</w:t>
        <w:softHyphen/>
        <w:t>ñòè âî</w:t>
        <w:softHyphen/>
        <w:t>æ</w:t>
        <w:softHyphen/>
        <w:t>äþ; ïðî</w:t>
        <w:softHyphen/>
        <w:t>ÿâ</w:t>
        <w:softHyphen/>
        <w:t>ëÿ</w:t>
        <w:softHyphen/>
        <w:t>åò</w:t>
        <w:softHyphen/>
        <w:t>ñÿ â ôîð</w:t>
        <w:softHyphen/>
        <w:t>ìå íå</w:t>
        <w:softHyphen/>
        <w:t>ðàç</w:t>
        <w:softHyphen/>
        <w:t>áîð</w:t>
        <w:softHyphen/>
        <w:t>÷è</w:t>
        <w:softHyphen/>
        <w:t>âî</w:t>
        <w:softHyphen/>
        <w:t>ñòè â ïî</w:t>
        <w:softHyphen/>
        <w:t>ëî</w:t>
        <w:softHyphen/>
        <w:t>âûõ ñâÿ</w:t>
        <w:softHyphen/>
        <w:t>çÿõ è, êàê ñëåä</w:t>
        <w:softHyphen/>
        <w:t>ñò</w:t>
        <w:softHyphen/>
        <w:t>âèå, ñëó</w:t>
        <w:softHyphen/>
        <w:t>÷àé</w:t>
        <w:softHyphen/>
        <w:t>íî</w:t>
        <w:softHyphen/>
        <w:t>ñòè ïî</w:t>
        <w:softHyphen/>
        <w:t>ëî</w:t>
        <w:softHyphen/>
        <w:t>âî</w:t>
        <w:softHyphen/>
        <w:t>ãî èëè áðà÷</w:t>
        <w:softHyphen/>
        <w:t>íî</w:t>
        <w:softHyphen/>
        <w:t>ãî ïàðò</w:t>
        <w:softHyphen/>
        <w:t>íå</w:t>
        <w:softHyphen/>
        <w:t>ðà. Ïðÿ</w:t>
        <w:softHyphen/>
        <w:t>ìîå âà</w:t>
        <w:softHyphen/>
        <w:t>ëà</w:t>
        <w:softHyphen/>
        <w:t>áè</w:t>
        <w:softHyphen/>
        <w:t>ÿí</w:t>
        <w:softHyphen/>
        <w:t>ñò</w:t>
        <w:softHyphen/>
        <w:t>âî — õàîòè÷íîå ñòàä</w:t>
        <w:softHyphen/>
        <w:t>íîå ïî</w:t>
        <w:softHyphen/>
        <w:t>âå</w:t>
        <w:softHyphen/>
        <w:t>äå</w:t>
        <w:softHyphen/>
        <w:t>íèå: êîë</w:t>
        <w:softHyphen/>
        <w:t>ëåê</w:t>
        <w:softHyphen/>
        <w:t>òèâ</w:t>
        <w:softHyphen/>
        <w:t>íûé ìóæ</w:t>
        <w:softHyphen/>
        <w:t>÷è</w:t>
        <w:softHyphen/>
        <w:t>íà âõî</w:t>
        <w:softHyphen/>
        <w:t>äèò â êîë</w:t>
        <w:softHyphen/>
        <w:t>ëåê</w:t>
        <w:softHyphen/>
        <w:t>òèâ</w:t>
        <w:softHyphen/>
        <w:t>íóþ æåí</w:t>
        <w:softHyphen/>
        <w:t>ùè</w:t>
        <w:softHyphen/>
        <w:t>íó. Íà</w:t>
        <w:softHyphen/>
        <w:t>ëè</w:t>
        <w:softHyphen/>
        <w:t>÷èå â ñëó</w:t>
        <w:softHyphen/>
        <w:t>÷àé</w:t>
        <w:softHyphen/>
        <w:t>íûõ ïàðò</w:t>
        <w:softHyphen/>
        <w:t>íå</w:t>
        <w:softHyphen/>
        <w:t>ðàõ è ñóï</w:t>
        <w:softHyphen/>
        <w:t>ðó</w:t>
        <w:softHyphen/>
        <w:t>ãàõ íå</w:t>
        <w:softHyphen/>
        <w:t>êî</w:t>
        <w:softHyphen/>
        <w:t>òî</w:t>
        <w:softHyphen/>
        <w:t>ðîé ñèñ</w:t>
        <w:softHyphen/>
        <w:t>òå</w:t>
        <w:softHyphen/>
        <w:t>ìû ãî</w:t>
        <w:softHyphen/>
        <w:t>âî</w:t>
        <w:softHyphen/>
        <w:t>ðèò î íå</w:t>
        <w:softHyphen/>
        <w:t>ïðÿ</w:t>
        <w:softHyphen/>
        <w:t>ìîì âà</w:t>
        <w:softHyphen/>
        <w:t>ëà</w:t>
        <w:softHyphen/>
        <w:t>áè</w:t>
        <w:softHyphen/>
        <w:t>ÿí</w:t>
        <w:softHyphen/>
        <w:t>ñò</w:t>
        <w:softHyphen/>
        <w:t>âå; îíî îï</w:t>
        <w:softHyphen/>
        <w:t>ðå</w:t>
        <w:softHyphen/>
        <w:t>äå</w:t>
        <w:softHyphen/>
        <w:t>ëÿ</w:t>
        <w:softHyphen/>
        <w:t>åò</w:t>
        <w:softHyphen/>
        <w:t>ñÿ óíàñ</w:t>
        <w:softHyphen/>
        <w:t>ëå</w:t>
        <w:softHyphen/>
        <w:t>äî</w:t>
        <w:softHyphen/>
        <w:t>âàí</w:t>
        <w:softHyphen/>
        <w:t>íû</w:t>
        <w:softHyphen/>
        <w:t>ìè îò ïðåä</w:t>
        <w:softHyphen/>
        <w:t>êîâ íåâ</w:t>
        <w:softHyphen/>
        <w:t>ðî</w:t>
        <w:softHyphen/>
        <w:t>çà</w:t>
        <w:softHyphen/>
        <w:t>ìè. Âîç</w:t>
        <w:softHyphen/>
        <w:t>ðàñ</w:t>
        <w:softHyphen/>
        <w:t>òíàÿ äè</w:t>
        <w:softHyphen/>
        <w:t>íà</w:t>
        <w:softHyphen/>
        <w:t>ìè</w:t>
        <w:softHyphen/>
        <w:t>êà âû</w:t>
        <w:softHyphen/>
        <w:t>áî</w:t>
        <w:softHyphen/>
        <w:t>ðà ïàðò</w:t>
        <w:softHyphen/>
        <w:t>íå</w:t>
        <w:softHyphen/>
        <w:t>ðîâ çàâè</w:t>
        <w:softHyphen/>
        <w:t>ñèò, â ÷à</w:t>
        <w:softHyphen/>
        <w:t>ñò</w:t>
        <w:softHyphen/>
        <w:t>íî</w:t>
        <w:softHyphen/>
        <w:t>ñòè, è îò ñêî</w:t>
        <w:softHyphen/>
        <w:t>ðî</w:t>
        <w:softHyphen/>
        <w:t>ñòè äåãðà</w:t>
        <w:softHyphen/>
        <w:t>äà</w:t>
        <w:softHyphen/>
        <w:t>öèè. Ñ âîç</w:t>
        <w:softHyphen/>
        <w:t>ðàñ</w:t>
        <w:softHyphen/>
        <w:t>òîì “ðàç</w:t>
        <w:softHyphen/>
        <w:t>áîð</w:t>
        <w:softHyphen/>
        <w:t>÷è</w:t>
        <w:softHyphen/>
        <w:t>âîñòü” ïî</w:t>
        <w:softHyphen/>
        <w:t>ÿâ</w:t>
        <w:softHyphen/>
        <w:t>ëÿ</w:t>
        <w:softHyphen/>
        <w:t>åò</w:t>
        <w:softHyphen/>
        <w:t>ñÿ. Ïðè äå</w:t>
        <w:softHyphen/>
        <w:t>ãðà</w:t>
        <w:softHyphen/>
        <w:t>äà</w:t>
        <w:softHyphen/>
        <w:t>öèè, óñ</w:t>
        <w:softHyphen/>
        <w:t>êî</w:t>
        <w:softHyphen/>
        <w:t>ðåí</w:t>
        <w:softHyphen/>
        <w:t>íîé àë</w:t>
        <w:softHyphen/>
        <w:t>êî</w:t>
        <w:softHyphen/>
        <w:t>ãî</w:t>
        <w:softHyphen/>
        <w:t>ëèç</w:t>
        <w:softHyphen/>
        <w:t>ìîì, íàð</w:t>
        <w:softHyphen/>
        <w:t>êî</w:t>
        <w:softHyphen/>
        <w:t>ìà</w:t>
        <w:softHyphen/>
        <w:t>íè</w:t>
        <w:softHyphen/>
        <w:t>åé è íå</w:t>
        <w:softHyphen/>
        <w:t>êî</w:t>
        <w:softHyphen/>
        <w:t>òî</w:t>
        <w:softHyphen/>
        <w:t>ðû</w:t>
        <w:softHyphen/>
        <w:t>ìè “äó</w:t>
        <w:softHyphen/>
        <w:t>õîâ</w:t>
        <w:softHyphen/>
        <w:t>íû</w:t>
        <w:softHyphen/>
        <w:t>ìè ïðàê</w:t>
        <w:softHyphen/>
        <w:t>òè</w:t>
        <w:softHyphen/>
        <w:t>êà</w:t>
        <w:softHyphen/>
        <w:t>ìè”, “ðàç</w:t>
        <w:softHyphen/>
        <w:t>áîð</w:t>
        <w:softHyphen/>
        <w:t>÷è</w:t>
        <w:softHyphen/>
        <w:t>âîñòü”, íà</w:t>
        <w:softHyphen/>
        <w:t>ïðî</w:t>
        <w:softHyphen/>
        <w:t>òèâ, èñ</w:t>
        <w:softHyphen/>
        <w:t>÷å</w:t>
        <w:softHyphen/>
        <w:t>çà</w:t>
        <w:softHyphen/>
        <w:t>åò. Òåð</w:t>
        <w:softHyphen/>
        <w:t>ìèí ââå</w:t>
        <w:softHyphen/>
        <w:t>äåí àâ</w:t>
        <w:softHyphen/>
        <w:t>òî</w:t>
        <w:softHyphen/>
        <w:t>ðîì ñ öå</w:t>
        <w:softHyphen/>
        <w:t>ëüþ èë</w:t>
        <w:softHyphen/>
        <w:t>ëþ</w:t>
        <w:softHyphen/>
        <w:t>ñò</w:t>
        <w:softHyphen/>
        <w:t>ðà</w:t>
        <w:softHyphen/>
        <w:t>öèè îä</w:t>
        <w:softHyphen/>
        <w:t>íî</w:t>
        <w:softHyphen/>
        <w:t>òèï</w:t>
        <w:softHyphen/>
        <w:t>íî</w:t>
        <w:softHyphen/>
        <w:t>ñòè ïðî</w:t>
        <w:softHyphen/>
        <w:t>öåñ</w:t>
        <w:softHyphen/>
        <w:t>ñîâ, ïðî</w:t>
        <w:softHyphen/>
        <w:t>èñ</w:t>
        <w:softHyphen/>
        <w:t>õî</w:t>
        <w:softHyphen/>
        <w:t>äÿ</w:t>
        <w:softHyphen/>
        <w:t>ùèõ â ñòàå æè</w:t>
        <w:softHyphen/>
        <w:t>âîò</w:t>
        <w:softHyphen/>
        <w:t>íûõ è ñòàå ÷å</w:t>
        <w:softHyphen/>
        <w:t>ëî</w:t>
        <w:softHyphen/>
        <w:t>âå</w:t>
        <w:softHyphen/>
        <w:t>÷å</w:t>
        <w:softHyphen/>
        <w:t>ñêîé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</w:t>
        <w:softHyphen/>
        <w:t>ËÈ</w:t>
        <w:softHyphen/>
        <w:t>ÊÈÉ ÃÎ</w:t>
        <w:softHyphen/>
        <w:t>ÐÎ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èì</w:t>
        <w:softHyphen/>
        <w:t>âîë-ìûñ</w:t>
        <w:softHyphen/>
        <w:t>ëå</w:t>
        <w:softHyphen/>
        <w:t>ôîð</w:t>
        <w:softHyphen/>
        <w:t>ìà, öà</w:t>
        <w:softHyphen/>
        <w:t>ðÿ</w:t>
        <w:softHyphen/>
        <w:t>ùàÿ â íåâ</w:t>
        <w:softHyphen/>
        <w:t>ðî</w:t>
        <w:softHyphen/>
        <w:t>òè</w:t>
        <w:softHyphen/>
        <w:t>÷å</w:t>
        <w:softHyphen/>
        <w:t>ñêîì ïîä</w:t>
        <w:softHyphen/>
        <w:t>ñîç</w:t>
        <w:softHyphen/>
        <w:t>íà</w:t>
        <w:softHyphen/>
        <w:t>íèè ñâåðõ</w:t>
        <w:softHyphen/>
        <w:t>âî</w:t>
        <w:softHyphen/>
        <w:t>æ</w:t>
        <w:softHyphen/>
        <w:t>äåé è ñóá</w:t>
        <w:softHyphen/>
        <w:t>âî</w:t>
        <w:softHyphen/>
        <w:t>æ</w:t>
        <w:softHyphen/>
        <w:t>äåé. Èìåí</w:t>
        <w:softHyphen/>
        <w:t>íî èç-çà íåâ</w:t>
        <w:softHyphen/>
        <w:t>ðî</w:t>
        <w:softHyphen/>
        <w:t>òè÷</w:t>
        <w:softHyphen/>
        <w:t>íî</w:t>
        <w:softHyphen/>
        <w:t>ñòè ìûø</w:t>
        <w:softHyphen/>
        <w:t>ëå</w:t>
        <w:softHyphen/>
        <w:t>íèÿ ýëå</w:t>
        <w:softHyphen/>
        <w:t>ìåí</w:t>
        <w:softHyphen/>
        <w:t>òîâ ñòàè ó èí</w:t>
        <w:softHyphen/>
        <w:t>äè</w:t>
        <w:softHyphen/>
        <w:t>âè</w:t>
        <w:softHyphen/>
        <w:t>äîâ ñêëà</w:t>
        <w:softHyphen/>
        <w:t>äû</w:t>
        <w:softHyphen/>
        <w:t>âà</w:t>
        <w:softHyphen/>
        <w:t>þò</w:t>
        <w:softHyphen/>
        <w:t>ñÿ ñòîëü ñòðàí</w:t>
        <w:softHyphen/>
        <w:t>íûå ñ òî÷</w:t>
        <w:softHyphen/>
        <w:t>êè çðå</w:t>
        <w:softHyphen/>
        <w:t>íèÿ ñó</w:t>
        <w:softHyphen/>
        <w:t>âå</w:t>
        <w:softHyphen/>
        <w:t>ðå</w:t>
        <w:softHyphen/>
        <w:t>íè</w:t>
        <w:softHyphen/>
        <w:t>òèç</w:t>
        <w:softHyphen/>
        <w:t>ìà âçàè</w:t>
        <w:softHyphen/>
        <w:t>ìî</w:t>
        <w:softHyphen/>
        <w:t>îò</w:t>
        <w:softHyphen/>
        <w:t>íî</w:t>
        <w:softHyphen/>
        <w:t>øå</w:t>
        <w:softHyphen/>
        <w:t>íèÿ ñ áó</w:t>
        <w:softHyphen/>
        <w:t>ê</w:t>
        <w:softHyphen/>
        <w:t>âàëü</w:t>
        <w:softHyphen/>
        <w:t>íû</w:t>
        <w:softHyphen/>
        <w:t>ìè ñòî</w:t>
        <w:softHyphen/>
        <w:t>ëè</w:t>
        <w:softHyphen/>
        <w:t>öà</w:t>
        <w:softHyphen/>
        <w:t>ìè (ñêà</w:t>
        <w:softHyphen/>
        <w:t>æåì, Ãàí</w:t>
        <w:softHyphen/>
        <w:t>íè</w:t>
        <w:softHyphen/>
        <w:t>áàë ïî</w:t>
        <w:softHyphen/>
        <w:t>ñëå ïî</w:t>
        <w:softHyphen/>
        <w:t>áå</w:t>
        <w:softHyphen/>
        <w:t>äû ïîä Êàí</w:t>
        <w:softHyphen/>
        <w:t>íà</w:t>
        <w:softHyphen/>
        <w:t>ìè íå ñòàë áðàòü áåç</w:t>
        <w:softHyphen/>
        <w:t>çà</w:t>
        <w:softHyphen/>
        <w:t>ùèò</w:t>
        <w:softHyphen/>
        <w:t>íûé Ðèì, âåñü</w:t>
        <w:softHyphen/>
        <w:t>ìà ïî</w:t>
        <w:softHyphen/>
        <w:t>õî</w:t>
        <w:softHyphen/>
        <w:t>æå äåé</w:t>
        <w:softHyphen/>
        <w:t>ñò</w:t>
        <w:softHyphen/>
        <w:t>âî</w:t>
        <w:softHyphen/>
        <w:t>âàë åñ</w:t>
        <w:softHyphen/>
        <w:t>ëè íå ñàì Ñïàð</w:t>
        <w:softHyphen/>
        <w:t>òàê, òî åãî âîé</w:t>
        <w:softHyphen/>
        <w:t>ñêî; Ñöè</w:t>
        <w:softHyphen/>
        <w:t>ïè</w:t>
        <w:softHyphen/>
        <w:t>îí, Íà</w:t>
        <w:softHyphen/>
        <w:t>ïî</w:t>
        <w:softHyphen/>
        <w:t>ëå</w:t>
        <w:softHyphen/>
        <w:t>îí, Ãèò</w:t>
        <w:softHyphen/>
        <w:t>ëåð — ïðè</w:t>
        <w:softHyphen/>
        <w:t>ìå</w:t>
        <w:softHyphen/>
        <w:t>ðàì íåñòü ÷èñ</w:t>
        <w:softHyphen/>
        <w:t xml:space="preserve">ëà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î</w:t>
        <w:softHyphen/>
        <w:t>îá</w:t>
        <w:softHyphen/>
        <w:t>ðàç</w:t>
        <w:softHyphen/>
        <w:t xml:space="preserve">íû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</w:t>
        <w:softHyphen/>
        <w:t>ëè</w:t>
        <w:softHyphen/>
        <w:t>êèé Ãî</w:t>
        <w:softHyphen/>
        <w:t>ðîä 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òî Íî</w:t>
        <w:softHyphen/>
        <w:t>âûé Èåðó</w:t>
        <w:softHyphen/>
        <w:t>ñà</w:t>
        <w:softHyphen/>
        <w:t>ëèì Òðåòü</w:t>
        <w:softHyphen/>
        <w:t>åãî Ïðè</w:t>
        <w:softHyphen/>
        <w:t>øå</w:t>
        <w:softHyphen/>
        <w:t>ñò</w:t>
        <w:softHyphen/>
        <w:t>âèÿ Õðè</w:t>
        <w:softHyphen/>
        <w:t>ñòà, îïè</w:t>
        <w:softHyphen/>
        <w:t>ñàí</w:t>
        <w:softHyphen/>
        <w:t>íûé â “Àïî</w:t>
        <w:softHyphen/>
        <w:t>êà</w:t>
        <w:softHyphen/>
        <w:t>ëèï</w:t>
        <w:softHyphen/>
        <w:t>ñè</w:t>
        <w:softHyphen/>
        <w:t>ñå”. Ïðî</w:t>
        <w:softHyphen/>
        <w:t>èñ</w:t>
        <w:softHyphen/>
        <w:t>õî</w:t>
        <w:softHyphen/>
        <w:t>æ</w:t>
        <w:softHyphen/>
        <w:t>äå</w:t>
        <w:softHyphen/>
        <w:t>íèå “íåâ</w:t>
        <w:softHyphen/>
        <w:t>ðî</w:t>
        <w:softHyphen/>
        <w:t xml:space="preserve">ç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</w:t>
        <w:softHyphen/>
        <w:t>ëè</w:t>
        <w:softHyphen/>
        <w:t>êî</w:t>
        <w:softHyphen/>
        <w:t>ãî ãî</w:t>
        <w:softHyphen/>
        <w:t>ðî</w:t>
        <w:softHyphen/>
        <w:t>ä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”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î</w:t>
        <w:softHyphen/>
        <w:t>ðå</w:t>
        <w:softHyphen/>
        <w:t>íèò</w:t>
        <w:softHyphen/>
        <w:t>ñÿ â áó</w:t>
        <w:softHyphen/>
        <w:t>äó</w:t>
        <w:softHyphen/>
        <w:t>ùåì è îò</w:t>
        <w:softHyphen/>
        <w:t>íî</w:t>
        <w:softHyphen/>
        <w:t>ñèò</w:t>
        <w:softHyphen/>
        <w:t>ñÿ ê îñî</w:t>
        <w:softHyphen/>
        <w:t>áî</w:t>
        <w:softHyphen/>
        <w:t>ìó, äî ñèõ ïîð èç</w:t>
        <w:softHyphen/>
        <w:t>áå</w:t>
        <w:softHyphen/>
        <w:t>ãàå</w:t>
        <w:softHyphen/>
        <w:t>ìî</w:t>
        <w:softHyphen/>
        <w:t>ìó â íà</w:t>
        <w:softHyphen/>
        <w:t>ó÷</w:t>
        <w:softHyphen/>
        <w:t>íîé ëè</w:t>
        <w:softHyphen/>
        <w:t>òå</w:t>
        <w:softHyphen/>
        <w:t>ðà</w:t>
        <w:softHyphen/>
        <w:t>òó</w:t>
        <w:softHyphen/>
        <w:t>ðå òè</w:t>
        <w:softHyphen/>
        <w:t>ïó íåâ</w:t>
        <w:softHyphen/>
        <w:t>ðî</w:t>
        <w:softHyphen/>
        <w:t>çîâ. Â íàó</w:t>
        <w:softHyphen/>
        <w:t>êå (à êàê çà</w:t>
        <w:softHyphen/>
        <w:t>ìå</w:t>
        <w:softHyphen/>
        <w:t>òèë åùå Ëåâ Òîë</w:t>
        <w:softHyphen/>
        <w:t>ñòîé, ñìûñë íàó</w:t>
        <w:softHyphen/>
        <w:t>êè — ýòî îï</w:t>
        <w:softHyphen/>
        <w:t>ðàâ</w:t>
        <w:softHyphen/>
        <w:t>äà</w:t>
        <w:softHyphen/>
        <w:t>íèå âñÿ</w:t>
        <w:softHyphen/>
        <w:t>êîé áåç</w:t>
        <w:softHyphen/>
        <w:t>íðàâ</w:t>
        <w:softHyphen/>
        <w:t>ñò</w:t>
        <w:softHyphen/>
        <w:t>âåí</w:t>
        <w:softHyphen/>
        <w:t>íî</w:t>
        <w:softHyphen/>
        <w:t>ñòè) — ïðè</w:t>
        <w:softHyphen/>
        <w:t>øïî</w:t>
        <w:softHyphen/>
        <w:t>ðè</w:t>
        <w:softHyphen/>
        <w:t>âàþ</w:t>
        <w:softHyphen/>
        <w:t>ùóþ ê íðàâ</w:t>
        <w:softHyphen/>
        <w:t>ñò</w:t>
        <w:softHyphen/>
        <w:t>âåí</w:t>
        <w:softHyphen/>
        <w:t>íûì ïðå</w:t>
        <w:softHyphen/>
        <w:t>ñòó</w:t>
        <w:softHyphen/>
        <w:t>ï</w:t>
        <w:softHyphen/>
        <w:t>ëå</w:t>
        <w:softHyphen/>
        <w:t>íè</w:t>
        <w:softHyphen/>
        <w:t>ÿì áîëü õî</w:t>
        <w:softHyphen/>
        <w:t>òÿò âè</w:t>
        <w:softHyphen/>
        <w:t>äåòü òîëü</w:t>
        <w:softHyphen/>
        <w:t>êî êàê òåíü ïðî</w:t>
        <w:softHyphen/>
        <w:t>øëî</w:t>
        <w:softHyphen/>
        <w:t>ãî, — íà ñà</w:t>
        <w:softHyphen/>
        <w:t>ìîì æå äå</w:t>
        <w:softHyphen/>
        <w:t>ëå ÷àñòü íåâ</w:t>
        <w:softHyphen/>
        <w:t>ðî</w:t>
        <w:softHyphen/>
        <w:t>çîâ íà</w:t>
        <w:softHyphen/>
        <w:t>ïðÿ</w:t>
        <w:softHyphen/>
        <w:t>ìóþ ñâÿ</w:t>
        <w:softHyphen/>
        <w:t>çà</w:t>
        <w:softHyphen/>
        <w:t>íà ñ áó</w:t>
        <w:softHyphen/>
        <w:t>äó</w:t>
        <w:softHyphen/>
        <w:t>ùèì. Áåñ</w:t>
        <w:softHyphen/>
        <w:t>ñîç</w:t>
        <w:softHyphen/>
        <w:t>íà</w:t>
        <w:softHyphen/>
        <w:t>òåëü</w:t>
        <w:softHyphen/>
        <w:t>íàÿ ñè</w:t>
        <w:softHyphen/>
        <w:t>ëà, ïîä</w:t>
        <w:softHyphen/>
        <w:t>õëå</w:t>
        <w:softHyphen/>
        <w:t>ñòû</w:t>
        <w:softHyphen/>
        <w:t>âàþ</w:t>
        <w:softHyphen/>
        <w:t xml:space="preserve">ùà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âåðõ</w:t>
        <w:softHyphen/>
        <w:t>âî</w:t>
        <w:softHyphen/>
        <w:t>æ</w:t>
        <w:softHyphen/>
        <w:t xml:space="preserve">ä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 âî</w:t>
        <w:softHyphen/>
        <w:t>åí</w:t>
        <w:softHyphen/>
        <w:t>íûì äåé</w:t>
        <w:softHyphen/>
        <w:t>ñò</w:t>
        <w:softHyphen/>
        <w:t>âè</w:t>
        <w:softHyphen/>
        <w:t>ÿì, — åñ</w:t>
        <w:softHyphen/>
        <w:t>ëè íå ñòàä</w:t>
        <w:softHyphen/>
        <w:t>íî</w:t>
        <w:softHyphen/>
        <w:t>ãî, òî íåâ</w:t>
        <w:softHyphen/>
        <w:t>ðî</w:t>
        <w:softHyphen/>
        <w:t>òè</w:t>
        <w:softHyphen/>
        <w:t>÷å</w:t>
        <w:softHyphen/>
        <w:t>ñêî</w:t>
        <w:softHyphen/>
        <w:t>ãî ïðî</w:t>
        <w:softHyphen/>
        <w:t>èñ</w:t>
        <w:softHyphen/>
        <w:t>õî</w:t>
        <w:softHyphen/>
        <w:t>æ</w:t>
        <w:softHyphen/>
        <w:t>äå</w:t>
        <w:softHyphen/>
        <w:t>íèÿ; òîëü</w:t>
        <w:softHyphen/>
        <w:t>êî ïî</w:t>
        <w:softHyphen/>
        <w:t>ýòî</w:t>
        <w:softHyphen/>
        <w:t>ìó òîï</w:t>
        <w:softHyphen/>
        <w:t>òàòü</w:t>
        <w:softHyphen/>
        <w:t>ñÿ ó âå</w:t>
        <w:softHyphen/>
        <w:t>ëè</w:t>
        <w:softHyphen/>
        <w:t>êèõ ãî</w:t>
        <w:softHyphen/>
        <w:t>ðî</w:t>
        <w:softHyphen/>
        <w:t>äîâ ñâåðõ</w:t>
        <w:softHyphen/>
        <w:t>âî</w:t>
        <w:softHyphen/>
        <w:t>æ</w:t>
        <w:softHyphen/>
        <w:t>äÿì è íå ñêó÷</w:t>
        <w:softHyphen/>
        <w:t>íî. Âå</w:t>
        <w:softHyphen/>
        <w:t>ëè</w:t>
        <w:softHyphen/>
        <w:t>êèé âîå</w:t>
        <w:softHyphen/>
        <w:t>íà</w:t>
        <w:softHyphen/>
        <w:t>÷àëü</w:t>
        <w:softHyphen/>
        <w:t>íèê îò</w:t>
        <w:softHyphen/>
        <w:t>ëè</w:t>
        <w:softHyphen/>
        <w:t>÷à</w:t>
        <w:softHyphen/>
        <w:t>åò</w:t>
        <w:softHyphen/>
        <w:t>ñÿ îò ïðè</w:t>
        <w:softHyphen/>
        <w:t>âû÷</w:t>
        <w:softHyphen/>
        <w:t>íûõ ðÿ</w:t>
        <w:softHyphen/>
        <w:t>äî</w:t>
        <w:softHyphen/>
        <w:t>âûõ ìàíü</w:t>
        <w:softHyphen/>
        <w:t>ÿ</w:t>
        <w:softHyphen/>
        <w:t xml:space="preserve">êîâ òåì, ÷òî åì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</w:t>
        <w:softHyphen/>
        <w:t>ëè</w:t>
        <w:softHyphen/>
        <w:t>êèé ãî</w:t>
        <w:softHyphen/>
        <w:t>ðî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èí</w:t>
        <w:softHyphen/>
        <w:t>òå</w:t>
        <w:softHyphen/>
        <w:t>ðå</w:t>
        <w:softHyphen/>
        <w:t>ñåí” áîëü</w:t>
        <w:softHyphen/>
        <w:t>øå, ÷åì ñîá</w:t>
        <w:softHyphen/>
        <w:t>ñò</w:t>
        <w:softHyphen/>
        <w:t>âåí</w:t>
        <w:softHyphen/>
        <w:t>íî êðîâü, — åñ</w:t>
        <w:softHyphen/>
        <w:t>ëè áû èí</w:t>
        <w:softHyphen/>
        <w:t>òå</w:t>
        <w:softHyphen/>
        <w:t>ðå</w:t>
        <w:softHyphen/>
        <w:t>ñî</w:t>
        <w:softHyphen/>
        <w:t>âà</w:t>
        <w:softHyphen/>
        <w:t>ëà îíà, òî åé ìîæ</w:t>
        <w:softHyphen/>
        <w:t>íî áû</w:t>
        <w:softHyphen/>
        <w:t>ëî áû íà</w:t>
        <w:softHyphen/>
        <w:t>ñëà</w:t>
        <w:softHyphen/>
        <w:t>äèòü</w:t>
        <w:softHyphen/>
        <w:t>ñÿ, ïå</w:t>
        <w:softHyphen/>
        <w:t>ðå</w:t>
        <w:softHyphen/>
        <w:t>áèâ íà</w:t>
        <w:softHyphen/>
        <w:t>ñå</w:t>
        <w:softHyphen/>
        <w:t>ëå</w:t>
        <w:softHyphen/>
        <w:t>íèå áëè</w:t>
        <w:softHyphen/>
        <w:t>æàé</w:t>
        <w:softHyphen/>
        <w:t>øå</w:t>
        <w:softHyphen/>
        <w:t>ãî íå</w:t>
        <w:softHyphen/>
        <w:t>ñî</w:t>
        <w:softHyphen/>
        <w:t>ïðî</w:t>
        <w:softHyphen/>
        <w:t>òèâ</w:t>
        <w:softHyphen/>
        <w:t>ëÿþ</w:t>
        <w:softHyphen/>
        <w:t>ùå</w:t>
        <w:softHyphen/>
        <w:t>ãî</w:t>
        <w:softHyphen/>
        <w:t>ñÿ ñå</w:t>
        <w:softHyphen/>
        <w:t>ëå</w:t>
        <w:softHyphen/>
        <w:t>íèÿ. “Íåâ</w:t>
        <w:softHyphen/>
        <w:t xml:space="preserve">ðî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</w:t>
        <w:softHyphen/>
        <w:t>ëè</w:t>
        <w:softHyphen/>
        <w:t>êî</w:t>
        <w:softHyphen/>
        <w:t>ãî ãî</w:t>
        <w:softHyphen/>
        <w:t>ðî</w:t>
        <w:softHyphen/>
        <w:t>ä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”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ïè</w:t>
        <w:softHyphen/>
        <w:t>ñû</w:t>
        <w:softHyphen/>
        <w:t>âà</w:t>
        <w:softHyphen/>
        <w:t>åò</w:t>
        <w:softHyphen/>
        <w:t>ñÿ â ëè</w:t>
        <w:softHyphen/>
        <w:t>òå</w:t>
        <w:softHyphen/>
        <w:t>ðà</w:t>
        <w:softHyphen/>
        <w:t>òó</w:t>
        <w:softHyphen/>
        <w:t>ðå âïåð</w:t>
        <w:softHyphen/>
        <w:t>âûå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</w:t>
        <w:softHyphen/>
        <w:t>ËÈ</w:t>
        <w:softHyphen/>
        <w:t>ÊÈÉ ÂÎÅ</w:t>
        <w:softHyphen/>
        <w:t>ÍÀ</w:t>
        <w:softHyphen/>
        <w:t>×ÀËÜ</w:t>
        <w:softHyphen/>
        <w:t>ÍÈÊ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 Åñ</w:t>
        <w:softHyphen/>
        <w:t>ëè ðàñ</w:t>
        <w:softHyphen/>
        <w:t>ñìàò</w:t>
        <w:softHyphen/>
        <w:t>ðè</w:t>
        <w:softHyphen/>
        <w:t>âàòü îò</w:t>
        <w:softHyphen/>
        <w:t>ëè</w:t>
        <w:softHyphen/>
        <w:t>÷èå âå</w:t>
        <w:softHyphen/>
        <w:t>ëè</w:t>
        <w:softHyphen/>
        <w:t>êèõ âîå</w:t>
        <w:softHyphen/>
        <w:t>íà</w:t>
        <w:softHyphen/>
        <w:t>÷àëü</w:t>
        <w:softHyphen/>
        <w:t>íè</w:t>
        <w:softHyphen/>
        <w:t>êîâ îò âîå</w:t>
        <w:softHyphen/>
        <w:t>íà</w:t>
        <w:softHyphen/>
        <w:t>÷àëü</w:t>
        <w:softHyphen/>
        <w:t>íè</w:t>
        <w:softHyphen/>
        <w:t>êîâ îáûê</w:t>
        <w:softHyphen/>
        <w:t>íî</w:t>
        <w:softHyphen/>
        <w:t>âåí</w:t>
        <w:softHyphen/>
        <w:t>íûõ ñ òî÷</w:t>
        <w:softHyphen/>
        <w:t>êè çðå</w:t>
        <w:softHyphen/>
        <w:t>íèÿ ñó</w:t>
        <w:softHyphen/>
        <w:t>ãó</w:t>
        <w:softHyphen/>
        <w:t>áî âî</w:t>
        <w:softHyphen/>
        <w:t>åí</w:t>
        <w:softHyphen/>
        <w:t>íîé, òî âå</w:t>
        <w:softHyphen/>
        <w:t>ëè</w:t>
        <w:softHyphen/>
        <w:t>êèé âîå</w:t>
        <w:softHyphen/>
        <w:t>íà</w:t>
        <w:softHyphen/>
        <w:t>÷àëü</w:t>
        <w:softHyphen/>
        <w:t xml:space="preserve">íèê —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ë</w:t>
        <w:softHyphen/>
        <w:t>êî</w:t>
        <w:softHyphen/>
        <w:t>âî</w:t>
        <w:softHyphen/>
        <w:t>äåö, êî</w:t>
        <w:softHyphen/>
        <w:t>òî</w:t>
        <w:softHyphen/>
        <w:t>ðî</w:t>
        <w:softHyphen/>
        <w:t>ìó äëÿ ïî</w:t>
        <w:softHyphen/>
        <w:t>áå</w:t>
        <w:softHyphen/>
        <w:t>äû âî</w:t>
        <w:softHyphen/>
        <w:t>îá</w:t>
        <w:softHyphen/>
        <w:t>ùå íè</w:t>
        <w:softHyphen/>
        <w:t>÷å</w:t>
        <w:softHyphen/>
        <w:t>ãî íå íóæ</w:t>
        <w:softHyphen/>
        <w:t>íî — êðî</w:t>
        <w:softHyphen/>
        <w:t>ìå æå</w:t>
        <w:softHyphen/>
        <w:t>ëà</w:t>
        <w:softHyphen/>
        <w:t>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Åñ</w:t>
        <w:softHyphen/>
        <w:t>ëè ïñèõèêà âåëèêîãî âîå</w:t>
        <w:softHyphen/>
        <w:t>íà</w:t>
        <w:softHyphen/>
        <w:t>÷àëü</w:t>
        <w:softHyphen/>
        <w:t>íè</w:t>
        <w:softHyphen/>
        <w:t>êà íå îì</w:t>
        <w:softHyphen/>
        <w:t>ðà</w:t>
        <w:softHyphen/>
        <w:t>÷å</w:t>
        <w:softHyphen/>
        <w:t>íà ïà</w:t>
        <w:softHyphen/>
        <w:t>ðà</w:t>
        <w:softHyphen/>
        <w:t>íîè</w:t>
        <w:softHyphen/>
        <w:t>äàëü</w:t>
        <w:softHyphen/>
        <w:t>íû</w:t>
        <w:softHyphen/>
        <w:t>ìè ìûñ</w:t>
        <w:softHyphen/>
        <w:t>ëå</w:t>
        <w:softHyphen/>
        <w:t>ôîð</w:t>
        <w:softHyphen/>
        <w:t>ìà</w:t>
        <w:softHyphen/>
        <w:t>ìè, òî îí âñå ðàâ</w:t>
        <w:softHyphen/>
        <w:t>íî ïî</w:t>
        <w:softHyphen/>
        <w:t>áå</w:t>
        <w:softHyphen/>
        <w:t>æ</w:t>
        <w:softHyphen/>
        <w:t>äà</w:t>
        <w:softHyphen/>
        <w:t>åò â ëþ</w:t>
        <w:softHyphen/>
        <w:t>áûõ êëè</w:t>
        <w:softHyphen/>
        <w:t>ìà</w:t>
        <w:softHyphen/>
        <w:t>òè</w:t>
        <w:softHyphen/>
        <w:t>÷å</w:t>
        <w:softHyphen/>
        <w:t>ñêèõ è ãåî</w:t>
        <w:softHyphen/>
        <w:t>ãðà</w:t>
        <w:softHyphen/>
        <w:t>ôè</w:t>
        <w:softHyphen/>
        <w:t>÷å</w:t>
        <w:softHyphen/>
        <w:t>ñêèõ óñ</w:t>
        <w:softHyphen/>
        <w:t>ëî</w:t>
        <w:softHyphen/>
        <w:t>âè</w:t>
        <w:softHyphen/>
        <w:t>ÿõ, ïðè ëþ</w:t>
        <w:softHyphen/>
        <w:t>áîé ÷èñ</w:t>
        <w:softHyphen/>
        <w:t>ëåí</w:t>
        <w:softHyphen/>
        <w:t>íî</w:t>
        <w:softHyphen/>
        <w:t>ñòè âîéñê — Ãèò</w:t>
        <w:softHyphen/>
        <w:t>ëåð óæå â Ïåð</w:t>
        <w:softHyphen/>
        <w:t>âóþ Ìè</w:t>
        <w:softHyphen/>
        <w:t>ðî</w:t>
        <w:softHyphen/>
        <w:t>âóþ ñ îä</w:t>
        <w:softHyphen/>
        <w:t>íèì ðå</w:t>
        <w:softHyphen/>
        <w:t>âîëü</w:t>
        <w:softHyphen/>
        <w:t>âå</w:t>
        <w:softHyphen/>
        <w:t>ðîì çà ðàç âçÿë â ïëåí 15 õî</w:t>
        <w:softHyphen/>
        <w:t>ðî</w:t>
        <w:softHyphen/>
        <w:t>øî âîî</w:t>
        <w:softHyphen/>
        <w:t>ðó</w:t>
        <w:softHyphen/>
        <w:t>æåí</w:t>
        <w:softHyphen/>
        <w:t>íûõ ôðàí</w:t>
        <w:softHyphen/>
        <w:t>öó</w:t>
        <w:softHyphen/>
        <w:t>çîâ, êîð</w:t>
        <w:softHyphen/>
        <w:t>ñè</w:t>
        <w:softHyphen/>
        <w:t>êàí</w:t>
        <w:softHyphen/>
        <w:t>öó Íà</w:t>
        <w:softHyphen/>
        <w:t>ïî</w:t>
        <w:softHyphen/>
        <w:t>ëå</w:t>
        <w:softHyphen/>
        <w:t>î</w:t>
        <w:softHyphen/>
        <w:t>íó äà</w:t>
        <w:softHyphen/>
        <w:t>æå áåç</w:t>
        <w:softHyphen/>
        <w:t>î</w:t>
        <w:softHyphen/>
        <w:t>ðóæ</w:t>
        <w:softHyphen/>
        <w:t>íî</w:t>
        <w:softHyphen/>
        <w:t>ìó òå æå ôðàí</w:t>
        <w:softHyphen/>
        <w:t>öó</w:t>
        <w:softHyphen/>
        <w:t>çû ñäà</w:t>
        <w:softHyphen/>
        <w:t>âà</w:t>
        <w:softHyphen/>
        <w:t>ëèñü ñîò</w:t>
        <w:softHyphen/>
        <w:t>íÿ</w:t>
        <w:softHyphen/>
        <w:t>ìè. Âå</w:t>
        <w:softHyphen/>
        <w:t>ëè</w:t>
        <w:softHyphen/>
        <w:t>êî</w:t>
        <w:softHyphen/>
        <w:t>ìó âîå</w:t>
        <w:softHyphen/>
        <w:t>íà</w:t>
        <w:softHyphen/>
        <w:t>÷àëü</w:t>
        <w:softHyphen/>
        <w:t>íè</w:t>
        <w:softHyphen/>
        <w:t>êó, êàê ãèï</w:t>
        <w:softHyphen/>
        <w:t>íî</w:t>
        <w:softHyphen/>
        <w:t>òè</w:t>
        <w:softHyphen/>
        <w:t>çå</w:t>
        <w:softHyphen/>
        <w:t>ðó-íåê</w:t>
        <w:softHyphen/>
        <w:t>ðî</w:t>
        <w:softHyphen/>
        <w:t>ôè</w:t>
        <w:softHyphen/>
        <w:t>ëó, â ðàç</w:t>
        <w:softHyphen/>
        <w:t>ðàñ</w:t>
        <w:softHyphen/>
        <w:t>òà</w:t>
        <w:softHyphen/>
        <w:t>íèè åãî ñòàè ìî</w:t>
        <w:softHyphen/>
        <w:t>ãóò ïî</w:t>
        <w:softHyphen/>
        <w:t>ìå</w:t>
        <w:softHyphen/>
        <w:t>øàòü: áî</w:t>
        <w:softHyphen/>
        <w:t>ëåçíü, ñòà</w:t>
        <w:softHyphen/>
        <w:t>ðîñòü (íå áèî</w:t>
        <w:softHyphen/>
        <w:t>ëî</w:t>
        <w:softHyphen/>
        <w:t>ãè</w:t>
        <w:softHyphen/>
        <w:t>÷å</w:t>
        <w:softHyphen/>
        <w:t>ñêàÿ, à 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àÿ — òî åñòü îñ</w:t>
        <w:softHyphen/>
        <w:t>ëàá</w:t>
        <w:softHyphen/>
        <w:t>ëå</w:t>
        <w:softHyphen/>
        <w:t>íèå åãî ãèï</w:t>
        <w:softHyphen/>
        <w:t>íî</w:t>
        <w:softHyphen/>
        <w:t>òè</w:t>
        <w:softHyphen/>
        <w:t>÷å</w:t>
        <w:softHyphen/>
        <w:t>ñêèõ ñïî</w:t>
        <w:softHyphen/>
        <w:t>ñîá</w:t>
        <w:softHyphen/>
        <w:t>íî</w:t>
        <w:softHyphen/>
        <w:t>ñòåé) è ïðè</w:t>
        <w:softHyphen/>
        <w:t>ñòó</w:t>
        <w:softHyphen/>
        <w:t>ïû ïà</w:t>
        <w:softHyphen/>
        <w:t>ðà</w:t>
        <w:softHyphen/>
        <w:t>íîéè. Âå</w:t>
        <w:softHyphen/>
        <w:t>ëè</w:t>
        <w:softHyphen/>
        <w:t>êèé âîå</w:t>
        <w:softHyphen/>
        <w:t>íà</w:t>
        <w:softHyphen/>
        <w:t>÷àëü</w:t>
        <w:softHyphen/>
        <w:t>íèê è òîë</w:t>
        <w:softHyphen/>
        <w:t>ïà âçà</w:t>
        <w:softHyphen/>
        <w:t>èì</w:t>
        <w:softHyphen/>
        <w:t>íî ïðè</w:t>
        <w:softHyphen/>
        <w:t>òÿ</w:t>
        <w:softHyphen/>
        <w:t>ãè</w:t>
        <w:softHyphen/>
        <w:t>âà</w:t>
        <w:softHyphen/>
        <w:t>þò</w:t>
        <w:softHyphen/>
        <w:t>ñÿ. “Âå</w:t>
        <w:softHyphen/>
        <w:t>ëè</w:t>
        <w:softHyphen/>
        <w:t>êèé âîå</w:t>
        <w:softHyphen/>
        <w:t>íà</w:t>
        <w:softHyphen/>
        <w:t>÷àëü</w:t>
        <w:softHyphen/>
        <w:t>íèê” — òî æå, ÷òî è ÑÂÅÐÕ</w:t>
        <w:softHyphen/>
        <w:t>ÂÎÆÄÜ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ÍÅØ</w:t>
        <w:softHyphen/>
        <w:t>ÍÈ</w:t>
        <w:softHyphen/>
        <w:t>ÊÈ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ñòàé</w:t>
        <w:softHyphen/>
        <w:t>íûå èí</w:t>
        <w:softHyphen/>
        <w:t>äè</w:t>
        <w:softHyphen/>
        <w:t>âè</w:t>
        <w:softHyphen/>
        <w:t>äû, òèï ïî</w:t>
        <w:softHyphen/>
        <w:t>âå</w:t>
        <w:softHyphen/>
        <w:t>äå</w:t>
        <w:softHyphen/>
        <w:t>íèÿ êî</w:t>
        <w:softHyphen/>
        <w:t>òî</w:t>
        <w:softHyphen/>
        <w:t>ðûõ îï</w:t>
        <w:softHyphen/>
        <w:t>ðå</w:t>
        <w:softHyphen/>
        <w:t>äå</w:t>
        <w:softHyphen/>
        <w:t>ëÿ</w:t>
        <w:softHyphen/>
        <w:t>åò</w:t>
        <w:softHyphen/>
        <w:t>ñÿ ñòðà</w:t>
        <w:softHyphen/>
        <w:t>ñòüþ (áåñ</w:t>
        <w:softHyphen/>
        <w:t>ñîç</w:t>
        <w:softHyphen/>
        <w:t>íà</w:t>
        <w:softHyphen/>
        <w:t>òåëü</w:t>
        <w:softHyphen/>
        <w:t>íîé — ñòàé</w:t>
        <w:softHyphen/>
        <w:t>íîé èëè íåâ</w:t>
        <w:softHyphen/>
        <w:t>ðî</w:t>
        <w:softHyphen/>
        <w:t>òè</w:t>
        <w:softHyphen/>
        <w:t>÷å</w:t>
        <w:softHyphen/>
        <w:t>ñêè çà</w:t>
        <w:softHyphen/>
        <w:t>êðå</w:t>
        <w:softHyphen/>
        <w:t>ï</w:t>
        <w:softHyphen/>
        <w:t>ëåí</w:t>
        <w:softHyphen/>
        <w:t>íîé) ê íà</w:t>
        <w:softHyphen/>
        <w:t>ñè</w:t>
        <w:softHyphen/>
        <w:t>ëèþ íå òîëü</w:t>
        <w:softHyphen/>
        <w:t>êî ïðî</w:t>
        <w:softHyphen/>
        <w:t>òèâ ñëî</w:t>
        <w:softHyphen/>
        <w:t>åâ ïîä</w:t>
        <w:softHyphen/>
        <w:t>ñîç</w:t>
        <w:softHyphen/>
        <w:t>íà</w:t>
        <w:softHyphen/>
        <w:t>íèÿ æåðò</w:t>
        <w:softHyphen/>
        <w:t>âû, íî è ïðî</w:t>
        <w:softHyphen/>
        <w:t xml:space="preserve">òèâ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íåø</w:t>
        <w:softHyphen/>
        <w:t xml:space="preserve">íè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ëî</w:t>
        <w:softHyphen/>
        <w:t>åâ åå åñ</w:t>
        <w:softHyphen/>
        <w:t>òå</w:t>
        <w:softHyphen/>
        <w:t>ñò</w:t>
        <w:softHyphen/>
        <w:t>âà — îáî</w:t>
        <w:softHyphen/>
        <w:t>ëî</w:t>
        <w:softHyphen/>
        <w:t>÷åê ôè</w:t>
        <w:softHyphen/>
        <w:t>çè</w:t>
        <w:softHyphen/>
        <w:t>÷å</w:t>
        <w:softHyphen/>
        <w:t>ñêîé, èí</w:t>
        <w:softHyphen/>
        <w:t>òåë</w:t>
        <w:softHyphen/>
        <w:t>ëåê</w:t>
        <w:softHyphen/>
        <w:t>òó</w:t>
        <w:softHyphen/>
        <w:t>àëü</w:t>
        <w:softHyphen/>
        <w:t>íîé è ò. ï. Óïðàâ</w:t>
        <w:softHyphen/>
        <w:t>ëå</w:t>
        <w:softHyphen/>
        <w:t xml:space="preserve">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>ëÿ</w:t>
        <w:softHyphen/>
        <w:t>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íå</w:t>
        <w:softHyphen/>
        <w:t>ñìîò</w:t>
        <w:softHyphen/>
        <w:t>ðÿ íà èõ íå</w:t>
        <w:softHyphen/>
        <w:t>ïðî</w:t>
        <w:softHyphen/>
        <w:t>èç</w:t>
        <w:softHyphen/>
        <w:t>âîëü</w:t>
        <w:softHyphen/>
        <w:t>íîå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îå ïîä</w:t>
        <w:softHyphen/>
        <w:t>÷è</w:t>
        <w:softHyphen/>
        <w:t>íå</w:t>
        <w:softHyphen/>
        <w:t>íèå âî</w:t>
        <w:softHyphen/>
        <w:t>æ</w:t>
        <w:softHyphen/>
        <w:t>äþ-ãèï</w:t>
        <w:softHyphen/>
        <w:t>íî</w:t>
        <w:softHyphen/>
        <w:t>òè</w:t>
        <w:softHyphen/>
        <w:t>çå</w:t>
        <w:softHyphen/>
        <w:t xml:space="preserve">ð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ñå ðàâ</w:t>
        <w:softHyphen/>
        <w:t>í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ñî</w:t>
        <w:softHyphen/>
        <w:t>ïðî</w:t>
        <w:softHyphen/>
        <w:t>âî</w:t>
        <w:softHyphen/>
        <w:t>æ</w:t>
        <w:softHyphen/>
        <w:t>äà</w:t>
        <w:softHyphen/>
        <w:t>åò</w:t>
        <w:softHyphen/>
        <w:t>ñÿ íå</w:t>
        <w:softHyphen/>
        <w:t>àäå</w:t>
        <w:softHyphen/>
        <w:t>ê</w:t>
        <w:softHyphen/>
        <w:t>âàò</w:t>
        <w:softHyphen/>
        <w:t>íûì íà</w:t>
        <w:softHyphen/>
        <w:t>ñè</w:t>
        <w:softHyphen/>
        <w:t>ëè</w:t>
        <w:softHyphen/>
        <w:t>åì è óã</w:t>
        <w:softHyphen/>
        <w:t>ðî</w:t>
        <w:softHyphen/>
        <w:t>çà</w:t>
        <w:softHyphen/>
        <w:t>ìè. Ñè</w:t>
        <w:softHyphen/>
        <w:t>íî</w:t>
        <w:softHyphen/>
        <w:t>íè</w:t>
        <w:softHyphen/>
        <w:t>ìû ïî</w:t>
        <w:softHyphen/>
        <w:t>íÿ</w:t>
        <w:softHyphen/>
        <w:t>òèÿ “âíåø</w:t>
        <w:softHyphen/>
        <w:t>íèê” — “êðó</w:t>
        <w:softHyphen/>
        <w:t>òîé”, “áàí</w:t>
        <w:softHyphen/>
        <w:t>äèò”, “ìóæ</w:t>
        <w:softHyphen/>
        <w:t>ëàí”, “ñîë</w:t>
        <w:softHyphen/>
        <w:t>äà</w:t>
        <w:softHyphen/>
        <w:t>ôîí”, “ñòà</w:t>
        <w:softHyphen/>
        <w:t>ëè</w:t>
        <w:softHyphen/>
        <w:t>íåö”, “òî</w:t>
        <w:softHyphen/>
        <w:t>òà</w:t>
        <w:softHyphen/>
        <w:t>ëè</w:t>
        <w:softHyphen/>
        <w:t>òàð</w:t>
        <w:softHyphen/>
        <w:t>ùèê”, “ôà</w:t>
        <w:softHyphen/>
        <w:t>øèñò” è ò. ï. Ñóù</w:t>
        <w:softHyphen/>
        <w:t>íîñòü “âíåø</w:t>
        <w:softHyphen/>
        <w:t>íè</w:t>
        <w:softHyphen/>
        <w:t>÷å</w:t>
        <w:softHyphen/>
        <w:t>ñêîé” ñòàè — ïåð</w:t>
        <w:softHyphen/>
        <w:t>âî</w:t>
        <w:softHyphen/>
        <w:t>ñòå</w:t>
        <w:softHyphen/>
        <w:t>ïåí</w:t>
        <w:softHyphen/>
        <w:t>íàÿ íåâ</w:t>
        <w:softHyphen/>
        <w:t>ðî</w:t>
        <w:softHyphen/>
        <w:t>òè</w:t>
        <w:softHyphen/>
        <w:t>÷å</w:t>
        <w:softHyphen/>
        <w:t>ñêàÿ çíà</w:t>
        <w:softHyphen/>
        <w:t>÷è</w:t>
        <w:softHyphen/>
        <w:t>ìîñòü ïðå</w:t>
        <w:softHyphen/>
        <w:t>ñòó</w:t>
        <w:softHyphen/>
        <w:t>ïëå</w:t>
        <w:softHyphen/>
        <w:t>íèé, ïîä</w:t>
        <w:softHyphen/>
        <w:t>ïà</w:t>
        <w:softHyphen/>
        <w:t>äàþ</w:t>
        <w:softHyphen/>
        <w:t>ùèõ ïîä íà</w:t>
        <w:softHyphen/>
        <w:t>ðó</w:t>
        <w:softHyphen/>
        <w:t>øå</w:t>
        <w:softHyphen/>
        <w:t>íèå çà</w:t>
        <w:softHyphen/>
        <w:t>ïî</w:t>
        <w:softHyphen/>
        <w:t>âå</w:t>
        <w:softHyphen/>
        <w:t>äè Äå</w:t>
        <w:softHyphen/>
        <w:t>ñÿ</w:t>
        <w:softHyphen/>
        <w:t>òè</w:t>
        <w:softHyphen/>
        <w:t>ñëî</w:t>
        <w:softHyphen/>
        <w:t>âèÿ “íå óáèé”; áû</w:t>
        <w:softHyphen/>
        <w:t>âà</w:t>
        <w:softHyphen/>
        <w:t>åò, ìî</w:t>
        <w:softHyphen/>
        <w:t>ãóò îáîé</w:t>
        <w:softHyphen/>
        <w:t>òèñü è áåç ïðå</w:t>
        <w:softHyphen/>
        <w:t>ñòó</w:t>
        <w:softHyphen/>
        <w:t>ï</w:t>
        <w:softHyphen/>
        <w:t>ëå</w:t>
        <w:softHyphen/>
        <w:t>íèé, î÷å</w:t>
        <w:softHyphen/>
        <w:t>âèä</w:t>
        <w:softHyphen/>
        <w:t>íî ïîä</w:t>
        <w:softHyphen/>
        <w:t>ïà</w:t>
        <w:softHyphen/>
        <w:t>äàþ</w:t>
        <w:softHyphen/>
        <w:t>ùèõ ïîä äðó</w:t>
        <w:softHyphen/>
        <w:t>ãèå çà</w:t>
        <w:softHyphen/>
        <w:t>ïî</w:t>
        <w:softHyphen/>
        <w:t>âå</w:t>
        <w:softHyphen/>
        <w:t>äè. Ìíî</w:t>
        <w:softHyphen/>
        <w:t>ãèå âõî</w:t>
        <w:softHyphen/>
        <w:t>äÿ</w:t>
        <w:softHyphen/>
        <w:t>ùèå â ñòàþ èí</w:t>
        <w:softHyphen/>
        <w:t>äè</w:t>
        <w:softHyphen/>
        <w:t>âè</w:t>
        <w:softHyphen/>
        <w:t>äû, îñ</w:t>
        <w:softHyphen/>
        <w:t>òà</w:t>
        <w:softHyphen/>
        <w:t>âà</w:t>
        <w:softHyphen/>
        <w:t>ÿñü “âíåø</w:t>
        <w:softHyphen/>
        <w:t>íè</w:t>
        <w:softHyphen/>
        <w:t>êà</w:t>
        <w:softHyphen/>
        <w:t>ìè”, ìî</w:t>
        <w:softHyphen/>
        <w:t>ãóò “îò</w:t>
        <w:softHyphen/>
        <w:t>òÿ</w:t>
        <w:softHyphen/>
        <w:t>ãè</w:t>
        <w:softHyphen/>
        <w:t>âàòü</w:t>
        <w:softHyphen/>
        <w:t>ñÿ” â ñòðà</w:t>
        <w:softHyphen/>
        <w:t>ñòè ê íà</w:t>
        <w:softHyphen/>
        <w:t>ñè</w:t>
        <w:softHyphen/>
        <w:t>ëèþ âñå</w:t>
        <w:softHyphen/>
        <w:t>ãî ëèøü ïðè</w:t>
        <w:softHyphen/>
        <w:t>íàä</w:t>
        <w:softHyphen/>
        <w:t>ëåæ</w:t>
        <w:softHyphen/>
        <w:t>íî</w:t>
        <w:softHyphen/>
        <w:t>ñòüþ ê “âíåø</w:t>
        <w:softHyphen/>
        <w:t>íè</w:t>
        <w:softHyphen/>
        <w:t>÷å</w:t>
        <w:softHyphen/>
        <w:t>ñêîé” ñòàå (äó</w:t>
        <w:softHyphen/>
        <w:t>øîé “ïå</w:t>
        <w:softHyphen/>
        <w:t>ðå</w:t>
        <w:softHyphen/>
        <w:t>ñå</w:t>
        <w:softHyphen/>
        <w:t>ëÿ</w:t>
        <w:softHyphen/>
        <w:t>þò</w:t>
        <w:softHyphen/>
        <w:t>ñÿ” â ïà</w:t>
        <w:softHyphen/>
        <w:t>ëà</w:t>
        <w:softHyphen/>
        <w:t>÷à èç ñòàè, ïåð</w:t>
        <w:softHyphen/>
        <w:t>ñî</w:t>
        <w:softHyphen/>
        <w:t>íàëü</w:t>
        <w:softHyphen/>
        <w:t>íî æå ðóê íå ìà</w:t>
        <w:softHyphen/>
        <w:t>ðàþò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ÍÓÒ</w:t>
        <w:softHyphen/>
        <w:t>ÐÅÍ</w:t>
        <w:softHyphen/>
        <w:t>ÍÈ</w:t>
        <w:softHyphen/>
        <w:t>ÊÈ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ñòàé</w:t>
        <w:softHyphen/>
        <w:t>íûå èí</w:t>
        <w:softHyphen/>
        <w:t>äè</w:t>
        <w:softHyphen/>
        <w:t>âè</w:t>
        <w:softHyphen/>
        <w:t>äû, òèï ïî</w:t>
        <w:softHyphen/>
        <w:t>âå</w:t>
        <w:softHyphen/>
        <w:t>äå</w:t>
        <w:softHyphen/>
        <w:t>íèÿ êî</w:t>
        <w:softHyphen/>
        <w:t>òî</w:t>
        <w:softHyphen/>
        <w:t>ðûõ îï</w:t>
        <w:softHyphen/>
        <w:t>ðå</w:t>
        <w:softHyphen/>
        <w:t>äå</w:t>
        <w:softHyphen/>
        <w:t>ëÿ</w:t>
        <w:softHyphen/>
        <w:t>åò</w:t>
        <w:softHyphen/>
        <w:t>ñÿ ñòðà</w:t>
        <w:softHyphen/>
        <w:t>ñòüþ (áåñ</w:t>
        <w:softHyphen/>
        <w:t>ñîç</w:t>
        <w:softHyphen/>
        <w:t>íà</w:t>
        <w:softHyphen/>
        <w:t>òåëü</w:t>
        <w:softHyphen/>
        <w:t>íîé — ñòàé</w:t>
        <w:softHyphen/>
        <w:t>íîé èëè íåâ</w:t>
        <w:softHyphen/>
        <w:t>ðî</w:t>
        <w:softHyphen/>
        <w:t>òè</w:t>
        <w:softHyphen/>
        <w:t>÷å</w:t>
        <w:softHyphen/>
        <w:t>ñêè çà</w:t>
        <w:softHyphen/>
        <w:t>êðå</w:t>
        <w:softHyphen/>
        <w:t>ï</w:t>
        <w:softHyphen/>
        <w:t>ëåí</w:t>
        <w:softHyphen/>
        <w:t>íîé) ê íà</w:t>
        <w:softHyphen/>
        <w:t>ñè</w:t>
        <w:softHyphen/>
        <w:t xml:space="preserve">ëèþ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è</w:t>
        <w:softHyphen/>
        <w:t>íóÿ âíåø</w:t>
        <w:softHyphen/>
        <w:t xml:space="preserve">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ôè</w:t>
        <w:softHyphen/>
        <w:t>çè</w:t>
        <w:softHyphen/>
        <w:t>÷å</w:t>
        <w:softHyphen/>
        <w:t>ñêóþ, èí</w:t>
        <w:softHyphen/>
        <w:t>òåë</w:t>
        <w:softHyphen/>
        <w:t>ëåê</w:t>
        <w:softHyphen/>
        <w:t>òó</w:t>
        <w:softHyphen/>
        <w:t>àëü</w:t>
        <w:softHyphen/>
        <w:t>íóþ)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îáî</w:t>
        <w:softHyphen/>
        <w:t>ëî÷</w:t>
        <w:softHyphen/>
        <w:t>êè èí</w:t>
        <w:softHyphen/>
        <w:t>äè</w:t>
        <w:softHyphen/>
        <w:t>âè</w:t>
        <w:softHyphen/>
        <w:t>äà, íå</w:t>
        <w:softHyphen/>
        <w:t>ïî</w:t>
        <w:softHyphen/>
        <w:t>ñðåä</w:t>
        <w:softHyphen/>
        <w:t>ñò</w:t>
        <w:softHyphen/>
        <w:t>âåí</w:t>
        <w:softHyphen/>
        <w:t>íî ïðî</w:t>
        <w:softHyphen/>
        <w:t>òèâ îáî</w:t>
        <w:softHyphen/>
        <w:t>ëî</w:t>
        <w:softHyphen/>
        <w:t>÷åê âíóò</w:t>
        <w:softHyphen/>
        <w:t>ðåí</w:t>
        <w:softHyphen/>
        <w:t>íèõ, ïîä</w:t>
        <w:softHyphen/>
        <w:t>ñîç</w:t>
        <w:softHyphen/>
        <w:t>íà</w:t>
        <w:softHyphen/>
        <w:t>òåëü</w:t>
        <w:softHyphen/>
        <w:t>íû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Óïðàâ</w:t>
        <w:softHyphen/>
        <w:t>ëå</w:t>
        <w:softHyphen/>
        <w:t>íèå “âíóò</w:t>
        <w:softHyphen/>
        <w:t>ðåí</w:t>
        <w:softHyphen/>
        <w:t>íè</w:t>
        <w:softHyphen/>
        <w:t>êà</w:t>
        <w:softHyphen/>
        <w:t>ìè” â èäåà</w:t>
        <w:softHyphen/>
        <w:t>ëå — èñ</w:t>
        <w:softHyphen/>
        <w:t>êëþ</w:t>
        <w:softHyphen/>
        <w:t>÷è</w:t>
        <w:softHyphen/>
        <w:t>òåëü</w:t>
        <w:softHyphen/>
        <w:t>íî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îå, íå ïðè</w:t>
        <w:softHyphen/>
        <w:t>áå</w:t>
        <w:softHyphen/>
        <w:t>ãàÿ ê ðàç</w:t>
        <w:softHyphen/>
        <w:t>æè</w:t>
        <w:softHyphen/>
        <w:t>ãàþ</w:t>
        <w:softHyphen/>
        <w:t>ùåé æàä</w:t>
        <w:softHyphen/>
        <w:t>íîñòü ðåê</w:t>
        <w:softHyphen/>
        <w:t>ëà</w:t>
        <w:softHyphen/>
        <w:t>ìå. Èäå</w:t>
        <w:softHyphen/>
        <w:t>àë “âíóò</w:t>
        <w:softHyphen/>
        <w:t>ðåí</w:t>
        <w:softHyphen/>
        <w:t>íè</w:t>
        <w:softHyphen/>
        <w:t>êîâ” — ñòàÿ êàê òà</w:t>
        <w:softHyphen/>
        <w:t>êî</w:t>
        <w:softHyphen/>
        <w:t>âàÿ: “çà</w:t>
        <w:softHyphen/>
        <w:t>êî</w:t>
        <w:softHyphen/>
        <w:t>íî</w:t>
        <w:softHyphen/>
        <w:t>ïîñ</w:t>
        <w:softHyphen/>
        <w:t>ëóø</w:t>
        <w:softHyphen/>
        <w:t>íîñòü”, “ìèð è áåçî</w:t>
        <w:softHyphen/>
        <w:t>ïàñ</w:t>
        <w:softHyphen/>
        <w:t>íîñòü”, “ëþ</w:t>
        <w:softHyphen/>
        <w:t>áîâü” — âñå, êàê ó êðûñ. Ïåð</w:t>
        <w:softHyphen/>
        <w:t>âî</w:t>
        <w:softHyphen/>
        <w:t>ñòå</w:t>
        <w:softHyphen/>
        <w:t>ïåí</w:t>
        <w:softHyphen/>
        <w:t>íàÿ çíà</w:t>
        <w:softHyphen/>
        <w:t>÷è</w:t>
        <w:softHyphen/>
        <w:t>ìîñòü ïðå</w:t>
        <w:softHyphen/>
        <w:t>ñòó</w:t>
        <w:softHyphen/>
        <w:t>ï</w:t>
        <w:softHyphen/>
        <w:t>ëå</w:t>
        <w:softHyphen/>
        <w:t>íèé, ïîä</w:t>
        <w:softHyphen/>
        <w:t>ïà</w:t>
        <w:softHyphen/>
        <w:t>äàþ</w:t>
        <w:softHyphen/>
        <w:t>ùèõ ïîä íà</w:t>
        <w:softHyphen/>
        <w:t>ðó</w:t>
        <w:softHyphen/>
        <w:t>øå</w:t>
        <w:softHyphen/>
        <w:t>íèå çà</w:t>
        <w:softHyphen/>
        <w:t>ïî</w:t>
        <w:softHyphen/>
        <w:t>âå</w:t>
        <w:softHyphen/>
        <w:t>äåé “íå ïî</w:t>
        <w:softHyphen/>
        <w:t>æå</w:t>
        <w:softHyphen/>
        <w:t>ëàé”, “íå êðà</w:t>
        <w:softHyphen/>
        <w:t>äè”. Ïî</w:t>
        <w:softHyphen/>
        <w:t>ãëî</w:t>
        <w:softHyphen/>
        <w:t>ùåí</w:t>
        <w:softHyphen/>
        <w:t>íîñòü ýòèì ãðå</w:t>
        <w:softHyphen/>
        <w:t>õîì òà</w:t>
        <w:softHyphen/>
        <w:t>êî</w:t>
        <w:softHyphen/>
        <w:t>âà, ÷òî íà</w:t>
        <w:softHyphen/>
        <w:t>ðó</w:t>
        <w:softHyphen/>
        <w:t>øàþ</w:t>
        <w:softHyphen/>
        <w:t>ùèå äðó</w:t>
        <w:softHyphen/>
        <w:t>ãèå çà</w:t>
        <w:softHyphen/>
        <w:t>ïî</w:t>
        <w:softHyphen/>
        <w:t>âå</w:t>
        <w:softHyphen/>
        <w:t>äè, òó æå “íå óáèé”, âû</w:t>
        <w:softHyphen/>
        <w:t>çû</w:t>
        <w:softHyphen/>
        <w:t>âà</w:t>
        <w:softHyphen/>
        <w:t>þò ðå</w:t>
        <w:softHyphen/>
        <w:t>àê</w:t>
        <w:softHyphen/>
        <w:t>öèþ îò</w:t>
        <w:softHyphen/>
        <w:t>òîð</w:t>
        <w:softHyphen/>
        <w:t>æå</w:t>
        <w:softHyphen/>
        <w:t>íèÿ, êî</w:t>
        <w:softHyphen/>
        <w:t>òî</w:t>
        <w:softHyphen/>
        <w:t>ðîå ìîæ</w:t>
        <w:softHyphen/>
        <w:t>íî ñïó</w:t>
        <w:softHyphen/>
        <w:t>òàòü ñ íå</w:t>
        <w:softHyphen/>
        <w:t>ïðè</w:t>
        <w:softHyphen/>
        <w:t>ÿòè</w:t>
        <w:softHyphen/>
        <w:t>åì íðàâ</w:t>
        <w:softHyphen/>
        <w:t>ñò</w:t>
        <w:softHyphen/>
        <w:t>âåí</w:t>
        <w:softHyphen/>
        <w:t xml:space="preserve">íûì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È íå áîé</w:t>
        <w:softHyphen/>
        <w:t>òåñü óáè</w:t>
        <w:softHyphen/>
        <w:t>âàþ</w:t>
        <w:softHyphen/>
        <w:t>ùèõ òå</w:t>
        <w:softHyphen/>
        <w:t xml:space="preserve">ë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“âíåø</w:t>
        <w:softHyphen/>
        <w:t>íè</w:t>
        <w:softHyphen/>
        <w:t xml:space="preserve">êè”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ó</w:t>
        <w:softHyphen/>
        <w:t>øè íå ìî</w:t>
        <w:softHyphen/>
        <w:t>ãó</w:t>
        <w:softHyphen/>
        <w:t>ùèõ óáèòü; à áîé</w:t>
        <w:softHyphen/>
        <w:t>òåñü áî</w:t>
        <w:softHyphen/>
        <w:t>ëåå òî</w:t>
        <w:softHyphen/>
        <w:t>ãî, êòî ìî</w:t>
        <w:softHyphen/>
        <w:t>æåò 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ó</w:t>
        <w:softHyphen/>
        <w:t>øó è òå</w:t>
        <w:softHyphen/>
        <w:t>ëî ïî</w:t>
        <w:softHyphen/>
        <w:t>ãó</w:t>
        <w:softHyphen/>
        <w:t>áèòü â ãå</w:t>
        <w:softHyphen/>
        <w:t>åí</w:t>
        <w:softHyphen/>
        <w:t>íå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Ìô. 10:28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ÎÆÄ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ïî</w:t>
        <w:softHyphen/>
        <w:t>íÿ</w:t>
        <w:softHyphen/>
        <w:t>òèå ðàñ</w:t>
        <w:softHyphen/>
        <w:t>ïëûâ</w:t>
        <w:softHyphen/>
        <w:t>÷à</w:t>
        <w:softHyphen/>
        <w:t>òîå, ïðå</w:t>
        <w:softHyphen/>
        <w:t>äåëü</w:t>
        <w:softHyphen/>
        <w:t>íî øè</w:t>
        <w:softHyphen/>
        <w:t>ðî</w:t>
        <w:softHyphen/>
        <w:t>êîå, â îá</w:t>
        <w:softHyphen/>
        <w:t>ùåì ñîâ</w:t>
        <w:softHyphen/>
        <w:t>ïà</w:t>
        <w:softHyphen/>
        <w:t>äàþ</w:t>
        <w:softHyphen/>
        <w:t>ùåå ñ áû</w:t>
        <w:softHyphen/>
        <w:t>òî</w:t>
        <w:softHyphen/>
        <w:t>âûì ñìûñ</w:t>
        <w:softHyphen/>
        <w:t>ëîì ýòî</w:t>
        <w:softHyphen/>
        <w:t>ãî ñëî</w:t>
        <w:softHyphen/>
        <w:t>âà. Â ðàì</w:t>
        <w:softHyphen/>
        <w:t xml:space="preserve">ê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î</w:t>
        <w:softHyphen/>
        <w:t>ðèè ñòà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ïî</w:t>
        <w:softHyphen/>
        <w:t>íÿ</w:t>
        <w:softHyphen/>
        <w:t>òèå “âîæäü” âáè</w:t>
        <w:softHyphen/>
        <w:t>ðà</w:t>
        <w:softHyphen/>
        <w:t>åò â ñå</w:t>
        <w:softHyphen/>
        <w:t>áÿ ñëå</w:t>
        <w:softHyphen/>
        <w:t>äóþ</w:t>
        <w:softHyphen/>
        <w:t>ùèå ïî</w:t>
        <w:softHyphen/>
        <w:t>íÿ</w:t>
        <w:softHyphen/>
        <w:t>òèÿ: ÑÂÅÐÕ</w:t>
        <w:softHyphen/>
        <w:t>ÂÎÆÄÜ, ÑÓÁ</w:t>
        <w:softHyphen/>
        <w:t xml:space="preserve">ÂÎÆÄÜ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Ë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ÈÏ</w:t>
        <w:softHyphen/>
        <w:t>ÍÎ</w:t>
        <w:softHyphen/>
        <w:t>ÒÈ</w:t>
        <w:softHyphen/>
        <w:t>Ç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— ýòî íå ýñ</w:t>
        <w:softHyphen/>
        <w:t>ò</w:t>
        <w:softHyphen/>
        <w:t>ðàä</w:t>
        <w:softHyphen/>
        <w:t>íûé ëîâ</w:t>
        <w:softHyphen/>
        <w:t>êà÷, ââî</w:t>
        <w:softHyphen/>
        <w:t>äÿ</w:t>
        <w:softHyphen/>
        <w:t>ùèé â ãèï</w:t>
        <w:softHyphen/>
        <w:t>íî</w:t>
        <w:softHyphen/>
        <w:t>òè</w:t>
        <w:softHyphen/>
        <w:t>÷å</w:t>
        <w:softHyphen/>
        <w:t>ñêèé òðàíñ èñ</w:t>
        <w:softHyphen/>
        <w:t>òå</w:t>
        <w:softHyphen/>
        <w:t>ðè÷</w:t>
        <w:softHyphen/>
        <w:t>íûõ æåí</w:t>
        <w:softHyphen/>
        <w:t>ùèí, èñ</w:t>
        <w:softHyphen/>
        <w:t>ïîëü</w:t>
        <w:softHyphen/>
        <w:t>çóÿ äëÿ ýòî</w:t>
        <w:softHyphen/>
        <w:t>ãî áëå</w:t>
        <w:softHyphen/>
        <w:t>ñòÿ</w:t>
        <w:softHyphen/>
        <w:t>ùèå øà</w:t>
        <w:softHyphen/>
        <w:t>ðû, êà</w:t>
        <w:softHyphen/>
        <w:t>÷àþ</w:t>
        <w:softHyphen/>
        <w:t>ùèåñÿ ìà</w:t>
        <w:softHyphen/>
        <w:t>ÿò</w:t>
        <w:softHyphen/>
        <w:t>íè</w:t>
        <w:softHyphen/>
        <w:t>êè è ïðî</w:t>
        <w:softHyphen/>
        <w:t>÷èå ïîä</w:t>
        <w:softHyphen/>
        <w:t>ðó÷</w:t>
        <w:softHyphen/>
        <w:t>íûå ñðåä</w:t>
        <w:softHyphen/>
        <w:t>ñò</w:t>
        <w:softHyphen/>
        <w:t>âà. Íà</w:t>
        <w:softHyphen/>
        <w:t>ñòîÿ</w:t>
        <w:softHyphen/>
        <w:t xml:space="preserve">ùèé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</w:t>
        <w:softHyphen/>
        <w:t>ëè</w:t>
        <w:softHyphen/>
        <w:t>ê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ãèï</w:t>
        <w:softHyphen/>
        <w:t>íî</w:t>
        <w:softHyphen/>
        <w:t>òè</w:t>
        <w:softHyphen/>
        <w:t>çåð óìå</w:t>
        <w:softHyphen/>
        <w:t>åò çà</w:t>
        <w:softHyphen/>
        <w:t>ñòà</w:t>
        <w:softHyphen/>
        <w:t>âèòü îã</w:t>
        <w:softHyphen/>
        <w:t>ðîì</w:t>
        <w:softHyphen/>
        <w:t>íûå òîë</w:t>
        <w:softHyphen/>
        <w:t>ïû ëþ</w:t>
        <w:softHyphen/>
        <w:t>äåé âûïîë</w:t>
        <w:softHyphen/>
        <w:t>íÿòü åãî ñîç</w:t>
        <w:softHyphen/>
        <w:t>íà</w:t>
        <w:softHyphen/>
        <w:t>òåëü</w:t>
        <w:softHyphen/>
        <w:t>íûå è áåñ</w:t>
        <w:softHyphen/>
        <w:t>ñîç</w:t>
        <w:softHyphen/>
        <w:t>íà</w:t>
        <w:softHyphen/>
        <w:t>òåëü</w:t>
        <w:softHyphen/>
        <w:t>íûå æå</w:t>
        <w:softHyphen/>
        <w:t>ëà</w:t>
        <w:softHyphen/>
        <w:t>íèÿ, íå ïðè</w:t>
        <w:softHyphen/>
        <w:t>áå</w:t>
        <w:softHyphen/>
        <w:t>ãàÿ íè ê êà</w:t>
        <w:softHyphen/>
        <w:t>êèì ïîä</w:t>
        <w:softHyphen/>
        <w:t>ðó÷</w:t>
        <w:softHyphen/>
        <w:t>íûì ñðåä</w:t>
        <w:softHyphen/>
        <w:t>ñò</w:t>
        <w:softHyphen/>
        <w:t>âàì, äà òàê, ÷òî æåðò</w:t>
        <w:softHyphen/>
        <w:t>âû äî êîí</w:t>
        <w:softHyphen/>
        <w:t>öà æèç</w:t>
        <w:softHyphen/>
        <w:t>íè áó</w:t>
        <w:softHyphen/>
        <w:t>äóò òâåð</w:t>
        <w:softHyphen/>
        <w:t>äî óáåæ</w:t>
        <w:softHyphen/>
        <w:t>äå</w:t>
        <w:softHyphen/>
        <w:t>íû, ÷òî äåé</w:t>
        <w:softHyphen/>
        <w:t>ñò</w:t>
        <w:softHyphen/>
        <w:t>âî</w:t>
        <w:softHyphen/>
        <w:t>âà</w:t>
        <w:softHyphen/>
        <w:t>ëè ñà</w:t>
        <w:softHyphen/>
        <w:t>ìî</w:t>
        <w:softHyphen/>
        <w:t>ñòîÿ</w:t>
        <w:softHyphen/>
        <w:t>òåëü</w:t>
        <w:softHyphen/>
        <w:t>íî. Â êíè</w:t>
        <w:softHyphen/>
        <w:t>ãå “ÊÀ</w:t>
        <w:softHyphen/>
        <w:t>ÒÀÐ</w:t>
        <w:softHyphen/>
        <w:t>ÑÈÑ. Ïîä</w:t>
        <w:softHyphen/>
        <w:t>íî</w:t>
        <w:softHyphen/>
        <w:t>ãîò</w:t>
        <w:softHyphen/>
        <w:t>íàÿ ëþá</w:t>
        <w:softHyphen/>
        <w:t>âè” ïî</w:t>
        <w:softHyphen/>
        <w:t>êà</w:t>
        <w:softHyphen/>
        <w:t>çà</w:t>
        <w:softHyphen/>
        <w:t>íî, ÷òî ãèï</w:t>
        <w:softHyphen/>
        <w:t>íî</w:t>
        <w:softHyphen/>
        <w:t>òè</w:t>
        <w:softHyphen/>
        <w:t>÷å</w:t>
        <w:softHyphen/>
        <w:t>ñêè</w:t>
        <w:softHyphen/>
        <w:t>ìè (ïî</w:t>
        <w:softHyphen/>
        <w:t>äàâ</w:t>
        <w:softHyphen/>
        <w:t>ëÿþ</w:t>
        <w:softHyphen/>
        <w:t>ùè</w:t>
        <w:softHyphen/>
        <w:t>ìè) ñïî</w:t>
        <w:softHyphen/>
        <w:t>ñîá</w:t>
        <w:softHyphen/>
        <w:t>íî</w:t>
        <w:softHyphen/>
        <w:t>ñòÿ</w:t>
        <w:softHyphen/>
        <w:t>ìè îá</w:t>
        <w:softHyphen/>
        <w:t>ëà</w:t>
        <w:softHyphen/>
        <w:t>äà</w:t>
        <w:softHyphen/>
        <w:t>þò â òîé èëè èíîé ìå</w:t>
        <w:softHyphen/>
        <w:t>ðå âñå ïî</w:t>
        <w:softHyphen/>
        <w:t>äàâ</w:t>
        <w:softHyphen/>
        <w:t>ëÿþ</w:t>
        <w:softHyphen/>
        <w:t>ùèå èí</w:t>
        <w:softHyphen/>
        <w:t>äè</w:t>
        <w:softHyphen/>
        <w:t>âè</w:t>
        <w:softHyphen/>
        <w:t>äû (ÍÅÊ</w:t>
        <w:softHyphen/>
        <w:t>ÐÎ</w:t>
        <w:softHyphen/>
        <w:t>ÔÈ</w:t>
        <w:softHyphen/>
        <w:t>ËÛ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ÀÐ</w:t>
        <w:softHyphen/>
        <w:t>ÂÈÍ</w:t>
        <w:softHyphen/>
        <w:t>ÙÈ</w:t>
        <w:softHyphen/>
        <w:t>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ïî</w:t>
        <w:softHyphen/>
        <w:t>òî</w:t>
        <w:softHyphen/>
        <w:t>ìó íå äàð</w:t>
        <w:softHyphen/>
        <w:t>âè</w:t>
        <w:softHyphen/>
        <w:t>íèçì, ÷òî Äàð</w:t>
        <w:softHyphen/>
        <w:t>âèí íå ïðèâ</w:t>
        <w:softHyphen/>
        <w:t>íåñ ðîâ</w:t>
        <w:softHyphen/>
        <w:t>íûì ñ÷å</w:t>
        <w:softHyphen/>
        <w:t>òîì íè</w:t>
        <w:softHyphen/>
        <w:t>÷å</w:t>
        <w:softHyphen/>
        <w:t>ãî íî</w:t>
        <w:softHyphen/>
        <w:t>âî</w:t>
        <w:softHyphen/>
        <w:t>ãî. Äàð</w:t>
        <w:softHyphen/>
        <w:t>âèí — íå àâ</w:t>
        <w:softHyphen/>
        <w:t>òîð èäåè ýâî</w:t>
        <w:softHyphen/>
        <w:t>ëþ</w:t>
        <w:softHyphen/>
        <w:t>öèè âî</w:t>
        <w:softHyphen/>
        <w:t>îá</w:t>
        <w:softHyphen/>
        <w:t>ùå; îí ëèøü àâ</w:t>
        <w:softHyphen/>
        <w:t>òîð îä</w:t>
        <w:softHyphen/>
        <w:t>íîé èç êîí</w:t>
        <w:softHyphen/>
        <w:t>êðåò</w:t>
        <w:softHyphen/>
        <w:t>íûõ òåî</w:t>
        <w:softHyphen/>
        <w:t>ðèé áèî</w:t>
        <w:softHyphen/>
        <w:t>ëî</w:t>
        <w:softHyphen/>
        <w:t>ãè</w:t>
        <w:softHyphen/>
        <w:t>÷å</w:t>
        <w:softHyphen/>
        <w:t>ñêîé ýâî</w:t>
        <w:softHyphen/>
        <w:t>ëþ</w:t>
        <w:softHyphen/>
        <w:t>öèè. Èäåÿ æå ýâî</w:t>
        <w:softHyphen/>
        <w:t>ëþ</w:t>
        <w:softHyphen/>
        <w:t>öèè êàê ÿâ</w:t>
        <w:softHyphen/>
        <w:t>ëå</w:t>
        <w:softHyphen/>
        <w:t>íèÿ âû</w:t>
        <w:softHyphen/>
        <w:t>ñêà</w:t>
        <w:softHyphen/>
        <w:t>çà</w:t>
        <w:softHyphen/>
        <w:t>íà åùå â àí</w:t>
        <w:softHyphen/>
        <w:t>òè÷</w:t>
        <w:softHyphen/>
        <w:t>íî</w:t>
        <w:softHyphen/>
        <w:t>ñòè, âîç</w:t>
        <w:softHyphen/>
        <w:t>ìîæ</w:t>
        <w:softHyphen/>
        <w:t>íî, ðàíü</w:t>
        <w:softHyphen/>
        <w:t>øå Ïòî</w:t>
        <w:softHyphen/>
        <w:t>ëå</w:t>
        <w:softHyphen/>
        <w:t>ìåÿ: ÷å</w:t>
        <w:softHyphen/>
        <w:t>ëî</w:t>
        <w:softHyphen/>
        <w:t>âå</w:t>
        <w:softHyphen/>
        <w:t>÷å</w:t>
        <w:softHyphen/>
        <w:t>ñò</w:t>
        <w:softHyphen/>
        <w:t>âî-äå êàê öå</w:t>
        <w:softHyphen/>
        <w:t>ëîå, íå äå</w:t>
        <w:softHyphen/>
        <w:t>ãðà</w:t>
        <w:softHyphen/>
        <w:t>äè</w:t>
        <w:softHyphen/>
        <w:t>ðó</w:t>
        <w:softHyphen/>
        <w:t>åò, íî ýâî</w:t>
        <w:softHyphen/>
        <w:t>ëþ</w:t>
        <w:softHyphen/>
        <w:t>öèî</w:t>
        <w:softHyphen/>
        <w:t>íè</w:t>
        <w:softHyphen/>
        <w:t>ðó</w:t>
        <w:softHyphen/>
        <w:t>åò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Å</w:t>
        <w:softHyphen/>
        <w:t>ÌÎ</w:t>
        <w:softHyphen/>
        <w:t>ÊÐÀ</w:t>
        <w:softHyphen/>
        <w:t>ÒÈß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äå</w:t>
        <w:softHyphen/>
        <w:t>ìîñ” — íà</w:t>
        <w:softHyphen/>
        <w:t>ðîä, “êðà</w:t>
        <w:softHyphen/>
        <w:t>òîñ” — âëàñòü) — ïî</w:t>
        <w:softHyphen/>
        <w:t>íÿ</w:t>
        <w:softHyphen/>
        <w:t>òèå “äå</w:t>
        <w:softHyphen/>
        <w:t>ìî</w:t>
        <w:softHyphen/>
        <w:t>êðà</w:t>
        <w:softHyphen/>
        <w:t>òèÿ” ðàç</w:t>
        <w:softHyphen/>
        <w:t>ðà</w:t>
        <w:softHyphen/>
        <w:t>áî</w:t>
        <w:softHyphen/>
        <w:t>òà</w:t>
        <w:softHyphen/>
        <w:t>íî àí</w:t>
        <w:softHyphen/>
        <w:t>òè÷</w:t>
        <w:softHyphen/>
        <w:t>íû</w:t>
        <w:softHyphen/>
        <w:t>ìè ìûñ</w:t>
        <w:softHyphen/>
        <w:t>ëè</w:t>
        <w:softHyphen/>
        <w:t>òå</w:t>
        <w:softHyphen/>
        <w:t>ëÿ</w:t>
        <w:softHyphen/>
        <w:t>ìè è ïîä</w:t>
        <w:softHyphen/>
        <w:t>ðà</w:t>
        <w:softHyphen/>
        <w:t>çó</w:t>
        <w:softHyphen/>
        <w:t>ìå</w:t>
        <w:softHyphen/>
        <w:t>âà</w:t>
        <w:softHyphen/>
        <w:t>åò íà</w:t>
        <w:softHyphen/>
        <w:t>ëè</w:t>
        <w:softHyphen/>
        <w:t>÷èå òî</w:t>
        <w:softHyphen/>
        <w:t>ãî, ÷òî â ïðèí</w:t>
        <w:softHyphen/>
        <w:t>öè</w:t>
        <w:softHyphen/>
        <w:t>ïå ñó</w:t>
        <w:softHyphen/>
        <w:t>ùå</w:t>
        <w:softHyphen/>
        <w:t>ñò</w:t>
        <w:softHyphen/>
        <w:t>âî</w:t>
        <w:softHyphen/>
        <w:t>âàòü íå ìî</w:t>
        <w:softHyphen/>
        <w:t>æåò: îáú</w:t>
        <w:softHyphen/>
        <w:t>å</w:t>
        <w:softHyphen/>
        <w:t>äè</w:t>
        <w:softHyphen/>
        <w:t>íå</w:t>
        <w:softHyphen/>
        <w:t>íèå â ãî</w:t>
        <w:softHyphen/>
        <w:t>ñó</w:t>
        <w:softHyphen/>
        <w:t>äàð</w:t>
        <w:softHyphen/>
        <w:t>ñò</w:t>
        <w:softHyphen/>
        <w:t>âî òû</w:t>
        <w:softHyphen/>
        <w:t>ñÿ÷ è òû</w:t>
        <w:softHyphen/>
        <w:t>ñÿ÷ ëþ</w:t>
        <w:softHyphen/>
        <w:t>äåé, êà</w:t>
        <w:softHyphen/>
        <w:t>æ</w:t>
        <w:softHyphen/>
        <w:t>äûé èç êî</w:t>
        <w:softHyphen/>
        <w:t>òî</w:t>
        <w:softHyphen/>
        <w:t>ðûõ äâè</w:t>
        <w:softHyphen/>
        <w:t>æèì èñ</w:t>
        <w:softHyphen/>
        <w:t>êëþ</w:t>
        <w:softHyphen/>
        <w:t>÷è</w:t>
        <w:softHyphen/>
        <w:t>òåëü</w:t>
        <w:softHyphen/>
        <w:t>íî âîç</w:t>
        <w:softHyphen/>
        <w:t>âû</w:t>
        <w:softHyphen/>
        <w:t>øåí</w:t>
        <w:softHyphen/>
        <w:t>íû</w:t>
        <w:softHyphen/>
        <w:t>ìè íðàâ</w:t>
        <w:softHyphen/>
        <w:t>ñò</w:t>
        <w:softHyphen/>
        <w:t>âåí</w:t>
        <w:softHyphen/>
        <w:t>íû</w:t>
        <w:softHyphen/>
        <w:t>ìè ïðèí</w:t>
        <w:softHyphen/>
        <w:t>öè</w:t>
        <w:softHyphen/>
        <w:t>ïà</w:t>
        <w:softHyphen/>
        <w:t>ìè. Îò</w:t>
        <w:softHyphen/>
        <w:t>ñþ</w:t>
        <w:softHyphen/>
        <w:t>äà óïîò</w:t>
        <w:softHyphen/>
        <w:t>ðåá</w:t>
        <w:softHyphen/>
        <w:t>ëå</w:t>
        <w:softHyphen/>
        <w:t>íèå ýòî</w:t>
        <w:softHyphen/>
        <w:t>ãî ñëî</w:t>
        <w:softHyphen/>
        <w:t>âà óì</w:t>
        <w:softHyphen/>
        <w:t>íû</w:t>
        <w:softHyphen/>
        <w:t>ìè ëþäü</w:t>
        <w:softHyphen/>
        <w:t xml:space="preserve">ì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ëó</w:t>
        <w:softHyphen/>
        <w:t>áî</w:t>
        <w:softHyphen/>
        <w:t>êî ñàð</w:t>
        <w:softHyphen/>
        <w:t>êà</w:t>
        <w:softHyphen/>
        <w:t>ñòè÷</w:t>
        <w:softHyphen/>
        <w:t>í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à èç óñò ïî</w:t>
        <w:softHyphen/>
        <w:t>ëè</w:t>
        <w:softHyphen/>
        <w:t>òè</w:t>
        <w:softHyphen/>
        <w:t>êîâ è æóð</w:t>
        <w:softHyphen/>
        <w:t>íà</w:t>
        <w:softHyphen/>
        <w:t>ëèñ</w:t>
        <w:softHyphen/>
        <w:t>òîâ âîñ</w:t>
        <w:softHyphen/>
        <w:t>ïðè</w:t>
        <w:softHyphen/>
        <w:t>íè</w:t>
        <w:softHyphen/>
        <w:t>ìà</w:t>
        <w:softHyphen/>
        <w:t>åò</w:t>
        <w:softHyphen/>
        <w:t>ñÿ ñìåø</w:t>
        <w:softHyphen/>
        <w:t>íî è îìåð</w:t>
        <w:softHyphen/>
        <w:t>çè</w:t>
        <w:softHyphen/>
        <w:t>òåëü</w:t>
        <w:softHyphen/>
        <w:t>íî. Ðå</w:t>
        <w:softHyphen/>
        <w:t>àëü</w:t>
        <w:softHyphen/>
        <w:t>íàÿ äå</w:t>
        <w:softHyphen/>
        <w:t>ìî</w:t>
        <w:softHyphen/>
        <w:t>êðà</w:t>
        <w:softHyphen/>
        <w:t xml:space="preserve">òè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ñå</w:t>
        <w:softHyphen/>
        <w:t xml:space="preserve">ãä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ÿâ</w:t>
        <w:softHyphen/>
        <w:t>ëÿ</w:t>
        <w:softHyphen/>
        <w:t>åò</w:t>
        <w:softHyphen/>
        <w:t>ñÿ âñå</w:t>
        <w:softHyphen/>
        <w:t>ãî ëèøü ÎÕ</w:t>
        <w:softHyphen/>
        <w:t>ËÎ</w:t>
        <w:softHyphen/>
        <w:t>ÊÐÀ</w:t>
        <w:softHyphen/>
        <w:t>ÒÈ</w:t>
        <w:softHyphen/>
        <w:t>ÅÉ (âëà</w:t>
        <w:softHyphen/>
        <w:t>ñòüþ òîë</w:t>
        <w:softHyphen/>
        <w:t>ïû). Â äàí</w:t>
        <w:softHyphen/>
        <w:t>íîé êíè</w:t>
        <w:softHyphen/>
        <w:t>ãå ïîä “äå</w:t>
        <w:softHyphen/>
        <w:t>ìî</w:t>
        <w:softHyphen/>
        <w:t>êðà</w:t>
        <w:softHyphen/>
        <w:t>òèåé” âñå</w:t>
        <w:softHyphen/>
        <w:t>ãäà ïîäðàçóìåâàåò</w:t>
        <w:softHyphen/>
        <w:t>ñÿ îõ</w:t>
        <w:softHyphen/>
        <w:t>ëî</w:t>
        <w:softHyphen/>
        <w:t>êðà</w:t>
        <w:softHyphen/>
        <w:t>òèÿ, òî åñòü ýòîò òåðìèí îáî</w:t>
        <w:softHyphen/>
        <w:t>çíà</w:t>
        <w:softHyphen/>
        <w:t>÷à</w:t>
        <w:softHyphen/>
        <w:t xml:space="preserve">åò í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è</w:t>
        <w:softHyphen/>
        <w:t>ëî</w:t>
        <w:softHyphen/>
        <w:t>ñîô</w:t>
        <w:softHyphen/>
        <w:t xml:space="preserve">ñêóþ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å÷</w:t>
        <w:softHyphen/>
        <w:t>òó, à äåé</w:t>
        <w:softHyphen/>
        <w:t>ñò</w:t>
        <w:softHyphen/>
        <w:t>âè</w:t>
        <w:softHyphen/>
        <w:t>òåëü</w:t>
        <w:softHyphen/>
        <w:t xml:space="preserve">íîñòü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</w:t>
        <w:softHyphen/>
        <w:t>ëè</w:t>
        <w:softHyphen/>
        <w:t>òè</w:t>
        <w:softHyphen/>
        <w:t>÷å</w:t>
        <w:softHyphen/>
        <w:t xml:space="preserve">ñêà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æå ìå÷</w:t>
        <w:softHyphen/>
        <w:t>òà î äå</w:t>
        <w:softHyphen/>
        <w:t>ìî</w:t>
        <w:softHyphen/>
        <w:t>êðà</w:t>
        <w:softHyphen/>
        <w:t>òèè è óñò</w:t>
        <w:softHyphen/>
        <w:t>ðîé</w:t>
        <w:softHyphen/>
        <w:t>ñò</w:t>
        <w:softHyphen/>
        <w:t>âå äå</w:t>
        <w:softHyphen/>
        <w:t>ìî</w:t>
        <w:softHyphen/>
        <w:t>êðà</w:t>
        <w:softHyphen/>
        <w:t>òè</w:t>
        <w:softHyphen/>
        <w:t>÷å</w:t>
        <w:softHyphen/>
        <w:t>ñêî</w:t>
        <w:softHyphen/>
        <w:t>ãî îá</w:t>
        <w:softHyphen/>
        <w:t>ùå</w:t>
        <w:softHyphen/>
        <w:t>ñò</w:t>
        <w:softHyphen/>
        <w:t>âà óäè</w:t>
        <w:softHyphen/>
        <w:t>âè</w:t>
        <w:softHyphen/>
        <w:t>òåëü</w:t>
        <w:softHyphen/>
        <w:t>íûì îá</w:t>
        <w:softHyphen/>
        <w:t>ðà</w:t>
        <w:softHyphen/>
        <w:t>çîì íà</w:t>
        <w:softHyphen/>
        <w:t>ïî</w:t>
        <w:softHyphen/>
        <w:t>ìè</w:t>
        <w:softHyphen/>
        <w:t>íà</w:t>
        <w:softHyphen/>
        <w:t>åò ïî</w:t>
        <w:softHyphen/>
        <w:t>ðÿä</w:t>
        <w:softHyphen/>
        <w:t>êè â êðû</w:t>
        <w:softHyphen/>
        <w:t>ñè</w:t>
        <w:softHyphen/>
        <w:t>íîé ñòàå, ïî</w:t>
        <w:softHyphen/>
        <w:t>ñëå òî</w:t>
        <w:softHyphen/>
        <w:t>ãî êàê îíà óíè÷</w:t>
        <w:softHyphen/>
        <w:t>òî</w:t>
        <w:softHyphen/>
        <w:t>æè</w:t>
        <w:softHyphen/>
        <w:t>ëà âñåõ, ê íåé íå ïðè</w:t>
        <w:softHyphen/>
        <w:t>íàä</w:t>
        <w:softHyphen/>
        <w:t>ëå</w:t>
        <w:softHyphen/>
        <w:t>æàâ</w:t>
        <w:softHyphen/>
        <w:t>øèõ. Èíû</w:t>
        <w:softHyphen/>
        <w:t>ìè ñëî</w:t>
        <w:softHyphen/>
        <w:t>âà</w:t>
        <w:softHyphen/>
        <w:t>ìè, ïî</w:t>
        <w:softHyphen/>
        <w:t>ëè</w:t>
        <w:softHyphen/>
        <w:t>òè</w:t>
        <w:softHyphen/>
        <w:t>÷å</w:t>
        <w:softHyphen/>
        <w:t>ñêàÿ ìå÷</w:t>
        <w:softHyphen/>
        <w:t>òà î âñå</w:t>
        <w:softHyphen/>
        <w:t>ìèð</w:t>
        <w:softHyphen/>
        <w:t>íîé äå</w:t>
        <w:softHyphen/>
        <w:t>ìî</w:t>
        <w:softHyphen/>
        <w:t>êðà</w:t>
        <w:softHyphen/>
        <w:t>òèè åñòü çà</w:t>
        <w:softHyphen/>
        <w:t>êîí</w:t>
        <w:softHyphen/>
        <w:t>÷åí</w:t>
        <w:softHyphen/>
        <w:t>íîå “âíóò</w:t>
        <w:softHyphen/>
        <w:t>ðåí</w:t>
        <w:softHyphen/>
        <w:t>íè</w:t>
        <w:softHyphen/>
        <w:t>÷å</w:t>
        <w:softHyphen/>
        <w:t>ñò</w:t>
        <w:softHyphen/>
        <w:t>âî”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å</w:t>
        <w:softHyphen/>
        <w:t>ìî</w:t>
        <w:softHyphen/>
        <w:t>êðà</w:t>
        <w:softHyphen/>
        <w:t>òèÿ — ýòî ñòàÿ ñ íàè</w:t>
        <w:softHyphen/>
        <w:t>âûñ</w:t>
        <w:softHyphen/>
        <w:t>øèì òè</w:t>
        <w:softHyphen/>
        <w:t>ïîì ñâÿ</w:t>
        <w:softHyphen/>
        <w:t>çè èñ</w:t>
        <w:softHyphen/>
        <w:t>ïîë</w:t>
        <w:softHyphen/>
        <w:t>íèòå</w:t>
        <w:softHyphen/>
        <w:t>ëåé 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î</w:t>
        <w:softHyphen/>
        <w:t>æ</w:t>
        <w:softHyphen/>
        <w:t>äåì — 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èì; ïðè âûñ</w:t>
        <w:softHyphen/>
        <w:t>øåé ôîð</w:t>
        <w:softHyphen/>
        <w:t>ìå äå</w:t>
        <w:softHyphen/>
        <w:t>ìî</w:t>
        <w:softHyphen/>
        <w:t>êðà</w:t>
        <w:softHyphen/>
        <w:t>òèè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îå ïðè</w:t>
        <w:softHyphen/>
        <w:t>øïî</w:t>
        <w:softHyphen/>
        <w:t>ðè</w:t>
        <w:softHyphen/>
        <w:t>âà</w:t>
        <w:softHyphen/>
        <w:t>íèå íåò íå</w:t>
        <w:softHyphen/>
        <w:t>îá</w:t>
        <w:softHyphen/>
        <w:t>õî</w:t>
        <w:softHyphen/>
        <w:t>äè</w:t>
        <w:softHyphen/>
        <w:t>ìî</w:t>
        <w:softHyphen/>
        <w:t>ñòè ïîä</w:t>
        <w:softHyphen/>
        <w:t>êðå</w:t>
        <w:softHyphen/>
        <w:t>ï</w:t>
        <w:softHyphen/>
        <w:t>ëÿòü âåð</w:t>
        <w:softHyphen/>
        <w:t>áàëü</w:t>
        <w:softHyphen/>
        <w:t>íû</w:t>
        <w:softHyphen/>
        <w:t>ìè ïðè</w:t>
        <w:softHyphen/>
        <w:t>êà</w:t>
        <w:softHyphen/>
        <w:t>çà</w:t>
        <w:softHyphen/>
        <w:t>ìè è ïî</w:t>
        <w:softHyphen/>
        <w:t>êà</w:t>
        <w:softHyphen/>
        <w:t>çà</w:t>
        <w:softHyphen/>
        <w:t>òåëü</w:t>
        <w:softHyphen/>
        <w:t>íû</w:t>
        <w:softHyphen/>
        <w:t>ìè êàç</w:t>
        <w:softHyphen/>
        <w:t>íÿ</w:t>
        <w:softHyphen/>
        <w:t>ìè, êàê òî íå</w:t>
        <w:softHyphen/>
        <w:t>îá</w:t>
        <w:softHyphen/>
        <w:t>õî</w:t>
        <w:softHyphen/>
        <w:t>äè</w:t>
        <w:softHyphen/>
        <w:t>ìî ïðè àâ</w:t>
        <w:softHyphen/>
        <w:t>òî</w:t>
        <w:softHyphen/>
        <w:t>ðè</w:t>
        <w:softHyphen/>
        <w:t>òàð</w:t>
        <w:softHyphen/>
        <w:t>íûõ ðå</w:t>
        <w:softHyphen/>
        <w:t>æè</w:t>
        <w:softHyphen/>
        <w:t>ìàõ, ïû</w:t>
        <w:softHyphen/>
        <w:t>òàþ</w:t>
        <w:softHyphen/>
        <w:t>ùèõ</w:t>
        <w:softHyphen/>
        <w:t>ñÿ óñ</w:t>
        <w:softHyphen/>
        <w:t>êî</w:t>
        <w:softHyphen/>
        <w:t>ðåí</w:t>
        <w:softHyphen/>
        <w:t>íî ïîä</w:t>
        <w:softHyphen/>
        <w:t>÷è</w:t>
        <w:softHyphen/>
        <w:t>íèòü ïñè</w:t>
        <w:softHyphen/>
        <w:t>õî</w:t>
        <w:softHyphen/>
        <w:t>ëî</w:t>
        <w:softHyphen/>
        <w:t>ãè</w:t>
        <w:softHyphen/>
        <w:t>÷å</w:t>
        <w:softHyphen/>
        <w:t>ñêè áî</w:t>
        <w:softHyphen/>
        <w:t>ëåå ðàñ</w:t>
        <w:softHyphen/>
        <w:t>êðå</w:t>
        <w:softHyphen/>
        <w:t>ïî</w:t>
        <w:softHyphen/>
        <w:t>ùåí</w:t>
        <w:softHyphen/>
        <w:t>íîå, ÷åì â “äå</w:t>
        <w:softHyphen/>
        <w:t>ìî</w:t>
        <w:softHyphen/>
        <w:t>êðà</w:t>
        <w:softHyphen/>
        <w:t>òè</w:t>
        <w:softHyphen/>
        <w:t>÷å</w:t>
        <w:softHyphen/>
        <w:t>ñêèõ” ñòðà</w:t>
        <w:softHyphen/>
        <w:t>íàõ, íà</w:t>
        <w:softHyphen/>
        <w:t>ñå</w:t>
        <w:softHyphen/>
        <w:t>ëåíèå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ÆÓÕ</w:t>
        <w:softHyphen/>
        <w:t>ËÛ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æóõ</w:t>
        <w:softHyphen/>
        <w:t>ëûå íåê</w:t>
        <w:softHyphen/>
        <w:t>ðî</w:t>
        <w:softHyphen/>
        <w:t>ôè</w:t>
        <w:softHyphen/>
        <w:t>ëû) — òåð</w:t>
        <w:softHyphen/>
        <w:t>ìèí, ââå</w:t>
        <w:softHyphen/>
        <w:t>äåí</w:t>
        <w:softHyphen/>
        <w:t>íûé â “ÊÀ</w:t>
        <w:softHyphen/>
        <w:t>ÒÀÐ</w:t>
        <w:softHyphen/>
        <w:t>ÑÈ</w:t>
        <w:softHyphen/>
        <w:t>Ñå”. Îò</w:t>
        <w:softHyphen/>
        <w:t>÷àñ</w:t>
        <w:softHyphen/>
        <w:t>òè ñè</w:t>
        <w:softHyphen/>
        <w:t>íî</w:t>
        <w:softHyphen/>
        <w:t>íè</w:t>
        <w:softHyphen/>
        <w:t>ìè</w:t>
        <w:softHyphen/>
        <w:t>÷åí ïî</w:t>
        <w:softHyphen/>
        <w:t>íÿ</w:t>
        <w:softHyphen/>
        <w:t xml:space="preserve">òè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ÈÑ</w:t>
        <w:softHyphen/>
        <w:t>ÏÎË</w:t>
        <w:softHyphen/>
        <w:t>ÍÈ</w:t>
        <w:softHyphen/>
        <w:t xml:space="preserve">ÒÅËÜ”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ñóá</w:t>
        <w:softHyphen/>
        <w:t>âîæäü òî</w:t>
        <w:softHyphen/>
        <w:t xml:space="preserve">æ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ë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íî íå “æóõ</w:t>
        <w:softHyphen/>
        <w:t>ëûé”). Èñ</w:t>
        <w:softHyphen/>
        <w:t>ïîëü</w:t>
        <w:softHyphen/>
        <w:t>çî</w:t>
        <w:softHyphen/>
        <w:t>âà</w:t>
        <w:softHyphen/>
        <w:t>íèå òåð</w:t>
        <w:softHyphen/>
        <w:t>ìè</w:t>
        <w:softHyphen/>
        <w:t>íà “æóõ</w:t>
        <w:softHyphen/>
        <w:t>ëûé” óêà</w:t>
        <w:softHyphen/>
        <w:t>çû</w:t>
        <w:softHyphen/>
        <w:t>âà</w:t>
        <w:softHyphen/>
        <w:t>åò íà ñëî</w:t>
        <w:softHyphen/>
        <w:t>âî “íåê</w:t>
        <w:softHyphen/>
        <w:t>ðî</w:t>
        <w:softHyphen/>
        <w:t>ôèë”, òåì ïîä</w:t>
        <w:softHyphen/>
        <w:t>÷åð</w:t>
        <w:softHyphen/>
        <w:t>êè</w:t>
        <w:softHyphen/>
        <w:t>âà</w:t>
        <w:softHyphen/>
        <w:t>åò</w:t>
        <w:softHyphen/>
        <w:t>ñÿ òîò ôàêò, ÷òî áåñ</w:t>
        <w:softHyphen/>
        <w:t>ñîç</w:t>
        <w:softHyphen/>
        <w:t>íà</w:t>
        <w:softHyphen/>
        <w:t>òåëü</w:t>
        <w:softHyphen/>
        <w:t>íûé èäå</w:t>
        <w:softHyphen/>
        <w:t xml:space="preserve">àë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>ëåé 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ñìåðòü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 xml:space="preserve">òåë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î</w:t>
        <w:softHyphen/>
        <w:t>æåò îêà</w:t>
        <w:softHyphen/>
        <w:t>çàòü</w:t>
        <w:softHyphen/>
        <w:t>ñÿ íà ïëà</w:t>
        <w:softHyphen/>
        <w:t>íå</w:t>
        <w:softHyphen/>
        <w:t>òå îäèí è èñ</w:t>
        <w:softHyphen/>
        <w:t>ïîë</w:t>
        <w:softHyphen/>
        <w:t>íè</w:t>
        <w:softHyphen/>
        <w:t>òå</w:t>
        <w:softHyphen/>
        <w:t>ëåì óæå íå áó</w:t>
        <w:softHyphen/>
        <w:t>äåò, à íåê</w:t>
        <w:softHyphen/>
        <w:t>ðî</w:t>
        <w:softHyphen/>
        <w:t>ôè</w:t>
        <w:softHyphen/>
        <w:t>ëîì âñå ðàâ</w:t>
        <w:softHyphen/>
        <w:t>íî îñ</w:t>
        <w:softHyphen/>
        <w:t>òà</w:t>
        <w:softHyphen/>
        <w:t>íåò</w:t>
        <w:softHyphen/>
        <w:t>ñÿ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ÄÅÎ</w:t>
        <w:softHyphen/>
        <w:t>ËÎÃ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—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ëå</w:t>
        <w:softHyphen/>
        <w:t>ìåíò îä</w:t>
        <w:softHyphen/>
        <w:t>íî</w:t>
        <w:softHyphen/>
        <w:t>ãî èç êîë</w:t>
        <w:softHyphen/>
        <w:t>ëåê</w:t>
        <w:softHyphen/>
        <w:t>òèâ</w:t>
        <w:softHyphen/>
        <w:t>íûõ îð</w:t>
        <w:softHyphen/>
        <w:t>ãà</w:t>
        <w:softHyphen/>
        <w:t>íîâ òå</w:t>
        <w:softHyphen/>
        <w:t>ëà ñòàè âî</w:t>
        <w:softHyphen/>
        <w:t>æ</w:t>
        <w:softHyphen/>
        <w:t>äÿ. Íà</w:t>
        <w:softHyphen/>
        <w:t>çíà</w:t>
        <w:softHyphen/>
        <w:t>÷å</w:t>
        <w:softHyphen/>
        <w:t>íèå ýòî</w:t>
        <w:softHyphen/>
        <w:t>ãî îð</w:t>
        <w:softHyphen/>
        <w:t>ãà</w:t>
        <w:softHyphen/>
        <w:t>íà — äå</w:t>
        <w:softHyphen/>
        <w:t>ñò</w:t>
        <w:softHyphen/>
        <w:t>ðóê</w:t>
        <w:softHyphen/>
        <w:t>òó</w:t>
        <w:softHyphen/>
        <w:t>ðè</w:t>
        <w:softHyphen/>
        <w:t>ðî</w:t>
        <w:softHyphen/>
        <w:t>âà</w:t>
        <w:softHyphen/>
        <w:t>íèå îñ</w:t>
        <w:softHyphen/>
        <w:t>òàò</w:t>
        <w:softHyphen/>
        <w:t>êîâ ëî</w:t>
        <w:softHyphen/>
        <w:t>ãè</w:t>
        <w:softHyphen/>
        <w:t>÷å</w:t>
        <w:softHyphen/>
        <w:t>ñêî</w:t>
        <w:softHyphen/>
        <w:t>ãî ìûø</w:t>
        <w:softHyphen/>
        <w:t>ëå</w:t>
        <w:softHyphen/>
        <w:t xml:space="preserve">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>ëå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Äå</w:t>
        <w:softHyphen/>
        <w:t>ñò</w:t>
        <w:softHyphen/>
        <w:t>ðóê</w:t>
        <w:softHyphen/>
        <w:t>òó</w:t>
        <w:softHyphen/>
        <w:t>ðè</w:t>
        <w:softHyphen/>
        <w:t>ðî</w:t>
        <w:softHyphen/>
        <w:t>âà</w:t>
        <w:softHyphen/>
        <w:t>íèå äîñ</w:t>
        <w:softHyphen/>
        <w:t>òè</w:t>
        <w:softHyphen/>
        <w:t>ãà</w:t>
        <w:softHyphen/>
        <w:t>åò</w:t>
        <w:softHyphen/>
        <w:t>ñÿ ïå</w:t>
        <w:softHyphen/>
        <w:t>ðå</w:t>
        <w:softHyphen/>
        <w:t>âè</w:t>
        <w:softHyphen/>
        <w:t>ðà</w:t>
        <w:softHyphen/>
        <w:t>íè</w:t>
        <w:softHyphen/>
        <w:t>åì âñÿ</w:t>
        <w:softHyphen/>
        <w:t>êîé èñ</w:t>
        <w:softHyphen/>
        <w:t>òè</w:t>
        <w:softHyphen/>
        <w:t>íû. “Èäåî</w:t>
        <w:softHyphen/>
        <w:t>ëî</w:t>
        <w:softHyphen/>
        <w:t>ãè” — îð</w:t>
        <w:softHyphen/>
        <w:t>ãàí ñòàè ìíî</w:t>
        <w:softHyphen/>
        <w:t>ãî</w:t>
        <w:softHyphen/>
        <w:t>ãî</w:t>
        <w:softHyphen/>
        <w:t>ëî</w:t>
        <w:softHyphen/>
        <w:t>âûé (êîë</w:t>
        <w:softHyphen/>
        <w:t>ëåê</w:t>
        <w:softHyphen/>
        <w:t>òèâ</w:t>
        <w:softHyphen/>
        <w:t>íûé), îä</w:t>
        <w:softHyphen/>
        <w:t>íè ãî</w:t>
        <w:softHyphen/>
        <w:t>ëî</w:t>
        <w:softHyphen/>
        <w:t>âû ïîä</w:t>
        <w:softHyphen/>
        <w:t>äåð</w:t>
        <w:softHyphen/>
        <w:t>æè</w:t>
        <w:softHyphen/>
        <w:t>âà</w:t>
        <w:softHyphen/>
        <w:t>þò</w:t>
        <w:softHyphen/>
        <w:t>ñÿ âûñ</w:t>
        <w:softHyphen/>
        <w:t>øè</w:t>
        <w:softHyphen/>
        <w:t>ìè èåðàð</w:t>
        <w:softHyphen/>
        <w:t>õà</w:t>
        <w:softHyphen/>
        <w:t>ìè âïðÿ</w:t>
        <w:softHyphen/>
        <w:t>ìóþ — ïðå</w:t>
        <w:softHyphen/>
        <w:t>ìèÿ</w:t>
        <w:softHyphen/>
        <w:t>ìè, ó÷å</w:t>
        <w:softHyphen/>
        <w:t>íû</w:t>
        <w:softHyphen/>
        <w:t>ìè ñòå</w:t>
        <w:softHyphen/>
        <w:t>ïå</w:t>
        <w:softHyphen/>
        <w:t>íÿ</w:t>
        <w:softHyphen/>
        <w:t>ìè, äåíü</w:t>
        <w:softHyphen/>
        <w:t>ãà</w:t>
        <w:softHyphen/>
        <w:t>ìè; äðó</w:t>
        <w:softHyphen/>
        <w:t>ãèå äåé</w:t>
        <w:softHyphen/>
        <w:t>ñò</w:t>
        <w:softHyphen/>
        <w:t>âó</w:t>
        <w:softHyphen/>
        <w:t>þò òîíü</w:t>
        <w:softHyphen/>
        <w:t>øå, èçî</w:t>
        <w:softHyphen/>
        <w:t>áðà</w:t>
        <w:softHyphen/>
        <w:t>æàÿ èç ñå</w:t>
        <w:softHyphen/>
        <w:t>áÿ îï</w:t>
        <w:softHyphen/>
        <w:t>ïî</w:t>
        <w:softHyphen/>
        <w:t>çè</w:t>
        <w:softHyphen/>
        <w:t>öèþ (ïðè óá</w:t>
        <w:softHyphen/>
        <w:t>ëà</w:t>
        <w:softHyphen/>
        <w:t>æå</w:t>
        <w:softHyphen/>
        <w:t>íèè òîë</w:t>
        <w:softHyphen/>
        <w:t>ïû íà ñà</w:t>
        <w:softHyphen/>
        <w:t>ìîì äå</w:t>
        <w:softHyphen/>
        <w:t>ëå âñå ðàâ</w:t>
        <w:softHyphen/>
        <w:t>íî óá</w:t>
        <w:softHyphen/>
        <w:t>ëà</w:t>
        <w:softHyphen/>
        <w:t>æà</w:t>
        <w:softHyphen/>
        <w:t>åò</w:t>
        <w:softHyphen/>
        <w:t>ñÿ âîæäü, òîëü</w:t>
        <w:softHyphen/>
        <w:t>êî óäî</w:t>
        <w:softHyphen/>
        <w:t>âîëü</w:t>
        <w:softHyphen/>
        <w:t>ñò</w:t>
        <w:softHyphen/>
        <w:t>âèå åãî òîíü</w:t>
        <w:softHyphen/>
        <w:t>øå). Ðàñ</w:t>
        <w:softHyphen/>
        <w:t>ïðî</w:t>
        <w:softHyphen/>
        <w:t>ñòðà</w:t>
        <w:softHyphen/>
        <w:t>íåí</w:t>
        <w:softHyphen/>
        <w:t>íûå ïðî</w:t>
        <w:softHyphen/>
        <w:t>ôåñ</w:t>
        <w:softHyphen/>
        <w:t xml:space="preserve">ñ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äåî</w:t>
        <w:softHyphen/>
        <w:t>ëî</w:t>
        <w:softHyphen/>
        <w:t>ã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: ïè</w:t>
        <w:softHyphen/>
        <w:t>ñà</w:t>
        <w:softHyphen/>
        <w:t>òå</w:t>
        <w:softHyphen/>
        <w:t>ëè, ïî</w:t>
        <w:softHyphen/>
        <w:t>ëèò</w:t>
        <w:softHyphen/>
        <w:t>ðó</w:t>
        <w:softHyphen/>
        <w:t>êè, àê</w:t>
        <w:softHyphen/>
        <w:t>òå</w:t>
        <w:softHyphen/>
        <w:t>ðû, ðå</w:t>
        <w:softHyphen/>
        <w:t>æèñ</w:t>
        <w:softHyphen/>
        <w:t>ñå</w:t>
        <w:softHyphen/>
        <w:t>ðû, àä</w:t>
        <w:softHyphen/>
        <w:t>âî</w:t>
        <w:softHyphen/>
        <w:t>êà</w:t>
        <w:softHyphen/>
        <w:t>òû, æóð</w:t>
        <w:softHyphen/>
        <w:t>íà</w:t>
        <w:softHyphen/>
        <w:t>ëè</w:t>
        <w:softHyphen/>
        <w:t>ñòû è ò. ï. Íàè</w:t>
        <w:softHyphen/>
        <w:t>áî</w:t>
        <w:softHyphen/>
        <w:t>ëåå ìîù</w:t>
        <w:softHyphen/>
        <w:t>íûå èäåî</w:t>
        <w:softHyphen/>
        <w:t>ëî</w:t>
        <w:softHyphen/>
        <w:t>ãè — ïî</w:t>
        <w:softHyphen/>
        <w:t>òîì</w:t>
        <w:softHyphen/>
        <w:t>êè óäà÷</w:t>
        <w:softHyphen/>
        <w:t>íûõ òîð</w:t>
        <w:softHyphen/>
        <w:t>ãà</w:t>
        <w:softHyphen/>
        <w:t>øåé ñ áà</w:t>
        <w:softHyphen/>
        <w:t>çà</w:t>
        <w:softHyphen/>
        <w:t>ðîâ: ÷òî</w:t>
        <w:softHyphen/>
        <w:t>áû ïî</w:t>
        <w:softHyphen/>
        <w:t>êó</w:t>
        <w:softHyphen/>
        <w:t>ïà</w:t>
        <w:softHyphen/>
        <w:t>òå</w:t>
        <w:softHyphen/>
        <w:t>ëþ ïðî</w:t>
        <w:softHyphen/>
        <w:t>äàòü íå</w:t>
        <w:softHyphen/>
        <w:t>íóæ</w:t>
        <w:softHyphen/>
        <w:t>íîå äëÿ äó</w:t>
        <w:softHyphen/>
        <w:t>øè, åìó íå</w:t>
        <w:softHyphen/>
        <w:t>îá</w:t>
        <w:softHyphen/>
        <w:t>õî</w:t>
        <w:softHyphen/>
        <w:t>äè</w:t>
        <w:softHyphen/>
        <w:t>ìî ïðå</w:t>
        <w:softHyphen/>
        <w:t>æ</w:t>
        <w:softHyphen/>
        <w:t>äå çàìî</w:t>
        <w:softHyphen/>
        <w:t>ðî</w:t>
        <w:softHyphen/>
        <w:t>÷èòü ãî</w:t>
        <w:softHyphen/>
        <w:t>ëî</w:t>
        <w:softHyphen/>
        <w:t>âó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ÍÄÈÂÈ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— íå ËÈ×ÍÎÑÒÜ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ËÜ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÷å</w:t>
        <w:softHyphen/>
        <w:t>ëî</w:t>
        <w:softHyphen/>
        <w:t>âåê, èñ</w:t>
        <w:softHyphen/>
        <w:t>ïîë</w:t>
        <w:softHyphen/>
        <w:t>íÿþ</w:t>
        <w:softHyphen/>
        <w:t>ùèé âåð</w:t>
        <w:softHyphen/>
        <w:t>áàëü</w:t>
        <w:softHyphen/>
        <w:t>íûå ïðè</w:t>
        <w:softHyphen/>
        <w:t>êà</w:t>
        <w:softHyphen/>
        <w:t>çà</w:t>
        <w:softHyphen/>
        <w:t>íèÿ âî</w:t>
        <w:softHyphen/>
        <w:t>æ</w:t>
        <w:softHyphen/>
        <w:t>äÿ íå ïî</w:t>
        <w:softHyphen/>
        <w:t>ïå</w:t>
        <w:softHyphen/>
        <w:t>ðåê åãî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îé âî</w:t>
        <w:softHyphen/>
        <w:t>ëè, íî ñî</w:t>
        <w:softHyphen/>
        <w:t>ãëàñ</w:t>
        <w:softHyphen/>
        <w:t xml:space="preserve">íî åé. 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 xml:space="preserve">ë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à æå, ÷òî è ó âî</w:t>
        <w:softHyphen/>
        <w:t>æ</w:t>
        <w:softHyphen/>
        <w:t>äÿ, èåðàð</w:t>
        <w:softHyphen/>
        <w:t>õèÿ “öåí</w:t>
        <w:softHyphen/>
        <w:t>íî</w:t>
        <w:softHyphen/>
        <w:t>ñòåé”, îí ïîä</w:t>
        <w:softHyphen/>
        <w:t>âåð</w:t>
        <w:softHyphen/>
        <w:t>æåí ÂÀ</w:t>
        <w:softHyphen/>
        <w:t>ËÀ</w:t>
        <w:softHyphen/>
        <w:t>ÁÈ</w:t>
        <w:softHyphen/>
        <w:t>ßÍ</w:t>
        <w:softHyphen/>
        <w:t>ÑÒ</w:t>
        <w:softHyphen/>
        <w:t>ÂÓ (õî</w:t>
        <w:softHyphen/>
        <w:t>òÿ áû â ôîð</w:t>
        <w:softHyphen/>
        <w:t>ìå ìå÷</w:t>
        <w:softHyphen/>
        <w:t>òà</w:t>
        <w:softHyphen/>
        <w:t>íèé), ó íå</w:t>
        <w:softHyphen/>
        <w:t>ãî ìî</w:t>
        <w:softHyphen/>
        <w:t>ãóò áûòü è ïîä</w:t>
        <w:softHyphen/>
        <w:t>÷è</w:t>
        <w:softHyphen/>
        <w:t>íåí</w:t>
        <w:softHyphen/>
        <w:t>íûå; íåò ïîä</w:t>
        <w:softHyphen/>
        <w:t>÷è</w:t>
        <w:softHyphen/>
        <w:t>íåí</w:t>
        <w:softHyphen/>
        <w:t>íûõ òîëü</w:t>
        <w:softHyphen/>
        <w:t>êî ó íàè</w:t>
        <w:softHyphen/>
        <w:t>íèç</w:t>
        <w:softHyphen/>
        <w:t>øå</w:t>
        <w:softHyphen/>
        <w:t>ãî â èåðàð</w:t>
        <w:softHyphen/>
        <w:t xml:space="preserve">õ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>ë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õî</w:t>
        <w:softHyphen/>
        <w:t>òÿ îí íå ìî</w:t>
        <w:softHyphen/>
        <w:t>æåò î ïîä</w:t>
        <w:softHyphen/>
        <w:t>÷è</w:t>
        <w:softHyphen/>
        <w:t>íåí</w:t>
        <w:softHyphen/>
        <w:t>íûõ íå ìå÷</w:t>
        <w:softHyphen/>
        <w:t>òàòü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É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ïðî</w:t>
        <w:softHyphen/>
        <w:t>ìå</w:t>
        <w:softHyphen/>
        <w:t>æó</w:t>
        <w:softHyphen/>
        <w:t>òî÷</w:t>
        <w:softHyphen/>
        <w:t>íàÿ öåëü íåê</w:t>
        <w:softHyphen/>
        <w:t>ðî</w:t>
        <w:softHyphen/>
        <w:t>ôè</w:t>
        <w:softHyphen/>
        <w:t>ëà. Â ñî</w:t>
        <w:softHyphen/>
        <w:t>ñòîÿ</w:t>
        <w:softHyphen/>
        <w:t>íèè êàé</w:t>
        <w:softHyphen/>
        <w:t>ôà óò</w:t>
        <w:softHyphen/>
        <w:t>ðà</w:t>
        <w:softHyphen/>
        <w:t>÷è</w:t>
        <w:softHyphen/>
        <w:t>âà</w:t>
        <w:softHyphen/>
        <w:t>þò</w:t>
        <w:softHyphen/>
        <w:t>ñÿ ëè÷</w:t>
        <w:softHyphen/>
        <w:t>íî</w:t>
        <w:softHyphen/>
        <w:t>ñò</w:t>
        <w:softHyphen/>
        <w:t>íûå êà</w:t>
        <w:softHyphen/>
        <w:t>÷å</w:t>
        <w:softHyphen/>
        <w:t>ñò</w:t>
        <w:softHyphen/>
        <w:t>âà — ñïî</w:t>
        <w:softHyphen/>
        <w:t>ñîá</w:t>
        <w:softHyphen/>
        <w:t>íîñòü ê êðè</w:t>
        <w:softHyphen/>
        <w:t>òè</w:t>
        <w:softHyphen/>
        <w:t>÷å</w:t>
        <w:softHyphen/>
        <w:t>ñêî</w:t>
        <w:softHyphen/>
        <w:t>ìó ìûø</w:t>
        <w:softHyphen/>
        <w:t>ëå</w:t>
        <w:softHyphen/>
        <w:t>íèþ, âî</w:t>
        <w:softHyphen/>
        <w:t>ëå</w:t>
        <w:softHyphen/>
        <w:t>âàÿ ñà</w:t>
        <w:softHyphen/>
        <w:t>ìî</w:t>
        <w:softHyphen/>
        <w:t>ñòîÿ</w:t>
        <w:softHyphen/>
        <w:t>òåëü</w:t>
        <w:softHyphen/>
        <w:t>íîñòü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</w:t>
        <w:softHyphen/>
        <w:t>ÒÀÐ</w:t>
        <w:softHyphen/>
        <w:t>ÑÈ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î÷è</w:t>
        <w:softHyphen/>
        <w:t>ùå</w:t>
        <w:softHyphen/>
        <w:t>íèå”) — ñì. ÏÑÈ</w:t>
        <w:softHyphen/>
        <w:t>ÕÎ</w:t>
        <w:softHyphen/>
        <w:t>ÊÀ</w:t>
        <w:softHyphen/>
        <w:t>ÒÀÐ</w:t>
        <w:softHyphen/>
        <w:t>ÑÈÑ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ÎÌ</w:t>
        <w:softHyphen/>
        <w:t>ÌÓ</w:t>
        <w:softHyphen/>
        <w:t>ÍÈÑ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ýòîò òåð</w:t>
        <w:softHyphen/>
        <w:t>ìèí â êíè</w:t>
        <w:softHyphen/>
        <w:t>ãå óêà</w:t>
        <w:softHyphen/>
        <w:t>çû</w:t>
        <w:softHyphen/>
        <w:t>âà</w:t>
        <w:softHyphen/>
        <w:t>åò íå ñòîëü</w:t>
        <w:softHyphen/>
        <w:t>êî íà îá</w:t>
        <w:softHyphen/>
        <w:t>ëà</w:t>
        <w:softHyphen/>
        <w:t>äà</w:t>
        <w:softHyphen/>
        <w:t>íèå ïàð</w:t>
        <w:softHyphen/>
        <w:t>òèé</w:t>
        <w:softHyphen/>
        <w:t>íûì áè</w:t>
        <w:softHyphen/>
        <w:t>ëå</w:t>
        <w:softHyphen/>
        <w:t>òîì, ñêîëü</w:t>
        <w:softHyphen/>
        <w:t>êî íà äó</w:t>
        <w:softHyphen/>
        <w:t>õîâ</w:t>
        <w:softHyphen/>
        <w:t>íî-ïñè</w:t>
        <w:softHyphen/>
        <w:t>õî</w:t>
        <w:softHyphen/>
        <w:t>ëî</w:t>
        <w:softHyphen/>
        <w:t>ãè</w:t>
        <w:softHyphen/>
        <w:t>÷å</w:t>
        <w:softHyphen/>
        <w:t>ñêóþ ïðè</w:t>
        <w:softHyphen/>
        <w:t>íàä</w:t>
        <w:softHyphen/>
        <w:t>ëåæ</w:t>
        <w:softHyphen/>
        <w:t>íîñòü ê ïðà</w:t>
        <w:softHyphen/>
        <w:t>âÿ</w:t>
        <w:softHyphen/>
        <w:t>ùåé ÷àñ</w:t>
        <w:softHyphen/>
        <w:t>òè èåðàð</w:t>
        <w:softHyphen/>
        <w:t>õèè. Êîì</w:t>
        <w:softHyphen/>
        <w:t>ìó</w:t>
        <w:softHyphen/>
        <w:t>íèñò — ýòî íå íî</w:t>
        <w:softHyphen/>
        <w:t>ñè</w:t>
        <w:softHyphen/>
        <w:t>òåëü êà</w:t>
        <w:softHyphen/>
        <w:t>êî</w:t>
        <w:softHyphen/>
        <w:t>ãî-òî ó÷å</w:t>
        <w:softHyphen/>
        <w:t>íèÿ (ðå</w:t>
        <w:softHyphen/>
        <w:t>àëü</w:t>
        <w:softHyphen/>
        <w:t>íûå êîì</w:t>
        <w:softHyphen/>
        <w:t>ìó</w:t>
        <w:softHyphen/>
        <w:t>íè</w:t>
        <w:softHyphen/>
        <w:t>ñòû, ê ïðè</w:t>
        <w:softHyphen/>
        <w:t>ìå</w:t>
        <w:softHyphen/>
        <w:t>ðó, ðîñ</w:t>
        <w:softHyphen/>
        <w:t>ñèé</w:t>
        <w:softHyphen/>
        <w:t>ñêèå, ñìóò</w:t>
        <w:softHyphen/>
        <w:t>íî, åñ</w:t>
        <w:softHyphen/>
        <w:t>ëè âî</w:t>
        <w:softHyphen/>
        <w:t>îá</w:t>
        <w:softHyphen/>
        <w:t>ùå ÷òî-ëè</w:t>
        <w:softHyphen/>
        <w:t>áî çíà</w:t>
        <w:softHyphen/>
        <w:t>ëè î òàê íà</w:t>
        <w:softHyphen/>
        <w:t>çû</w:t>
        <w:softHyphen/>
        <w:t>âàå</w:t>
        <w:softHyphen/>
        <w:t>ìîì ìàð</w:t>
        <w:softHyphen/>
        <w:t>êñè</w:t>
        <w:softHyphen/>
        <w:t>ñò</w:t>
        <w:softHyphen/>
        <w:t>ñêî-ëå</w:t>
        <w:softHyphen/>
        <w:t>íèí</w:t>
        <w:softHyphen/>
        <w:t>ñêîì ó÷å</w:t>
        <w:softHyphen/>
        <w:t>íèè, âíóò</w:t>
        <w:softHyphen/>
        <w:t>ðåí</w:t>
        <w:softHyphen/>
        <w:t>íå ïðî</w:t>
        <w:softHyphen/>
        <w:t>òè</w:t>
        <w:softHyphen/>
        <w:t>âî</w:t>
        <w:softHyphen/>
        <w:t>ðå</w:t>
        <w:softHyphen/>
        <w:t>÷è</w:t>
        <w:softHyphen/>
        <w:t>âîì), íî ÷å</w:t>
        <w:softHyphen/>
        <w:t>ëî</w:t>
        <w:softHyphen/>
        <w:t>âåê, æà</w:t>
        <w:softHyphen/>
        <w:t>æ</w:t>
        <w:softHyphen/>
        <w:t>äó</w:t>
        <w:softHyphen/>
        <w:t>ùèé áî</w:t>
        <w:softHyphen/>
        <w:t>ëåå âû</w:t>
        <w:softHyphen/>
        <w:t>ñî</w:t>
        <w:softHyphen/>
        <w:t>êîé ñòó</w:t>
        <w:softHyphen/>
        <w:t>ïå</w:t>
        <w:softHyphen/>
        <w:t>íè â èåðàð</w:t>
        <w:softHyphen/>
        <w:t>õèè. Òà</w:t>
        <w:softHyphen/>
        <w:t>êèì îá</w:t>
        <w:softHyphen/>
        <w:t>ðà</w:t>
        <w:softHyphen/>
        <w:t>çîì, “êîì</w:t>
        <w:softHyphen/>
        <w:t>ìó</w:t>
        <w:softHyphen/>
        <w:t>íèñò” — ëèøü îä</w:t>
        <w:softHyphen/>
        <w:t>íà èç èñ</w:t>
        <w:softHyphen/>
        <w:t>òî</w:t>
        <w:softHyphen/>
        <w:t>ðè</w:t>
        <w:softHyphen/>
        <w:t>÷å</w:t>
        <w:softHyphen/>
        <w:t>ñêèõ ôîðì ïðî</w:t>
        <w:softHyphen/>
        <w:t>ñëîé</w:t>
        <w:softHyphen/>
        <w:t>êè, áëèç</w:t>
        <w:softHyphen/>
        <w:t>êîé ê âåð</w:t>
        <w:softHyphen/>
        <w:t>õóø</w:t>
        <w:softHyphen/>
        <w:t>êå ïè</w:t>
        <w:softHyphen/>
        <w:t>ðà</w:t>
        <w:softHyphen/>
        <w:t>ìè</w:t>
        <w:softHyphen/>
        <w:t>äû èåðàð</w:t>
        <w:softHyphen/>
        <w:t>õèè. Ðå</w:t>
        <w:softHyphen/>
        <w:t>àëü</w:t>
        <w:softHyphen/>
        <w:t>íûå ïðà</w:t>
        <w:softHyphen/>
        <w:t>âÿ</w:t>
        <w:softHyphen/>
        <w:t>ùèå êîì</w:t>
        <w:softHyphen/>
        <w:t>ìó</w:t>
        <w:softHyphen/>
        <w:t>íè</w:t>
        <w:softHyphen/>
        <w:t>ñòû Ñî</w:t>
        <w:softHyphen/>
        <w:t>âåò</w:t>
        <w:softHyphen/>
        <w:t>ñêî</w:t>
        <w:softHyphen/>
        <w:t>ãî Ñîþ</w:t>
        <w:softHyphen/>
        <w:t>çà òî áû</w:t>
        <w:softHyphen/>
        <w:t>ëè ÷à</w:t>
        <w:softHyphen/>
        <w:t>ñòüþ “âíåø</w:t>
        <w:softHyphen/>
        <w:t>íè</w:t>
        <w:softHyphen/>
        <w:t>÷å</w:t>
        <w:softHyphen/>
        <w:t>ñêîé” âîë</w:t>
        <w:softHyphen/>
        <w:t>íû, òî ÷à</w:t>
        <w:softHyphen/>
        <w:t>ñòüþ “âíóò</w:t>
        <w:softHyphen/>
        <w:t>ðåí</w:t>
        <w:softHyphen/>
        <w:t>íè</w:t>
        <w:softHyphen/>
        <w:t>÷å</w:t>
        <w:softHyphen/>
        <w:t>ñêîé”; è âñå ýòî áåç èç</w:t>
        <w:softHyphen/>
        <w:t>ìå</w:t>
        <w:softHyphen/>
        <w:t>íå</w:t>
        <w:softHyphen/>
        <w:t>íèÿ áó</w:t>
        <w:softHyphen/>
        <w:t>ê</w:t>
        <w:softHyphen/>
        <w:t>âû ñà</w:t>
        <w:softHyphen/>
        <w:t>ìî</w:t>
        <w:softHyphen/>
        <w:t>ãî ó÷å</w:t>
        <w:softHyphen/>
        <w:t>íèÿ — ìî</w:t>
        <w:softHyphen/>
        <w:t>æåò áûòü, òîëü</w:t>
        <w:softHyphen/>
        <w:t>êî â êà</w:t>
        <w:softHyphen/>
        <w:t>÷å</w:t>
        <w:softHyphen/>
        <w:t>ñò</w:t>
        <w:softHyphen/>
        <w:t>âå ðà</w:t>
        <w:softHyphen/>
        <w:t>öèî</w:t>
        <w:softHyphen/>
        <w:t>íà</w:t>
        <w:softHyphen/>
        <w:t>ëè</w:t>
        <w:softHyphen/>
        <w:t>çà</w:t>
        <w:softHyphen/>
        <w:t>öèé è ñà</w:t>
        <w:softHyphen/>
        <w:t>ìî</w:t>
        <w:softHyphen/>
        <w:t>îï</w:t>
        <w:softHyphen/>
        <w:t>ðàâ</w:t>
        <w:softHyphen/>
        <w:t>äà</w:t>
        <w:softHyphen/>
        <w:t>íèé àê</w:t>
        <w:softHyphen/>
        <w:t>öåí</w:t>
        <w:softHyphen/>
        <w:t>òû íà ðàç</w:t>
        <w:softHyphen/>
        <w:t>íûõ öè</w:t>
        <w:softHyphen/>
        <w:t>òà</w:t>
        <w:softHyphen/>
        <w:t>òàõ Ìàð</w:t>
        <w:softHyphen/>
        <w:t>êñà è Ëå</w:t>
        <w:softHyphen/>
        <w:t>íè</w:t>
        <w:softHyphen/>
        <w:t>íà äå</w:t>
        <w:softHyphen/>
        <w:t>ëà</w:t>
        <w:softHyphen/>
        <w:t>ëèñü ðàç</w:t>
        <w:softHyphen/>
        <w:t>íûå. “Êîì</w:t>
        <w:softHyphen/>
        <w:t>ìó</w:t>
        <w:softHyphen/>
        <w:t>íè</w:t>
        <w:softHyphen/>
        <w:t>ñòû” áû</w:t>
        <w:softHyphen/>
        <w:t>ëè è åñòü âî âñåõ êóëü</w:t>
        <w:softHyphen/>
        <w:t>òó</w:t>
        <w:softHyphen/>
        <w:t>ðàõ è âî âñå èñ</w:t>
        <w:softHyphen/>
        <w:t>òî</w:t>
        <w:softHyphen/>
        <w:t>ðè</w:t>
        <w:softHyphen/>
        <w:t>÷å</w:t>
        <w:softHyphen/>
        <w:t>ñêèå è äî</w:t>
        <w:softHyphen/>
        <w:t>è</w:t>
        <w:softHyphen/>
        <w:t>ñòî</w:t>
        <w:softHyphen/>
        <w:t>ðè</w:t>
        <w:softHyphen/>
        <w:t>÷å</w:t>
        <w:softHyphen/>
        <w:t>ñêèå ýïî</w:t>
        <w:softHyphen/>
        <w:t>õè. Ñòà</w:t>
        <w:softHyphen/>
        <w:t>äèÿ, ïðåä</w:t>
        <w:softHyphen/>
        <w:t>âà</w:t>
        <w:softHyphen/>
        <w:t>ðÿþ</w:t>
        <w:softHyphen/>
        <w:t>ùàÿ ôîð</w:t>
        <w:softHyphen/>
        <w:t>ìè</w:t>
        <w:softHyphen/>
        <w:t>ðî</w:t>
        <w:softHyphen/>
        <w:t>âà</w:t>
        <w:softHyphen/>
        <w:t>íèå “êîì</w:t>
        <w:softHyphen/>
        <w:t>ìó</w:t>
        <w:softHyphen/>
        <w:t>íè</w:t>
        <w:softHyphen/>
        <w:t>ñòà”, — “ÊÎÌ</w:t>
        <w:softHyphen/>
        <w:t>ÑÎ</w:t>
        <w:softHyphen/>
        <w:t>ÌÎ</w:t>
        <w:softHyphen/>
        <w:t>ËÅÖ”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ÎÌ</w:t>
        <w:softHyphen/>
        <w:t>ÑÎ</w:t>
        <w:softHyphen/>
        <w:t>ÌÎËÜ</w:t>
        <w:softHyphen/>
        <w:t>Ö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íàè</w:t>
        <w:softHyphen/>
        <w:t>áî</w:t>
        <w:softHyphen/>
        <w:t>ëåå ãèï</w:t>
        <w:softHyphen/>
        <w:t>íà</w:t>
        <w:softHyphen/>
        <w:t>áåëü</w:t>
        <w:softHyphen/>
        <w:t>íàÿ ÷àñòü èåðàð</w:t>
        <w:softHyphen/>
        <w:t>õèè, êâèíò</w:t>
        <w:softHyphen/>
        <w:t>ýñ</w:t>
        <w:softHyphen/>
        <w:t>ñåí</w:t>
        <w:softHyphen/>
        <w:t>öèÿ èñ</w:t>
        <w:softHyphen/>
        <w:t>ïîë</w:t>
        <w:softHyphen/>
        <w:t>íè</w:t>
        <w:softHyphen/>
        <w:t>òåëü</w:t>
        <w:softHyphen/>
        <w:t>ñò</w:t>
        <w:softHyphen/>
        <w:t>âà — â ñè</w:t>
        <w:softHyphen/>
        <w:t>ëó þíî</w:t>
        <w:softHyphen/>
        <w:t>ãî âîç</w:t>
        <w:softHyphen/>
        <w:t>ðàñ</w:t>
        <w:softHyphen/>
        <w:t>òà. “Þíî</w:t>
        <w:softHyphen/>
        <w:t>øå</w:t>
        <w:softHyphen/>
        <w:t>ñêèé ìàê</w:t>
        <w:softHyphen/>
        <w:t>ñè</w:t>
        <w:softHyphen/>
        <w:t>ìà</w:t>
        <w:softHyphen/>
        <w:t>ëèçì” Ê., íà ñà</w:t>
        <w:softHyphen/>
        <w:t>ìîì äå</w:t>
        <w:softHyphen/>
        <w:t>ëå, — ýòî ïîä</w:t>
        <w:softHyphen/>
        <w:t>ñîç</w:t>
        <w:softHyphen/>
        <w:t>íà</w:t>
        <w:softHyphen/>
        <w:t>òåëü</w:t>
        <w:softHyphen/>
        <w:t>íàÿ íå</w:t>
        <w:softHyphen/>
        <w:t>ðàç</w:t>
        <w:softHyphen/>
        <w:t>áîð</w:t>
        <w:softHyphen/>
        <w:t>÷è</w:t>
        <w:softHyphen/>
        <w:t>âîñòü, äó</w:t>
        <w:softHyphen/>
        <w:t>õîâ</w:t>
        <w:softHyphen/>
        <w:t>íàÿ ñëå</w:t>
        <w:softHyphen/>
        <w:t>ïî</w:t>
        <w:softHyphen/>
        <w:t>òà è íå</w:t>
        <w:softHyphen/>
        <w:t>çðå</w:t>
        <w:softHyphen/>
        <w:t>ëîñòü. Òè</w:t>
        <w:softHyphen/>
        <w:t>ïè÷</w:t>
        <w:softHyphen/>
        <w:t>íûé ïðè</w:t>
        <w:softHyphen/>
        <w:t>ìåð “êîì</w:t>
        <w:softHyphen/>
        <w:t>ñî</w:t>
        <w:softHyphen/>
        <w:t>ìîëü</w:t>
        <w:softHyphen/>
        <w:t>öåâ” â íå</w:t>
        <w:softHyphen/>
        <w:t>êîì</w:t>
        <w:softHyphen/>
        <w:t>ìó</w:t>
        <w:softHyphen/>
        <w:t>íè</w:t>
        <w:softHyphen/>
        <w:t>ñòè</w:t>
        <w:softHyphen/>
        <w:t>÷å</w:t>
        <w:softHyphen/>
        <w:t>ñêîì îá</w:t>
        <w:softHyphen/>
        <w:t>ùå</w:t>
        <w:softHyphen/>
        <w:t>ñò</w:t>
        <w:softHyphen/>
        <w:t>âå — ñòó</w:t>
        <w:softHyphen/>
        <w:t>äåí</w:t>
        <w:softHyphen/>
        <w:t>òû, ÷üè “âîë</w:t>
        <w:softHyphen/>
        <w:t>íå</w:t>
        <w:softHyphen/>
        <w:t>íèÿ”, íà</w:t>
        <w:softHyphen/>
        <w:t>ïðè</w:t>
        <w:softHyphen/>
        <w:t>ìåð, ïî</w:t>
        <w:softHyphen/>
        <w:t>òðÿñ</w:t>
        <w:softHyphen/>
        <w:t>ëè â êîí</w:t>
        <w:softHyphen/>
        <w:t>öå 60-õ “äîá</w:t>
        <w:softHyphen/>
        <w:t>ðî</w:t>
        <w:softHyphen/>
        <w:t>ïî</w:t>
        <w:softHyphen/>
        <w:t>ðÿ</w:t>
        <w:softHyphen/>
        <w:t>äî÷</w:t>
        <w:softHyphen/>
        <w:t>íóþ” (â ñìûñ</w:t>
        <w:softHyphen/>
        <w:t>ëå: “áî</w:t>
        <w:softHyphen/>
        <w:t>ëî</w:t>
        <w:softHyphen/>
        <w:t>òî”) Åâ</w:t>
        <w:softHyphen/>
        <w:t>ðî</w:t>
        <w:softHyphen/>
        <w:t>ïó. “Êîì</w:t>
        <w:softHyphen/>
        <w:t>ñî</w:t>
        <w:softHyphen/>
        <w:t>ìîëü</w:t>
        <w:softHyphen/>
        <w:t>öû” ñó</w:t>
        <w:softHyphen/>
        <w:t>ùå</w:t>
        <w:softHyphen/>
        <w:t>ñò</w:t>
        <w:softHyphen/>
        <w:t>âî</w:t>
        <w:softHyphen/>
        <w:t>âà</w:t>
        <w:softHyphen/>
        <w:t>ëè âñå</w:t>
        <w:softHyphen/>
        <w:t>ãäà — òîëü</w:t>
        <w:softHyphen/>
        <w:t>êî íà</w:t>
        <w:softHyphen/>
        <w:t>çû</w:t>
        <w:softHyphen/>
        <w:t>âà</w:t>
        <w:softHyphen/>
        <w:t>ëèñü ïî-ðàç</w:t>
        <w:softHyphen/>
        <w:t>íî</w:t>
        <w:softHyphen/>
        <w:t>ìó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ÓÍÊ</w:t>
        <w:softHyphen/>
        <w:t>ÒÀ</w:t>
        <w:softHyphen/>
        <w:t>ÒÎ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àò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ìåä</w:t>
        <w:softHyphen/>
        <w:t>ëè</w:t>
        <w:softHyphen/>
        <w:t>òåëü”) — ïðå</w:t>
        <w:softHyphen/>
        <w:t>çðè</w:t>
        <w:softHyphen/>
        <w:t>òåëü</w:t>
        <w:softHyphen/>
        <w:t>íîå ïðî</w:t>
        <w:softHyphen/>
        <w:t>çâè</w:t>
        <w:softHyphen/>
        <w:t>ùå Ôà</w:t>
        <w:softHyphen/>
        <w:t>áèÿ, âî</w:t>
        <w:softHyphen/>
        <w:t>ïðå</w:t>
        <w:softHyphen/>
        <w:t>êè ìíå</w:t>
        <w:softHyphen/>
        <w:t>íèþ òîë</w:t>
        <w:softHyphen/>
        <w:t>ïû ïî</w:t>
        <w:softHyphen/>
        <w:t>áå</w:t>
        <w:softHyphen/>
        <w:t>äèâ</w:t>
        <w:softHyphen/>
        <w:t>øå</w:t>
        <w:softHyphen/>
        <w:t>ãî ñâåðõ</w:t>
        <w:softHyphen/>
        <w:t>âî</w:t>
        <w:softHyphen/>
        <w:t>æ</w:t>
        <w:softHyphen/>
        <w:t>äÿ Ãàí</w:t>
        <w:softHyphen/>
        <w:t>íè</w:t>
        <w:softHyphen/>
        <w:t>áà</w:t>
        <w:softHyphen/>
        <w:t>ëà. Ïî</w:t>
        <w:softHyphen/>
        <w:t>äîá</w:t>
        <w:softHyphen/>
        <w:t xml:space="preserve">íóþ æ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ñè</w:t>
        <w:softHyphen/>
        <w:t>õî</w:t>
        <w:softHyphen/>
        <w:t>ëî</w:t>
        <w:softHyphen/>
        <w:t>ãè</w:t>
        <w:softHyphen/>
        <w:t>÷å</w:t>
        <w:softHyphen/>
        <w:t xml:space="preserve">ñêóþ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àê</w:t>
        <w:softHyphen/>
        <w:t>òè</w:t>
        <w:softHyphen/>
        <w:t>êó äëÿ óíè÷</w:t>
        <w:softHyphen/>
        <w:t>òî</w:t>
        <w:softHyphen/>
        <w:t>æå</w:t>
        <w:softHyphen/>
        <w:t>íèÿ ñâåðõ</w:t>
        <w:softHyphen/>
        <w:t>âî</w:t>
        <w:softHyphen/>
        <w:t>æ</w:t>
        <w:softHyphen/>
        <w:t>äÿ Íà</w:t>
        <w:softHyphen/>
        <w:t>ïî</w:t>
        <w:softHyphen/>
        <w:t>ëå</w:t>
        <w:softHyphen/>
        <w:t>î</w:t>
        <w:softHyphen/>
        <w:t>íà ïðè</w:t>
        <w:softHyphen/>
        <w:t>ìå</w:t>
        <w:softHyphen/>
        <w:t>íèë Êó</w:t>
        <w:softHyphen/>
        <w:t>òó</w:t>
        <w:softHyphen/>
        <w:t>çîâ. Èñ</w:t>
        <w:softHyphen/>
        <w:t>òèí</w:t>
        <w:softHyphen/>
        <w:t>íûé Êóíê</w:t>
        <w:softHyphen/>
        <w:t>òà</w:t>
        <w:softHyphen/>
        <w:t>òîð — Ãîñ</w:t>
        <w:softHyphen/>
        <w:t>ïîäü Õðè</w:t>
        <w:softHyphen/>
        <w:t>ñòîñ. Îí è ÿâ</w:t>
        <w:softHyphen/>
        <w:t>ëÿ</w:t>
        <w:softHyphen/>
        <w:t>åò</w:t>
        <w:softHyphen/>
        <w:t>ñÿ äó</w:t>
        <w:softHyphen/>
        <w:t>õîâ</w:t>
        <w:softHyphen/>
        <w:t>íûì èñ</w:t>
        <w:softHyphen/>
        <w:t>òî÷</w:t>
        <w:softHyphen/>
        <w:t>íè</w:t>
        <w:softHyphen/>
        <w:t>êîì âñÿ</w:t>
        <w:softHyphen/>
        <w:t>êî</w:t>
        <w:softHyphen/>
        <w:t>ãî èñ</w:t>
        <w:softHyphen/>
        <w:t>òèí</w:t>
        <w:softHyphen/>
        <w:t>íî íå</w:t>
        <w:softHyphen/>
        <w:t>óãîä</w:t>
        <w:softHyphen/>
        <w:t>íè÷å</w:t>
        <w:softHyphen/>
        <w:t>ñêî</w:t>
        <w:softHyphen/>
        <w:t>ãî (êóíê</w:t>
        <w:softHyphen/>
        <w:t>òà</w:t>
        <w:softHyphen/>
        <w:t>òîð</w:t>
        <w:softHyphen/>
        <w:t>ñò</w:t>
        <w:softHyphen/>
        <w:t>âóþ</w:t>
        <w:softHyphen/>
        <w:t>ùå</w:t>
        <w:softHyphen/>
        <w:t>ãî) ïî</w:t>
        <w:softHyphen/>
        <w:t>âå</w:t>
        <w:softHyphen/>
        <w:t>äåíèÿ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È×</w:t>
        <w:softHyphen/>
        <w:t>ÍÎÑ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— ÷å</w:t>
        <w:softHyphen/>
        <w:t>ëî</w:t>
        <w:softHyphen/>
        <w:t>âåê, êî</w:t>
        <w:softHyphen/>
        <w:t>òî</w:t>
        <w:softHyphen/>
        <w:t>ðûé âñòàë íà ïóòü îñ</w:t>
        <w:softHyphen/>
        <w:t>âî</w:t>
        <w:softHyphen/>
        <w:t>áî</w:t>
        <w:softHyphen/>
        <w:t>æ</w:t>
        <w:softHyphen/>
        <w:t>äå</w:t>
        <w:softHyphen/>
        <w:t>íèÿ îò ìà</w:t>
        <w:softHyphen/>
        <w:t>íè</w:t>
        <w:softHyphen/>
        <w:t>ïó</w:t>
        <w:softHyphen/>
        <w:t>ëè</w:t>
        <w:softHyphen/>
        <w:t>ðî</w:t>
        <w:softHyphen/>
        <w:t>âà</w:t>
        <w:softHyphen/>
        <w:t>íèé èì ÿð</w:t>
        <w:softHyphen/>
        <w:t>êè</w:t>
        <w:softHyphen/>
        <w:t>ìè íåê</w:t>
        <w:softHyphen/>
        <w:t>ðî</w:t>
        <w:softHyphen/>
        <w:t>ôè</w:t>
        <w:softHyphen/>
        <w:t>ëà</w:t>
        <w:softHyphen/>
        <w:t>ìè. Ýòî âîç</w:t>
        <w:softHyphen/>
        <w:t>ìîæ</w:t>
        <w:softHyphen/>
        <w:t>íî òîëü</w:t>
        <w:softHyphen/>
        <w:t>êî â ñî</w:t>
        <w:softHyphen/>
        <w:t>äðó</w:t>
        <w:softHyphen/>
        <w:t>æå</w:t>
        <w:softHyphen/>
        <w:t>ñò</w:t>
        <w:softHyphen/>
        <w:t>âå ñ Áî</w:t>
        <w:softHyphen/>
        <w:t>ãîì, â æè</w:t>
        <w:softHyphen/>
        <w:t>âîé ñ Íèì ñâÿ</w:t>
        <w:softHyphen/>
        <w:t>çè. Ñì. ÈÍ</w:t>
        <w:softHyphen/>
        <w:t>ÄÈ</w:t>
        <w:softHyphen/>
        <w:t>ÂÈÄ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ÀÐ</w:t>
        <w:softHyphen/>
        <w:t>ÊÑÈÇ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ñî</w:t>
        <w:softHyphen/>
        <w:t>âìå</w:t>
        <w:softHyphen/>
        <w:t>ùå</w:t>
        <w:softHyphen/>
        <w:t>íèå íà áó</w:t>
        <w:softHyphen/>
        <w:t>ìà</w:t>
        <w:softHyphen/>
        <w:t>ãå íå</w:t>
        <w:softHyphen/>
        <w:t>ñî</w:t>
        <w:softHyphen/>
        <w:t>âìåñ</w:t>
        <w:softHyphen/>
        <w:t>òè</w:t>
        <w:softHyphen/>
        <w:t>ìî</w:t>
        <w:softHyphen/>
        <w:t>ãî: ñ îä</w:t>
        <w:softHyphen/>
        <w:t>íîé ñòî</w:t>
        <w:softHyphen/>
        <w:t>ðî</w:t>
        <w:softHyphen/>
        <w:t>íû, çà</w:t>
        <w:softHyphen/>
        <w:t>ÿâ</w:t>
        <w:softHyphen/>
        <w:t>ëÿ</w:t>
        <w:softHyphen/>
        <w:t>åò</w:t>
        <w:softHyphen/>
        <w:t>ñÿ, ÷òî ëþ</w:t>
        <w:softHyphen/>
        <w:t>äè ïî</w:t>
        <w:softHyphen/>
        <w:t>ñòó</w:t>
        <w:softHyphen/>
        <w:t>ïà</w:t>
        <w:softHyphen/>
        <w:t>þò ñî</w:t>
        <w:softHyphen/>
        <w:t>ãëàñ</w:t>
        <w:softHyphen/>
        <w:t>íî ñâî</w:t>
        <w:softHyphen/>
        <w:t xml:space="preserve">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û</w:t>
        <w:softHyphen/>
        <w:t>ãî</w:t>
        <w:softHyphen/>
        <w:t>ä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ñ äðó</w:t>
        <w:softHyphen/>
        <w:t>ãîé — áåç êà</w:t>
        <w:softHyphen/>
        <w:t>êî</w:t>
        <w:softHyphen/>
        <w:t>ãî-ëè</w:t>
        <w:softHyphen/>
        <w:t>áî ïå</w:t>
        <w:softHyphen/>
        <w:t>ðå</w:t>
        <w:softHyphen/>
        <w:t>õî</w:t>
        <w:softHyphen/>
        <w:t>äà âû</w:t>
        <w:softHyphen/>
        <w:t>äâè</w:t>
        <w:softHyphen/>
        <w:t>ãà</w:t>
        <w:softHyphen/>
        <w:t>åò</w:t>
        <w:softHyphen/>
        <w:t>ñÿ òðå</w:t>
        <w:softHyphen/>
        <w:t>áî</w:t>
        <w:softHyphen/>
        <w:t>âà</w:t>
        <w:softHyphen/>
        <w:t>íèå îð</w:t>
        <w:softHyphen/>
        <w:t>ãà</w:t>
        <w:softHyphen/>
        <w:t>íè</w:t>
        <w:softHyphen/>
        <w:t>çà</w:t>
        <w:softHyphen/>
        <w:t>öèè ïðè</w:t>
        <w:softHyphen/>
        <w:t>íó</w:t>
        <w:softHyphen/>
        <w:t>äè</w:t>
        <w:softHyphen/>
        <w:t>òåëü</w:t>
        <w:softHyphen/>
        <w:t>íûõ òðó</w:t>
        <w:softHyphen/>
        <w:t>äî</w:t>
        <w:softHyphen/>
        <w:t>âûõ àð</w:t>
        <w:softHyphen/>
        <w:t>ìèé è äèê</w:t>
        <w:softHyphen/>
        <w:t>òà</w:t>
        <w:softHyphen/>
        <w:t>òó</w:t>
        <w:softHyphen/>
        <w:t>ðû ïðî</w:t>
        <w:softHyphen/>
        <w:t>ëå</w:t>
        <w:softHyphen/>
        <w:t>òà</w:t>
        <w:softHyphen/>
        <w:t>ðèà</w:t>
        <w:softHyphen/>
        <w:t>òà. Îò</w:t>
        <w:softHyphen/>
        <w:t>ñþäà íå</w:t>
        <w:softHyphen/>
        <w:t>èç</w:t>
        <w:softHyphen/>
        <w:t>áåæ</w:t>
        <w:softHyphen/>
        <w:t>íîå ðàç</w:t>
        <w:softHyphen/>
        <w:t>äå</w:t>
        <w:softHyphen/>
        <w:t>ëå</w:t>
        <w:softHyphen/>
        <w:t>íèå ìàð</w:t>
        <w:softHyphen/>
        <w:t>êñèñ</w:t>
        <w:softHyphen/>
        <w:t>òîâ íà äâà íå</w:t>
        <w:softHyphen/>
        <w:t>ñî</w:t>
        <w:softHyphen/>
        <w:t>âìåñ</w:t>
        <w:softHyphen/>
        <w:t>òè</w:t>
        <w:softHyphen/>
        <w:t>ìûõ ëà</w:t>
        <w:softHyphen/>
        <w:t>ãå</w:t>
        <w:softHyphen/>
        <w:t>ðÿ — “âíóò</w:t>
        <w:softHyphen/>
        <w:t>ðåí</w:t>
        <w:softHyphen/>
        <w:t>íè</w:t>
        <w:softHyphen/>
        <w:t>êîâ” è “âíåø</w:t>
        <w:softHyphen/>
        <w:t>íè</w:t>
        <w:softHyphen/>
        <w:t>êîâ”. Ëå</w:t>
        <w:softHyphen/>
        <w:t>íèí ñî ñâî</w:t>
        <w:softHyphen/>
        <w:t>åé òåî</w:t>
        <w:softHyphen/>
        <w:t>ðè</w:t>
        <w:softHyphen/>
        <w:t>åé íà</w:t>
        <w:softHyphen/>
        <w:t>ñèëü</w:t>
        <w:softHyphen/>
        <w:t>ñò</w:t>
        <w:softHyphen/>
        <w:t>âåí</w:t>
        <w:softHyphen/>
        <w:t>íîé ñî</w:t>
        <w:softHyphen/>
        <w:t>öèà</w:t>
        <w:softHyphen/>
        <w:t>ëè</w:t>
        <w:softHyphen/>
        <w:t>ñòè</w:t>
        <w:softHyphen/>
        <w:t>÷å</w:t>
        <w:softHyphen/>
        <w:t>ñêîé ðå</w:t>
        <w:softHyphen/>
        <w:t>âî</w:t>
        <w:softHyphen/>
        <w:t>ëþ</w:t>
        <w:softHyphen/>
        <w:t>öèè è âî</w:t>
        <w:softHyphen/>
        <w:t>åí</w:t>
        <w:softHyphen/>
        <w:t>íî</w:t>
        <w:softHyphen/>
        <w:t>ãî êîì</w:t>
        <w:softHyphen/>
        <w:t>ìó</w:t>
        <w:softHyphen/>
        <w:t>íèç</w:t>
        <w:softHyphen/>
        <w:t>ìà — íå</w:t>
        <w:softHyphen/>
        <w:t>ñî</w:t>
        <w:softHyphen/>
        <w:t>ìíåí</w:t>
        <w:softHyphen/>
        <w:t>íûé “âíåø</w:t>
        <w:softHyphen/>
        <w:t>íèê”, ïî</w:t>
        <w:softHyphen/>
        <w:t>ýòî</w:t>
        <w:softHyphen/>
        <w:t>ìó òåð</w:t>
        <w:softHyphen/>
        <w:t>ìèí “ìàð</w:t>
        <w:softHyphen/>
        <w:t>êñèçì-ëå</w:t>
        <w:softHyphen/>
        <w:t>íè</w:t>
        <w:softHyphen/>
        <w:t>íèçì” îï</w:t>
        <w:softHyphen/>
        <w:t>ðàâ</w:t>
        <w:softHyphen/>
        <w:t>äàí — äëÿ îò</w:t>
        <w:softHyphen/>
        <w:t>ìå</w:t>
        <w:softHyphen/>
        <w:t>æå</w:t>
        <w:softHyphen/>
        <w:t>âà</w:t>
        <w:softHyphen/>
        <w:t>íèÿ îò “âíóò</w:t>
        <w:softHyphen/>
        <w:t>ðåí</w:t>
        <w:softHyphen/>
        <w:t>íè</w:t>
        <w:softHyphen/>
        <w:t>êîâ”-ðå</w:t>
        <w:softHyphen/>
        <w:t>âè</w:t>
        <w:softHyphen/>
        <w:t>çèî</w:t>
        <w:softHyphen/>
        <w:t>íè</w:t>
        <w:softHyphen/>
        <w:t>ñòîâ, òî</w:t>
        <w:softHyphen/>
        <w:t>æå ìàð</w:t>
        <w:softHyphen/>
        <w:t>êñèñ</w:t>
        <w:softHyphen/>
        <w:t>òîâ. Âíóò</w:t>
        <w:softHyphen/>
        <w:t>ðåí</w:t>
        <w:softHyphen/>
        <w:t>íåå íå</w:t>
        <w:softHyphen/>
        <w:t>ðàç</w:t>
        <w:softHyphen/>
        <w:t>ðå</w:t>
        <w:softHyphen/>
        <w:t>øè</w:t>
        <w:softHyphen/>
        <w:t>ìîå ïðî</w:t>
        <w:softHyphen/>
        <w:t>òè</w:t>
        <w:softHyphen/>
        <w:t>âî</w:t>
        <w:softHyphen/>
        <w:t>ðå</w:t>
        <w:softHyphen/>
        <w:t>÷èå ìàð</w:t>
        <w:softHyphen/>
        <w:t>êñèç</w:t>
        <w:softHyphen/>
        <w:t>ìà îò</w:t>
        <w:softHyphen/>
        <w:t>íþäü íå îøèá</w:t>
        <w:softHyphen/>
        <w:t>êà, ïðî</w:t>
        <w:softHyphen/>
        <w:t>òè</w:t>
        <w:softHyphen/>
        <w:t>âî</w:t>
        <w:softHyphen/>
        <w:t>ðå</w:t>
        <w:softHyphen/>
        <w:t>÷èå îï</w:t>
        <w:softHyphen/>
        <w:t>ðàâ</w:t>
        <w:softHyphen/>
        <w:t>äû</w:t>
        <w:softHyphen/>
        <w:t>âà</w:t>
        <w:softHyphen/>
        <w:t>åò ñîç</w:t>
        <w:softHyphen/>
        <w:t>äà</w:t>
        <w:softHyphen/>
        <w:t>íèå èåðàð</w:t>
        <w:softHyphen/>
        <w:t>õèè “ýêñ</w:t>
        <w:softHyphen/>
        <w:t>ïåð</w:t>
        <w:softHyphen/>
        <w:t>òîâ” — àêà</w:t>
        <w:softHyphen/>
        <w:t>äå</w:t>
        <w:softHyphen/>
        <w:t>ìè</w:t>
        <w:softHyphen/>
        <w:t>êîâ, ïðî</w:t>
        <w:softHyphen/>
        <w:t>ôåñ</w:t>
        <w:softHyphen/>
        <w:t>ñî</w:t>
        <w:softHyphen/>
        <w:t>ðîâ, èí</w:t>
        <w:softHyphen/>
        <w:t>ñò</w:t>
        <w:softHyphen/>
        <w:t>ðóê</w:t>
        <w:softHyphen/>
        <w:t>òî</w:t>
        <w:softHyphen/>
        <w:t>ðîâ ðàé</w:t>
        <w:softHyphen/>
        <w:t>êî</w:t>
        <w:softHyphen/>
        <w:t>ìîâ è ò. ï. Íà òîì æå ïðèí</w:t>
        <w:softHyphen/>
        <w:t>öè</w:t>
        <w:softHyphen/>
        <w:t>ïå àëî</w:t>
        <w:softHyphen/>
        <w:t>ãè÷</w:t>
        <w:softHyphen/>
        <w:t>íî</w:t>
        <w:softHyphen/>
        <w:t>ñòè íå</w:t>
        <w:softHyphen/>
        <w:t>ïðå</w:t>
        <w:softHyphen/>
        <w:t>ìåí</w:t>
        <w:softHyphen/>
        <w:t>íî ïî</w:t>
        <w:softHyphen/>
        <w:t>ñòðîå</w:t>
        <w:softHyphen/>
        <w:t>íû âñå ó÷å</w:t>
        <w:softHyphen/>
        <w:t>íèÿ ãî</w:t>
        <w:softHyphen/>
        <w:t>ñó</w:t>
        <w:softHyphen/>
        <w:t>äàð</w:t>
        <w:softHyphen/>
        <w:t>ñò</w:t>
        <w:softHyphen/>
        <w:t>âåí</w:t>
        <w:softHyphen/>
        <w:t>íûõ ðå</w:t>
        <w:softHyphen/>
        <w:t>ëè</w:t>
        <w:softHyphen/>
        <w:t>ãèé è òî</w:t>
        <w:softHyphen/>
        <w:t>òà</w:t>
        <w:softHyphen/>
        <w:t>ëè</w:t>
        <w:softHyphen/>
        <w:t>òàð</w:t>
        <w:softHyphen/>
        <w:t>íûõ ñåêò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ÀÒ</w:t>
        <w:softHyphen/>
        <w:t>ÐÈ×</w:t>
        <w:softHyphen/>
        <w:t>ÍÛÉ ÝÒ</w:t>
        <w:softHyphen/>
        <w:t>ÍÎ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ÌÅ</w:t>
        <w:softHyphen/>
        <w:t>ÒÀ</w:t>
        <w:softHyphen/>
        <w:t>ÍÀ</w:t>
        <w:softHyphen/>
        <w:t>ÖÈß çà èñ</w:t>
        <w:softHyphen/>
        <w:t>êëþ</w:t>
        <w:softHyphen/>
        <w:t>÷å</w:t>
        <w:softHyphen/>
        <w:t>íè</w:t>
        <w:softHyphen/>
        <w:t>åì åå êâèíò</w:t>
        <w:softHyphen/>
        <w:t>ýñ</w:t>
        <w:softHyphen/>
        <w:t>ñåí</w:t>
        <w:softHyphen/>
        <w:t>öèè — ÍÅ</w:t>
        <w:softHyphen/>
        <w:t>ÓÃÎÄ</w:t>
        <w:softHyphen/>
        <w:t>ÍÈ</w:t>
        <w:softHyphen/>
        <w:t>ÊÎÂ. Ìàò</w:t>
        <w:softHyphen/>
        <w:t>ðè÷</w:t>
        <w:softHyphen/>
        <w:t>íûé ýò</w:t>
        <w:softHyphen/>
        <w:t>íîñ ìî</w:t>
        <w:softHyphen/>
        <w:t>æåò áûòü êàê íå</w:t>
        <w:softHyphen/>
        <w:t>ÿð</w:t>
        <w:softHyphen/>
        <w:t>êî “âíóò</w:t>
        <w:softHyphen/>
        <w:t>ðåí</w:t>
        <w:softHyphen/>
        <w:t>íè</w:t>
        <w:softHyphen/>
        <w:t>÷å</w:t>
        <w:softHyphen/>
        <w:t>ñêèì” (íà</w:t>
        <w:softHyphen/>
        <w:t>ïðè</w:t>
        <w:softHyphen/>
        <w:t>ìåð, ñåð</w:t>
        <w:softHyphen/>
        <w:t>áû), òàê è íå</w:t>
        <w:softHyphen/>
        <w:t>ÿð</w:t>
        <w:softHyphen/>
        <w:t>êî “âíåø</w:t>
        <w:softHyphen/>
        <w:t>íè</w:t>
        <w:softHyphen/>
        <w:t>÷å</w:t>
        <w:softHyphen/>
        <w:t>ñêèì” (íà</w:t>
        <w:softHyphen/>
        <w:t>ïðè</w:t>
        <w:softHyphen/>
        <w:t>ìåð, ðóñ</w:t>
        <w:softHyphen/>
        <w:t>ñêèå, à â äðåâ</w:t>
        <w:softHyphen/>
        <w:t>íî</w:t>
        <w:softHyphen/>
        <w:t>ñòè — åâ</w:t>
        <w:softHyphen/>
        <w:t>ðåè [êðî</w:t>
        <w:softHyphen/>
        <w:t>ìå ÿð</w:t>
        <w:softHyphen/>
        <w:t>êî “âíóò</w:t>
        <w:softHyphen/>
        <w:t>ðåí</w:t>
        <w:softHyphen/>
        <w:t>íè</w:t>
        <w:softHyphen/>
        <w:t>÷å</w:t>
        <w:softHyphen/>
        <w:t>ñêîé” äè</w:t>
        <w:softHyphen/>
        <w:t>àñ</w:t>
        <w:softHyphen/>
        <w:t>ïî</w:t>
        <w:softHyphen/>
        <w:t>ðû]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Å</w:t>
        <w:softHyphen/>
        <w:t>ÒÀ</w:t>
        <w:softHyphen/>
        <w:t>ÍÀ</w:t>
        <w:softHyphen/>
        <w:t>ÖÈß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íà</w:t>
        <w:softHyphen/>
        <w:t>ðîä (íà</w:t>
        <w:softHyphen/>
        <w:t>öèÿ, ýò</w:t>
        <w:softHyphen/>
        <w:t>íîñ), âíóò</w:t>
        <w:softHyphen/>
        <w:t>ðè êî</w:t>
        <w:softHyphen/>
        <w:t>òî</w:t>
        <w:softHyphen/>
        <w:t>ðî</w:t>
        <w:softHyphen/>
        <w:t>ãî ñî</w:t>
        <w:softHyphen/>
        <w:t>áè</w:t>
        <w:softHyphen/>
        <w:t>ðà</w:t>
        <w:softHyphen/>
        <w:t>þò</w:t>
        <w:softHyphen/>
        <w:t xml:space="preserve">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 xml:space="preserve">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ç ðàç</w:t>
        <w:softHyphen/>
        <w:t>íûõ íà</w:t>
        <w:softHyphen/>
        <w:t>ðî</w:t>
        <w:softHyphen/>
        <w:t xml:space="preserve">äîâ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 xml:space="preserve">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</w:t>
        <w:softHyphen/>
        <w:t>ðå</w:t>
        <w:softHyphen/>
        <w:t>íè</w:t>
        <w:softHyphen/>
        <w:t>ìà</w:t>
        <w:softHyphen/>
        <w:t>þò ÿçûê ÌÀÒ</w:t>
        <w:softHyphen/>
        <w:t>ÐÈ×</w:t>
        <w:softHyphen/>
        <w:t>ÍÎ</w:t>
        <w:softHyphen/>
        <w:t>ÃÎ ÝÒ</w:t>
        <w:softHyphen/>
        <w:t>ÍÎ</w:t>
        <w:softHyphen/>
        <w:t>ÑÀ è àñ</w:t>
        <w:softHyphen/>
        <w:t>ñè</w:t>
        <w:softHyphen/>
        <w:t>ìè</w:t>
        <w:softHyphen/>
        <w:t>ëè</w:t>
        <w:softHyphen/>
        <w:t>ðó</w:t>
        <w:softHyphen/>
        <w:t>þò, íî òîëü</w:t>
        <w:softHyphen/>
        <w:t>êî â ÿçû</w:t>
        <w:softHyphen/>
        <w:t>êî</w:t>
        <w:softHyphen/>
        <w:t>âîì, áû</w:t>
        <w:softHyphen/>
        <w:t>òî</w:t>
        <w:softHyphen/>
        <w:t>âîì è îò</w:t>
        <w:softHyphen/>
        <w:t>÷àñ</w:t>
        <w:softHyphen/>
        <w:t>òè êóëü</w:t>
        <w:softHyphen/>
        <w:t>òóð</w:t>
        <w:softHyphen/>
        <w:t>íîì îò</w:t>
        <w:softHyphen/>
        <w:t>íî</w:t>
        <w:softHyphen/>
        <w:t>øå</w:t>
        <w:softHyphen/>
        <w:t>íè</w:t>
        <w:softHyphen/>
        <w:t>ÿõ — íå ñëè</w:t>
        <w:softHyphen/>
        <w:t>âà</w:t>
        <w:softHyphen/>
        <w:t>ÿñü â äó</w:t>
        <w:softHyphen/>
        <w:t>õîâ</w:t>
        <w:softHyphen/>
        <w:t>íî-ïñè</w:t>
        <w:softHyphen/>
        <w:t>õî</w:t>
        <w:softHyphen/>
        <w:t>ëî</w:t>
        <w:softHyphen/>
        <w:t>ãè</w:t>
        <w:softHyphen/>
        <w:t>÷å</w:t>
        <w:softHyphen/>
        <w:t>ñêîì îò</w:t>
        <w:softHyphen/>
        <w:t>íî</w:t>
        <w:softHyphen/>
        <w:t>øå</w:t>
        <w:softHyphen/>
        <w:t>íèè. Èíû</w:t>
        <w:softHyphen/>
        <w:t>ìè ñëî</w:t>
        <w:softHyphen/>
        <w:t>âà</w:t>
        <w:softHyphen/>
        <w:t>ìè, ìå</w:t>
        <w:softHyphen/>
        <w:t>òà</w:t>
        <w:softHyphen/>
        <w:t>íà</w:t>
        <w:softHyphen/>
        <w:t>öèÿ ñî</w:t>
        <w:softHyphen/>
        <w:t>ñòî</w:t>
        <w:softHyphen/>
        <w:t>èò êàê áû èç äâóõ íà</w:t>
        <w:softHyphen/>
        <w:t>ðî</w:t>
        <w:softHyphen/>
        <w:t xml:space="preserve">äîâ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çàè</w:t>
        <w:softHyphen/>
        <w:t>ìî</w:t>
        <w:softHyphen/>
        <w:t>âëèÿþ</w:t>
        <w:softHyphen/>
        <w:t>ùèõ äðóã íà äðó</w:t>
        <w:softHyphen/>
        <w:t>ã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Ìå</w:t>
        <w:softHyphen/>
        <w:t>òà</w:t>
        <w:softHyphen/>
        <w:t>íà</w:t>
        <w:softHyphen/>
        <w:t>öè</w:t>
        <w:softHyphen/>
        <w:t>åé áû</w:t>
        <w:softHyphen/>
        <w:t>ëè åâ</w:t>
        <w:softHyphen/>
        <w:t>ðåè â ýïî</w:t>
        <w:softHyphen/>
        <w:t>õó îò Àâ</w:t>
        <w:softHyphen/>
        <w:t>ðàà</w:t>
        <w:softHyphen/>
        <w:t>ìà äî Õðè</w:t>
        <w:softHyphen/>
        <w:t>ñòà; ñåé</w:t>
        <w:softHyphen/>
        <w:t>÷àñ èç ñà</w:t>
        <w:softHyphen/>
        <w:t>ìûõ çà</w:t>
        <w:softHyphen/>
        <w:t>ìåò</w:t>
        <w:softHyphen/>
        <w:t>íûõ — ðóñ</w:t>
        <w:softHyphen/>
        <w:t>ñêèå è ñåð</w:t>
        <w:softHyphen/>
        <w:t>áû. Ñåð</w:t>
        <w:softHyphen/>
        <w:t>áû â XIV–XV âå</w:t>
        <w:softHyphen/>
        <w:t>êàõ àê</w:t>
        <w:softHyphen/>
        <w:t>êó</w:t>
        <w:softHyphen/>
        <w:t>ìó</w:t>
        <w:softHyphen/>
        <w:t>ëè</w:t>
        <w:softHyphen/>
        <w:t>ðî</w:t>
        <w:softHyphen/>
        <w:t>âà</w:t>
        <w:softHyphen/>
        <w:t>ëè â ñå</w:t>
        <w:softHyphen/>
        <w:t>áå åðå</w:t>
        <w:softHyphen/>
        <w:t>òè</w:t>
        <w:softHyphen/>
        <w:t>êîâ-áå</w:t>
        <w:softHyphen/>
        <w:t>æåí</w:t>
        <w:softHyphen/>
        <w:t>öåâ, ïñè</w:t>
        <w:softHyphen/>
        <w:t>õî</w:t>
        <w:softHyphen/>
        <w:t>ëî</w:t>
        <w:softHyphen/>
        <w:t>ãè</w:t>
        <w:softHyphen/>
        <w:t>÷å</w:t>
        <w:softHyphen/>
        <w:t>ñêè óñ</w:t>
        <w:softHyphen/>
        <w:t>òîé</w:t>
        <w:softHyphen/>
        <w:t>÷è</w:t>
        <w:softHyphen/>
        <w:t>âûõ ê íà</w:t>
        <w:softHyphen/>
        <w:t>ñèëü</w:t>
        <w:softHyphen/>
        <w:t>ñò</w:t>
        <w:softHyphen/>
        <w:t>âåí</w:t>
        <w:softHyphen/>
        <w:t>íî</w:t>
        <w:softHyphen/>
        <w:t>ìó, ïîä óã</w:t>
        <w:softHyphen/>
        <w:t>ðî</w:t>
        <w:softHyphen/>
        <w:t>çîé êî</w:t>
        <w:softHyphen/>
        <w:t>ñò</w:t>
        <w:softHyphen/>
        <w:t>ðà èí</w:t>
        <w:softHyphen/>
        <w:t>êâè</w:t>
        <w:softHyphen/>
        <w:t>çè</w:t>
        <w:softHyphen/>
        <w:t>öèè, îá</w:t>
        <w:softHyphen/>
        <w:t>ðà</w:t>
        <w:softHyphen/>
        <w:t>ùå</w:t>
        <w:softHyphen/>
        <w:t>íèþ â ãîñ</w:t>
        <w:softHyphen/>
        <w:t>âå</w:t>
        <w:softHyphen/>
        <w:t>ðó è ñëèÿ</w:t>
        <w:softHyphen/>
        <w:t>íèþ ñî ñòà</w:t>
        <w:softHyphen/>
        <w:t>åé. Îò</w:t>
        <w:softHyphen/>
        <w:t>÷àñ</w:t>
        <w:softHyphen/>
        <w:t>òè íà</w:t>
        <w:softHyphen/>
        <w:t>ñëå</w:t>
        <w:softHyphen/>
        <w:t>äóå</w:t>
        <w:softHyphen/>
        <w:t xml:space="preserve">ìî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>÷å</w:t>
        <w:softHyphen/>
        <w:t>ñò</w:t>
        <w:softHyphen/>
        <w:t xml:space="preserve">â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î</w:t>
        <w:softHyphen/>
        <w:t>ÿâè</w:t>
        <w:softHyphen/>
        <w:t>ëîñü â ÷à</w:t>
        <w:softHyphen/>
        <w:t>ñò</w:t>
        <w:softHyphen/>
        <w:t>íî</w:t>
        <w:softHyphen/>
        <w:t>ñòè â òîì, ÷òî â XX âå</w:t>
        <w:softHyphen/>
        <w:t>êå ñåð</w:t>
        <w:softHyphen/>
        <w:t>áû áû</w:t>
        <w:softHyphen/>
        <w:t>ëè åäèí</w:t>
        <w:softHyphen/>
        <w:t>ñò</w:t>
        <w:softHyphen/>
        <w:t>âåí</w:t>
        <w:softHyphen/>
        <w:t>íûì íà</w:t>
        <w:softHyphen/>
        <w:t>ðî</w:t>
        <w:softHyphen/>
        <w:t>äîì Åâ</w:t>
        <w:softHyphen/>
        <w:t>ðî</w:t>
        <w:softHyphen/>
        <w:t>ïû, èç êî</w:t>
        <w:softHyphen/>
        <w:t>òî</w:t>
        <w:softHyphen/>
        <w:t>ðî</w:t>
        <w:softHyphen/>
        <w:t>ãî âû</w:t>
        <w:softHyphen/>
        <w:t>øëè àí</w:t>
        <w:softHyphen/>
        <w:t>òè</w:t>
        <w:softHyphen/>
        <w:t>ãèò</w:t>
        <w:softHyphen/>
        <w:t>ëå</w:t>
        <w:softHyphen/>
        <w:t>ðîâ</w:t>
        <w:softHyphen/>
        <w:t>ñêèå ïàð</w:t>
        <w:softHyphen/>
        <w:t>òè</w:t>
        <w:softHyphen/>
        <w:t>çà</w:t>
        <w:softHyphen/>
        <w:t xml:space="preserve">íû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ð</w:t>
        <w:softHyphen/>
        <w:t>âî</w:t>
        <w:softHyphen/>
        <w:t>ãî ýòà</w:t>
        <w:softHyphen/>
        <w:t>ïà âîé</w:t>
        <w:softHyphen/>
        <w:t>í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âîå</w:t>
        <w:softHyphen/>
        <w:t>îá</w:t>
        <w:softHyphen/>
        <w:t>ðàç</w:t>
        <w:softHyphen/>
        <w:t>íûé òðà</w:t>
        <w:softHyphen/>
        <w:t>ãèçì ìå</w:t>
        <w:softHyphen/>
        <w:t>òà</w:t>
        <w:softHyphen/>
        <w:t>íà</w:t>
        <w:softHyphen/>
        <w:t>öèè — â òîì, ÷òî ìàò</w:t>
        <w:softHyphen/>
        <w:t>ðè÷</w:t>
        <w:softHyphen/>
        <w:t>íûì ýò</w:t>
        <w:softHyphen/>
        <w:t>íî</w:t>
        <w:softHyphen/>
        <w:t>ñîì óïðàâ</w:t>
        <w:softHyphen/>
        <w:t>ëÿ</w:t>
        <w:softHyphen/>
        <w:t>þò ôóíê</w:t>
        <w:softHyphen/>
        <w:t>öèî</w:t>
        <w:softHyphen/>
        <w:t>íå</w:t>
        <w:softHyphen/>
        <w:t>ðû èåðàð</w:t>
        <w:softHyphen/>
        <w:t>õèé, ïëà</w:t>
        <w:softHyphen/>
        <w:t>íå</w:t>
        <w:softHyphen/>
        <w:t>òàð</w:t>
        <w:softHyphen/>
        <w:t>íûå öåí</w:t>
        <w:softHyphen/>
        <w:t>òðû êî</w:t>
        <w:softHyphen/>
        <w:t>òî</w:t>
        <w:softHyphen/>
        <w:t>ðûõ òåð</w:t>
        <w:softHyphen/>
        <w:t>ðè</w:t>
        <w:softHyphen/>
        <w:t>òî</w:t>
        <w:softHyphen/>
        <w:t>ðè</w:t>
        <w:softHyphen/>
        <w:t>àëü</w:t>
        <w:softHyphen/>
        <w:t>íî ñ ìå</w:t>
        <w:softHyphen/>
        <w:t>òà</w:t>
        <w:softHyphen/>
        <w:t>íà</w:t>
        <w:softHyphen/>
        <w:t>öè</w:t>
        <w:softHyphen/>
        <w:t>åé íè</w:t>
        <w:softHyphen/>
        <w:t>êî</w:t>
        <w:softHyphen/>
        <w:t>ãäà íå ñîâ</w:t>
        <w:softHyphen/>
        <w:t>ïà</w:t>
        <w:softHyphen/>
        <w:t>äà</w:t>
        <w:softHyphen/>
        <w:t>þò; îò</w:t>
        <w:softHyphen/>
        <w:t>ñþ</w:t>
        <w:softHyphen/>
        <w:t>äà, ïðè “âíåø</w:t>
        <w:softHyphen/>
        <w:t>íè</w:t>
        <w:softHyphen/>
        <w:t>÷å</w:t>
        <w:softHyphen/>
        <w:t>ñêîì” ïëà</w:t>
        <w:softHyphen/>
        <w:t>íå</w:t>
        <w:softHyphen/>
        <w:t>òàð</w:t>
        <w:softHyphen/>
        <w:t>íîì ñâåðõ</w:t>
        <w:softHyphen/>
        <w:t>âî</w:t>
        <w:softHyphen/>
        <w:t>æ</w:t>
        <w:softHyphen/>
        <w:t>äå — âî</w:t>
        <w:softHyphen/>
        <w:t>åí</w:t>
        <w:softHyphen/>
        <w:t>íûå ðàç</w:t>
        <w:softHyphen/>
        <w:t>ãðî</w:t>
        <w:softHyphen/>
        <w:t xml:space="preserve">ìû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ð</w:t>
        <w:softHyphen/>
        <w:t>âî</w:t>
        <w:softHyphen/>
        <w:t>ãî ýòà</w:t>
        <w:softHyphen/>
        <w:t>ïà âîé</w:t>
        <w:softHyphen/>
        <w:t xml:space="preserve">í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íà</w:t>
        <w:softHyphen/>
        <w:t>ïðè</w:t>
        <w:softHyphen/>
        <w:t>ìåð, Ðîñ</w:t>
        <w:softHyphen/>
        <w:t>ñèè ïðè Ñòà</w:t>
        <w:softHyphen/>
        <w:t>ëè</w:t>
        <w:softHyphen/>
        <w:t>íå,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îé ìà</w:t>
        <w:softHyphen/>
        <w:t>ðèî</w:t>
        <w:softHyphen/>
        <w:t>íåò</w:t>
        <w:softHyphen/>
        <w:t>êå Ãèò</w:t>
        <w:softHyphen/>
        <w:t>ëå</w:t>
        <w:softHyphen/>
        <w:t>ðà), à ïðè “âíóò</w:t>
        <w:softHyphen/>
        <w:t>ðåí</w:t>
        <w:softHyphen/>
        <w:t>íè</w:t>
        <w:softHyphen/>
        <w:t>÷å</w:t>
        <w:softHyphen/>
        <w:t>ñêîì” — ýêî</w:t>
        <w:softHyphen/>
        <w:t>íî</w:t>
        <w:softHyphen/>
        <w:t>ìè</w:t>
        <w:softHyphen/>
        <w:t>÷å</w:t>
        <w:softHyphen/>
        <w:t>ñêîå ðà</w:t>
        <w:softHyphen/>
        <w:t>çî</w:t>
        <w:softHyphen/>
        <w:t>ðå</w:t>
        <w:softHyphen/>
        <w:t>íèå (íà</w:t>
        <w:softHyphen/>
        <w:t>ïðè</w:t>
        <w:softHyphen/>
        <w:t>ìåð, Ðîñ</w:t>
        <w:softHyphen/>
        <w:t>ñèè â ïî</w:t>
        <w:softHyphen/>
        <w:t>ñòêîì</w:t>
        <w:softHyphen/>
        <w:t>ìó</w:t>
        <w:softHyphen/>
        <w:t>íè</w:t>
        <w:softHyphen/>
        <w:t>ñòè</w:t>
        <w:softHyphen/>
        <w:t>÷å</w:t>
        <w:softHyphen/>
        <w:t>ñêóþ ýïî</w:t>
        <w:softHyphen/>
        <w:t xml:space="preserve">õó). Ñì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</w:t>
        <w:softHyphen/>
        <w:t>ÄÈ</w:t>
        <w:softHyphen/>
        <w:t>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ÍÅ</w:t>
        <w:softHyphen/>
        <w:t>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ìíè</w:t>
        <w:softHyphen/>
        <w:t>ìî ëî</w:t>
        <w:softHyphen/>
        <w:t>ãè</w:t>
        <w:softHyphen/>
        <w:t>÷å</w:t>
        <w:softHyphen/>
        <w:t>ñêàÿ âçà</w:t>
        <w:softHyphen/>
        <w:t>è</w:t>
        <w:softHyphen/>
        <w:t>ìî</w:t>
        <w:softHyphen/>
        <w:t>ñâÿçü ïî</w:t>
        <w:softHyphen/>
        <w:t>íÿ</w:t>
        <w:softHyphen/>
        <w:t>òèé; îñ</w:t>
        <w:softHyphen/>
        <w:t>íî</w:t>
        <w:softHyphen/>
        <w:t>âû</w:t>
        <w:softHyphen/>
        <w:t>âà</w:t>
        <w:softHyphen/>
        <w:t>åò</w:t>
        <w:softHyphen/>
        <w:t>ñÿ íà ïà</w:t>
        <w:softHyphen/>
        <w:t>ìÿ</w:t>
        <w:softHyphen/>
        <w:t>òè, à íå íà êðè</w:t>
        <w:softHyphen/>
        <w:t>òè</w:t>
        <w:softHyphen/>
        <w:t>÷å</w:t>
        <w:softHyphen/>
        <w:t>ñêîì ìûø</w:t>
        <w:softHyphen/>
        <w:t>ëå</w:t>
        <w:softHyphen/>
        <w:t>íèè. Öåëü ðàñ</w:t>
        <w:softHyphen/>
        <w:t>ïðî</w:t>
        <w:softHyphen/>
        <w:t>ñòðà</w:t>
        <w:softHyphen/>
        <w:t>íå</w:t>
        <w:softHyphen/>
        <w:t>íèÿ “ìíå</w:t>
        <w:softHyphen/>
        <w:t>íèé” (ò. í. “îá</w:t>
        <w:softHyphen/>
        <w:t>ðà</w:t>
        <w:softHyphen/>
        <w:t>çî</w:t>
        <w:softHyphen/>
        <w:t>âà</w:t>
        <w:softHyphen/>
        <w:t>íèå”) — äå</w:t>
        <w:softHyphen/>
        <w:t>ñò</w:t>
        <w:softHyphen/>
        <w:t>ðóê</w:t>
        <w:softHyphen/>
        <w:t>òó</w:t>
        <w:softHyphen/>
        <w:t>ðè</w:t>
        <w:softHyphen/>
        <w:t>ðî</w:t>
        <w:softHyphen/>
        <w:t>âàòü ñîç</w:t>
        <w:softHyphen/>
        <w:t>íà</w:t>
        <w:softHyphen/>
        <w:t>íèå ëþ</w:t>
        <w:softHyphen/>
        <w:t>äåé, ëè</w:t>
        <w:softHyphen/>
        <w:t>ê</w:t>
        <w:softHyphen/>
        <w:t>âè</w:t>
        <w:softHyphen/>
        <w:t>äè</w:t>
        <w:softHyphen/>
        <w:t>ðî</w:t>
        <w:softHyphen/>
        <w:t>âàòü êðè</w:t>
        <w:softHyphen/>
        <w:t>òè</w:t>
        <w:softHyphen/>
        <w:t>÷å</w:t>
        <w:softHyphen/>
        <w:t>ñêîå ìûø</w:t>
        <w:softHyphen/>
        <w:t>ëå</w:t>
        <w:softHyphen/>
        <w:t>íèå, òåì ñà</w:t>
        <w:softHyphen/>
        <w:t>ìûì ñäå</w:t>
        <w:softHyphen/>
        <w:t>ëàâ èõ áî</w:t>
        <w:softHyphen/>
        <w:t>ëåå ãèï</w:t>
        <w:softHyphen/>
        <w:t>íà</w:t>
        <w:softHyphen/>
        <w:t>áåëü</w:t>
        <w:softHyphen/>
        <w:t>íû</w:t>
        <w:softHyphen/>
        <w:t>ìè (íà</w:t>
        <w:softHyphen/>
        <w:t>ðÿ</w:t>
        <w:softHyphen/>
        <w:t>äó ñ èñ</w:t>
        <w:softHyphen/>
        <w:t>òå</w:t>
        <w:softHyphen/>
        <w:t>ðè÷</w:t>
        <w:softHyphen/>
        <w:t>íû</w:t>
        <w:softHyphen/>
        <w:t>ìè æåí</w:t>
        <w:softHyphen/>
        <w:t>ùè</w:t>
        <w:softHyphen/>
        <w:t>íà</w:t>
        <w:softHyphen/>
        <w:t>ìè, ñòó</w:t>
        <w:softHyphen/>
        <w:t>äåí</w:t>
        <w:softHyphen/>
        <w:t>òû — íàè</w:t>
        <w:softHyphen/>
        <w:t>áî</w:t>
        <w:softHyphen/>
        <w:t>ëåå ãèï</w:t>
        <w:softHyphen/>
        <w:t>íà</w:t>
        <w:softHyphen/>
        <w:t>áåëü</w:t>
        <w:softHyphen/>
        <w:t>íàÿ ÷àñòü íà</w:t>
        <w:softHyphen/>
        <w:t>ñå</w:t>
        <w:softHyphen/>
        <w:t>ëå</w:t>
        <w:softHyphen/>
        <w:t>íèÿ). Ïî</w:t>
        <w:softHyphen/>
        <w:t>ñêîëü</w:t>
        <w:softHyphen/>
        <w:t>êó âû</w:t>
        <w:softHyphen/>
        <w:t>ãî</w:t>
        <w:softHyphen/>
        <w:t>äà</w:t>
        <w:softHyphen/>
        <w:t>ìè îäó</w:t>
        <w:softHyphen/>
        <w:t>ðà</w:t>
        <w:softHyphen/>
        <w:t>÷è</w:t>
        <w:softHyphen/>
        <w:t>âà</w:t>
        <w:softHyphen/>
        <w:t>íèÿ “ó÷à</w:t>
        <w:softHyphen/>
        <w:t>ùèõ</w:t>
        <w:softHyphen/>
        <w:t>ñÿ” ñà</w:t>
        <w:softHyphen/>
        <w:t>ìè ðàñ</w:t>
        <w:softHyphen/>
        <w:t>ïðî</w:t>
        <w:softHyphen/>
        <w:t>ñòðà</w:t>
        <w:softHyphen/>
        <w:t>íè</w:t>
        <w:softHyphen/>
        <w:t>òåëè “ìíå</w:t>
        <w:softHyphen/>
        <w:t>íèé” (êîð</w:t>
        <w:softHyphen/>
        <w:t>ïóñ ïðå</w:t>
        <w:softHyphen/>
        <w:t>ïî</w:t>
        <w:softHyphen/>
        <w:t>äà</w:t>
        <w:softHyphen/>
        <w:t>âà</w:t>
        <w:softHyphen/>
        <w:t>òå</w:t>
        <w:softHyphen/>
        <w:t>ëåé øêîë, óíè</w:t>
        <w:softHyphen/>
        <w:t>âåð</w:t>
        <w:softHyphen/>
        <w:t>ñè</w:t>
        <w:softHyphen/>
        <w:t>òå</w:t>
        <w:softHyphen/>
        <w:t>òîâ) âîñ</w:t>
        <w:softHyphen/>
        <w:t>ïîëü</w:t>
        <w:softHyphen/>
        <w:t>çî</w:t>
        <w:softHyphen/>
        <w:t>âàòü</w:t>
        <w:softHyphen/>
        <w:t>ñÿ íå ìî</w:t>
        <w:softHyphen/>
        <w:t>ãóò, òî î÷å</w:t>
        <w:softHyphen/>
        <w:t>âèä</w:t>
        <w:softHyphen/>
        <w:t>íî, ÷òî ðàñ</w:t>
        <w:softHyphen/>
        <w:t>ïðî</w:t>
        <w:softHyphen/>
        <w:t>ñòðà</w:t>
        <w:softHyphen/>
        <w:t>íè</w:t>
        <w:softHyphen/>
        <w:t>òåëü “ìíå</w:t>
        <w:softHyphen/>
        <w:t>íèé” åñòü íå áî</w:t>
        <w:softHyphen/>
        <w:t>ëåå ÷åì îðó</w:t>
        <w:softHyphen/>
        <w:t>äèå âî</w:t>
        <w:softHyphen/>
        <w:t>æàêà (ôóíêöèî</w:t>
        <w:softHyphen/>
        <w:t>íàëü</w:t>
        <w:softHyphen/>
        <w:t>íûé îð</w:t>
        <w:softHyphen/>
        <w:t>ãàí ñòàè). “Ó÷å</w:t>
        <w:softHyphen/>
        <w:t>íûå” âî</w:t>
        <w:softHyphen/>
        <w:t>æ</w:t>
        <w:softHyphen/>
        <w:t>äÿ</w:t>
        <w:softHyphen/>
        <w:t>ìè âñå</w:t>
        <w:softHyphen/>
        <w:t>ãäà öå</w:t>
        <w:softHyphen/>
        <w:t>íè</w:t>
        <w:softHyphen/>
        <w:t>ëèñü íà</w:t>
        <w:softHyphen/>
        <w:t>ðÿ</w:t>
        <w:softHyphen/>
        <w:t>äó ñ âîè</w:t>
        <w:softHyphen/>
        <w:t>íà</w:t>
        <w:softHyphen/>
        <w:t>ìè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>ëÿ</w:t>
        <w:softHyphen/>
        <w:t>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“Óì</w:t>
        <w:softHyphen/>
        <w:t>íûå”, â ïðåä</w:t>
        <w:softHyphen/>
        <w:t>ñòàâ</w:t>
        <w:softHyphen/>
        <w:t>ëå</w:t>
        <w:softHyphen/>
        <w:t>íèè òîë</w:t>
        <w:softHyphen/>
        <w:t>ïû, — ýòî òå, â èç</w:t>
        <w:softHyphen/>
        <w:t>ëî</w:t>
        <w:softHyphen/>
        <w:t>æå</w:t>
        <w:softHyphen/>
        <w:t>íèè êî</w:t>
        <w:softHyphen/>
        <w:t>òî</w:t>
        <w:softHyphen/>
        <w:t>ðûõ “ìíå</w:t>
        <w:softHyphen/>
        <w:t>íèÿ” âîñ</w:t>
        <w:softHyphen/>
        <w:t>ïðè</w:t>
        <w:softHyphen/>
        <w:t>íè</w:t>
        <w:softHyphen/>
        <w:t>ìà</w:t>
        <w:softHyphen/>
        <w:t>þò</w:t>
        <w:softHyphen/>
        <w:t>ñÿ òîë</w:t>
        <w:softHyphen/>
        <w:t>ïîé êàê óáå</w:t>
        <w:softHyphen/>
        <w:t>äè</w:t>
        <w:softHyphen/>
        <w:t>òåëü</w:t>
        <w:softHyphen/>
        <w:t>íûå. Ñàì ôàêò ñó</w:t>
        <w:softHyphen/>
        <w:t>ùå</w:t>
        <w:softHyphen/>
        <w:t>ñò</w:t>
        <w:softHyphen/>
        <w:t>âî</w:t>
        <w:softHyphen/>
        <w:t>âà</w:t>
        <w:softHyphen/>
        <w:t>íèÿ “ìíå</w:t>
        <w:softHyphen/>
        <w:t>íèé” ðà</w:t>
        <w:softHyphen/>
        <w:t>çî</w:t>
        <w:softHyphen/>
        <w:t>áëà</w:t>
        <w:softHyphen/>
        <w:t>÷à</w:t>
        <w:softHyphen/>
        <w:t>åò íå</w:t>
        <w:softHyphen/>
        <w:t>íà</w:t>
        <w:softHyphen/>
        <w:t>âèñòü âî</w:t>
        <w:softHyphen/>
        <w:t>æ</w:t>
        <w:softHyphen/>
        <w:t>äÿ ê ïî</w:t>
        <w:softHyphen/>
        <w:t>ñëóø</w:t>
        <w:softHyphen/>
        <w:t>íîé åìó òîë</w:t>
        <w:softHyphen/>
        <w:t>ïå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</w:t>
        <w:softHyphen/>
        <w:t>ÐÎÄ ÁÎ</w:t>
        <w:softHyphen/>
        <w:t>Æ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â áî</w:t>
        <w:softHyphen/>
        <w:t>ãî</w:t>
        <w:softHyphen/>
        <w:t>ñëî</w:t>
        <w:softHyphen/>
        <w:t>âèè òåð</w:t>
        <w:softHyphen/>
        <w:t>ìèí èìå</w:t>
        <w:softHyphen/>
        <w:t>åò äâà çíà</w:t>
        <w:softHyphen/>
        <w:t>÷å</w:t>
        <w:softHyphen/>
        <w:t>íèÿ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) ëþ</w:t>
        <w:softHyphen/>
        <w:t>äè, âîç</w:t>
        <w:softHyphen/>
        <w:t>ëþ</w:t>
        <w:softHyphen/>
        <w:t>áèâ</w:t>
        <w:softHyphen/>
        <w:t>øèå Èñ</w:t>
        <w:softHyphen/>
        <w:t>òè</w:t>
        <w:softHyphen/>
        <w:t>íó (ëè÷</w:t>
        <w:softHyphen/>
        <w:t>íî</w:t>
        <w:softHyphen/>
        <w:t>ñò</w:t>
        <w:softHyphen/>
        <w:t>íî</w:t>
        <w:softHyphen/>
        <w:t>ãî Áî</w:t>
        <w:softHyphen/>
        <w:t>ãà), ÷òî ïðî</w:t>
        <w:softHyphen/>
        <w:t>ÿâ</w:t>
        <w:softHyphen/>
        <w:t>ëÿ</w:t>
        <w:softHyphen/>
        <w:t>åò</w:t>
        <w:softHyphen/>
        <w:t>ñÿ â ïðè</w:t>
        <w:softHyphen/>
        <w:t>áëè</w:t>
        <w:softHyphen/>
        <w:t>æå</w:t>
        <w:softHyphen/>
        <w:t>íèè ê Íåé; íå</w:t>
        <w:softHyphen/>
        <w:t>âè</w:t>
        <w:softHyphen/>
        <w:t>äè</w:t>
        <w:softHyphen/>
        <w:t>ìàÿ Öåð</w:t>
        <w:softHyphen/>
        <w:t>êîâü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) èåðàð</w:t>
        <w:softHyphen/>
        <w:t>õèÿ, ÿâ</w:t>
        <w:softHyphen/>
        <w:t>ëÿþ</w:t>
        <w:softHyphen/>
        <w:t>ùàÿ</w:t>
        <w:softHyphen/>
        <w:t>ñÿ íî</w:t>
        <w:softHyphen/>
        <w:t>ñè</w:t>
        <w:softHyphen/>
        <w:t>òå</w:t>
        <w:softHyphen/>
        <w:t>ëåì íàè</w:t>
        <w:softHyphen/>
        <w:t>áî</w:t>
        <w:softHyphen/>
        <w:t>ëåå âåð</w:t>
        <w:softHyphen/>
        <w:t>íîé, êàê îíà ñà</w:t>
        <w:softHyphen/>
        <w:t>ìà ïðî</w:t>
        <w:softHyphen/>
        <w:t>âîç</w:t>
        <w:softHyphen/>
        <w:t>ãëà</w:t>
        <w:softHyphen/>
        <w:t>øà</w:t>
        <w:softHyphen/>
        <w:t>åò, ñèñ</w:t>
        <w:softHyphen/>
        <w:t>òå</w:t>
        <w:softHyphen/>
        <w:t>ìû äîã</w:t>
        <w:softHyphen/>
        <w:t>ìà</w:t>
        <w:softHyphen/>
        <w:t>òîâ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Ê</w:t>
        <w:softHyphen/>
        <w:t>ÐÎ</w:t>
        <w:softHyphen/>
        <w:t>ÏÎ</w:t>
        <w:softHyphen/>
        <w:t>Ë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íåê</w:t>
        <w:softHyphen/>
        <w:t>ðîñ” — ìåðò</w:t>
        <w:softHyphen/>
        <w:t>âûé) — èñõîäÿùåå îò ïàä</w:t>
        <w:softHyphen/>
        <w:t>øèõ èí</w:t>
        <w:softHyphen/>
        <w:t>äè</w:t>
        <w:softHyphen/>
        <w:t>âèäîâ ýíåð</w:t>
        <w:softHyphen/>
        <w:t>ãå</w:t>
        <w:softHyphen/>
        <w:t>òè</w:t>
        <w:softHyphen/>
        <w:t>÷å</w:t>
        <w:softHyphen/>
        <w:t>ñêîå ïî</w:t>
        <w:softHyphen/>
        <w:t>ëå, íå</w:t>
        <w:softHyphen/>
        <w:t>ñó</w:t>
        <w:softHyphen/>
        <w:t>ùåå ñìåðòü. Ïðàê</w:t>
        <w:softHyphen/>
        <w:t>òè</w:t>
        <w:softHyphen/>
        <w:t>÷å</w:t>
        <w:softHyphen/>
        <w:t>ñêè âñå</w:t>
        <w:softHyphen/>
        <w:t>ãäà íåê</w:t>
        <w:softHyphen/>
        <w:t>ðî</w:t>
        <w:softHyphen/>
        <w:t>ïî</w:t>
        <w:softHyphen/>
        <w:t>ëå âû</w:t>
        <w:softHyphen/>
        <w:t>äà</w:t>
        <w:softHyphen/>
        <w:t>åò</w:t>
        <w:softHyphen/>
        <w:t xml:space="preserve">ñÿ ç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èî</w:t>
        <w:softHyphen/>
        <w:t>ïî</w:t>
        <w:softHyphen/>
        <w:t>ë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íà òîì äâó</w:t>
        <w:softHyphen/>
        <w:t>ñìûñ</w:t>
        <w:softHyphen/>
        <w:t>ëåí</w:t>
        <w:softHyphen/>
        <w:t>íîì îñ</w:t>
        <w:softHyphen/>
        <w:t>íî</w:t>
        <w:softHyphen/>
        <w:t>âà</w:t>
        <w:softHyphen/>
        <w:t>íèè, ÷òî íî</w:t>
        <w:softHyphen/>
        <w:t>ñè</w:t>
        <w:softHyphen/>
        <w:t>òå</w:t>
        <w:softHyphen/>
        <w:t>ëåì åãî ÿâ</w:t>
        <w:softHyphen/>
        <w:t>ëÿ</w:t>
        <w:softHyphen/>
        <w:t>þò</w:t>
        <w:softHyphen/>
        <w:t>ñÿ “æè</w:t>
        <w:softHyphen/>
        <w:t>âûå” ëþ</w:t>
        <w:softHyphen/>
        <w:t>äè. Íåê</w:t>
        <w:softHyphen/>
        <w:t>ðî</w:t>
        <w:softHyphen/>
        <w:t>ïî</w:t>
        <w:softHyphen/>
        <w:t>ëå — ýòî òî ïî</w:t>
        <w:softHyphen/>
        <w:t>ëå, ïîä</w:t>
        <w:softHyphen/>
        <w:t>äàâ</w:t>
        <w:softHyphen/>
        <w:t>øèñü êî</w:t>
        <w:softHyphen/>
        <w:t>òî</w:t>
        <w:softHyphen/>
        <w:t>ðî</w:t>
        <w:softHyphen/>
        <w:t>ìó, ÷å</w:t>
        <w:softHyphen/>
        <w:t>ëî</w:t>
        <w:softHyphen/>
        <w:t>âåê ñòà</w:t>
        <w:softHyphen/>
        <w:t>íî</w:t>
        <w:softHyphen/>
        <w:t>âèò</w:t>
        <w:softHyphen/>
        <w:t>ñÿ îáú</w:t>
        <w:softHyphen/>
        <w:t>åê</w:t>
        <w:softHyphen/>
        <w:t xml:space="preserve">ò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à</w:t>
        <w:softHyphen/>
        <w:t>íè</w:t>
        <w:softHyphen/>
        <w:t>ïó</w:t>
        <w:softHyphen/>
        <w:t>ëÿ</w:t>
        <w:softHyphen/>
        <w:t>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Ê</w:t>
        <w:softHyphen/>
        <w:t>ÐÎ</w:t>
        <w:softHyphen/>
        <w:t>ÔÈ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íåê</w:t>
        <w:softHyphen/>
        <w:t>ðîñ” — ìåðò</w:t>
        <w:softHyphen/>
        <w:t>âûé, “ôè</w:t>
        <w:softHyphen/>
        <w:t>ëåî” — ëþ</w:t>
        <w:softHyphen/>
        <w:t>áèòü) — ÷åëî</w:t>
        <w:softHyphen/>
        <w:t>âåê, èç</w:t>
        <w:softHyphen/>
        <w:t>ëó</w:t>
        <w:softHyphen/>
        <w:t>÷àþ</w:t>
        <w:softHyphen/>
        <w:t>ùèé íåê</w:t>
        <w:softHyphen/>
        <w:t>ðî</w:t>
        <w:softHyphen/>
        <w:t>ïî</w:t>
        <w:softHyphen/>
        <w:t>ëå. Â êíè</w:t>
        <w:softHyphen/>
        <w:t>ãå “ÊÀ</w:t>
        <w:softHyphen/>
        <w:t>ÒÀÐ</w:t>
        <w:softHyphen/>
        <w:t>ÑÈÑ” ïî</w:t>
        <w:softHyphen/>
        <w:t>êà</w:t>
        <w:softHyphen/>
        <w:t>çà</w:t>
        <w:softHyphen/>
        <w:t>íî, ÷òî ïî</w:t>
        <w:softHyphen/>
        <w:t>íÿ</w:t>
        <w:softHyphen/>
        <w:t>òèå “íåê</w:t>
        <w:softHyphen/>
        <w:t>ðî</w:t>
        <w:softHyphen/>
        <w:t>ôèë” ýê</w:t>
        <w:softHyphen/>
        <w:t>âè</w:t>
        <w:softHyphen/>
        <w:t>âà</w:t>
        <w:softHyphen/>
        <w:t>ëåíò</w:t>
        <w:softHyphen/>
        <w:t>íî ïî</w:t>
        <w:softHyphen/>
        <w:t>íÿ</w:t>
        <w:softHyphen/>
        <w:t>òè</w:t>
        <w:softHyphen/>
        <w:t>ÿì “ïî</w:t>
        <w:softHyphen/>
        <w:t>äàâ</w:t>
        <w:softHyphen/>
        <w:t>ëÿþ</w:t>
        <w:softHyphen/>
        <w:t>ùèé èí</w:t>
        <w:softHyphen/>
        <w:t>äè</w:t>
        <w:softHyphen/>
        <w:t>âèä”, “ÃÈÏ</w:t>
        <w:softHyphen/>
        <w:t>ÍÎ</w:t>
        <w:softHyphen/>
        <w:t>ÒÈ</w:t>
        <w:softHyphen/>
        <w:t>ÇÅÐ”. Íåê</w:t>
        <w:softHyphen/>
        <w:t>ðî</w:t>
        <w:softHyphen/>
        <w:t>ôè</w:t>
        <w:softHyphen/>
        <w:t>ëè÷</w:t>
        <w:softHyphen/>
        <w:t>íîñòü ÷å</w:t>
        <w:softHyphen/>
        <w:t>ëî</w:t>
        <w:softHyphen/>
        <w:t>âå</w:t>
        <w:softHyphen/>
        <w:t>êà ìîæ</w:t>
        <w:softHyphen/>
        <w:t>íî èäåí</w:t>
        <w:softHyphen/>
        <w:t>òè</w:t>
        <w:softHyphen/>
        <w:t>ôè</w:t>
        <w:softHyphen/>
        <w:t>öè</w:t>
        <w:softHyphen/>
        <w:t>ðî</w:t>
        <w:softHyphen/>
        <w:t>âàòü, ðàñ</w:t>
        <w:softHyphen/>
        <w:t>ñìàò</w:t>
        <w:softHyphen/>
        <w:t>ðè</w:t>
        <w:softHyphen/>
        <w:t>âàÿ ëþ</w:t>
        <w:softHyphen/>
        <w:t>áóþ ñôå</w:t>
        <w:softHyphen/>
        <w:t>ðó åãî ñó</w:t>
        <w:softHyphen/>
        <w:t>ùå</w:t>
        <w:softHyphen/>
        <w:t>ñò</w:t>
        <w:softHyphen/>
        <w:t>âî</w:t>
        <w:softHyphen/>
        <w:t>âà</w:t>
        <w:softHyphen/>
        <w:t>íèÿ — ìà</w:t>
        <w:softHyphen/>
        <w:t>íå</w:t>
        <w:softHyphen/>
        <w:t>ðó ïðèåìà ïè</w:t>
        <w:softHyphen/>
        <w:t>ùè, ïî</w:t>
        <w:softHyphen/>
        <w:t>ëî</w:t>
        <w:softHyphen/>
        <w:t>âûå âçàè</w:t>
        <w:softHyphen/>
        <w:t>ìî</w:t>
        <w:softHyphen/>
        <w:t>îò</w:t>
        <w:softHyphen/>
        <w:t>íî</w:t>
        <w:softHyphen/>
        <w:t>øå</w:t>
        <w:softHyphen/>
        <w:t>íèÿ, ïðåä</w:t>
        <w:softHyphen/>
        <w:t>ïî÷</w:t>
        <w:softHyphen/>
        <w:t>òå</w:t>
        <w:softHyphen/>
        <w:t>íèÿ â îäå</w:t>
        <w:softHyphen/>
        <w:t>æ</w:t>
        <w:softHyphen/>
        <w:t>äå, ñòè</w:t>
        <w:softHyphen/>
        <w:t>ëå æè</w:t>
        <w:softHyphen/>
        <w:t>ëüÿ, âçàè</w:t>
        <w:softHyphen/>
        <w:t>ìî</w:t>
        <w:softHyphen/>
        <w:t>îò</w:t>
        <w:softHyphen/>
        <w:t>íî</w:t>
        <w:softHyphen/>
        <w:t>øå</w:t>
        <w:softHyphen/>
        <w:t>íèÿ ñ îê</w:t>
        <w:softHyphen/>
        <w:t>ðó</w:t>
        <w:softHyphen/>
        <w:t>æàþ</w:t>
        <w:softHyphen/>
        <w:t>ùè</w:t>
        <w:softHyphen/>
        <w:t>ìè è ò. ä. Èíî</w:t>
        <w:softHyphen/>
        <w:t>ãäà ïî</w:t>
        <w:softHyphen/>
        <w:t>ñòóï</w:t>
        <w:softHyphen/>
        <w:t>êè áû</w:t>
        <w:softHyphen/>
        <w:t>âà</w:t>
        <w:softHyphen/>
        <w:t>þò ñëåä</w:t>
        <w:softHyphen/>
        <w:t>ñò</w:t>
        <w:softHyphen/>
        <w:t>âè</w:t>
        <w:softHyphen/>
        <w:t>åì èí</w:t>
        <w:softHyphen/>
        <w:t>âåð</w:t>
        <w:softHyphen/>
        <w:t>ñè</w:t>
        <w:softHyphen/>
        <w:t>ðî</w:t>
        <w:softHyphen/>
        <w:t>âàí</w:t>
        <w:softHyphen/>
        <w:t>íûõ æå</w:t>
        <w:softHyphen/>
        <w:t>ëà</w:t>
        <w:softHyphen/>
        <w:t>íèé, ïî</w:t>
        <w:softHyphen/>
        <w:t>ýòî</w:t>
        <w:softHyphen/>
        <w:t>ìó áî</w:t>
        <w:softHyphen/>
        <w:t>ëåå íà</w:t>
        <w:softHyphen/>
        <w:t>äåæ</w:t>
        <w:softHyphen/>
        <w:t>íûé ñïî</w:t>
        <w:softHyphen/>
        <w:t>ñîá — àíà</w:t>
        <w:softHyphen/>
        <w:t>ëèç èç</w:t>
        <w:softHyphen/>
        <w:t>ìå</w:t>
        <w:softHyphen/>
        <w:t>íå</w:t>
        <w:softHyphen/>
        <w:t>íèé â ïî</w:t>
        <w:softHyphen/>
        <w:t>âå</w:t>
        <w:softHyphen/>
        <w:t>äå</w:t>
        <w:softHyphen/>
        <w:t>íèè òåõ, êòî îêà</w:t>
        <w:softHyphen/>
        <w:t>çàë</w:t>
        <w:softHyphen/>
        <w:t>ñÿ ðÿ</w:t>
        <w:softHyphen/>
        <w:t>äîì ñ èçó</w:t>
        <w:softHyphen/>
        <w:t>÷àå</w:t>
        <w:softHyphen/>
        <w:t>ìûì ñóáú</w:t>
        <w:softHyphen/>
        <w:t>åê</w:t>
        <w:softHyphen/>
        <w:t>òîì. ßð</w:t>
        <w:softHyphen/>
        <w:t>êèé íåê</w:t>
        <w:softHyphen/>
        <w:t>ðî</w:t>
        <w:softHyphen/>
        <w:t>ôèë — íåê</w:t>
        <w:softHyphen/>
        <w:t>ðî</w:t>
        <w:softHyphen/>
        <w:t>ôèë, ñïî</w:t>
        <w:softHyphen/>
        <w:t>ñîá</w:t>
        <w:softHyphen/>
        <w:t>íûé ïîä</w:t>
        <w:softHyphen/>
        <w:t>÷è</w:t>
        <w:softHyphen/>
        <w:t>íèòü ñå</w:t>
        <w:softHyphen/>
        <w:t>áå è çà</w:t>
        <w:softHyphen/>
        <w:t>ñòà</w:t>
        <w:softHyphen/>
        <w:t>âèòü âîñ</w:t>
        <w:softHyphen/>
        <w:t>õè</w:t>
        <w:softHyphen/>
        <w:t>ùàòü</w:t>
        <w:softHyphen/>
        <w:t>ñÿ ñî</w:t>
        <w:softHyphen/>
        <w:t>áîé äðó</w:t>
        <w:softHyphen/>
        <w:t>ãèõ íåê</w:t>
        <w:softHyphen/>
        <w:t>ðî</w:t>
        <w:softHyphen/>
        <w:t>ôè</w:t>
        <w:softHyphen/>
        <w:t>ëîâ, âî âñÿ</w:t>
        <w:softHyphen/>
        <w:t>êîì ñëó</w:t>
        <w:softHyphen/>
        <w:t>÷àå, áîëü</w:t>
        <w:softHyphen/>
        <w:t>øåå êî</w:t>
        <w:softHyphen/>
        <w:t>ëè</w:t>
        <w:softHyphen/>
        <w:t>÷å</w:t>
        <w:softHyphen/>
        <w:t>ñò</w:t>
        <w:softHyphen/>
        <w:t>âî, ÷åì ìî</w:t>
        <w:softHyphen/>
        <w:t>æåò ïîä</w:t>
        <w:softHyphen/>
        <w:t>÷è</w:t>
        <w:softHyphen/>
        <w:t>íèòü èí</w:t>
        <w:softHyphen/>
        <w:t>äè</w:t>
        <w:softHyphen/>
        <w:t>âèä ñðåä</w:t>
        <w:softHyphen/>
        <w:t>íå</w:t>
        <w:softHyphen/>
        <w:t>ñòà</w:t>
        <w:softHyphen/>
        <w:t>òè</w:t>
        <w:softHyphen/>
        <w:t>ñòè</w:t>
        <w:softHyphen/>
        <w:t>÷å</w:t>
        <w:softHyphen/>
        <w:t>ñêèé. Ïðî</w:t>
        <w:softHyphen/>
        <w:t>òè</w:t>
        <w:softHyphen/>
        <w:t>âî</w:t>
        <w:softHyphen/>
        <w:t>ïî</w:t>
        <w:softHyphen/>
        <w:t>ëîæ</w:t>
        <w:softHyphen/>
        <w:t>íîñòü íåê</w:t>
        <w:softHyphen/>
        <w:t>ðî</w:t>
        <w:softHyphen/>
        <w:t>ôè</w:t>
        <w:softHyphen/>
        <w:t>ëîâ — ÁÈÎ</w:t>
        <w:softHyphen/>
        <w:t>ÔÈ</w:t>
        <w:softHyphen/>
        <w:t>ËÛ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Ê</w:t>
        <w:softHyphen/>
        <w:t>ÐÎ</w:t>
        <w:softHyphen/>
        <w:t>ÔÈ</w:t>
        <w:softHyphen/>
        <w:t>ËÈß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íåê</w:t>
        <w:softHyphen/>
        <w:t>ðîñ” — ìåðòâûé, “ôè</w:t>
        <w:softHyphen/>
        <w:t>ëåî” — ëþ</w:t>
        <w:softHyphen/>
        <w:t>áèòü) — ëþ</w:t>
        <w:softHyphen/>
        <w:t>áîâü ê ìåðò</w:t>
        <w:softHyphen/>
        <w:t>âî</w:t>
        <w:softHyphen/>
        <w:t>ìó, ê ñìåð</w:t>
        <w:softHyphen/>
        <w:t>òè. Òåð</w:t>
        <w:softHyphen/>
        <w:t>ìèí â XX âå</w:t>
        <w:softHyphen/>
        <w:t>êå ñòàë ïðè</w:t>
        <w:softHyphen/>
        <w:t>ìå</w:t>
        <w:softHyphen/>
        <w:t>íÿòü</w:t>
        <w:softHyphen/>
        <w:t>ñÿ íå â óç</w:t>
        <w:softHyphen/>
        <w:t>êî ïñè</w:t>
        <w:softHyphen/>
        <w:t>õè</w:t>
        <w:softHyphen/>
        <w:t>àò</w:t>
        <w:softHyphen/>
        <w:t>ðè</w:t>
        <w:softHyphen/>
        <w:t>÷å</w:t>
        <w:softHyphen/>
        <w:t>ñêîì ñìûñ</w:t>
        <w:softHyphen/>
        <w:t>ëå (ïî</w:t>
        <w:softHyphen/>
        <w:t>ëî</w:t>
        <w:softHyphen/>
        <w:t>âîå âëå</w:t>
        <w:softHyphen/>
        <w:t>÷å</w:t>
        <w:softHyphen/>
        <w:t>íèå ê òðó</w:t>
        <w:softHyphen/>
        <w:t>ïàì), íî â áî</w:t>
        <w:softHyphen/>
        <w:t>ëåå øèðîêîì — ïñè</w:t>
        <w:softHyphen/>
        <w:t>õî</w:t>
        <w:softHyphen/>
        <w:t>ëî</w:t>
        <w:softHyphen/>
        <w:t>ãè</w:t>
        <w:softHyphen/>
        <w:t>÷å</w:t>
        <w:softHyphen/>
        <w:t>ñêîì (ñì., íà</w:t>
        <w:softHyphen/>
        <w:t>ïðè</w:t>
        <w:softHyphen/>
        <w:t xml:space="preserve">ìåð, â êí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ðîìì Ý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Àíà</w:t>
        <w:softHyphen/>
        <w:t>òî</w:t>
        <w:softHyphen/>
        <w:t>ìèÿ ÷å</w:t>
        <w:softHyphen/>
        <w:t>ëî</w:t>
        <w:softHyphen/>
        <w:t>âå</w:t>
        <w:softHyphen/>
        <w:t>÷å</w:t>
        <w:softHyphen/>
        <w:t>ñêîé äå</w:t>
        <w:softHyphen/>
        <w:t>ñò</w:t>
        <w:softHyphen/>
        <w:t>ðóê</w:t>
        <w:softHyphen/>
        <w:t>òèâ</w:t>
        <w:softHyphen/>
        <w:t>íî</w:t>
        <w:softHyphen/>
        <w:t>ñòè. Ì.: Ðåñïóáëèêà, 1994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ÊÐÎÔÈËÎÃÅÍÍÀß ÊÓËÜÒÓ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êóëüòóðà, ïîðîæäåííàÿ íîñèòåëÿìè íåêðîôèëè÷åñêîãî íà÷àëà (òîëïîé è åå âîæäÿìè) ñ öåëüþ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àìîîïðàâäàíèÿ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åñòðóêòóðèðîâàíèÿ ñîçíàíèÿ íå òîëüêî ñîáñòâåííîãî, íî, åñëè âîçìîæíî, è èçáðàííûõ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îñïðîèçâåäåíèÿ ñåáå ïîäîáíûõ èíäèâèäîâ (íåëè÷íîñòåé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îðìèðîâàíèÿ ñòàè áîëüøåé âåëè÷èíû, â èäåàëå — âñåïëàíåòíîé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òîðèÿ ÷åëîâå÷åñòâà ñóòü ñìåíà íåêðîôèëîãåííûõ êóëüòóð, ïî</w:t>
        <w:softHyphen/>
        <w:t>ñëåäíÿÿ èç êîòîðûõ áóäåò “âíóòðåííè÷åñêîé” è âñåïëàíåòíîé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— ËÈ×</w:t>
        <w:softHyphen/>
        <w:t>ÍÎÑÒÜ, íå æå</w:t>
        <w:softHyphen/>
        <w:t>ëàþ</w:t>
        <w:softHyphen/>
        <w:t>ùàÿ ïîä</w:t>
        <w:softHyphen/>
        <w:t>÷è</w:t>
        <w:softHyphen/>
        <w:t>íÿòü</w:t>
        <w:softHyphen/>
        <w:t>ñÿ òàé</w:t>
        <w:softHyphen/>
        <w:t>íûì æå</w:t>
        <w:softHyphen/>
        <w:t>ëà</w:t>
        <w:softHyphen/>
        <w:t>íè</w:t>
        <w:softHyphen/>
        <w:t>ÿì âî</w:t>
        <w:softHyphen/>
        <w:t>æ</w:t>
        <w:softHyphen/>
        <w:t>äåé è ñäå</w:t>
        <w:softHyphen/>
        <w:t>ëàâ</w:t>
        <w:softHyphen/>
        <w:t>øàÿ õî</w:t>
        <w:softHyphen/>
        <w:t>òÿ áû îäèí øàã èç ñòàè; áèî</w:t>
        <w:softHyphen/>
        <w:t>ôèë â øè</w:t>
        <w:softHyphen/>
        <w:t>ðî</w:t>
        <w:softHyphen/>
        <w:t>êîì ñìûñ</w:t>
        <w:softHyphen/>
        <w:t>ëå ñëî</w:t>
        <w:softHyphen/>
        <w:t>âà (ñì. “ÊÀ</w:t>
        <w:softHyphen/>
        <w:t>ÒÀÐ</w:t>
        <w:softHyphen/>
        <w:t>ÑÈÑ”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Õ</w:t>
        <w:softHyphen/>
        <w:t>ËÎ</w:t>
        <w:softHyphen/>
        <w:t>ÃÎ</w:t>
        <w:softHyphen/>
        <w:t>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îõ</w:t>
        <w:softHyphen/>
        <w:t>ëîñ” — òîë</w:t>
        <w:softHyphen/>
        <w:t>ïà) — íå</w:t>
        <w:softHyphen/>
        <w:t>îëî</w:t>
        <w:softHyphen/>
        <w:t>ãèçì, âîç</w:t>
        <w:softHyphen/>
        <w:t>íèê</w:t>
        <w:softHyphen/>
        <w:t>øèé â ðå</w:t>
        <w:softHyphen/>
        <w:t>çóëü</w:t>
        <w:softHyphen/>
        <w:t>òà</w:t>
        <w:softHyphen/>
        <w:t>òå óòî÷</w:t>
        <w:softHyphen/>
        <w:t>íå</w:t>
        <w:softHyphen/>
        <w:t>íèÿ äâó</w:t>
        <w:softHyphen/>
        <w:t>ñìûñ</w:t>
        <w:softHyphen/>
        <w:t>ëåí</w:t>
        <w:softHyphen/>
        <w:t>íî-ñàð</w:t>
        <w:softHyphen/>
        <w:t>êà</w:t>
        <w:softHyphen/>
        <w:t>ñòè÷</w:t>
        <w:softHyphen/>
        <w:t>íî</w:t>
        <w:softHyphen/>
        <w:t>ãî ïî</w:t>
        <w:softHyphen/>
        <w:t>íÿ</w:t>
        <w:softHyphen/>
        <w:t>òèÿ “äå</w:t>
        <w:softHyphen/>
        <w:t>ìà</w:t>
        <w:softHyphen/>
        <w:t>ãî</w:t>
        <w:softHyphen/>
        <w:t>ãè”.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è ñëà</w:t>
        <w:softHyphen/>
        <w:t>áûå âî</w:t>
        <w:softHyphen/>
        <w:t>æ</w:t>
        <w:softHyphen/>
        <w:t>äè, ÷òî</w:t>
        <w:softHyphen/>
        <w:t>áû òîë</w:t>
        <w:softHyphen/>
        <w:t>ïó ïîä</w:t>
        <w:softHyphen/>
        <w:t>÷è</w:t>
        <w:softHyphen/>
        <w:t>íèòü íå</w:t>
        <w:softHyphen/>
        <w:t>ïî</w:t>
        <w:softHyphen/>
        <w:t>ñðåä</w:t>
        <w:softHyphen/>
        <w:t>ñò</w:t>
        <w:softHyphen/>
        <w:t>âåí</w:t>
        <w:softHyphen/>
        <w:t>íî, âû</w:t>
        <w:softHyphen/>
        <w:t>íó</w:t>
        <w:softHyphen/>
        <w:t>æ</w:t>
        <w:softHyphen/>
        <w:t>äå</w:t>
        <w:softHyphen/>
        <w:t>íû åå ïðåä</w:t>
        <w:softHyphen/>
        <w:t>âà</w:t>
        <w:softHyphen/>
        <w:t>ðè</w:t>
        <w:softHyphen/>
        <w:t>òåëü</w:t>
        <w:softHyphen/>
        <w:t>íî “çà</w:t>
        <w:softHyphen/>
        <w:t>ãî</w:t>
        <w:softHyphen/>
        <w:t>âà</w:t>
        <w:softHyphen/>
        <w:t>ðè</w:t>
        <w:softHyphen/>
        <w:t>âàòü”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Õ</w:t>
        <w:softHyphen/>
        <w:t>ËÎ</w:t>
        <w:softHyphen/>
        <w:t>ÊÐÀ</w:t>
        <w:softHyphen/>
        <w:t>ÒÈß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îõ</w:t>
        <w:softHyphen/>
        <w:t>ëîñ” — òîë</w:t>
        <w:softHyphen/>
        <w:t>ïà, “êðà</w:t>
        <w:softHyphen/>
        <w:t>òîñ” — âëàñòü) — âëàñòü òîë</w:t>
        <w:softHyphen/>
        <w:t>ïû. Ñì. ÄÅ</w:t>
        <w:softHyphen/>
        <w:t>ÌÎ</w:t>
        <w:softHyphen/>
        <w:t>ÊÐÀ</w:t>
        <w:softHyphen/>
        <w:t>ÒÈß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À</w:t>
        <w:softHyphen/>
        <w:t>ÐÀ</w:t>
        <w:softHyphen/>
        <w:t>ÍÎÉ</w:t>
        <w:softHyphen/>
        <w:t>ßËÜ</w:t>
        <w:softHyphen/>
        <w:t>ÍÛÅ ÃÀË</w:t>
        <w:softHyphen/>
        <w:t>ËÞ</w:t>
        <w:softHyphen/>
        <w:t>ÖÈ</w:t>
        <w:softHyphen/>
        <w:t>ÍÀ</w:t>
        <w:softHyphen/>
        <w:t>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ìûñ</w:t>
        <w:softHyphen/>
        <w:t>ëå</w:t>
        <w:softHyphen/>
        <w:t>ôîð</w:t>
        <w:softHyphen/>
        <w:t>ìû, â êî</w:t>
        <w:softHyphen/>
        <w:t>òî</w:t>
        <w:softHyphen/>
        <w:t>ðûõ “ñíî</w:t>
        <w:softHyphen/>
        <w:t>âèä</w:t>
        <w:softHyphen/>
        <w:t>öà” ïðå</w:t>
        <w:softHyphen/>
        <w:t>ñëå</w:t>
        <w:softHyphen/>
        <w:t>äó</w:t>
        <w:softHyphen/>
        <w:t>þò, ïî</w:t>
        <w:softHyphen/>
        <w:t>áå</w:t>
        <w:softHyphen/>
        <w:t>æ</w:t>
        <w:softHyphen/>
        <w:t>äà</w:t>
        <w:softHyphen/>
        <w:t>þò è óáè</w:t>
        <w:softHyphen/>
        <w:t>âà</w:t>
        <w:softHyphen/>
        <w:t>þò çà</w:t>
        <w:softHyphen/>
        <w:t>ãî</w:t>
        <w:softHyphen/>
        <w:t>âîð</w:t>
        <w:softHyphen/>
        <w:t>ùè</w:t>
        <w:softHyphen/>
        <w:t>êè, àð</w:t>
        <w:softHyphen/>
        <w:t>ìèè èëè íà</w:t>
        <w:softHyphen/>
        <w:t>ðî</w:t>
        <w:softHyphen/>
        <w:t>äû. Åñ</w:t>
        <w:softHyphen/>
        <w:t>ëè ÏÃ íà</w:t>
        <w:softHyphen/>
        <w:t>÷è</w:t>
        <w:softHyphen/>
        <w:t>íà</w:t>
        <w:softHyphen/>
        <w:t>þò</w:t>
        <w:softHyphen/>
        <w:t>ñÿ ó èí</w:t>
        <w:softHyphen/>
        <w:t>äè</w:t>
        <w:softHyphen/>
        <w:t>âè</w:t>
        <w:softHyphen/>
        <w:t>äà ñ ãèï</w:t>
        <w:softHyphen/>
        <w:t>íî</w:t>
        <w:softHyphen/>
        <w:t>òè</w:t>
        <w:softHyphen/>
        <w:t>÷å</w:t>
        <w:softHyphen/>
        <w:t>ñêè</w:t>
        <w:softHyphen/>
        <w:t>ìè ñïî</w:t>
        <w:softHyphen/>
        <w:t>ñîá</w:t>
        <w:softHyphen/>
        <w:t>íî</w:t>
        <w:softHyphen/>
        <w:t>ñòÿ</w:t>
        <w:softHyphen/>
        <w:t xml:space="preserve">ìè, 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 xml:space="preserve">ë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ãî æå ñîá</w:t>
        <w:softHyphen/>
        <w:t>ñò</w:t>
        <w:softHyphen/>
        <w:t>âåí</w:t>
        <w:softHyphen/>
        <w:t>íîé (!) ñóá</w:t>
        <w:softHyphen/>
        <w:t>ñòàè ýòè íå</w:t>
        <w:softHyphen/>
        <w:t>âû</w:t>
        <w:softHyphen/>
        <w:t>ñêà</w:t>
        <w:softHyphen/>
        <w:t>çàí</w:t>
        <w:softHyphen/>
        <w:t>íûå æå</w:t>
        <w:softHyphen/>
        <w:t>ëà</w:t>
        <w:softHyphen/>
        <w:t>íèÿ èñ</w:t>
        <w:softHyphen/>
        <w:t>ïîë</w:t>
        <w:softHyphen/>
        <w:t>íÿ</w:t>
        <w:softHyphen/>
        <w:t>þò. Ïà</w:t>
        <w:softHyphen/>
        <w:t>ðà</w:t>
        <w:softHyphen/>
        <w:t>äîê</w:t>
        <w:softHyphen/>
        <w:t>ñàëü</w:t>
        <w:softHyphen/>
        <w:t>íî: óáèé</w:t>
        <w:softHyphen/>
        <w:t>öû ñâî</w:t>
        <w:softHyphen/>
        <w:t>åãî ïà</w:t>
        <w:softHyphen/>
        <w:t>òðî</w:t>
        <w:softHyphen/>
        <w:t>íà — ïðå</w:t>
        <w:softHyphen/>
        <w:t>äà</w:t>
        <w:softHyphen/>
        <w:t>òå</w:t>
        <w:softHyphen/>
        <w:t>ëè ëèøü êà</w:t>
        <w:softHyphen/>
        <w:t>æó</w:t>
        <w:softHyphen/>
        <w:t>ùèåñÿ, íà ñà</w:t>
        <w:softHyphen/>
        <w:t>ìîì æå äå</w:t>
        <w:softHyphen/>
        <w:t>ëå îíè âåð</w:t>
        <w:softHyphen/>
        <w:t>íûå èç âåð</w:t>
        <w:softHyphen/>
        <w:t>íûõ â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îì ñìûñ</w:t>
        <w:softHyphen/>
        <w:t>ëå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Å</w:t>
        <w:softHyphen/>
        <w:t>ÄÀ</w:t>
        <w:softHyphen/>
        <w:t>ÒÅËÜ</w:t>
        <w:softHyphen/>
        <w:t>ÑÒ</w:t>
        <w:softHyphen/>
        <w:t>Â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— ñëî</w:t>
        <w:softHyphen/>
        <w:t>âî ìíî</w:t>
        <w:softHyphen/>
        <w:t>ãî</w:t>
        <w:softHyphen/>
        <w:t>çíà÷</w:t>
        <w:softHyphen/>
        <w:t>íîå. Â íàè</w:t>
        <w:softHyphen/>
        <w:t>áî</w:t>
        <w:softHyphen/>
        <w:t>ëåå ðàñ</w:t>
        <w:softHyphen/>
        <w:t>ïðî</w:t>
        <w:softHyphen/>
        <w:t>ñòðà</w:t>
        <w:softHyphen/>
        <w:t>íåí</w:t>
        <w:softHyphen/>
        <w:t>íîì óï</w:t>
        <w:softHyphen/>
        <w:t>ðî</w:t>
        <w:softHyphen/>
        <w:t>ùåí</w:t>
        <w:softHyphen/>
        <w:t>íî-áû</w:t>
        <w:softHyphen/>
        <w:t>òî</w:t>
        <w:softHyphen/>
        <w:t>âîì ñìûñ</w:t>
        <w:softHyphen/>
        <w:t>ëå — ïå</w:t>
        <w:softHyphen/>
        <w:t>ðå</w:t>
        <w:softHyphen/>
        <w:t>õîä èç óñ</w:t>
        <w:softHyphen/>
        <w:t>ëó</w:t>
        <w:softHyphen/>
        <w:t>æå</w:t>
        <w:softHyphen/>
        <w:t>íèÿ îä</w:t>
        <w:softHyphen/>
        <w:t>íî</w:t>
        <w:softHyphen/>
        <w:t>ìó ãîñ</w:t>
        <w:softHyphen/>
        <w:t>ïî</w:t>
        <w:softHyphen/>
        <w:t>äè</w:t>
        <w:softHyphen/>
        <w:t>íó â óñ</w:t>
        <w:softHyphen/>
        <w:t>ëó</w:t>
        <w:softHyphen/>
        <w:t>æå</w:t>
        <w:softHyphen/>
        <w:t>íèå äðó</w:t>
        <w:softHyphen/>
        <w:t>ãî</w:t>
        <w:softHyphen/>
        <w:t>ìó; òà</w:t>
        <w:softHyphen/>
        <w:t>êîé ïå</w:t>
        <w:softHyphen/>
        <w:t>ðå</w:t>
        <w:softHyphen/>
        <w:t>õîä íå</w:t>
        <w:softHyphen/>
        <w:t>êî</w:t>
        <w:softHyphen/>
        <w:t>ãäà êà</w:t>
        <w:softHyphen/>
        <w:t>ðàë</w:t>
        <w:softHyphen/>
        <w:t>ñÿ ñìåð</w:t>
        <w:softHyphen/>
        <w:t>òüþ (ïðè âîç</w:t>
        <w:softHyphen/>
        <w:t>ìîæ</w:t>
        <w:softHyphen/>
        <w:t>íîñòè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ðóä</w:t>
        <w:softHyphen/>
        <w:t>íî ñå</w:t>
        <w:softHyphen/>
        <w:t>áå ïðåä</w:t>
        <w:softHyphen/>
        <w:t>ñòà</w:t>
        <w:softHyphen/>
        <w:t>âèòü, ÷òî íå</w:t>
        <w:softHyphen/>
        <w:t>êî</w:t>
        <w:softHyphen/>
        <w:t>ãäà ãëàâ</w:t>
        <w:softHyphen/>
        <w:t>íûì ïî</w:t>
        <w:softHyphen/>
        <w:t>íÿ</w:t>
        <w:softHyphen/>
        <w:t>òè</w:t>
        <w:softHyphen/>
        <w:t>åì, îáú</w:t>
        <w:softHyphen/>
        <w:t>ÿñ</w:t>
        <w:softHyphen/>
        <w:t>íÿþ</w:t>
        <w:softHyphen/>
        <w:t>ùèì óñ</w:t>
        <w:softHyphen/>
        <w:t>ëó</w:t>
        <w:softHyphen/>
        <w:t>æå</w:t>
        <w:softHyphen/>
        <w:t>íèå êà</w:t>
        <w:softHyphen/>
        <w:t>êî</w:t>
        <w:softHyphen/>
        <w:t>ìó-íè</w:t>
        <w:softHyphen/>
        <w:t>áóäü ñóá</w:t>
        <w:softHyphen/>
        <w:t>âî</w:t>
        <w:softHyphen/>
        <w:t>æ</w:t>
        <w:softHyphen/>
        <w:t>äþ, áû</w:t>
        <w:softHyphen/>
        <w:t>ëî ñëî</w:t>
        <w:softHyphen/>
        <w:t>âî “÷åñòü”, à íå íû</w:t>
        <w:softHyphen/>
        <w:t>íå ïðè</w:t>
        <w:softHyphen/>
        <w:t>âû÷</w:t>
        <w:softHyphen/>
        <w:t>íîå “âû</w:t>
        <w:softHyphen/>
        <w:t>ãî</w:t>
        <w:softHyphen/>
        <w:t>äà”. Ýòî îò</w:t>
        <w:softHyphen/>
        <w:t>ðà</w:t>
        <w:softHyphen/>
        <w:t>æà</w:t>
        <w:softHyphen/>
        <w:t>åò ïðî</w:t>
        <w:softHyphen/>
        <w:t>öåññ ñå</w:t>
        <w:softHyphen/>
        <w:t>ëåê</w:t>
        <w:softHyphen/>
        <w:t>òèâ</w:t>
        <w:softHyphen/>
        <w:t>íî</w:t>
        <w:softHyphen/>
        <w:t>ãî èñ</w:t>
        <w:softHyphen/>
        <w:t>òðåá</w:t>
        <w:softHyphen/>
        <w:t>ëå</w:t>
        <w:softHyphen/>
        <w:t>íèÿ “âíåø</w:t>
        <w:softHyphen/>
        <w:t>íè</w:t>
        <w:softHyphen/>
        <w:t>êîâ” è âû</w:t>
        <w:softHyphen/>
        <w:t>òåñ</w:t>
        <w:softHyphen/>
        <w:t>íå</w:t>
        <w:softHyphen/>
        <w:t>íèÿ èõ “âíóò</w:t>
        <w:softHyphen/>
        <w:t>ðåí</w:t>
        <w:softHyphen/>
        <w:t>íè</w:t>
        <w:softHyphen/>
        <w:t>êà</w:t>
        <w:softHyphen/>
        <w:t>ìè”.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ä</w:t>
        <w:softHyphen/>
        <w:t>íà</w:t>
        <w:softHyphen/>
        <w:t>êî, ïî</w:t>
        <w:softHyphen/>
        <w:t>íÿ</w:t>
        <w:softHyphen/>
        <w:t>òèå “ïðå</w:t>
        <w:softHyphen/>
        <w:t>äà</w:t>
        <w:softHyphen/>
        <w:t>òåëü</w:t>
        <w:softHyphen/>
        <w:t>ñò</w:t>
        <w:softHyphen/>
        <w:t>âî” â ðàì</w:t>
        <w:softHyphen/>
        <w:t xml:space="preserve">ê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î</w:t>
        <w:softHyphen/>
        <w:t>ðèè ñòà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èìå</w:t>
        <w:softHyphen/>
        <w:t>åò èíîå çíà</w:t>
        <w:softHyphen/>
        <w:t>÷å</w:t>
        <w:softHyphen/>
        <w:t>íèå — ýòî ïå</w:t>
        <w:softHyphen/>
        <w:t>ðå</w:t>
        <w:softHyphen/>
        <w:t>õîä èç ñî</w:t>
        <w:softHyphen/>
        <w:t>ñòîÿ</w:t>
        <w:softHyphen/>
        <w:t xml:space="preserve">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 xml:space="preserve">íè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 àïî</w:t>
        <w:softHyphen/>
        <w:t>ñòîë — â ñî</w:t>
        <w:softHyphen/>
        <w:t>ñòîÿ</w:t>
        <w:softHyphen/>
        <w:t xml:space="preserve">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ë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Èëè óïîð</w:t>
        <w:softHyphen/>
        <w:t>íîå ïîä</w:t>
        <w:softHyphen/>
        <w:t>ñîç</w:t>
        <w:softHyphen/>
        <w:t>íà</w:t>
        <w:softHyphen/>
        <w:t>òåëü</w:t>
        <w:softHyphen/>
        <w:t>íîå íå</w:t>
        <w:softHyphen/>
        <w:t>æå</w:t>
        <w:softHyphen/>
        <w:t>ëà</w:t>
        <w:softHyphen/>
        <w:t>íèå ñî</w:t>
        <w:softHyphen/>
        <w:t>âåð</w:t>
        <w:softHyphen/>
        <w:t>øèòü îá</w:t>
        <w:softHyphen/>
        <w:t>ðàò</w:t>
        <w:softHyphen/>
        <w:t>íûé ïå</w:t>
        <w:softHyphen/>
        <w:t>ðå</w:t>
        <w:softHyphen/>
        <w:t>õîä. Èíû</w:t>
        <w:softHyphen/>
        <w:t>ìè ñëî</w:t>
        <w:softHyphen/>
        <w:t>âà</w:t>
        <w:softHyphen/>
        <w:t>ìè, ïðå</w:t>
        <w:softHyphen/>
        <w:t>äà</w:t>
        <w:softHyphen/>
        <w:t>òåëü</w:t>
        <w:softHyphen/>
        <w:t>ñò</w:t>
        <w:softHyphen/>
        <w:t>âî — ýòî ïðè</w:t>
        <w:softHyphen/>
        <w:t>ñîå</w:t>
        <w:softHyphen/>
        <w:t>äè</w:t>
        <w:softHyphen/>
        <w:t>íå</w:t>
        <w:softHyphen/>
        <w:t>íèå ê ñòàå, ê ñâåðõ</w:t>
        <w:softHyphen/>
        <w:t>âî</w:t>
        <w:softHyphen/>
        <w:t>æ</w:t>
        <w:softHyphen/>
        <w:t>äþ. Ïðå</w:t>
        <w:softHyphen/>
        <w:t>äà</w:t>
        <w:softHyphen/>
        <w:t>òåëü</w:t>
        <w:softHyphen/>
        <w:t>ñò</w:t>
        <w:softHyphen/>
        <w:t>âî ìî</w:t>
        <w:softHyphen/>
        <w:t>æåò ñî</w:t>
        <w:softHyphen/>
        <w:t>ïðî</w:t>
        <w:softHyphen/>
        <w:t>âî</w:t>
        <w:softHyphen/>
        <w:t>æ</w:t>
        <w:softHyphen/>
        <w:t>äàòü</w:t>
        <w:softHyphen/>
        <w:t>ñÿ ïå</w:t>
        <w:softHyphen/>
        <w:t>ðå</w:t>
        <w:softHyphen/>
        <w:t>õî</w:t>
        <w:softHyphen/>
        <w:t>äîì íà ñòî</w:t>
        <w:softHyphen/>
        <w:t>ðî</w:t>
        <w:softHyphen/>
        <w:t>íó äðó</w:t>
        <w:softHyphen/>
        <w:t>ãî</w:t>
        <w:softHyphen/>
        <w:t>ãî ãî</w:t>
        <w:softHyphen/>
        <w:t>ñó</w:t>
        <w:softHyphen/>
        <w:t>äàð</w:t>
        <w:softHyphen/>
        <w:t>ñò</w:t>
        <w:softHyphen/>
        <w:t>âà, à ìî</w:t>
        <w:softHyphen/>
        <w:t>æåò è íå ñî</w:t>
        <w:softHyphen/>
        <w:t>ïðî</w:t>
        <w:softHyphen/>
        <w:t>âî</w:t>
        <w:softHyphen/>
        <w:t>æ</w:t>
        <w:softHyphen/>
        <w:t>äàòü</w:t>
        <w:softHyphen/>
        <w:t>ñÿ. Ïðå</w:t>
        <w:softHyphen/>
        <w:t>äà</w:t>
        <w:softHyphen/>
        <w:t>òåëü</w:t>
        <w:softHyphen/>
        <w:t>ñò</w:t>
        <w:softHyphen/>
        <w:t>âî â áû</w:t>
        <w:softHyphen/>
        <w:t>òî</w:t>
        <w:softHyphen/>
        <w:t>âîì ñìûñ</w:t>
        <w:softHyphen/>
        <w:t>ëå ñëî</w:t>
        <w:softHyphen/>
        <w:t>âà äëÿ âíåø</w:t>
        <w:softHyphen/>
        <w:t>íå</w:t>
        <w:softHyphen/>
        <w:t>ãî íà</w:t>
        <w:softHyphen/>
        <w:t>áëþ</w:t>
        <w:softHyphen/>
        <w:t>äà</w:t>
        <w:softHyphen/>
        <w:t>òå</w:t>
        <w:softHyphen/>
        <w:t>ëÿ ñîâ</w:t>
        <w:softHyphen/>
        <w:t>ïà</w:t>
        <w:softHyphen/>
        <w:t>äà</w:t>
        <w:softHyphen/>
        <w:t>åò ñ ïðå</w:t>
        <w:softHyphen/>
        <w:t>äà</w:t>
        <w:softHyphen/>
        <w:t>òåëü</w:t>
        <w:softHyphen/>
        <w:t>ñò</w:t>
        <w:softHyphen/>
        <w:t>âîì ñ òî÷</w:t>
        <w:softHyphen/>
        <w:t>êè çðå</w:t>
        <w:softHyphen/>
        <w:t xml:space="preserve">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î</w:t>
        <w:softHyphen/>
        <w:t>ðèè ñòà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òîëü</w:t>
        <w:softHyphen/>
        <w:t>êî òî</w:t>
        <w:softHyphen/>
        <w:t>ãäà, êî</w:t>
        <w:softHyphen/>
        <w:t>ãäà ïðå</w:t>
        <w:softHyphen/>
        <w:t>äà</w:t>
        <w:softHyphen/>
        <w:t>òåëü ïðå</w:t>
        <w:softHyphen/>
        <w:t>äà</w:t>
        <w:softHyphen/>
        <w:t>åò ìå</w:t>
        <w:softHyphen/>
        <w:t>òà</w:t>
        <w:softHyphen/>
        <w:t>íà</w:t>
        <w:softHyphen/>
        <w:t xml:space="preserve">öèþ. Ñì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</w:t>
        <w:softHyphen/>
        <w:t>ÄÈ</w:t>
        <w:softHyphen/>
        <w:t>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ÑÈ</w:t>
        <w:softHyphen/>
        <w:t>ÕÎ</w:t>
        <w:softHyphen/>
        <w:t>ÊÀ</w:t>
        <w:softHyphen/>
        <w:t>ÒÀÐ</w:t>
        <w:softHyphen/>
        <w:t>ÑÈ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ðå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“ïñè</w:t>
        <w:softHyphen/>
        <w:t>õî” — äó</w:t>
        <w:softHyphen/>
        <w:t>øà, “êà</w:t>
        <w:softHyphen/>
        <w:t>òàð</w:t>
        <w:softHyphen/>
        <w:t>ñèñ” — î÷è</w:t>
        <w:softHyphen/>
        <w:t>ùå</w:t>
        <w:softHyphen/>
        <w:t>íèå, è ïðè</w:t>
        <w:softHyphen/>
        <w:t>òîì íðàâ</w:t>
        <w:softHyphen/>
        <w:t>ñò</w:t>
        <w:softHyphen/>
        <w:t>âåí</w:t>
        <w:softHyphen/>
        <w:t>íîå) — îñ</w:t>
        <w:softHyphen/>
        <w:t>âî</w:t>
        <w:softHyphen/>
        <w:t>áî</w:t>
        <w:softHyphen/>
        <w:t>æ</w:t>
        <w:softHyphen/>
        <w:t>äå</w:t>
        <w:softHyphen/>
        <w:t>íèå áåñ</w:t>
        <w:softHyphen/>
        <w:t>ñîç</w:t>
        <w:softHyphen/>
        <w:t>íà</w:t>
        <w:softHyphen/>
        <w:t>òåëü</w:t>
        <w:softHyphen/>
        <w:t>íî</w:t>
        <w:softHyphen/>
        <w:t>ãî îò âíó</w:t>
        <w:softHyphen/>
        <w:t>øå</w:t>
        <w:softHyphen/>
        <w:t>íèé; êàê ñëåä</w:t>
        <w:softHyphen/>
        <w:t>ñò</w:t>
        <w:softHyphen/>
        <w:t>âèå — âû</w:t>
        <w:softHyphen/>
        <w:t>õîä èç ñòàè è íå</w:t>
        <w:softHyphen/>
        <w:t>îñ</w:t>
        <w:softHyphen/>
        <w:t>ëîæ</w:t>
        <w:softHyphen/>
        <w:t>íåí</w:t>
        <w:softHyphen/>
        <w:t>íîå îñ</w:t>
        <w:softHyphen/>
        <w:t>âî</w:t>
        <w:softHyphen/>
        <w:t>áî</w:t>
        <w:softHyphen/>
        <w:t>æ</w:t>
        <w:softHyphen/>
        <w:t>äå</w:t>
        <w:softHyphen/>
        <w:t>íèå îò ìíî</w:t>
        <w:softHyphen/>
        <w:t>ãèõ áî</w:t>
        <w:softHyphen/>
        <w:t>ëåç</w:t>
        <w:softHyphen/>
        <w:t>íåé òå</w:t>
        <w:softHyphen/>
        <w:t>ëà, ïðîèñòåêàþùèõ îò áîëåçíåé äóøè è äóõà. Âîç</w:t>
        <w:softHyphen/>
        <w:t>ìî</w:t>
        <w:softHyphen/>
        <w:t>æåí âè</w:t>
        <w:softHyphen/>
        <w:t>çó</w:t>
        <w:softHyphen/>
        <w:t>àëü</w:t>
        <w:softHyphen/>
        <w:t>íûé, ïñè</w:t>
        <w:softHyphen/>
        <w:t>õî</w:t>
        <w:softHyphen/>
        <w:t>òå</w:t>
        <w:softHyphen/>
        <w:t>ðà</w:t>
        <w:softHyphen/>
        <w:t>ïåâ</w:t>
        <w:softHyphen/>
        <w:t>òè</w:t>
        <w:softHyphen/>
        <w:t>÷å</w:t>
        <w:softHyphen/>
        <w:t>ñêèé êîí</w:t>
        <w:softHyphen/>
        <w:t>òðîëü ïñè</w:t>
        <w:softHyphen/>
        <w:t>õî</w:t>
        <w:softHyphen/>
        <w:t>êà</w:t>
        <w:softHyphen/>
        <w:t>òàð</w:t>
        <w:softHyphen/>
        <w:t>ñè</w:t>
        <w:softHyphen/>
        <w:t>ñà — ìå</w:t>
        <w:softHyphen/>
        <w:t>òî</w:t>
        <w:softHyphen/>
        <w:t>äè</w:t>
        <w:softHyphen/>
        <w:t>êà îïè</w:t>
        <w:softHyphen/>
        <w:t>ñà</w:t>
        <w:softHyphen/>
        <w:t>íà â ïðå</w:t>
        <w:softHyphen/>
        <w:t>äû</w:t>
        <w:softHyphen/>
        <w:t>äó</w:t>
        <w:softHyphen/>
        <w:t>ùåì òî</w:t>
        <w:softHyphen/>
        <w:t>ìå (“ÊÀ</w:t>
        <w:softHyphen/>
        <w:t>ÒÀÐ</w:t>
        <w:softHyphen/>
        <w:t>ÑÈÑ. Ïîä</w:t>
        <w:softHyphen/>
        <w:t>íî</w:t>
        <w:softHyphen/>
        <w:t>ãîò</w:t>
        <w:softHyphen/>
        <w:t>íàÿ ëþá</w:t>
        <w:softHyphen/>
        <w:t>âè”). Â âû</w:t>
        <w:softHyphen/>
        <w:t>ñî</w:t>
        <w:softHyphen/>
        <w:t>êîì ñìûñ</w:t>
        <w:softHyphen/>
        <w:t>ëå ýòî</w:t>
        <w:softHyphen/>
        <w:t>ãî ñëî</w:t>
        <w:softHyphen/>
        <w:t>âà èñ</w:t>
        <w:softHyphen/>
        <w:t>òèí</w:t>
        <w:softHyphen/>
        <w:t>íûé ïñè</w:t>
        <w:softHyphen/>
        <w:t>õî</w:t>
        <w:softHyphen/>
        <w:t>êà</w:t>
        <w:softHyphen/>
        <w:t>òàð</w:t>
        <w:softHyphen/>
        <w:t>ñèñ — ýòî ïîë</w:t>
        <w:softHyphen/>
        <w:t>íîå äó</w:t>
        <w:softHyphen/>
        <w:t>õîâ</w:t>
        <w:softHyphen/>
        <w:t>íîå î÷è</w:t>
        <w:softHyphen/>
        <w:t>ùå</w:t>
        <w:softHyphen/>
        <w:t>íèå ÷å</w:t>
        <w:softHyphen/>
        <w:t>ëî</w:t>
        <w:softHyphen/>
        <w:t>âå</w:t>
        <w:softHyphen/>
        <w:t>êà Áî</w:t>
        <w:softHyphen/>
        <w:t>ãîì, ïî</w:t>
        <w:softHyphen/>
        <w:t>òî</w:t>
        <w:softHyphen/>
        <w:t>ìó è äîñ</w:t>
        <w:softHyphen/>
        <w:t>òè</w:t>
        <w:softHyphen/>
        <w:t>ãà</w:t>
        <w:softHyphen/>
        <w:t>åò</w:t>
        <w:softHyphen/>
        <w:t>ñÿ èñ</w:t>
        <w:softHyphen/>
        <w:t>êëþ</w:t>
        <w:softHyphen/>
        <w:t>÷è</w:t>
        <w:softHyphen/>
        <w:t>òåëü</w:t>
        <w:softHyphen/>
        <w:t>íî â æè</w:t>
        <w:softHyphen/>
        <w:t>âîì ñ Íèì îá</w:t>
        <w:softHyphen/>
        <w:t>ùå</w:t>
        <w:softHyphen/>
        <w:t>íèè (ìî</w:t>
        <w:softHyphen/>
        <w:t>ëèò</w:t>
        <w:softHyphen/>
        <w:t>âå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ÑÈ</w:t>
        <w:softHyphen/>
        <w:t>ÕÎ</w:t>
        <w:softHyphen/>
        <w:t>ÝÍÅÐ</w:t>
        <w:softHyphen/>
        <w:t>ÃÅ</w:t>
        <w:softHyphen/>
        <w:t>ÒÈ</w:t>
        <w:softHyphen/>
        <w:t>×Å</w:t>
        <w:softHyphen/>
        <w:t>ÑÊÀß ÒÐÀÂ</w:t>
        <w:softHyphen/>
        <w:t>Ì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óñ</w:t>
        <w:softHyphen/>
        <w:t>òîé</w:t>
        <w:softHyphen/>
        <w:t>÷è</w:t>
        <w:softHyphen/>
        <w:t>âîå èñ</w:t>
        <w:softHyphen/>
        <w:t>êà</w:t>
        <w:softHyphen/>
        <w:t>æå</w:t>
        <w:softHyphen/>
        <w:t>íèå ýíåð</w:t>
        <w:softHyphen/>
        <w:t>ãå</w:t>
        <w:softHyphen/>
        <w:t>òè</w:t>
        <w:softHyphen/>
        <w:t>÷å</w:t>
        <w:softHyphen/>
        <w:t>ñêî</w:t>
        <w:softHyphen/>
        <w:t>ãî ïî</w:t>
        <w:softHyphen/>
        <w:t>ëÿ ÷å</w:t>
        <w:softHyphen/>
        <w:t>ëî</w:t>
        <w:softHyphen/>
        <w:t>âå</w:t>
        <w:softHyphen/>
        <w:t>êà. Òà</w:t>
        <w:softHyphen/>
        <w:t>êèå òðàâ</w:t>
        <w:softHyphen/>
        <w:t>ìû ïðè</w:t>
        <w:softHyphen/>
        <w:t>âî</w:t>
        <w:softHyphen/>
        <w:t>äÿò íå òîëü</w:t>
        <w:softHyphen/>
        <w:t>êî ê îáåñ</w:t>
        <w:softHyphen/>
        <w:t>ñè</w:t>
        <w:softHyphen/>
        <w:t>ëè</w:t>
        <w:softHyphen/>
        <w:t>âà</w:t>
        <w:softHyphen/>
        <w:t>íèþ è áî</w:t>
        <w:softHyphen/>
        <w:t>ëåç</w:t>
        <w:softHyphen/>
        <w:t>íÿì, íî è ê íå</w:t>
        <w:softHyphen/>
        <w:t>àäå</w:t>
        <w:softHyphen/>
        <w:t>ê</w:t>
        <w:softHyphen/>
        <w:t>âàò</w:t>
        <w:softHyphen/>
        <w:t>íî</w:t>
        <w:softHyphen/>
        <w:t>ñòè ïî</w:t>
        <w:softHyphen/>
        <w:t>ñòóï</w:t>
        <w:softHyphen/>
        <w:t>êîâ. Ìå</w:t>
        <w:softHyphen/>
        <w:t>òî</w:t>
        <w:softHyphen/>
        <w:t>äà</w:t>
        <w:softHyphen/>
        <w:t>ìè ÏÑÈ</w:t>
        <w:softHyphen/>
        <w:t>ÕÎ</w:t>
        <w:softHyphen/>
        <w:t>ÊÀ</w:t>
        <w:softHyphen/>
        <w:t>ÒÀÐ</w:t>
        <w:softHyphen/>
        <w:t>ÑÈ</w:t>
        <w:softHyphen/>
        <w:t>ÑÀ ìî</w:t>
        <w:softHyphen/>
        <w:t>ãóò áûòü âû</w:t>
        <w:softHyphen/>
        <w:t>ëå</w:t>
        <w:softHyphen/>
        <w:t>÷å</w:t>
        <w:softHyphen/>
        <w:t>íû áû</w:t>
        <w:softHyphen/>
        <w:t>ñò</w:t>
        <w:softHyphen/>
        <w:t>ðî è ýô</w:t>
        <w:softHyphen/>
        <w:t>ôåê</w:t>
        <w:softHyphen/>
        <w:t>òèâ</w:t>
        <w:softHyphen/>
        <w:t>íî. Ñì. ÒÅ</w:t>
        <w:softHyphen/>
        <w:t>ËÎ ÏÀ</w:t>
        <w:softHyphen/>
        <w:t>Ìß</w:t>
        <w:softHyphen/>
        <w:t>ÒÈ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</w:t>
        <w:softHyphen/>
        <w:t>ÖÈÎ</w:t>
        <w:softHyphen/>
        <w:t>ÍÀ</w:t>
        <w:softHyphen/>
        <w:t>ËÈ</w:t>
        <w:softHyphen/>
        <w:t>ÇÀ</w:t>
        <w:softHyphen/>
        <w:t>ÖÈß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àò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ratio</w:t>
        <w:softHyphen/>
        <w:t>na</w:t>
        <w:softHyphen/>
        <w:t>lis — ðà</w:t>
        <w:softHyphen/>
        <w:t>çóì</w:t>
        <w:softHyphen/>
        <w:t>íûé) — ëîæ</w:t>
        <w:softHyphen/>
        <w:t>íîå îáú</w:t>
        <w:softHyphen/>
        <w:t>ÿñ</w:t>
        <w:softHyphen/>
        <w:t>íå</w:t>
        <w:softHyphen/>
        <w:t>íèå èëè îï</w:t>
        <w:softHyphen/>
        <w:t>ðàâ</w:t>
        <w:softHyphen/>
        <w:t>äà</w:t>
        <w:softHyphen/>
        <w:t>íèå ñâî</w:t>
        <w:softHyphen/>
        <w:t>èõ íå</w:t>
        <w:softHyphen/>
        <w:t>àäå</w:t>
        <w:softHyphen/>
        <w:t>ê</w:t>
        <w:softHyphen/>
        <w:t>âàò</w:t>
        <w:softHyphen/>
        <w:t>íûõ ïî</w:t>
        <w:softHyphen/>
        <w:t>ñòóï</w:t>
        <w:softHyphen/>
        <w:t>êîâ — áåç îñîç</w:t>
        <w:softHyphen/>
        <w:t>íàí</w:t>
        <w:softHyphen/>
        <w:t>íî</w:t>
        <w:softHyphen/>
        <w:t>ãî, â îò</w:t>
        <w:softHyphen/>
        <w:t>ëè</w:t>
        <w:softHyphen/>
        <w:t>÷èå îò îá</w:t>
        <w:softHyphen/>
        <w:t>ìà</w:t>
        <w:softHyphen/>
        <w:t>íà, æå</w:t>
        <w:softHyphen/>
        <w:t>ëà</w:t>
        <w:softHyphen/>
        <w:t>íèÿ ñîëãàòü. Ñêà</w:t>
        <w:softHyphen/>
        <w:t>æåì, åñ</w:t>
        <w:softHyphen/>
        <w:t>ëè íà ñöå</w:t>
        <w:softHyphen/>
        <w:t>íå ÷å</w:t>
        <w:softHyphen/>
        <w:t>ëî</w:t>
        <w:softHyphen/>
        <w:t>âå</w:t>
        <w:softHyphen/>
        <w:t>êó, íå èìåþ</w:t>
        <w:softHyphen/>
        <w:t>ùå</w:t>
        <w:softHyphen/>
        <w:t>ìó íè ìà</w:t>
        <w:softHyphen/>
        <w:t>ëåé</w:t>
        <w:softHyphen/>
        <w:t>øå</w:t>
        <w:softHyphen/>
        <w:t>ãî îò</w:t>
        <w:softHyphen/>
        <w:t>íî</w:t>
        <w:softHyphen/>
        <w:t>øå</w:t>
        <w:softHyphen/>
        <w:t>íèÿ ê òåõ</w:t>
        <w:softHyphen/>
        <w:t>íè</w:t>
        <w:softHyphen/>
        <w:t>êå, â ñî</w:t>
        <w:softHyphen/>
        <w:t>ñòîÿ</w:t>
        <w:softHyphen/>
        <w:t>íèè ãèï</w:t>
        <w:softHyphen/>
        <w:t>íî</w:t>
        <w:softHyphen/>
        <w:t>çà âíó</w:t>
        <w:softHyphen/>
        <w:t>øèòü, ÷òî ó íå</w:t>
        <w:softHyphen/>
        <w:t>ãî óê</w:t>
        <w:softHyphen/>
        <w:t>ðà</w:t>
        <w:softHyphen/>
        <w:t>ëè ÷åð</w:t>
        <w:softHyphen/>
        <w:t>òå</w:t>
        <w:softHyphen/>
        <w:t>æè ñ öåí</w:t>
        <w:softHyphen/>
        <w:t>íåé</w:t>
        <w:softHyphen/>
        <w:t>øèì èçî</w:t>
        <w:softHyphen/>
        <w:t>áðå</w:t>
        <w:softHyphen/>
        <w:t>òå</w:t>
        <w:softHyphen/>
        <w:t>íè</w:t>
        <w:softHyphen/>
        <w:t>åì, à çà</w:t>
        <w:softHyphen/>
        <w:t>òåì åãî èç ñî</w:t>
        <w:softHyphen/>
        <w:t>ñòîÿ</w:t>
        <w:softHyphen/>
        <w:t>íèÿ ãèï</w:t>
        <w:softHyphen/>
        <w:t>íî</w:t>
        <w:softHyphen/>
        <w:t>çà âû</w:t>
        <w:softHyphen/>
        <w:t>âåñ</w:t>
        <w:softHyphen/>
        <w:t>òè, òî ÷å</w:t>
        <w:softHyphen/>
        <w:t>ëî</w:t>
        <w:softHyphen/>
        <w:t>âåê âïî</w:t>
        <w:softHyphen/>
        <w:t>ñëåä</w:t>
        <w:softHyphen/>
        <w:t>ñò</w:t>
        <w:softHyphen/>
        <w:t>âèè “âñïî</w:t>
        <w:softHyphen/>
        <w:t>ìè</w:t>
        <w:softHyphen/>
        <w:t>íà</w:t>
        <w:softHyphen/>
        <w:t xml:space="preserve">åò”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÷ò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òî áû</w:t>
        <w:softHyphen/>
        <w:t>ëè çà ÷åð</w:t>
        <w:softHyphen/>
        <w:t>òå</w:t>
        <w:softHyphen/>
        <w:t xml:space="preserve">æè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êîëü</w:t>
        <w:softHyphen/>
        <w:t xml:space="preserve">ê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û</w:t>
        <w:softHyphen/>
        <w:t>ëî ëèñ</w:t>
        <w:softHyphen/>
        <w:t xml:space="preserve">òîâ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</w:t>
        <w:softHyphen/>
        <w:t>êî</w:t>
        <w:softHyphen/>
        <w:t xml:space="preserve">ã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îð</w:t>
        <w:softHyphen/>
        <w:t>ìà</w:t>
        <w:softHyphen/>
        <w:t>òà. Îí äà</w:t>
        <w:softHyphen/>
        <w:t>æå “âñïî</w:t>
        <w:softHyphen/>
        <w:t>ìè</w:t>
        <w:softHyphen/>
        <w:t>íà</w:t>
        <w:softHyphen/>
        <w:t xml:space="preserve">åò”, ïð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</w:t>
        <w:softHyphen/>
        <w:t xml:space="preserve">êè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á</w:t>
        <w:softHyphen/>
        <w:t>ñòîÿ</w:t>
        <w:softHyphen/>
        <w:t>òåëü</w:t>
        <w:softHyphen/>
        <w:t>ñò</w:t>
        <w:softHyphen/>
        <w:t>âàõ ýòè ÷åð</w:t>
        <w:softHyphen/>
        <w:t>òå</w:t>
        <w:softHyphen/>
        <w:t>æè ó íå</w:t>
        <w:softHyphen/>
        <w:t>ãî ïî</w:t>
        <w:softHyphen/>
        <w:t>õè</w:t>
        <w:softHyphen/>
        <w:t>òè</w:t>
        <w:softHyphen/>
        <w:t>ëè, è òåì îáú</w:t>
        <w:softHyphen/>
        <w:t>ÿñ</w:t>
        <w:softHyphen/>
        <w:t>íÿ</w:t>
        <w:softHyphen/>
        <w:t>åò îáîñ</w:t>
        <w:softHyphen/>
        <w:t>íîâàí</w:t>
        <w:softHyphen/>
        <w:t>íîñòü ñâî</w:t>
        <w:softHyphen/>
        <w:t>åãî âðà</w:t>
        <w:softHyphen/>
        <w:t>æ</w:t>
        <w:softHyphen/>
        <w:t>äåá</w:t>
        <w:softHyphen/>
        <w:t>íî</w:t>
        <w:softHyphen/>
        <w:t>ãî îò</w:t>
        <w:softHyphen/>
        <w:t>íî</w:t>
        <w:softHyphen/>
        <w:t>øåíèÿ ê “ïî</w:t>
        <w:softHyphen/>
        <w:t>õè</w:t>
        <w:softHyphen/>
        <w:t>òè</w:t>
        <w:softHyphen/>
        <w:t>òå</w:t>
        <w:softHyphen/>
        <w:t>ëþ”. Ëþ</w:t>
        <w:softHyphen/>
        <w:t>äè â æèçíè ñïëîøü è ðÿ</w:t>
        <w:softHyphen/>
        <w:t>äîì “âñïî</w:t>
        <w:softHyphen/>
        <w:t>ìè</w:t>
        <w:softHyphen/>
        <w:t>íà</w:t>
        <w:softHyphen/>
        <w:t>þò”. Ñêàæåì, ïîñëå êðàõà ñîâåòñêîãî àòåèç</w:t>
        <w:softHyphen/>
        <w:t>ìà êîì</w:t>
        <w:softHyphen/>
        <w:t>ñî</w:t>
        <w:softHyphen/>
        <w:t>ìîëü</w:t>
        <w:softHyphen/>
        <w:t>öû õî</w:t>
        <w:softHyphen/>
        <w:t>ðîì “âñïîì</w:t>
        <w:softHyphen/>
        <w:t>íè</w:t>
        <w:softHyphen/>
        <w:t>ëè”, ÷òî îíè âñå</w:t>
        <w:softHyphen/>
        <w:t>ãäà óâà</w:t>
        <w:softHyphen/>
        <w:t>æè</w:t>
        <w:softHyphen/>
        <w:t>òåëü</w:t>
        <w:softHyphen/>
        <w:t>íî îòíî</w:t>
        <w:softHyphen/>
        <w:t>ñè</w:t>
        <w:softHyphen/>
        <w:t>ëèñü ê “èäåå Áî</w:t>
        <w:softHyphen/>
        <w:t>ãà”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ÅÊ</w:t>
        <w:softHyphen/>
        <w:t>ÐÓ</w:t>
        <w:softHyphen/>
        <w:t>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êà</w:t>
        <w:softHyphen/>
        <w:t>êî</w:t>
        <w:softHyphen/>
        <w:t>âî áû íè áû</w:t>
        <w:softHyphen/>
        <w:t>ëî òî÷</w:t>
        <w:softHyphen/>
        <w:t>íîå èñ</w:t>
        <w:softHyphen/>
        <w:t>òî</w:t>
        <w:softHyphen/>
        <w:t>ðè</w:t>
        <w:softHyphen/>
        <w:t>÷å</w:t>
        <w:softHyphen/>
        <w:t>ñêîå çíà</w:t>
        <w:softHyphen/>
        <w:t>÷å</w:t>
        <w:softHyphen/>
        <w:t>íèå ýòî</w:t>
        <w:softHyphen/>
        <w:t>ãî ñëî</w:t>
        <w:softHyphen/>
        <w:t>âà, â êíè</w:t>
        <w:softHyphen/>
        <w:t>ãå îíî ïî÷</w:t>
        <w:softHyphen/>
        <w:t>òè ñè</w:t>
        <w:softHyphen/>
        <w:t>íî</w:t>
        <w:softHyphen/>
        <w:t xml:space="preserve">í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>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“Ïî÷</w:t>
        <w:softHyphen/>
        <w:t>òè” — ïî</w:t>
        <w:softHyphen/>
        <w:t>òî</w:t>
        <w:softHyphen/>
        <w:t>ìó, ÷òî íå âñÿ</w:t>
        <w:softHyphen/>
        <w:t>êèé íî</w:t>
        <w:softHyphen/>
        <w:t>âî</w:t>
        <w:softHyphen/>
        <w:t>áðà</w:t>
        <w:softHyphen/>
        <w:t>íåö ðîñ</w:t>
        <w:softHyphen/>
        <w:t>ñèé</w:t>
        <w:softHyphen/>
        <w:t>ñêîé àð</w:t>
        <w:softHyphen/>
        <w:t>ìèè ïå</w:t>
        <w:softHyphen/>
        <w:t>ðèî</w:t>
        <w:softHyphen/>
        <w:t>äà 1704–1874 ãã. áûë âû</w:t>
        <w:softHyphen/>
        <w:t>ñëàí èç ïî</w:t>
        <w:softHyphen/>
        <w:t>ìå</w:t>
        <w:softHyphen/>
        <w:t>ñòüÿ èìåí</w:t>
        <w:softHyphen/>
        <w:t>íî çà íå</w:t>
        <w:softHyphen/>
        <w:t>äîñ</w:t>
        <w:softHyphen/>
        <w:t>òà</w:t>
        <w:softHyphen/>
        <w:t>òî÷</w:t>
        <w:softHyphen/>
        <w:t>íîå óãîä</w:t>
        <w:softHyphen/>
        <w:t>íè</w:t>
        <w:softHyphen/>
        <w:t>÷å</w:t>
        <w:softHyphen/>
        <w:t>ñò</w:t>
        <w:softHyphen/>
        <w:t>âî âî</w:t>
        <w:softHyphen/>
        <w:t>îá</w:t>
        <w:softHyphen/>
        <w:t>ùå, à ïå</w:t>
        <w:softHyphen/>
        <w:t>ðåä ñòà</w:t>
        <w:softHyphen/>
        <w:t>ðîñ</w:t>
        <w:softHyphen/>
        <w:t>òîé îá</w:t>
        <w:softHyphen/>
        <w:t>ùè</w:t>
        <w:softHyphen/>
        <w:t>íû è ïî</w:t>
        <w:softHyphen/>
        <w:t>ìå</w:t>
        <w:softHyphen/>
        <w:t>ùè</w:t>
        <w:softHyphen/>
        <w:t>êîì â ÷à</w:t>
        <w:softHyphen/>
        <w:t>ñò</w:t>
        <w:softHyphen/>
        <w:t>íî</w:t>
        <w:softHyphen/>
        <w:t>ñòè. Áû</w:t>
        <w:softHyphen/>
        <w:t>âà</w:t>
        <w:softHyphen/>
        <w:t>ëî, áðè</w:t>
        <w:softHyphen/>
        <w:t>ëè â ñîë</w:t>
        <w:softHyphen/>
        <w:t>äà</w:t>
        <w:softHyphen/>
        <w:t>òû è çà âî</w:t>
        <w:softHyphen/>
        <w:t>ðîâ</w:t>
        <w:softHyphen/>
        <w:t>ñò</w:t>
        <w:softHyphen/>
        <w:t>âî, è çà äðó</w:t>
        <w:softHyphen/>
        <w:t>ãèå ïðî</w:t>
        <w:softHyphen/>
        <w:t>ñòóï</w:t>
        <w:softHyphen/>
        <w:t>êè è ïðå</w:t>
        <w:softHyphen/>
        <w:t>ñòó</w:t>
        <w:softHyphen/>
        <w:t>ï</w:t>
        <w:softHyphen/>
        <w:t>ëå</w:t>
        <w:softHyphen/>
        <w:t>íèÿ. Íî, òåì íå ìå</w:t>
        <w:softHyphen/>
        <w:t>íåå, ðóñ</w:t>
        <w:softHyphen/>
        <w:t>ñêèå ðåê</w:t>
        <w:softHyphen/>
        <w:t>ðó</w:t>
        <w:softHyphen/>
        <w:t>òû — ýòî îñî</w:t>
        <w:softHyphen/>
        <w:t>áåí</w:t>
        <w:softHyphen/>
        <w:t>íàÿ èñ</w:t>
        <w:softHyphen/>
        <w:t>òî</w:t>
        <w:softHyphen/>
        <w:t>ðè</w:t>
        <w:softHyphen/>
        <w:t>êî-ñî</w:t>
        <w:softHyphen/>
        <w:t>öè</w:t>
        <w:softHyphen/>
        <w:t>àëü</w:t>
        <w:softHyphen/>
        <w:t>íàÿ ãðóï</w:t>
        <w:softHyphen/>
        <w:t xml:space="preserve">ï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êî</w:t>
        <w:softHyphen/>
        <w:t>òî</w:t>
        <w:softHyphen/>
        <w:t>ðîé ïðî</w:t>
        <w:softHyphen/>
        <w:t xml:space="preserve">öåí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 xml:space="preserve">êî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ó</w:t>
        <w:softHyphen/>
        <w:t>ùå</w:t>
        <w:softHyphen/>
        <w:t>ñò</w:t>
        <w:softHyphen/>
        <w:t>âåí</w:t>
        <w:softHyphen/>
        <w:t>íî âû</w:t>
        <w:softHyphen/>
        <w:t>øå, ÷åì â ñðåä</w:t>
        <w:softHyphen/>
        <w:t>íåì ïî íà</w:t>
        <w:softHyphen/>
        <w:t>ñå</w:t>
        <w:softHyphen/>
        <w:t>ëå</w:t>
        <w:softHyphen/>
        <w:t>íè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×òî, åñ</w:t>
        <w:softHyphen/>
        <w:t>òå</w:t>
        <w:softHyphen/>
        <w:t>ñò</w:t>
        <w:softHyphen/>
        <w:t>âåí</w:t>
        <w:softHyphen/>
        <w:t>íî, ñêà</w:t>
        <w:softHyphen/>
        <w:t>çû</w:t>
        <w:softHyphen/>
        <w:t>âà</w:t>
        <w:softHyphen/>
        <w:t>ëîñü íà ïî</w:t>
        <w:softHyphen/>
        <w:t>âå</w:t>
        <w:softHyphen/>
        <w:t>äå</w:t>
        <w:softHyphen/>
        <w:t>íèè è îñ</w:t>
        <w:softHyphen/>
        <w:t>òàëü</w:t>
        <w:softHyphen/>
        <w:t>íûõ ñîë</w:t>
        <w:softHyphen/>
        <w:t>äàò àð</w:t>
        <w:softHyphen/>
        <w:t>ìèè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</w:t>
        <w:softHyphen/>
        <w:t>ÄÈ</w:t>
        <w:softHyphen/>
        <w:t>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 —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î</w:t>
        <w:softHyphen/>
        <w:t>ðèÿ ñòà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â ýòî ñëî</w:t>
        <w:softHyphen/>
        <w:t>âî âêëà</w:t>
        <w:softHyphen/>
        <w:t>äû</w:t>
        <w:softHyphen/>
        <w:t>âà</w:t>
        <w:softHyphen/>
        <w:t>åò ñìûñë íå</w:t>
        <w:softHyphen/>
        <w:t>èç</w:t>
        <w:softHyphen/>
        <w:t>ìå</w:t>
        <w:softHyphen/>
        <w:t>ðè</w:t>
        <w:softHyphen/>
        <w:t>ìî áî</w:t>
        <w:softHyphen/>
        <w:t>ëåå ãëó</w:t>
        <w:softHyphen/>
        <w:t>áî</w:t>
        <w:softHyphen/>
        <w:t>êèé, ÷åì â ðàì</w:t>
        <w:softHyphen/>
        <w:t>êàõ èäåî</w:t>
        <w:softHyphen/>
        <w:t>ëî</w:t>
        <w:softHyphen/>
        <w:t>ãè</w:t>
        <w:softHyphen/>
        <w:t>÷å</w:t>
        <w:softHyphen/>
        <w:t>ñêèõ êîí</w:t>
        <w:softHyphen/>
        <w:t>öåï</w:t>
        <w:softHyphen/>
        <w:t>öèé, îñ</w:t>
        <w:softHyphen/>
        <w:t>íî</w:t>
        <w:softHyphen/>
        <w:t>âàí</w:t>
        <w:softHyphen/>
        <w:t>íûõ íà ñó</w:t>
        <w:softHyphen/>
        <w:t>âå</w:t>
        <w:softHyphen/>
        <w:t>ðå</w:t>
        <w:softHyphen/>
        <w:t>íè</w:t>
        <w:softHyphen/>
        <w:t>òèç</w:t>
        <w:softHyphen/>
        <w:t>ìå. Ïî</w:t>
        <w:softHyphen/>
        <w:t>íÿ</w:t>
        <w:softHyphen/>
        <w:t xml:space="preserve">òè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Ðî</w:t>
        <w:softHyphen/>
        <w:t>äè</w:t>
        <w:softHyphen/>
        <w:t>íà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îñ</w:t>
        <w:softHyphen/>
        <w:t>íî</w:t>
        <w:softHyphen/>
        <w:t>âà</w:t>
        <w:softHyphen/>
        <w:t>íî íà ñà</w:t>
        <w:softHyphen/>
        <w:t>ìîé ñóù</w:t>
        <w:softHyphen/>
        <w:t>íî</w:t>
        <w:softHyphen/>
        <w:t>ñòè áû</w:t>
        <w:softHyphen/>
        <w:t>òèÿ. Ïî</w:t>
        <w:softHyphen/>
        <w:t>íÿ</w:t>
        <w:softHyphen/>
        <w:t xml:space="preserve">òè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Ðî</w:t>
        <w:softHyphen/>
        <w:t>äè</w:t>
        <w:softHyphen/>
        <w:t xml:space="preserve">íà”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î</w:t>
        <w:softHyphen/>
        <w:t>æåò áûòü âîñ</w:t>
        <w:softHyphen/>
        <w:t>ïðè</w:t>
        <w:softHyphen/>
        <w:t>íÿ</w:t>
        <w:softHyphen/>
        <w:t>òî äî êîí</w:t>
        <w:softHyphen/>
        <w:t>öà òîëü</w:t>
        <w:softHyphen/>
        <w:t>êî òå</w:t>
        <w:softHyphen/>
        <w:t>ìè, êòî ñìîã èç ñòàè âûé</w:t>
        <w:softHyphen/>
        <w:t xml:space="preserve">òè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</w:t>
        <w:softHyphen/>
        <w:t>äè</w:t>
        <w:softHyphen/>
        <w:t>íà 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òî Èñ</w:t>
        <w:softHyphen/>
        <w:t>òè</w:t>
        <w:softHyphen/>
        <w:t>íà, à ñëå</w:t>
        <w:softHyphen/>
        <w:t>äî</w:t>
        <w:softHyphen/>
        <w:t>âà</w:t>
        <w:softHyphen/>
        <w:t>òåëü</w:t>
        <w:softHyphen/>
        <w:t>íî, Áîã è æèçíü â Áî</w:t>
        <w:softHyphen/>
        <w:t>ãå. Ïðå</w:t>
        <w:softHyphen/>
        <w:t>äà</w:t>
        <w:softHyphen/>
        <w:t>òåëü</w:t>
        <w:softHyphen/>
        <w:t>ñò</w:t>
        <w:softHyphen/>
        <w:t xml:space="preserve">â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</w:t>
        <w:softHyphen/>
        <w:t>äè</w:t>
        <w:softHyphen/>
        <w:t>íû 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òî âîç</w:t>
        <w:softHyphen/>
        <w:t>âðà</w:t>
        <w:softHyphen/>
        <w:t>ùå</w:t>
        <w:softHyphen/>
        <w:t>íèå â ñòà</w:t>
        <w:softHyphen/>
        <w:t>äî, ïîä</w:t>
        <w:softHyphen/>
        <w:t>÷è</w:t>
        <w:softHyphen/>
        <w:t>íå</w:t>
        <w:softHyphen/>
        <w:t>íèå ñòàå, æèçíü ïî çà</w:t>
        <w:softHyphen/>
        <w:t>êî</w:t>
        <w:softHyphen/>
        <w:t>íàì ñòàè, óâå</w:t>
        <w:softHyphen/>
        <w:t>ëè</w:t>
        <w:softHyphen/>
        <w:t>÷å</w:t>
        <w:softHyphen/>
        <w:t>íèå àì</w:t>
        <w:softHyphen/>
        <w:t>ïëè</w:t>
        <w:softHyphen/>
        <w:t>òó</w:t>
        <w:softHyphen/>
        <w:t>äû êà</w:t>
        <w:softHyphen/>
        <w:t>÷à</w:t>
        <w:softHyphen/>
        <w:t>íèé ñà</w:t>
        <w:softHyphen/>
        <w:t>äî</w:t>
        <w:softHyphen/>
        <w:t>ìà</w:t>
        <w:softHyphen/>
        <w:t>çî</w:t>
        <w:softHyphen/>
        <w:t>õè</w:t>
        <w:softHyphen/>
        <w:t>ñò</w:t>
        <w:softHyphen/>
        <w:t>ñêî</w:t>
        <w:softHyphen/>
        <w:t>ãî ìà</w:t>
        <w:softHyphen/>
        <w:t>ÿò</w:t>
        <w:softHyphen/>
        <w:t>íè</w:t>
        <w:softHyphen/>
        <w:t>êà, êàðü</w:t>
        <w:softHyphen/>
        <w:t>å</w:t>
        <w:softHyphen/>
        <w:t xml:space="preserve">ðà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</w:t>
        <w:softHyphen/>
        <w:t>äè</w:t>
        <w:softHyphen/>
        <w:t xml:space="preserve">í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ä</w:t>
        <w:softHyphen/>
        <w:t>òåð</w:t>
        <w:softHyphen/>
        <w:t>ðè</w:t>
        <w:softHyphen/>
        <w:t>òî</w:t>
        <w:softHyphen/>
        <w:t>ðè</w:t>
        <w:softHyphen/>
        <w:t>àëü</w:t>
        <w:softHyphen/>
        <w:t>íà — â òîì ñìûñ</w:t>
        <w:softHyphen/>
        <w:t xml:space="preserve">ëå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 xml:space="preserve">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ðàç</w:t>
        <w:softHyphen/>
        <w:t>íûå ýïî</w:t>
        <w:softHyphen/>
        <w:t>õè ìî</w:t>
        <w:softHyphen/>
        <w:t>ãóò áûòü ðàñ</w:t>
        <w:softHyphen/>
        <w:t>ñåÿ</w:t>
        <w:softHyphen/>
        <w:t>íû, à ìî</w:t>
        <w:softHyphen/>
        <w:t>ãóò, ïî</w:t>
        <w:softHyphen/>
        <w:t>ñêîëü</w:t>
        <w:softHyphen/>
        <w:t>êó èõ äðóã êî äðó</w:t>
        <w:softHyphen/>
        <w:t>ãó ïðè</w:t>
        <w:softHyphen/>
        <w:t>òÿ</w:t>
        <w:softHyphen/>
        <w:t>ãè</w:t>
        <w:softHyphen/>
        <w:t>âà</w:t>
        <w:softHyphen/>
        <w:t>åò, ñî</w:t>
        <w:softHyphen/>
        <w:t>áðàòü</w:t>
        <w:softHyphen/>
        <w:t>ñÿ íà íå</w:t>
        <w:softHyphen/>
        <w:t>êîé òåð</w:t>
        <w:softHyphen/>
        <w:t>ðè</w:t>
        <w:softHyphen/>
        <w:t>òî</w:t>
        <w:softHyphen/>
        <w:t xml:space="preserve">ðèè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</w:t>
        <w:softHyphen/>
        <w:t>äè</w:t>
        <w:softHyphen/>
        <w:t xml:space="preserve">íà —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ä</w:t>
        <w:softHyphen/>
        <w:t>íà</w:t>
        <w:softHyphen/>
        <w:t>öèî</w:t>
        <w:softHyphen/>
        <w:t>íàëü</w:t>
        <w:softHyphen/>
        <w:t>íà, õîòÿ è ìî</w:t>
        <w:softHyphen/>
        <w:t>æåò âðå</w:t>
        <w:softHyphen/>
        <w:t>ìåí</w:t>
        <w:softHyphen/>
        <w:t>íî ïðè</w:t>
        <w:softHyphen/>
        <w:t>íÿòü ôîð</w:t>
        <w:softHyphen/>
        <w:t>ìó ÌÅ</w:t>
        <w:softHyphen/>
        <w:t>ÒÀ</w:t>
        <w:softHyphen/>
        <w:t>ÍÀ</w:t>
        <w:softHyphen/>
        <w:t>ÖÈÈ (íî íå îáÿ</w:t>
        <w:softHyphen/>
        <w:t>çà</w:t>
        <w:softHyphen/>
        <w:t>òåëü</w:t>
        <w:softHyphen/>
        <w:t>íî: ïî</w:t>
        <w:softHyphen/>
        <w:t>ñëå ðàñ</w:t>
        <w:softHyphen/>
        <w:t>ïÿ</w:t>
        <w:softHyphen/>
        <w:t>òèÿ Õðè</w:t>
        <w:softHyphen/>
        <w:t>ñòà ìå</w:t>
        <w:softHyphen/>
        <w:t>òà</w:t>
        <w:softHyphen/>
        <w:t>íà</w:t>
        <w:softHyphen/>
        <w:t xml:space="preserve">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ðå</w:t>
        <w:softHyphen/>
        <w:t>ìåí</w:t>
        <w:softHyphen/>
        <w:t xml:space="preserve">í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 ñòà</w:t>
        <w:softHyphen/>
        <w:t>ëî). Â êíè</w:t>
        <w:softHyphen/>
        <w:t>ãå áû</w:t>
        <w:softHyphen/>
        <w:t>òî</w:t>
        <w:softHyphen/>
        <w:t>âîå çíà</w:t>
        <w:softHyphen/>
        <w:t>÷å</w:t>
        <w:softHyphen/>
        <w:t>íèå ñëî</w:t>
        <w:softHyphen/>
        <w:t>âà “ðî</w:t>
        <w:softHyphen/>
        <w:t>äè</w:t>
        <w:softHyphen/>
        <w:t>íà” îò</w:t>
        <w:softHyphen/>
        <w:t>äå</w:t>
        <w:softHyphen/>
        <w:t>ëÿ</w:t>
        <w:softHyphen/>
        <w:t>åò</w:t>
        <w:softHyphen/>
        <w:t>ñÿ îò äó</w:t>
        <w:softHyphen/>
        <w:t>õîâ</w:t>
        <w:softHyphen/>
        <w:t>íî</w:t>
        <w:softHyphen/>
        <w:t>ãî íå òîëüêî êîí</w:t>
        <w:softHyphen/>
        <w:t>òåê</w:t>
        <w:softHyphen/>
        <w:t>ñòîì, íî è øðèô</w:t>
        <w:softHyphen/>
        <w:t>òîì. Åñ</w:t>
        <w:softHyphen/>
        <w:t>ëè ïðå</w:t>
        <w:softHyphen/>
        <w:t>äà</w:t>
        <w:softHyphen/>
        <w:t>òå</w:t>
        <w:softHyphen/>
        <w:t xml:space="preserve">ë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</w:t>
        <w:softHyphen/>
        <w:t>äè</w:t>
        <w:softHyphen/>
        <w:t xml:space="preserve">í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æäåò ïî</w:t>
        <w:softHyphen/>
        <w:t>ãè</w:t>
        <w:softHyphen/>
        <w:t>áåëü âå÷</w:t>
        <w:softHyphen/>
        <w:t>íàÿ, òî ïðå</w:t>
        <w:softHyphen/>
        <w:t>äà</w:t>
        <w:softHyphen/>
        <w:t>òå</w:t>
        <w:softHyphen/>
        <w:t>ëÿ ðî</w:t>
        <w:softHyphen/>
        <w:t>äè</w:t>
        <w:softHyphen/>
        <w:t>íû ìî</w:t>
        <w:softHyphen/>
        <w:t>ãóò âñå</w:t>
        <w:softHyphen/>
        <w:t>ãî ëèøü ïðè</w:t>
        <w:softHyphen/>
        <w:t>ãî</w:t>
        <w:softHyphen/>
        <w:t>âî</w:t>
        <w:softHyphen/>
        <w:t>ðèòü ê ñìåðò</w:t>
        <w:softHyphen/>
        <w:t>íîé êàç</w:t>
        <w:softHyphen/>
        <w:t>íè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ÓÑ</w:t>
        <w:softHyphen/>
        <w:t>ÑÊ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ïî</w:t>
        <w:softHyphen/>
        <w:t>íÿ</w:t>
        <w:softHyphen/>
        <w:t>òèå â íî</w:t>
        <w:softHyphen/>
        <w:t>âåé</w:t>
        <w:softHyphen/>
        <w:t>øåå âðå</w:t>
        <w:softHyphen/>
        <w:t>ìÿ íå ñòîëü</w:t>
        <w:softHyphen/>
        <w:t>êî ýò</w:t>
        <w:softHyphen/>
        <w:t>íè</w:t>
        <w:softHyphen/>
        <w:t>÷å</w:t>
        <w:softHyphen/>
        <w:t>ñêîå, ñêîëü</w:t>
        <w:softHyphen/>
        <w:t>êî íðàâ</w:t>
        <w:softHyphen/>
        <w:t>ñò</w:t>
        <w:softHyphen/>
        <w:t>âåí</w:t>
        <w:softHyphen/>
        <w:t>íîå, îáî</w:t>
        <w:softHyphen/>
        <w:t>çíà</w:t>
        <w:softHyphen/>
        <w:t>÷àþ</w:t>
        <w:softHyphen/>
        <w:t>ùåå íå íà</w:t>
        <w:softHyphen/>
        <w:t>öèî</w:t>
        <w:softHyphen/>
        <w:t>íàëü</w:t>
        <w:softHyphen/>
        <w:t>íîñòü, à äó</w:t>
        <w:softHyphen/>
        <w:t>õîâ</w:t>
        <w:softHyphen/>
        <w:t>íóþ ïðè</w:t>
        <w:softHyphen/>
        <w:t>íàä</w:t>
        <w:softHyphen/>
        <w:t>ëåæ</w:t>
        <w:softHyphen/>
        <w:t>íîñòü ê ÌÅ</w:t>
        <w:softHyphen/>
        <w:t>ÒÀ</w:t>
        <w:softHyphen/>
        <w:t>ÍÀ</w:t>
        <w:softHyphen/>
        <w:t xml:space="preserve">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</w:t>
        <w:softHyphen/>
        <w:t>ñëåä</w:t>
        <w:softHyphen/>
        <w:t>íå</w:t>
        <w:softHyphen/>
        <w:t>ãî âðå</w:t>
        <w:softHyphen/>
        <w:t>ìå</w:t>
        <w:softHyphen/>
        <w:t xml:space="preserve">í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ê ðóñ</w:t>
        <w:softHyphen/>
        <w:t xml:space="preserve">ñê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 xml:space="preserve">êà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</w:t>
        <w:softHyphen/>
        <w:t>ñîå</w:t>
        <w:softHyphen/>
        <w:t>äè</w:t>
        <w:softHyphen/>
        <w:t>íÿ</w:t>
        <w:softHyphen/>
        <w:t>þò</w:t>
        <w:softHyphen/>
        <w:t xml:space="preserve">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 xml:space="preserve">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ç äðó</w:t>
        <w:softHyphen/>
        <w:t>ãèõ íà</w:t>
        <w:softHyphen/>
        <w:t>ðî</w:t>
        <w:softHyphen/>
        <w:t>äîâ ïëà</w:t>
        <w:softHyphen/>
        <w:t>íå</w:t>
        <w:softHyphen/>
        <w:t>òû). Îñî</w:t>
        <w:softHyphen/>
        <w:t>áåí</w:t>
        <w:softHyphen/>
        <w:t>íîñòü ðóñ</w:t>
        <w:softHyphen/>
        <w:t>ñêèõ êàê ìå</w:t>
        <w:softHyphen/>
        <w:t>òà</w:t>
        <w:softHyphen/>
        <w:t>íà</w:t>
        <w:softHyphen/>
        <w:t>öèè âû</w:t>
        <w:softHyphen/>
        <w:t>ÿâ</w:t>
        <w:softHyphen/>
        <w:t>ëÿ</w:t>
        <w:softHyphen/>
        <w:t>åò</w:t>
        <w:softHyphen/>
        <w:t>ñÿ â èõ ïñè</w:t>
        <w:softHyphen/>
        <w:t>õî</w:t>
        <w:softHyphen/>
        <w:t>ëî</w:t>
        <w:softHyphen/>
        <w:t>ãè</w:t>
        <w:softHyphen/>
        <w:t>÷å</w:t>
        <w:softHyphen/>
        <w:t>ñêîé óñ</w:t>
        <w:softHyphen/>
        <w:t>òîé</w:t>
        <w:softHyphen/>
        <w:t>÷è</w:t>
        <w:softHyphen/>
        <w:t>âî</w:t>
        <w:softHyphen/>
        <w:t>ñòè ê ñâåðõ</w:t>
        <w:softHyphen/>
        <w:t>âî</w:t>
        <w:softHyphen/>
        <w:t>æ</w:t>
        <w:softHyphen/>
        <w:t>äÿì, à òàê</w:t>
        <w:softHyphen/>
        <w:t>æå â íå</w:t>
        <w:softHyphen/>
        <w:t>ïðè</w:t>
        <w:softHyphen/>
        <w:t>ÿ</w:t>
        <w:softHyphen/>
        <w:t>òèè ðóñ</w:t>
        <w:softHyphen/>
        <w:t>ñêèõ ëþäü</w:t>
        <w:softHyphen/>
        <w:t>ìè è íà</w:t>
        <w:softHyphen/>
        <w:t>ðî</w:t>
        <w:softHyphen/>
        <w:t>äà</w:t>
        <w:softHyphen/>
        <w:t>ìè ñòàé</w:t>
        <w:softHyphen/>
        <w:t>íîé ïñè</w:t>
        <w:softHyphen/>
        <w:t>õî</w:t>
        <w:softHyphen/>
        <w:t>ëî</w:t>
        <w:softHyphen/>
        <w:t>ãèè. Èìåííî äó</w:t>
        <w:softHyphen/>
        <w:t>õîâ</w:t>
        <w:softHyphen/>
        <w:t>íî-ïñèõè÷åñêîå çäîðîâüå ðóññêîé íà</w:t>
        <w:softHyphen/>
        <w:t>öèè è îáúÿñíÿåò, ïî÷åìó ìíîãî ñòî</w:t>
        <w:softHyphen/>
        <w:t>ëå</w:t>
        <w:softHyphen/>
        <w:t>òèé ðóññêèå íå îêàçûâàþòñÿ â ñâîåé ñòðà</w:t>
        <w:softHyphen/>
        <w:t>íå ó âëàñòè.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î</w:t>
        <w:softHyphen/>
        <w:t>ãäà â ýòîé êíè</w:t>
        <w:softHyphen/>
        <w:t>ãå àâ</w:t>
        <w:softHyphen/>
        <w:t>òîð ïî</w:t>
        <w:softHyphen/>
        <w:t>ëî</w:t>
        <w:softHyphen/>
        <w:t>æè</w:t>
        <w:softHyphen/>
        <w:t>òåëü</w:t>
        <w:softHyphen/>
        <w:t>íî ãî</w:t>
        <w:softHyphen/>
        <w:t>âî</w:t>
        <w:softHyphen/>
        <w:t>ðèò î ðóñ</w:t>
        <w:softHyphen/>
        <w:t>ñêèõ, îí èìå</w:t>
        <w:softHyphen/>
        <w:t>åò â âè</w:t>
        <w:softHyphen/>
        <w:t>äó èìåí</w:t>
        <w:softHyphen/>
        <w:t>íî íå</w:t>
        <w:softHyphen/>
        <w:t>óãîä</w:t>
        <w:softHyphen/>
        <w:t>íè</w:t>
        <w:softHyphen/>
        <w:t>÷å</w:t>
        <w:softHyphen/>
        <w:t>ñêóþ êâèíò</w:t>
        <w:softHyphen/>
        <w:t>ýñ</w:t>
        <w:softHyphen/>
        <w:t>ñåí</w:t>
        <w:softHyphen/>
        <w:t>öèþ ðóñ</w:t>
        <w:softHyphen/>
        <w:t>ñêî</w:t>
        <w:softHyphen/>
        <w:t>ãî íà</w:t>
        <w:softHyphen/>
        <w:t>ðî</w:t>
        <w:softHyphen/>
        <w:t>äà, îï</w:t>
        <w:softHyphen/>
        <w:t>ðå</w:t>
        <w:softHyphen/>
        <w:t>äå</w:t>
        <w:softHyphen/>
        <w:t>ëÿþ</w:t>
        <w:softHyphen/>
        <w:t>ùóþ äó</w:t>
        <w:softHyphen/>
        <w:t>õîâ</w:t>
        <w:softHyphen/>
        <w:t>íûé êëè</w:t>
        <w:softHyphen/>
        <w:t>ìàò â Ðîñ</w:t>
        <w:softHyphen/>
        <w:t>ñèè, â òî âðå</w:t>
        <w:softHyphen/>
        <w:t>ìÿ êàê “êîì</w:t>
        <w:softHyphen/>
        <w:t>ñî</w:t>
        <w:softHyphen/>
        <w:t>ìîëü</w:t>
        <w:softHyphen/>
        <w:t>öåâ”, æó</w:t>
        <w:softHyphen/>
        <w:t>ëè</w:t>
        <w:softHyphen/>
        <w:t>êîâ è ïðî</w:t>
        <w:softHyphen/>
        <w:t xml:space="preserve">÷è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ãîä</w:t>
        <w:softHyphen/>
        <w:t>íè</w:t>
        <w:softHyphen/>
        <w:t>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ê êà</w:t>
        <w:softHyphen/>
        <w:t>êîé íà</w:t>
        <w:softHyphen/>
        <w:t>öèè ïî êðî</w:t>
        <w:softHyphen/>
        <w:t>âè îíè áû íè ïðè</w:t>
        <w:softHyphen/>
        <w:t>íàä</w:t>
        <w:softHyphen/>
        <w:t>ëå</w:t>
        <w:softHyphen/>
        <w:t>æà</w:t>
        <w:softHyphen/>
        <w:t>ëè, àâ</w:t>
        <w:softHyphen/>
        <w:t>òîð îò</w:t>
        <w:softHyphen/>
        <w:t>íî</w:t>
        <w:softHyphen/>
        <w:t>ñèò ëèøü ê ìàòåðèàëó äëÿ íàä</w:t>
        <w:softHyphen/>
        <w:t>íà</w:t>
        <w:softHyphen/>
        <w:t>öèî</w:t>
        <w:softHyphen/>
        <w:t>íàëü</w:t>
        <w:softHyphen/>
        <w:t>íîé ñòàè. Ñì. òàê</w:t>
        <w:softHyphen/>
        <w:t>æå ÐÅÊ</w:t>
        <w:softHyphen/>
        <w:t>ÐÓÒÛ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ÂÅÐÕ</w:t>
        <w:softHyphen/>
        <w:t>ÂÎÆÄ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 — îäèí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 xml:space="preserve">ë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àè, ñòîÿ</w:t>
        <w:softHyphen/>
        <w:t>ùèé íà ñà</w:t>
        <w:softHyphen/>
        <w:t>ìîì âåð</w:t>
        <w:softHyphen/>
        <w:t xml:space="preserve">õ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ëà</w:t>
        <w:softHyphen/>
        <w:t>íå</w:t>
        <w:softHyphen/>
        <w:t>òàð</w:t>
        <w:softHyphen/>
        <w:t xml:space="preserve">í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åðàð</w:t>
        <w:softHyphen/>
        <w:t>õèè òî</w:t>
        <w:softHyphen/>
        <w:t>ãî èëè èíî</w:t>
        <w:softHyphen/>
        <w:t>ãî òè</w:t>
        <w:softHyphen/>
        <w:t>ïà (“ÂÍÅØ</w:t>
        <w:softHyphen/>
        <w:t>ÍÈ</w:t>
        <w:softHyphen/>
        <w:t>ÊÎÂ” èëè “ÂÍÓÒ</w:t>
        <w:softHyphen/>
        <w:t>ÐÅÍ</w:t>
        <w:softHyphen/>
        <w:t>ÍÈ</w:t>
        <w:softHyphen/>
        <w:t>ÊÎÂ”). Áåç</w:t>
        <w:softHyphen/>
        <w:t>óñ</w:t>
        <w:softHyphen/>
        <w:t>ëîâ</w:t>
        <w:softHyphen/>
        <w:t>íûå ñâåðõ</w:t>
        <w:softHyphen/>
        <w:t>âî</w:t>
        <w:softHyphen/>
        <w:t>æ</w:t>
        <w:softHyphen/>
        <w:t>äè — Ãàí</w:t>
        <w:softHyphen/>
        <w:t>íè</w:t>
        <w:softHyphen/>
        <w:t>áàë, Ïèðð, Íà</w:t>
        <w:softHyphen/>
        <w:t>ïî</w:t>
        <w:softHyphen/>
        <w:t>ëå</w:t>
        <w:softHyphen/>
        <w:t>îí, Ãèò</w:t>
        <w:softHyphen/>
        <w:t>ëåð, Àëåê</w:t>
        <w:softHyphen/>
        <w:t>ñàíäð Ìà</w:t>
        <w:softHyphen/>
        <w:t>êå</w:t>
        <w:softHyphen/>
        <w:t>äîí</w:t>
        <w:softHyphen/>
        <w:t>ñêèé. Íè</w:t>
        <w:softHyphen/>
        <w:t>êî</w:t>
        <w:softHyphen/>
        <w:t>ëàé I, ñòðî</w:t>
        <w:softHyphen/>
        <w:t>ãî ãî</w:t>
        <w:softHyphen/>
        <w:t>âî</w:t>
        <w:softHyphen/>
        <w:t>ðÿ, — íå ñâåðõ</w:t>
        <w:softHyphen/>
        <w:t>âîæäü, õî</w:t>
        <w:softHyphen/>
        <w:t>òÿ òà</w:t>
        <w:softHyphen/>
        <w:t>êî</w:t>
        <w:softHyphen/>
        <w:t>âûì â êíè</w:t>
        <w:softHyphen/>
        <w:t>ãå è íà</w:t>
        <w:softHyphen/>
        <w:t>çû</w:t>
        <w:softHyphen/>
        <w:t>âà</w:t>
        <w:softHyphen/>
        <w:t>åò</w:t>
        <w:softHyphen/>
        <w:t>ñÿ. Ñì. ÑÓÁ</w:t>
        <w:softHyphen/>
        <w:t>ÂÎÆÄÜ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ÅÊ</w:t>
        <w:softHyphen/>
        <w:t>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ñôîð</w:t>
        <w:softHyphen/>
        <w:t>ìè</w:t>
        <w:softHyphen/>
        <w:t>ðî</w:t>
        <w:softHyphen/>
        <w:t>âàâ</w:t>
        <w:softHyphen/>
        <w:t>øàÿ</w:t>
        <w:softHyphen/>
        <w:t>ñÿ èåðàð</w:t>
        <w:softHyphen/>
        <w:t>õèÿ, íå</w:t>
        <w:softHyphen/>
        <w:t>çà</w:t>
        <w:softHyphen/>
        <w:t>âè</w:t>
        <w:softHyphen/>
        <w:t>ñè</w:t>
        <w:softHyphen/>
        <w:t>ìî îò åå ÷èñ</w:t>
        <w:softHyphen/>
        <w:t>ëåí</w:t>
        <w:softHyphen/>
        <w:t>íî</w:t>
        <w:softHyphen/>
        <w:t>ñòè. Ëþ</w:t>
        <w:softHyphen/>
        <w:t>áàÿ îð</w:t>
        <w:softHyphen/>
        <w:t>ãà</w:t>
        <w:softHyphen/>
        <w:t>íè</w:t>
        <w:softHyphen/>
        <w:t>çà</w:t>
        <w:softHyphen/>
        <w:t>öèÿ, ñî</w:t>
        <w:softHyphen/>
        <w:t>âìåñ</w:t>
        <w:softHyphen/>
        <w:t>òè</w:t>
        <w:softHyphen/>
        <w:t>ìàÿ ñ íåê</w:t>
        <w:softHyphen/>
        <w:t>ðî</w:t>
        <w:softHyphen/>
        <w:t>ôè</w:t>
        <w:softHyphen/>
        <w:t>ëî</w:t>
        <w:softHyphen/>
        <w:t>ãåí</w:t>
        <w:softHyphen/>
        <w:t>íîé êóëü</w:t>
        <w:softHyphen/>
        <w:t>òó</w:t>
        <w:softHyphen/>
        <w:t>ðîé, ñòðå</w:t>
        <w:softHyphen/>
        <w:t>ìèò</w:t>
        <w:softHyphen/>
        <w:t>ñÿ ñòàòü ñåê</w:t>
        <w:softHyphen/>
        <w:t>òîé è íå</w:t>
        <w:softHyphen/>
        <w:t>èç</w:t>
        <w:softHyphen/>
        <w:t>áåæ</w:t>
        <w:softHyphen/>
        <w:t>íî â íåå ïðå</w:t>
        <w:softHyphen/>
        <w:t>âðà</w:t>
        <w:softHyphen/>
        <w:t>ùà</w:t>
        <w:softHyphen/>
        <w:t>åò</w:t>
        <w:softHyphen/>
        <w:t>ñÿ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Î</w:t>
        <w:softHyphen/>
        <w:t>ÑËÎÂ</w:t>
        <w:softHyphen/>
        <w:t>ÍÎÅ ÎÁ</w:t>
        <w:softHyphen/>
        <w:t>ÙÅ</w:t>
        <w:softHyphen/>
        <w:t>ÑÒ</w:t>
        <w:softHyphen/>
        <w:t>ÂÎ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— Ìíî</w:t>
        <w:softHyphen/>
        <w:t>ãèå íà</w:t>
        <w:softHyphen/>
        <w:t>áëþ</w:t>
        <w:softHyphen/>
        <w:t>äà</w:t>
        <w:softHyphen/>
        <w:t>òå</w:t>
        <w:softHyphen/>
        <w:t>ëè íå òîëü</w:t>
        <w:softHyphen/>
        <w:t>êî ñî âðå</w:t>
        <w:softHyphen/>
        <w:t>ìåí Âå</w:t>
        <w:softHyphen/>
        <w:t>ëè</w:t>
        <w:softHyphen/>
        <w:t>êîé ôðàí</w:t>
        <w:softHyphen/>
        <w:t>öóç</w:t>
        <w:softHyphen/>
        <w:t>ñêîé ðå</w:t>
        <w:softHyphen/>
        <w:t>âî</w:t>
        <w:softHyphen/>
        <w:t>ëþ</w:t>
        <w:softHyphen/>
        <w:t>öèè, íî è ñî âðå</w:t>
        <w:softHyphen/>
        <w:t>ìåí áî</w:t>
        <w:softHyphen/>
        <w:t>ëåå ðàí</w:t>
        <w:softHyphen/>
        <w:t>íèõ, ÷åì ðà</w:t>
        <w:softHyphen/>
        <w:t>áî</w:t>
        <w:softHyphen/>
        <w:t>âëà</w:t>
        <w:softHyphen/>
        <w:t>äåëü</w:t>
        <w:softHyphen/>
        <w:t>÷å</w:t>
        <w:softHyphen/>
        <w:t>ñêàÿ äå</w:t>
        <w:softHyphen/>
        <w:t>ìî</w:t>
        <w:softHyphen/>
        <w:t>êðà</w:t>
        <w:softHyphen/>
        <w:t>òèÿ Êàð</w:t>
        <w:softHyphen/>
        <w:t>ôà</w:t>
        <w:softHyphen/>
        <w:t>ãå</w:t>
        <w:softHyphen/>
        <w:t>íà, îá</w:t>
        <w:softHyphen/>
        <w:t>ðà</w:t>
        <w:softHyphen/>
        <w:t>ùà</w:t>
        <w:softHyphen/>
        <w:t>ëè âíè</w:t>
        <w:softHyphen/>
        <w:t>ìà</w:t>
        <w:softHyphen/>
        <w:t>íèå, ÷òî äå</w:t>
        <w:softHyphen/>
        <w:t>ìî</w:t>
        <w:softHyphen/>
        <w:t>êðà</w:t>
        <w:softHyphen/>
        <w:t>òèè íà</w:t>
        <w:softHyphen/>
        <w:t>ìíî</w:t>
        <w:softHyphen/>
        <w:t>ãî áî</w:t>
        <w:softHyphen/>
        <w:t>ëåå êðî</w:t>
        <w:softHyphen/>
        <w:t>âà</w:t>
        <w:softHyphen/>
        <w:t>âû è ïîä</w:t>
        <w:softHyphen/>
        <w:t>ëû, ÷åì ñî</w:t>
        <w:softHyphen/>
        <w:t>ñëîâ</w:t>
        <w:softHyphen/>
        <w:t>íîå (÷àñ</w:t>
        <w:softHyphen/>
        <w:t>òî òî</w:t>
        <w:softHyphen/>
        <w:t>òà</w:t>
        <w:softHyphen/>
        <w:t>ëè</w:t>
        <w:softHyphen/>
        <w:t>òàð</w:t>
        <w:softHyphen/>
        <w:t>íîå) îá</w:t>
        <w:softHyphen/>
        <w:t>ùå</w:t>
        <w:softHyphen/>
        <w:t>ñò</w:t>
        <w:softHyphen/>
        <w:t>âî. Åñ</w:t>
        <w:softHyphen/>
        <w:t>òå</w:t>
        <w:softHyphen/>
        <w:t>ñò</w:t>
        <w:softHyphen/>
        <w:t>âåí</w:t>
        <w:softHyphen/>
        <w:t>íî, ñðàâ</w:t>
        <w:softHyphen/>
        <w:t>íå</w:t>
        <w:softHyphen/>
        <w:t>íèå ðàç</w:t>
        <w:softHyphen/>
        <w:t>ëè÷</w:t>
        <w:softHyphen/>
        <w:t>íûõ ñèñ</w:t>
        <w:softHyphen/>
        <w:t>òåì óñò</w:t>
        <w:softHyphen/>
        <w:t>ðîé</w:t>
        <w:softHyphen/>
        <w:t>ñò</w:t>
        <w:softHyphen/>
        <w:t>âà îá</w:t>
        <w:softHyphen/>
        <w:t>ùå</w:t>
        <w:softHyphen/>
        <w:t>ñò</w:t>
        <w:softHyphen/>
        <w:t>âà äîëæ</w:t>
        <w:softHyphen/>
        <w:t>íî áû</w:t>
        <w:softHyphen/>
        <w:t>ëî ïî</w:t>
        <w:softHyphen/>
        <w:t>ðî</w:t>
        <w:softHyphen/>
        <w:t>äèòü íå</w:t>
        <w:softHyphen/>
        <w:t>ñêîëü</w:t>
        <w:softHyphen/>
        <w:t>êî íå</w:t>
        <w:softHyphen/>
        <w:t>ñî</w:t>
        <w:softHyphen/>
        <w:t>âìåñ</w:t>
        <w:softHyphen/>
        <w:t>òè</w:t>
        <w:softHyphen/>
        <w:t>ìûõ òîë</w:t>
        <w:softHyphen/>
        <w:t>êî</w:t>
        <w:softHyphen/>
        <w:t>âà</w:t>
        <w:softHyphen/>
        <w:t>íèé, ïðè</w:t>
        <w:softHyphen/>
        <w:t>íàä</w:t>
        <w:softHyphen/>
        <w:t>ëå</w:t>
        <w:softHyphen/>
        <w:t>æà</w:t>
        <w:softHyphen/>
        <w:t>ùèõ “âíåø</w:t>
        <w:softHyphen/>
        <w:t>íè</w:t>
        <w:softHyphen/>
        <w:t>êàì”, “âíóò</w:t>
        <w:softHyphen/>
        <w:t>ðåí</w:t>
        <w:softHyphen/>
        <w:t>íè</w:t>
        <w:softHyphen/>
        <w:t xml:space="preserve">êàì”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>ê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Ñ òî÷</w:t>
        <w:softHyphen/>
        <w:t>êè çðå</w:t>
        <w:softHyphen/>
        <w:t xml:space="preserve">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>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öåí</w:t>
        <w:softHyphen/>
        <w:t>íîñòü ñî</w:t>
        <w:softHyphen/>
        <w:t>ñëîâ</w:t>
        <w:softHyphen/>
        <w:t>íî</w:t>
        <w:softHyphen/>
        <w:t>ãî îá</w:t>
        <w:softHyphen/>
        <w:t>ùå</w:t>
        <w:softHyphen/>
        <w:t>ñò</w:t>
        <w:softHyphen/>
        <w:t>âà, ðà</w:t>
        <w:softHyphen/>
        <w:t>çó</w:t>
        <w:softHyphen/>
        <w:t>ìå</w:t>
        <w:softHyphen/>
        <w:t>åò</w:t>
        <w:softHyphen/>
        <w:t>ñÿ, — íå â èí</w:t>
        <w:softHyphen/>
        <w:t>òå</w:t>
        <w:softHyphen/>
        <w:t>ðå</w:t>
        <w:softHyphen/>
        <w:t>ñàõ ìî</w:t>
        <w:softHyphen/>
        <w:t>íàð</w:t>
        <w:softHyphen/>
        <w:t>õîâ èëè ÷ëå</w:t>
        <w:softHyphen/>
        <w:t>íîâ èõ ñå</w:t>
        <w:softHyphen/>
        <w:t>ìåé: èõ ÷àñ</w:t>
        <w:softHyphen/>
        <w:t>òî óáè</w:t>
        <w:softHyphen/>
        <w:t>âà</w:t>
        <w:softHyphen/>
        <w:t>ëè, äå</w:t>
        <w:softHyphen/>
        <w:t>ãå</w:t>
        <w:softHyphen/>
        <w:t>íå</w:t>
        <w:softHyphen/>
        <w:t>ðà</w:t>
        <w:softHyphen/>
        <w:t>òèçì èõ äå</w:t>
        <w:softHyphen/>
        <w:t>òåé èç</w:t>
        <w:softHyphen/>
        <w:t>âåñ</w:t>
        <w:softHyphen/>
        <w:t>òåí. È íå â èí</w:t>
        <w:softHyphen/>
        <w:t>òå</w:t>
        <w:softHyphen/>
        <w:t>ðå</w:t>
        <w:softHyphen/>
        <w:t>ñàõ ïðà</w:t>
        <w:softHyphen/>
        <w:t>âÿ</w:t>
        <w:softHyphen/>
        <w:t>ùå</w:t>
        <w:softHyphen/>
        <w:t>ãî ñî</w:t>
        <w:softHyphen/>
        <w:t>ñëî</w:t>
        <w:softHyphen/>
        <w:t>âèÿ. Ñî</w:t>
        <w:softHyphen/>
        <w:t>ñëîâ</w:t>
        <w:softHyphen/>
        <w:t>íîå îá</w:t>
        <w:softHyphen/>
        <w:t>ùå</w:t>
        <w:softHyphen/>
        <w:t>ñò</w:t>
        <w:softHyphen/>
        <w:t>âî, êàê ýòî íè ïà</w:t>
        <w:softHyphen/>
        <w:t>ðà</w:t>
        <w:softHyphen/>
        <w:t>äîê</w:t>
        <w:softHyphen/>
        <w:t>ñàëü</w:t>
        <w:softHyphen/>
        <w:t>íî, ïðåä</w:t>
        <w:softHyphen/>
        <w:t>ïî÷</w:t>
        <w:softHyphen/>
        <w:t>òè</w:t>
        <w:softHyphen/>
        <w:t>òåëü</w:t>
        <w:softHyphen/>
        <w:t>íåå äå</w:t>
        <w:softHyphen/>
        <w:t>ìî</w:t>
        <w:softHyphen/>
        <w:t>êðà</w:t>
        <w:softHyphen/>
        <w:t>òèè äëÿ íå</w:t>
        <w:softHyphen/>
        <w:t>çà</w:t>
        <w:softHyphen/>
        <w:t>ìåò</w:t>
        <w:softHyphen/>
        <w:t>íåé</w:t>
        <w:softHyphen/>
        <w:t>øåé ïðî</w:t>
        <w:softHyphen/>
        <w:t>ñëîé</w:t>
        <w:softHyphen/>
        <w:t>êè âíå èåðàð</w:t>
        <w:softHyphen/>
        <w:t xml:space="preserve">õèè —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ÐÀÍ</w:t>
        <w:softHyphen/>
        <w:t>ÍÎ</w:t>
        <w:softHyphen/>
        <w:t>ÑÒÈ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ñëî</w:t>
        <w:softHyphen/>
        <w:t>âî-óêà</w:t>
        <w:softHyphen/>
        <w:t>çà</w:t>
        <w:softHyphen/>
        <w:t>íèå. “Ñòðàí</w:t>
        <w:softHyphen/>
        <w:t>íî</w:t>
        <w:softHyphen/>
        <w:t>ñòè” (íå</w:t>
        <w:softHyphen/>
        <w:t>ñî</w:t>
        <w:softHyphen/>
        <w:t>îá</w:t>
        <w:softHyphen/>
        <w:t>ðàç</w:t>
        <w:softHyphen/>
        <w:t>íî</w:t>
        <w:softHyphen/>
        <w:t>ñòè) — îáî</w:t>
        <w:softHyphen/>
        <w:t>ãà</w:t>
        <w:softHyphen/>
        <w:t>ùàþ</w:t>
        <w:softHyphen/>
        <w:t>ùåå ïðè</w:t>
        <w:softHyphen/>
        <w:t>îá</w:t>
        <w:softHyphen/>
        <w:t>ðå</w:t>
        <w:softHyphen/>
        <w:t>òå</w:t>
        <w:softHyphen/>
        <w:t>íèå âíè</w:t>
        <w:softHyphen/>
        <w:t>ìà</w:t>
        <w:softHyphen/>
        <w:t>òåëü</w:t>
        <w:softHyphen/>
        <w:t>íî</w:t>
        <w:softHyphen/>
        <w:t>ãî íà</w:t>
        <w:softHyphen/>
        <w:t>áëþ</w:t>
        <w:softHyphen/>
        <w:t>äà</w:t>
        <w:softHyphen/>
        <w:t>òå</w:t>
        <w:softHyphen/>
        <w:t>ëÿ, êî</w:t>
        <w:softHyphen/>
        <w:t>òî</w:t>
        <w:softHyphen/>
        <w:t>ðûé ðâåò</w:t>
        <w:softHyphen/>
        <w:t>ñÿ èç íà</w:t>
        <w:softHyphen/>
        <w:t>âÿ</w:t>
        <w:softHyphen/>
        <w:t>çû</w:t>
        <w:softHyphen/>
        <w:t>âàå</w:t>
        <w:softHyphen/>
        <w:t>ìîé âî</w:t>
        <w:softHyphen/>
        <w:t>æ</w:t>
        <w:softHyphen/>
        <w:t>äÿ</w:t>
        <w:softHyphen/>
        <w:t>ìè òðàê</w:t>
        <w:softHyphen/>
        <w:t>òîâ</w:t>
        <w:softHyphen/>
        <w:t>êè îê</w:t>
        <w:softHyphen/>
        <w:t>ðó</w:t>
        <w:softHyphen/>
        <w:t>æàþ</w:t>
        <w:softHyphen/>
        <w:t>ùå</w:t>
        <w:softHyphen/>
        <w:t>ãî ìè</w:t>
        <w:softHyphen/>
        <w:t>ðà. Äëÿ âû</w:t>
        <w:softHyphen/>
        <w:t>áè</w:t>
        <w:softHyphen/>
        <w:t>ðàþ</w:t>
        <w:softHyphen/>
        <w:t>ùå</w:t>
        <w:softHyphen/>
        <w:t>ãî</w:t>
        <w:softHyphen/>
        <w:t>ñÿ èç òîë</w:t>
        <w:softHyphen/>
        <w:t>ïû îá</w:t>
        <w:softHyphen/>
        <w:t>íà</w:t>
        <w:softHyphen/>
        <w:t>ðó</w:t>
        <w:softHyphen/>
        <w:t>æå</w:t>
        <w:softHyphen/>
        <w:t xml:space="preserve">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ðàí</w:t>
        <w:softHyphen/>
        <w:t>íî</w:t>
        <w:softHyphen/>
        <w:t xml:space="preserve">ñòè —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äíî</w:t>
        <w:softHyphen/>
        <w:t>âðå</w:t>
        <w:softHyphen/>
        <w:t>ìåí</w:t>
        <w:softHyphen/>
        <w:t>íî è óäà</w:t>
        <w:softHyphen/>
        <w:t>÷à (áûë ïî</w:t>
        <w:softHyphen/>
        <w:t>ñòàâ</w:t>
        <w:softHyphen/>
        <w:t>ëåí â îá</w:t>
        <w:softHyphen/>
        <w:t>ñòîÿ</w:t>
        <w:softHyphen/>
        <w:t>òåëü</w:t>
        <w:softHyphen/>
        <w:t>ñò</w:t>
        <w:softHyphen/>
        <w:t>âà, ïî</w:t>
        <w:softHyphen/>
        <w:t>çâî</w:t>
        <w:softHyphen/>
        <w:t>ëÿþ</w:t>
        <w:softHyphen/>
        <w:t xml:space="preserve">ùèå ýò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ðàí</w:t>
        <w:softHyphen/>
        <w:t>íî</w:t>
        <w:softHyphen/>
        <w:t xml:space="preserve">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ç</w:t>
        <w:softHyphen/>
        <w:t>ãëÿ</w:t>
        <w:softHyphen/>
        <w:t>äåòü), è íà</w:t>
        <w:softHyphen/>
        <w:t>ñëà</w:t>
        <w:softHyphen/>
        <w:t>æ</w:t>
        <w:softHyphen/>
        <w:t>äå</w:t>
        <w:softHyphen/>
        <w:t>íèå (îñ</w:t>
        <w:softHyphen/>
        <w:t>ìûñ</w:t>
        <w:softHyphen/>
        <w:t>ëå</w:t>
        <w:softHyphen/>
        <w:t>íèå åñòü åùå îäèí øàã ê ñâî</w:t>
        <w:softHyphen/>
        <w:t>áî</w:t>
        <w:softHyphen/>
        <w:t>äå îò âî</w:t>
        <w:softHyphen/>
        <w:t>æ</w:t>
        <w:softHyphen/>
        <w:t>äÿ è òîë</w:t>
        <w:softHyphen/>
        <w:t>ïû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ÐÀ</w:t>
        <w:softHyphen/>
        <w:t>ÑÒ</w:t>
        <w:softHyphen/>
        <w:t>ÍÀß ËÞ</w:t>
        <w:softHyphen/>
        <w:t>ÁÎÂ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— äå</w:t>
        <w:softHyphen/>
        <w:t>ñò</w:t>
        <w:softHyphen/>
        <w:t>ðóê</w:t>
        <w:softHyphen/>
        <w:t>òèâ</w:t>
        <w:softHyphen/>
        <w:t>íîå ñî</w:t>
        <w:softHyphen/>
        <w:t>ñòîÿ</w:t>
        <w:softHyphen/>
        <w:t>íèå ïà</w:t>
        <w:softHyphen/>
        <w:t>òî</w:t>
        <w:softHyphen/>
        <w:t>ëî</w:t>
        <w:softHyphen/>
        <w:t>ãè</w:t>
        <w:softHyphen/>
        <w:t>÷å</w:t>
        <w:softHyphen/>
        <w:t>ñêîé çà</w:t>
        <w:softHyphen/>
        <w:t>âè</w:t>
        <w:softHyphen/>
        <w:t>ñè</w:t>
        <w:softHyphen/>
        <w:t>ìî</w:t>
        <w:softHyphen/>
        <w:t>ñòè, ïîä</w:t>
        <w:softHyphen/>
        <w:t>ñòå</w:t>
        <w:softHyphen/>
        <w:t>ãè</w:t>
        <w:softHyphen/>
        <w:t>âàå</w:t>
        <w:softHyphen/>
        <w:t>ìîå áî</w:t>
        <w:softHyphen/>
        <w:t>ëüþ îò íåâ</w:t>
        <w:softHyphen/>
        <w:t>ðî</w:t>
        <w:softHyphen/>
        <w:t>çîâ, âû</w:t>
        <w:softHyphen/>
        <w:t>ðîñ</w:t>
        <w:softHyphen/>
        <w:t>øåå íà êîð</w:t>
        <w:softHyphen/>
        <w:t>íå íå</w:t>
        <w:softHyphen/>
        <w:t>ðàñ</w:t>
        <w:softHyphen/>
        <w:t>êà</w:t>
        <w:softHyphen/>
        <w:t>ÿí</w:t>
        <w:softHyphen/>
        <w:t>íûõ íðàâ</w:t>
        <w:softHyphen/>
        <w:t>ñò</w:t>
        <w:softHyphen/>
        <w:t>âåí</w:t>
        <w:softHyphen/>
        <w:t>íûõ ïðå</w:t>
        <w:softHyphen/>
        <w:t>ñòó</w:t>
        <w:softHyphen/>
        <w:t>ï</w:t>
        <w:softHyphen/>
        <w:t>ëå</w:t>
        <w:softHyphen/>
        <w:t>íèé — ëè÷</w:t>
        <w:softHyphen/>
        <w:t>íûõ èëè óíàñ</w:t>
        <w:softHyphen/>
        <w:t>ëå</w:t>
        <w:softHyphen/>
        <w:t>äî</w:t>
        <w:softHyphen/>
        <w:t>âàí</w:t>
        <w:softHyphen/>
        <w:t>íûõ îò ïðåä</w:t>
        <w:softHyphen/>
        <w:t>êîâ. Òî, ÷òî ñòðà</w:t>
        <w:softHyphen/>
        <w:t>ñò</w:t>
        <w:softHyphen/>
        <w:t>íàÿ ëþ</w:t>
        <w:softHyphen/>
        <w:t>áîâü àñåê</w:t>
        <w:softHyphen/>
        <w:t>ñó</w:t>
        <w:softHyphen/>
        <w:t>àëü</w:t>
        <w:softHyphen/>
        <w:t>íà, äàâ</w:t>
        <w:softHyphen/>
        <w:t>íî ïîä</w:t>
        <w:softHyphen/>
        <w:t>ìå</w:t>
        <w:softHyphen/>
        <w:t>÷å</w:t>
        <w:softHyphen/>
        <w:t>íî ïñè</w:t>
        <w:softHyphen/>
        <w:t>õî</w:t>
        <w:softHyphen/>
        <w:t>àíà</w:t>
        <w:softHyphen/>
        <w:t>ëè</w:t>
        <w:softHyphen/>
        <w:t>òè</w:t>
        <w:softHyphen/>
        <w:t>êà</w:t>
        <w:softHyphen/>
        <w:t>ìè. Êó</w:t>
        <w:softHyphen/>
        <w:t>ìè</w:t>
        <w:softHyphen/>
        <w:t>ðà</w:t>
        <w:softHyphen/>
        <w:t>ìè òîëï ÑË âû</w:t>
        <w:softHyphen/>
        <w:t>äà</w:t>
        <w:softHyphen/>
        <w:t>åò</w:t>
        <w:softHyphen/>
        <w:t>ñÿ çà ëþ</w:t>
        <w:softHyphen/>
        <w:t>áîâü, íàè</w:t>
        <w:softHyphen/>
        <w:t>âûñ</w:t>
        <w:softHyphen/>
        <w:t>øåå èç âîç</w:t>
        <w:softHyphen/>
        <w:t>ìîæ</w:t>
        <w:softHyphen/>
        <w:t>íûõ ïî</w:t>
        <w:softHyphen/>
        <w:t>ëî</w:t>
        <w:softHyphen/>
        <w:t>æè</w:t>
        <w:softHyphen/>
        <w:t>òåëü</w:t>
        <w:softHyphen/>
        <w:t>íûõ ÷óâñòâ. Ôå</w:t>
        <w:softHyphen/>
        <w:t>íî</w:t>
        <w:softHyphen/>
        <w:t>ìåí “ñòðà</w:t>
        <w:softHyphen/>
        <w:t>ñò</w:t>
        <w:softHyphen/>
        <w:t>íîé ëþ</w:t>
        <w:softHyphen/>
        <w:t>á</w:t>
        <w:softHyphen/>
        <w:t>âè” äå</w:t>
        <w:softHyphen/>
        <w:t>òàëü</w:t>
        <w:softHyphen/>
        <w:t>íåé</w:t>
        <w:softHyphen/>
        <w:t>øèì îá</w:t>
        <w:softHyphen/>
        <w:t>ðà</w:t>
        <w:softHyphen/>
        <w:t>çîì íà ðÿäå êîí</w:t>
        <w:softHyphen/>
        <w:t>êðåò</w:t>
        <w:softHyphen/>
        <w:t>íûõ ïðè</w:t>
        <w:softHyphen/>
        <w:t>ìå</w:t>
        <w:softHyphen/>
        <w:t>ðîâ ðàñ</w:t>
        <w:softHyphen/>
        <w:t>ñìîò</w:t>
        <w:softHyphen/>
        <w:t>ðåí â êíè</w:t>
        <w:softHyphen/>
        <w:t>ãå “ÊÀ</w:t>
        <w:softHyphen/>
        <w:t>ÒÀÐ</w:t>
        <w:softHyphen/>
        <w:t>ÑÈÑ. Ïîäíîãîòíàÿ ëþáâè”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Ð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ñî</w:t>
        <w:softHyphen/>
        <w:t>ñòîÿ</w:t>
        <w:softHyphen/>
        <w:t>íèå äó</w:t>
        <w:softHyphen/>
        <w:t>øè, â êî</w:t>
        <w:softHyphen/>
        <w:t>òî</w:t>
        <w:softHyphen/>
        <w:t>ðîì ÷å</w:t>
        <w:softHyphen/>
        <w:t>ëî</w:t>
        <w:softHyphen/>
        <w:t>âåê ñòà</w:t>
        <w:softHyphen/>
        <w:t>íî</w:t>
        <w:softHyphen/>
        <w:t>âèò</w:t>
        <w:softHyphen/>
        <w:t>ñÿ áî</w:t>
        <w:softHyphen/>
        <w:t>ëåå ãèï</w:t>
        <w:softHyphen/>
        <w:t>íà</w:t>
        <w:softHyphen/>
        <w:t>áåëü</w:t>
        <w:softHyphen/>
        <w:t>íûì. ×å</w:t>
        <w:softHyphen/>
        <w:t>ëî</w:t>
        <w:softHyphen/>
        <w:t>âåê â ñî</w:t>
        <w:softHyphen/>
        <w:t>ñòîÿ</w:t>
        <w:softHyphen/>
        <w:t>íèè ñòðà</w:t>
        <w:softHyphen/>
        <w:t>õà íå òîëü</w:t>
        <w:softHyphen/>
        <w:t>êî íå</w:t>
        <w:softHyphen/>
        <w:t>ïðå</w:t>
        <w:softHyphen/>
        <w:t>ìåí</w:t>
        <w:softHyphen/>
        <w:t>íî áåç</w:t>
        <w:softHyphen/>
        <w:t>çà</w:t>
        <w:softHyphen/>
        <w:t>ùè</w:t>
        <w:softHyphen/>
        <w:t>òåí ïå</w:t>
        <w:softHyphen/>
        <w:t>ðåä ïî</w:t>
        <w:softHyphen/>
        <w:t>äàâ</w:t>
        <w:softHyphen/>
        <w:t>ëÿþ</w:t>
        <w:softHyphen/>
        <w:t>ùåé âî</w:t>
        <w:softHyphen/>
        <w:t>ëåé “âî</w:t>
        <w:softHyphen/>
        <w:t>æà</w:t>
        <w:softHyphen/>
        <w:t>êà” è íå</w:t>
        <w:softHyphen/>
        <w:t>ïðå</w:t>
        <w:softHyphen/>
        <w:t>ìåí</w:t>
        <w:softHyphen/>
        <w:t>íî îêà</w:t>
        <w:softHyphen/>
        <w:t>çû</w:t>
        <w:softHyphen/>
        <w:t>âà</w:t>
        <w:softHyphen/>
        <w:t>åò</w:t>
        <w:softHyphen/>
        <w:t>ñÿ â åãî ñòàå (èåðàð</w:t>
        <w:softHyphen/>
        <w:t>õèè), íî, ãëàâ</w:t>
        <w:softHyphen/>
        <w:t>íîå, ñàì æà</w:t>
        <w:softHyphen/>
        <w:t>æ</w:t>
        <w:softHyphen/>
        <w:t>äåò â ýòîé ÷ó</w:t>
        <w:softHyphen/>
        <w:t>æîé âî</w:t>
        <w:softHyphen/>
        <w:t>ëå çà</w:t>
        <w:softHyphen/>
        <w:t>áûòü</w:t>
        <w:softHyphen/>
        <w:t>ñÿ. Òå ìûñ</w:t>
        <w:softHyphen/>
        <w:t>ëè</w:t>
        <w:softHyphen/>
        <w:t>òå</w:t>
        <w:softHyphen/>
        <w:t>ëè, êî</w:t>
        <w:softHyphen/>
        <w:t>òî</w:t>
        <w:softHyphen/>
        <w:t>ðûå âè</w:t>
        <w:softHyphen/>
        <w:t>äÿò îá</w:t>
        <w:softHyphen/>
        <w:t>ùå</w:t>
        <w:softHyphen/>
        <w:t>ñò</w:t>
        <w:softHyphen/>
        <w:t>âî êàê ñî</w:t>
        <w:softHyphen/>
        <w:t>âî</w:t>
        <w:softHyphen/>
        <w:t>êóï</w:t>
        <w:softHyphen/>
        <w:t>íîñòü âðà</w:t>
        <w:softHyphen/>
        <w:t>æ</w:t>
        <w:softHyphen/>
        <w:t>äóþ</w:t>
        <w:softHyphen/>
        <w:t>ùèõ ñòàé, ñ÷è</w:t>
        <w:softHyphen/>
        <w:t>òà</w:t>
        <w:softHyphen/>
        <w:t>þò, ÷òî áîÿ</w:t>
        <w:softHyphen/>
        <w:t>ùèé</w:t>
        <w:softHyphen/>
        <w:t>ñÿ â ñòàå ïû</w:t>
        <w:softHyphen/>
        <w:t>òà</w:t>
        <w:softHyphen/>
        <w:t>åò</w:t>
        <w:softHyphen/>
        <w:t>ñÿ íàé</w:t>
        <w:softHyphen/>
        <w:t>òè çà</w:t>
        <w:softHyphen/>
        <w:t>ùè</w:t>
        <w:softHyphen/>
        <w:t>òó. Òà</w:t>
        <w:softHyphen/>
        <w:t>êàÿ ôîð</w:t>
        <w:softHyphen/>
        <w:t>ìó</w:t>
        <w:softHyphen/>
        <w:t>ëè</w:t>
        <w:softHyphen/>
        <w:t>ðîâ</w:t>
        <w:softHyphen/>
        <w:t>êà ïîä</w:t>
        <w:softHyphen/>
        <w:t>âî</w:t>
        <w:softHyphen/>
        <w:t>äèò ê ëîæ</w:t>
        <w:softHyphen/>
        <w:t>íî</w:t>
        <w:softHyphen/>
        <w:t>ìó âû</w:t>
        <w:softHyphen/>
        <w:t>âî</w:t>
        <w:softHyphen/>
        <w:t>äó, ÷òî ÷å</w:t>
        <w:softHyphen/>
        <w:t>ëî</w:t>
        <w:softHyphen/>
        <w:t>âåê àâ</w:t>
        <w:softHyphen/>
        <w:t>òî</w:t>
        <w:softHyphen/>
        <w:t>ðè</w:t>
        <w:softHyphen/>
        <w:t>òàð</w:t>
        <w:softHyphen/>
        <w:t>íî</w:t>
        <w:softHyphen/>
        <w:t>ãî ìûø</w:t>
        <w:softHyphen/>
        <w:t>ëå</w:t>
        <w:softHyphen/>
        <w:t>íèÿ âî</w:t>
        <w:softHyphen/>
        <w:t>ïðîñ “áûòü èëè íå áûòü â ñòàå?” ìî</w:t>
        <w:softHyphen/>
        <w:t>æåò ðå</w:t>
        <w:softHyphen/>
        <w:t>øèòü ñà</w:t>
        <w:softHyphen/>
        <w:t>ìî</w:t>
        <w:softHyphen/>
        <w:t>ñòîÿ</w:t>
        <w:softHyphen/>
        <w:t>òåëü</w:t>
        <w:softHyphen/>
        <w:t>íî. Íî íà ñà</w:t>
        <w:softHyphen/>
        <w:t>ìîì äå</w:t>
        <w:softHyphen/>
        <w:t>ëå ÷å</w:t>
        <w:softHyphen/>
        <w:t>ëî</w:t>
        <w:softHyphen/>
        <w:t>âåê, ñî</w:t>
        <w:softHyphen/>
        <w:t>ãëà</w:t>
        <w:softHyphen/>
        <w:t>øàþ</w:t>
        <w:softHyphen/>
        <w:t>ùèé</w:t>
        <w:softHyphen/>
        <w:t>ñÿ áî</w:t>
        <w:softHyphen/>
        <w:t>ÿòü</w:t>
        <w:softHyphen/>
        <w:t>ñÿ, â âû</w:t>
        <w:softHyphen/>
        <w:t>áî</w:t>
        <w:softHyphen/>
        <w:t>ðå íå âî</w:t>
        <w:softHyphen/>
        <w:t>ëåí. Ñòðàõ, êàê î òîì ïè</w:t>
        <w:softHyphen/>
        <w:t>øåò ïðî</w:t>
        <w:softHyphen/>
        <w:t>ðîê Èåðå</w:t>
        <w:softHyphen/>
        <w:t>ìèÿ, åñòü ðå</w:t>
        <w:softHyphen/>
        <w:t>çóëü</w:t>
        <w:softHyphen/>
        <w:t>òàò çàá</w:t>
        <w:softHyphen/>
        <w:t>âå</w:t>
        <w:softHyphen/>
        <w:t>íèÿ ïåð</w:t>
        <w:softHyphen/>
        <w:t>âîé çà</w:t>
        <w:softHyphen/>
        <w:t>ïî</w:t>
        <w:softHyphen/>
        <w:t>âå</w:t>
        <w:softHyphen/>
        <w:t>äè Äå</w:t>
        <w:softHyphen/>
        <w:t>ñÿ</w:t>
        <w:softHyphen/>
        <w:t>òè</w:t>
        <w:softHyphen/>
        <w:t>ñëî</w:t>
        <w:softHyphen/>
        <w:t>âèÿ: “íå èìåé äðó</w:t>
        <w:softHyphen/>
        <w:t>ãèõ áî</w:t>
        <w:softHyphen/>
        <w:t>ãîâ”. Ïî</w:t>
        <w:softHyphen/>
        <w:t>ýòî</w:t>
        <w:softHyphen/>
        <w:t>ìó íå ñëó</w:t>
        <w:softHyphen/>
        <w:t>÷àé</w:t>
        <w:softHyphen/>
        <w:t>íî ñî ñòðà</w:t>
        <w:softHyphen/>
        <w:t>íèö Áèá</w:t>
        <w:softHyphen/>
        <w:t>ëèè äå</w:t>
        <w:softHyphen/>
        <w:t>ñÿò</w:t>
        <w:softHyphen/>
        <w:t>êè, åñ</w:t>
        <w:softHyphen/>
        <w:t>ëè íå ñîò</w:t>
        <w:softHyphen/>
        <w:t>íè ðàç ðàç</w:t>
        <w:softHyphen/>
        <w:t>äà</w:t>
        <w:softHyphen/>
        <w:t>åò</w:t>
        <w:softHyphen/>
        <w:t>ñÿ ïðè</w:t>
        <w:softHyphen/>
        <w:t>çûâ: “Íå áîé</w:t>
        <w:softHyphen/>
        <w:t>ñÿ!” Îò</w:t>
        <w:softHyphen/>
        <w:t>ñóò</w:t>
        <w:softHyphen/>
        <w:t>ñò</w:t>
        <w:softHyphen/>
        <w:t>âèå ñòðà</w:t>
        <w:softHyphen/>
        <w:t>õà ïî</w:t>
        <w:softHyphen/>
        <w:t>ðî</w:t>
        <w:softHyphen/>
        <w:t>æ</w:t>
        <w:softHyphen/>
        <w:t>äà</w:t>
        <w:softHyphen/>
        <w:t>åò íå òðþ</w:t>
        <w:softHyphen/>
        <w:t>êà</w:t>
        <w:softHyphen/>
        <w:t>÷åé (èìè</w:t>
        <w:softHyphen/>
        <w:t>òà</w:t>
        <w:softHyphen/>
        <w:t>òî</w:t>
        <w:softHyphen/>
        <w:t>ðîâ îò</w:t>
        <w:softHyphen/>
        <w:t>âàæ</w:t>
        <w:softHyphen/>
        <w:t>íî</w:t>
        <w:softHyphen/>
        <w:t>ñòè), íî ñïî</w:t>
        <w:softHyphen/>
        <w:t>ñîá</w:t>
        <w:softHyphen/>
        <w:t>íûõ ê ñî</w:t>
        <w:softHyphen/>
        <w:t>ïðî</w:t>
        <w:softHyphen/>
        <w:t>òèâ</w:t>
        <w:softHyphen/>
        <w:t>ëå</w:t>
        <w:softHyphen/>
        <w:t>íèþ ñâåðõ</w:t>
        <w:softHyphen/>
        <w:t>âî</w:t>
        <w:softHyphen/>
        <w:t>æ</w:t>
        <w:softHyphen/>
        <w:t xml:space="preserve">äÿ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</w:t>
        <w:softHyphen/>
        <w:t>óãîä</w:t>
        <w:softHyphen/>
        <w:t>íè</w:t>
        <w:softHyphen/>
        <w:t>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ÓÁ</w:t>
        <w:softHyphen/>
        <w:t>ÂÎÆÄ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ïðè</w:t>
        <w:softHyphen/>
        <w:t>ñòàâ</w:t>
        <w:softHyphen/>
        <w:t xml:space="preserve">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ó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… îáî</w:t>
        <w:softHyphen/>
        <w:t>çíà</w:t>
        <w:softHyphen/>
        <w:t>÷à</w:t>
        <w:softHyphen/>
        <w:t xml:space="preserve">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÷</w:t>
        <w:softHyphen/>
        <w:t>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. — Âîæäü íà ñà</w:t>
        <w:softHyphen/>
        <w:t>ìîé âåð</w:t>
        <w:softHyphen/>
        <w:t>øè</w:t>
        <w:softHyphen/>
        <w:t xml:space="preserve">í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ëà</w:t>
        <w:softHyphen/>
        <w:t>íå</w:t>
        <w:softHyphen/>
        <w:t>òàð</w:t>
        <w:softHyphen/>
        <w:t xml:space="preserve">í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åðàð</w:t>
        <w:softHyphen/>
        <w:t>õèè íà</w:t>
        <w:softHyphen/>
        <w:t>çû</w:t>
        <w:softHyphen/>
        <w:t>âà</w:t>
        <w:softHyphen/>
        <w:t>åò</w:t>
        <w:softHyphen/>
        <w:t>ñÿ â ðàì</w:t>
        <w:softHyphen/>
        <w:t xml:space="preserve">ê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î</w:t>
        <w:softHyphen/>
        <w:t>ðèè ñòà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ÑÂÅÐÕ</w:t>
        <w:softHyphen/>
        <w:t>ÂÎ</w:t>
        <w:softHyphen/>
        <w:t>Æ</w:t>
        <w:softHyphen/>
        <w:t>ÄÅÌ. Âîæäü íà ñà</w:t>
        <w:softHyphen/>
        <w:t>ìîì âåð</w:t>
        <w:softHyphen/>
        <w:t xml:space="preserve">õ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î</w:t>
        <w:softHyphen/>
        <w:t>ñó</w:t>
        <w:softHyphen/>
        <w:t>äàð</w:t>
        <w:softHyphen/>
        <w:t>ñò</w:t>
        <w:softHyphen/>
        <w:t>âåí</w:t>
        <w:softHyphen/>
        <w:t xml:space="preserve">í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åðàð</w:t>
        <w:softHyphen/>
        <w:t>õèè, íî íå ñâåðõ</w:t>
        <w:softHyphen/>
        <w:t>âîæäü, íà</w:t>
        <w:softHyphen/>
        <w:t>çû</w:t>
        <w:softHyphen/>
        <w:t>âà</w:t>
        <w:softHyphen/>
        <w:t>åò</w:t>
        <w:softHyphen/>
        <w:t>ñÿ ñóá</w:t>
        <w:softHyphen/>
        <w:t>âî</w:t>
        <w:softHyphen/>
        <w:t>æ</w:t>
        <w:softHyphen/>
        <w:t>äåì. Â øè</w:t>
        <w:softHyphen/>
        <w:t>ðî</w:t>
        <w:softHyphen/>
        <w:t>êîì ñìûñ</w:t>
        <w:softHyphen/>
        <w:t>ëå òåð</w:t>
        <w:softHyphen/>
        <w:t>ìè</w:t>
        <w:softHyphen/>
        <w:t>íîì “ñóá</w:t>
        <w:softHyphen/>
        <w:t>âîæäü” ìî</w:t>
        <w:softHyphen/>
        <w:t>ãóò áûòü îáî</w:t>
        <w:softHyphen/>
        <w:t>çíà</w:t>
        <w:softHyphen/>
        <w:t>÷å</w:t>
        <w:softHyphen/>
        <w:t>íû è áëè</w:t>
        <w:softHyphen/>
        <w:t>æàé</w:t>
        <w:softHyphen/>
        <w:t>øèå ïî</w:t>
        <w:softHyphen/>
        <w:t>ìîù</w:t>
        <w:softHyphen/>
        <w:t>íè</w:t>
        <w:softHyphen/>
        <w:t>êè íî</w:t>
        <w:softHyphen/>
        <w:t>ìè</w:t>
        <w:softHyphen/>
        <w:t>íàëü</w:t>
        <w:softHyphen/>
        <w:t>íî</w:t>
        <w:softHyphen/>
        <w:t>ãî ïðà</w:t>
        <w:softHyphen/>
        <w:t>âè</w:t>
        <w:softHyphen/>
        <w:t>òå</w:t>
        <w:softHyphen/>
        <w:t>ëÿ ñòðà</w:t>
        <w:softHyphen/>
        <w:t>íû — ñâåðõ</w:t>
        <w:softHyphen/>
        <w:t>âî</w:t>
        <w:softHyphen/>
        <w:t>æ</w:t>
        <w:softHyphen/>
        <w:t>äÿ èëè ñóá</w:t>
        <w:softHyphen/>
        <w:t>âî</w:t>
        <w:softHyphen/>
        <w:t>æ</w:t>
        <w:softHyphen/>
        <w:t>äÿ. Ñóá</w:t>
        <w:softHyphen/>
        <w:t>âî</w:t>
        <w:softHyphen/>
        <w:t>æ</w:t>
        <w:softHyphen/>
        <w:t>äè îò</w:t>
        <w:softHyphen/>
        <w:t>ëè</w:t>
        <w:softHyphen/>
        <w:t>÷à</w:t>
        <w:softHyphen/>
        <w:t>þò</w:t>
        <w:softHyphen/>
        <w:t>ñÿ íå òîëü</w:t>
        <w:softHyphen/>
        <w:t>êî áîëü</w:t>
        <w:softHyphen/>
        <w:t>øåé ïî ñðàâ</w:t>
        <w:softHyphen/>
        <w:t>íå</w:t>
        <w:softHyphen/>
        <w:t>íèþ ñ îáû÷</w:t>
        <w:softHyphen/>
        <w:t>íû</w:t>
        <w:softHyphen/>
        <w:t xml:space="preserve">ì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>ëÿ</w:t>
        <w:softHyphen/>
        <w:t xml:space="preserve">ì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èï</w:t>
        <w:softHyphen/>
        <w:t>íà</w:t>
        <w:softHyphen/>
        <w:t>áåëü</w:t>
        <w:softHyphen/>
        <w:t>íî</w:t>
        <w:softHyphen/>
        <w:t>ñòüþ è ïîä</w:t>
        <w:softHyphen/>
        <w:t>õà</w:t>
        <w:softHyphen/>
        <w:t>ëèì</w:t>
        <w:softHyphen/>
        <w:t>ñò</w:t>
        <w:softHyphen/>
        <w:t>âîì, íî, ÷òî íå</w:t>
        <w:softHyphen/>
        <w:t>ìà</w:t>
        <w:softHyphen/>
        <w:t>ëî</w:t>
        <w:softHyphen/>
        <w:t>âàæ</w:t>
        <w:softHyphen/>
        <w:t>íî, áîëüøåé ñêî</w:t>
        <w:softHyphen/>
        <w:t>ðî</w:t>
        <w:softHyphen/>
        <w:t>ñòüþ ðåà</w:t>
        <w:softHyphen/>
        <w:t>ãè</w:t>
        <w:softHyphen/>
        <w:t>ðî</w:t>
        <w:softHyphen/>
        <w:t>âà</w:t>
        <w:softHyphen/>
        <w:t>íèÿ íà èç</w:t>
        <w:softHyphen/>
        <w:t>ìåíå</w:t>
        <w:softHyphen/>
        <w:t>íèå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îé îá</w:t>
        <w:softHyphen/>
        <w:t>ñòà</w:t>
        <w:softHyphen/>
        <w:t>íîâêè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ÓÁ</w:t>
        <w:softHyphen/>
        <w:t>ÑÒÀß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ïðè</w:t>
        <w:softHyphen/>
        <w:t>ñòàâ</w:t>
        <w:softHyphen/>
        <w:t xml:space="preserve">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ó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… îáî</w:t>
        <w:softHyphen/>
        <w:t>çíà</w:t>
        <w:softHyphen/>
        <w:t>÷à</w:t>
        <w:softHyphen/>
        <w:t xml:space="preserve">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÷</w:t>
        <w:softHyphen/>
        <w:t>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. — Ñòàþ ìîæ</w:t>
        <w:softHyphen/>
        <w:t>íî óïî</w:t>
        <w:softHyphen/>
        <w:t>äî</w:t>
        <w:softHyphen/>
        <w:t>áèòü îð</w:t>
        <w:softHyphen/>
        <w:t>ãà</w:t>
        <w:softHyphen/>
        <w:t>íèç</w:t>
        <w:softHyphen/>
        <w:t>ìó ÷å</w:t>
        <w:softHyphen/>
        <w:t>ëî</w:t>
        <w:softHyphen/>
        <w:t>âå</w:t>
        <w:softHyphen/>
        <w:t>êà èëè æè</w:t>
        <w:softHyphen/>
        <w:t>âîò</w:t>
        <w:softHyphen/>
        <w:t>íî</w:t>
        <w:softHyphen/>
        <w:t>ãî, â êî</w:t>
        <w:softHyphen/>
        <w:t>òî</w:t>
        <w:softHyphen/>
        <w:t>ðîì êà</w:t>
        <w:softHyphen/>
        <w:t>æ</w:t>
        <w:softHyphen/>
        <w:t>äûé îð</w:t>
        <w:softHyphen/>
        <w:t>ãàí âû</w:t>
        <w:softHyphen/>
        <w:t>ïîë</w:t>
        <w:softHyphen/>
        <w:t>íÿ</w:t>
        <w:softHyphen/>
        <w:t>åò îò</w:t>
        <w:softHyphen/>
        <w:t>äåëü</w:t>
        <w:softHyphen/>
        <w:t>íóþ îã</w:t>
        <w:softHyphen/>
        <w:t>ðà</w:t>
        <w:softHyphen/>
        <w:t>íè</w:t>
        <w:softHyphen/>
        <w:t>÷åí</w:t>
        <w:softHyphen/>
        <w:t>íóþ çà</w:t>
        <w:softHyphen/>
        <w:t>äà</w:t>
        <w:softHyphen/>
        <w:t>÷ó: ãëàç — âè</w:t>
        <w:softHyphen/>
        <w:t>äèò, ðó</w:t>
        <w:softHyphen/>
        <w:t>êà — õâà</w:t>
        <w:softHyphen/>
        <w:t>òà</w:t>
        <w:softHyphen/>
        <w:t>åò, à íå íà</w:t>
        <w:softHyphen/>
        <w:t>îáî</w:t>
        <w:softHyphen/>
        <w:t>ðîò. Òàê âîò, ðó</w:t>
        <w:softHyphen/>
        <w:t>êà è ãëàç — ñó</w:t>
        <w:softHyphen/>
        <w:t>áîð</w:t>
        <w:softHyphen/>
        <w:t>ãà</w:t>
        <w:softHyphen/>
        <w:t>íèç</w:t>
        <w:softHyphen/>
        <w:t>ìû, ïî êîòî</w:t>
        <w:softHyphen/>
        <w:t>ðûì, ñ îä</w:t>
        <w:softHyphen/>
        <w:t>íîé ñòî</w:t>
        <w:softHyphen/>
        <w:t>ðî</w:t>
        <w:softHyphen/>
        <w:t>íû, ìîæ</w:t>
        <w:softHyphen/>
        <w:t>íî âîñ</w:t>
        <w:softHyphen/>
        <w:t>ñòà</w:t>
        <w:softHyphen/>
        <w:t>íî</w:t>
        <w:softHyphen/>
        <w:t>âèòü âåñü îð</w:t>
        <w:softHyphen/>
        <w:t>ãà</w:t>
        <w:softHyphen/>
        <w:t>íèçì, à ñ äðó</w:t>
        <w:softHyphen/>
        <w:t>ãîé ñòî</w:t>
        <w:softHyphen/>
        <w:t>ðî</w:t>
        <w:softHyphen/>
        <w:t>íû, äëÿ ïî</w:t>
        <w:softHyphen/>
        <w:t>âåðõ</w:t>
        <w:softHyphen/>
        <w:t>íî</w:t>
        <w:softHyphen/>
        <w:t>ñò</w:t>
        <w:softHyphen/>
        <w:t>íî</w:t>
        <w:softHyphen/>
        <w:t>ãî íà</w:t>
        <w:softHyphen/>
        <w:t>áëþ</w:t>
        <w:softHyphen/>
        <w:t>äà</w:t>
        <w:softHyphen/>
        <w:t>òå</w:t>
        <w:softHyphen/>
        <w:t>ëÿ îíè åñòü íå</w:t>
        <w:softHyphen/>
        <w:t>÷òî ñà</w:t>
        <w:softHyphen/>
        <w:t>ìî</w:t>
        <w:softHyphen/>
        <w:t>ñòîÿ</w:t>
        <w:softHyphen/>
        <w:t>òåëü</w:t>
        <w:softHyphen/>
        <w:t>íîå, èìåþ</w:t>
        <w:softHyphen/>
        <w:t>ùåå ñà</w:t>
        <w:softHyphen/>
        <w:t>ìî</w:t>
        <w:softHyphen/>
        <w:t>ñòîÿ</w:t>
        <w:softHyphen/>
        <w:t>òåëü</w:t>
        <w:softHyphen/>
        <w:t>íóþ ñòðóê</w:t>
        <w:softHyphen/>
        <w:t>òó</w:t>
        <w:softHyphen/>
        <w:t>ðó — êëå</w:t>
        <w:softHyphen/>
        <w:t>òî÷</w:t>
        <w:softHyphen/>
        <w:t>íóþ è ò. ï. Ñóá</w:t>
        <w:softHyphen/>
        <w:t>ñòàÿ åñòü àíà</w:t>
        <w:softHyphen/>
        <w:t>ëî</w:t>
        <w:softHyphen/>
        <w:t>ãè÷</w:t>
        <w:softHyphen/>
        <w:t>íàÿ ñòðóê</w:t>
        <w:softHyphen/>
        <w:t>òó</w:t>
        <w:softHyphen/>
        <w:t>ðà èç ÈÍ</w:t>
        <w:softHyphen/>
        <w:t>ÄÈ</w:t>
        <w:softHyphen/>
        <w:t>ÂÈ</w:t>
        <w:softHyphen/>
        <w:t>ÄÎÂ, ïîä</w:t>
        <w:softHyphen/>
        <w:t>ñîçíà</w:t>
        <w:softHyphen/>
        <w:t>òåëü</w:t>
        <w:softHyphen/>
        <w:t>íî îáú</w:t>
        <w:softHyphen/>
        <w:t>å</w:t>
        <w:softHyphen/>
        <w:t>äè</w:t>
        <w:softHyphen/>
        <w:t>íåí</w:t>
        <w:softHyphen/>
        <w:t>íûõ íå</w:t>
        <w:softHyphen/>
        <w:t>êèì îñî</w:t>
        <w:softHyphen/>
        <w:t>áåí</w:t>
        <w:softHyphen/>
        <w:t>íûì êîì</w:t>
        <w:softHyphen/>
        <w:t>ïëåê</w:t>
        <w:softHyphen/>
        <w:t>ñîì ïðå</w:t>
        <w:softHyphen/>
        <w:t>ñòó</w:t>
        <w:softHyphen/>
        <w:t>ï</w:t>
        <w:softHyphen/>
        <w:t>ëå</w:t>
        <w:softHyphen/>
        <w:t>íèé ïðåä</w:t>
        <w:softHyphen/>
        <w:t>êîâ.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Ó</w:t>
        <w:softHyphen/>
        <w:t>ÂÅ</w:t>
        <w:softHyphen/>
        <w:t>ÐÅ</w:t>
        <w:softHyphen/>
        <w:t>ÍÈ</w:t>
        <w:softHyphen/>
        <w:t>ÒÈÇ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âå</w:t>
        <w:softHyphen/>
        <w:t>ðà â òî, ÷òî êà</w:t>
        <w:softHyphen/>
        <w:t>æ</w:t>
        <w:softHyphen/>
        <w:t xml:space="preserve">äûé èç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>òå</w:t>
        <w:softHyphen/>
        <w:t xml:space="preserve">ë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àè åñòü ïñè</w:t>
        <w:softHyphen/>
        <w:t>õî</w:t>
        <w:softHyphen/>
        <w:t>ýíåð</w:t>
        <w:softHyphen/>
        <w:t>ãå</w:t>
        <w:softHyphen/>
        <w:t>òè</w:t>
        <w:softHyphen/>
        <w:t>÷å</w:t>
        <w:softHyphen/>
        <w:t>ñêè íå</w:t>
        <w:softHyphen/>
        <w:t>çà</w:t>
        <w:softHyphen/>
        <w:t>âè</w:t>
        <w:softHyphen/>
        <w:t>ñè</w:t>
        <w:softHyphen/>
        <w:t>ìûé îáú</w:t>
        <w:softHyphen/>
        <w:t>åêò. Â ðàì</w:t>
        <w:softHyphen/>
        <w:t>êàõ ýòîé ëîæ</w:t>
        <w:softHyphen/>
        <w:t>íîé âå</w:t>
        <w:softHyphen/>
        <w:t>ðû ñ÷è</w:t>
        <w:softHyphen/>
        <w:t>òà</w:t>
        <w:softHyphen/>
        <w:t>åò</w:t>
        <w:softHyphen/>
        <w:t xml:space="preserve">ñÿ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</w:t>
        <w:softHyphen/>
        <w:t>ïîë</w:t>
        <w:softHyphen/>
        <w:t>íè</w:t>
        <w:softHyphen/>
        <w:t xml:space="preserve">òåë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å</w:t>
        <w:softHyphen/>
        <w:t>ëà</w:t>
        <w:softHyphen/>
        <w:t>åò òîëü</w:t>
        <w:softHyphen/>
        <w:t xml:space="preserve">êî òî, ÷òî åì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û</w:t>
        <w:softHyphen/>
        <w:t>ãîä</w:t>
        <w:softHyphen/>
        <w:t xml:space="preserve">íî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à</w:t>
        <w:softHyphen/>
        <w:t>æå â ýêñ</w:t>
        <w:softHyphen/>
        <w:t>òðå</w:t>
        <w:softHyphen/>
        <w:t>ìàëü</w:t>
        <w:softHyphen/>
        <w:t>íûõ ñè</w:t>
        <w:softHyphen/>
        <w:t>òóà</w:t>
        <w:softHyphen/>
        <w:t>öè</w:t>
        <w:softHyphen/>
        <w:t>ÿõ (âñå ðàâ</w:t>
        <w:softHyphen/>
        <w:t xml:space="preserve">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û</w:t>
        <w:softHyphen/>
        <w:t>ãîä</w:t>
        <w:softHyphen/>
        <w:t>í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 íî ñ òî÷</w:t>
        <w:softHyphen/>
        <w:t>êè çðå</w:t>
        <w:softHyphen/>
        <w:t>íèÿ íå</w:t>
        <w:softHyphen/>
        <w:t>ìàñ</w:t>
        <w:softHyphen/>
        <w:t>øòàá</w:t>
        <w:softHyphen/>
        <w:t>íî</w:t>
        <w:softHyphen/>
        <w:t>ãî âû</w:t>
        <w:softHyphen/>
        <w:t>èã</w:t>
        <w:softHyphen/>
        <w:t>ðû</w:t>
        <w:softHyphen/>
        <w:t>øà). Íå</w:t>
        <w:softHyphen/>
        <w:t>ñìîò</w:t>
        <w:softHyphen/>
        <w:t>ðÿ íà íå</w:t>
        <w:softHyphen/>
        <w:t>ïîä</w:t>
        <w:softHyphen/>
        <w:t>òâåð</w:t>
        <w:softHyphen/>
        <w:t>æäå</w:t>
        <w:softHyphen/>
        <w:t>íèå ýòîé âå</w:t>
        <w:softHyphen/>
        <w:t>ðû íè</w:t>
        <w:softHyphen/>
        <w:t>êà</w:t>
        <w:softHyphen/>
        <w:t>êè</w:t>
        <w:softHyphen/>
        <w:t>ìè ýêñ</w:t>
        <w:softHyphen/>
        <w:t>ïå</w:t>
        <w:softHyphen/>
        <w:t>ðè</w:t>
        <w:softHyphen/>
        <w:t>ìåí</w:t>
        <w:softHyphen/>
        <w:t>òàëü</w:t>
        <w:softHyphen/>
        <w:t>íû</w:t>
        <w:softHyphen/>
        <w:t>ìè äàí</w:t>
        <w:softHyphen/>
        <w:t>íû</w:t>
        <w:softHyphen/>
        <w:t>ìè, ýòà âå</w:t>
        <w:softHyphen/>
        <w:t>ðà, òåì íå ìå</w:t>
        <w:softHyphen/>
        <w:t>íåå, àê</w:t>
        <w:softHyphen/>
        <w:t>òèâ</w:t>
        <w:softHyphen/>
        <w:t>íî âíó</w:t>
        <w:softHyphen/>
        <w:t>øà</w:t>
        <w:softHyphen/>
        <w:t>åò</w:t>
        <w:softHyphen/>
        <w:t xml:space="preserve">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ÄÅÎ</w:t>
        <w:softHyphen/>
        <w:t>ËÎ</w:t>
        <w:softHyphen/>
        <w:t>ÃÀ</w:t>
        <w:softHyphen/>
        <w:t xml:space="preserve">Ì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ðàì</w:t>
        <w:softHyphen/>
        <w:t>êàõ ÿêîáû ðàçíûõ èäåî</w:t>
        <w:softHyphen/>
        <w:t>ëî</w:t>
        <w:softHyphen/>
        <w:t>ãè</w:t>
        <w:softHyphen/>
        <w:t>÷å</w:t>
        <w:softHyphen/>
        <w:t>ñêèõ øêîë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ËÎ ÌÈÐÎÂÎÇÇÐÅÍÈß (ÒÅËÎ ÑÎÇÍÀÍÈß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íåñåò â ñåáå óðîäñòâà, êîòîðûå ÷åëîâåê íàíåñ ñåáå ñàì, äåëàÿ ïðîòèâíûå èñòèíå óìîçàêëþ÷åíèÿ. Ïîíÿòèå ââåäåíî àâòîðîì â êíèãå “ÊÀÒÀÐÑÈÑ: Ïîä</w:t>
        <w:softHyphen/>
        <w:t>íîãîòíàÿ ëþáâè”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</w:t>
        <w:softHyphen/>
        <w:t>ËÎ ÏÀ</w:t>
        <w:softHyphen/>
        <w:t>Ìß</w:t>
        <w:softHyphen/>
        <w:t>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óñ</w:t>
        <w:softHyphen/>
        <w:t>ëîâ</w:t>
        <w:softHyphen/>
        <w:t>íîå îáî</w:t>
        <w:softHyphen/>
        <w:t>çíà</w:t>
        <w:softHyphen/>
        <w:t>÷å</w:t>
        <w:softHyphen/>
        <w:t>íèå ïðî</w:t>
        <w:softHyphen/>
        <w:t>ñòðàí</w:t>
        <w:softHyphen/>
        <w:t>ñò</w:t>
        <w:softHyphen/>
        <w:t>âà, â êî</w:t>
        <w:softHyphen/>
        <w:t>òî</w:t>
        <w:softHyphen/>
        <w:t>ðîì ìîæ</w:t>
        <w:softHyphen/>
        <w:t>íî íà</w:t>
        <w:softHyphen/>
        <w:t>áëþ</w:t>
        <w:softHyphen/>
        <w:t>äàòü ÏÑÈ</w:t>
        <w:softHyphen/>
        <w:t>ÕÎ</w:t>
        <w:softHyphen/>
        <w:t>ÝÍÅÐ</w:t>
        <w:softHyphen/>
        <w:t>ÃÅ</w:t>
        <w:softHyphen/>
        <w:t>ÒÈ</w:t>
        <w:softHyphen/>
        <w:t>×Å</w:t>
        <w:softHyphen/>
        <w:t>ÑÊÈÅ ÒÐÀÂ</w:t>
        <w:softHyphen/>
        <w:t xml:space="preserve">ÌÛ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</w:t>
        <w:softHyphen/>
        <w:t>íå</w:t>
        <w:softHyphen/>
        <w:t>ñåí</w:t>
        <w:softHyphen/>
        <w:t>íûå èç</w:t>
        <w:softHyphen/>
        <w:t>âí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Ýòî ïðî</w:t>
        <w:softHyphen/>
        <w:t>ñòðàí</w:t>
        <w:softHyphen/>
        <w:t>ñò</w:t>
        <w:softHyphen/>
        <w:t>âî, âè</w:t>
        <w:softHyphen/>
        <w:t>äè</w:t>
        <w:softHyphen/>
        <w:t>ìî, ñó</w:t>
        <w:softHyphen/>
        <w:t>ùå</w:t>
        <w:softHyphen/>
        <w:t>ñò</w:t>
        <w:softHyphen/>
        <w:t>âåí</w:t>
        <w:softHyphen/>
        <w:t>íî ïðå</w:t>
        <w:softHyphen/>
        <w:t>âû</w:t>
        <w:softHyphen/>
        <w:t>øà</w:t>
        <w:softHyphen/>
        <w:t>åò ôè</w:t>
        <w:softHyphen/>
        <w:t>çè</w:t>
        <w:softHyphen/>
        <w:t>÷å</w:t>
        <w:softHyphen/>
        <w:t>ñêîå òå</w:t>
        <w:softHyphen/>
        <w:t>ëî ÷å</w:t>
        <w:softHyphen/>
        <w:t>ëî</w:t>
        <w:softHyphen/>
        <w:t>âå</w:t>
        <w:softHyphen/>
        <w:t>êà. Ñëî</w:t>
        <w:softHyphen/>
        <w:t>âî “ïà</w:t>
        <w:softHyphen/>
        <w:t>ìÿòü” óêà</w:t>
        <w:softHyphen/>
        <w:t>çû</w:t>
        <w:softHyphen/>
        <w:t>âà</w:t>
        <w:softHyphen/>
        <w:t>åò íà âòîð</w:t>
        <w:softHyphen/>
        <w:t>æå</w:t>
        <w:softHyphen/>
        <w:t>íèå â íà</w:t>
        <w:softHyphen/>
        <w:t>ñòîÿ</w:t>
        <w:softHyphen/>
        <w:t>ùåå òðàâì ïðî</w:t>
        <w:softHyphen/>
        <w:t>øëî</w:t>
        <w:softHyphen/>
        <w:t>ãî, êî</w:t>
        <w:softHyphen/>
        <w:t>òî</w:t>
        <w:softHyphen/>
        <w:t>ðûå äëÿ æå</w:t>
        <w:softHyphen/>
        <w:t>ëàþ</w:t>
        <w:softHyphen/>
        <w:t>ùå</w:t>
        <w:softHyphen/>
        <w:t xml:space="preserve">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æè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îáó</w:t>
        <w:softHyphen/>
        <w:t>çà. Ïî</w:t>
        <w:softHyphen/>
        <w:t>íÿ</w:t>
        <w:softHyphen/>
        <w:t>òèå ââå</w:t>
        <w:softHyphen/>
        <w:t>äå</w:t>
        <w:softHyphen/>
        <w:t>íî àâ</w:t>
        <w:softHyphen/>
        <w:t>òî</w:t>
        <w:softHyphen/>
        <w:t>ðîì. Ïîä</w:t>
        <w:softHyphen/>
        <w:t>ðîá</w:t>
        <w:softHyphen/>
        <w:t>íåå îá îñ</w:t>
        <w:softHyphen/>
        <w:t>âî</w:t>
        <w:softHyphen/>
        <w:t>áî</w:t>
        <w:softHyphen/>
        <w:t>æ</w:t>
        <w:softHyphen/>
        <w:t>äå</w:t>
        <w:softHyphen/>
        <w:t>íèè îò òðàâì òå</w:t>
        <w:softHyphen/>
        <w:t>ëà ïà</w:t>
        <w:softHyphen/>
        <w:t>ìÿ</w:t>
        <w:softHyphen/>
        <w:t>òè ñì. â êíè</w:t>
        <w:softHyphen/>
        <w:t>ãå “ÊÀ</w:t>
        <w:softHyphen/>
        <w:t>ÒÀÐ</w:t>
        <w:softHyphen/>
        <w:t>ÑÈÑ. Ïîä</w:t>
        <w:softHyphen/>
        <w:t>íî</w:t>
        <w:softHyphen/>
        <w:t>ãîò</w:t>
        <w:softHyphen/>
        <w:t>íàÿ ëþá</w:t>
        <w:softHyphen/>
        <w:t>âè”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ÎË</w:t>
        <w:softHyphen/>
        <w:t>Ï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 — “ñêî</w:t>
        <w:softHyphen/>
        <w:t>ï</w:t>
        <w:softHyphen/>
        <w:t>ëå</w:t>
        <w:softHyphen/>
        <w:t>íèå ëþ</w:t>
        <w:softHyphen/>
        <w:t>äåé, ñáî</w:t>
        <w:softHyphen/>
        <w:t>ðè</w:t>
        <w:softHyphen/>
        <w:t>ùå” (ñëî</w:t>
        <w:softHyphen/>
        <w:t>âàðü Îæå</w:t>
        <w:softHyphen/>
        <w:t>ãî</w:t>
        <w:softHyphen/>
        <w:t>âà). Îä</w:t>
        <w:softHyphen/>
        <w:t>íà</w:t>
        <w:softHyphen/>
        <w:t>êî â ðàì</w:t>
        <w:softHyphen/>
        <w:t xml:space="preserve">êà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î</w:t>
        <w:softHyphen/>
        <w:t>ðèè ñòà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ýòîò òåð</w:t>
        <w:softHyphen/>
        <w:t>ìèí èìå</w:t>
        <w:softHyphen/>
        <w:t>åò áî</w:t>
        <w:softHyphen/>
        <w:t>ëåå øè</w:t>
        <w:softHyphen/>
        <w:t>ðî</w:t>
        <w:softHyphen/>
        <w:t>êîå çíà</w:t>
        <w:softHyphen/>
        <w:t>÷å</w:t>
        <w:softHyphen/>
        <w:t>íèå — íå òîëü</w:t>
        <w:softHyphen/>
        <w:t>êî ïðî</w:t>
        <w:softHyphen/>
        <w:t>ñòðàí</w:t>
        <w:softHyphen/>
        <w:t>ñò</w:t>
        <w:softHyphen/>
        <w:t>âåí</w:t>
        <w:softHyphen/>
        <w:t>íîå, íî ïñè</w:t>
        <w:softHyphen/>
        <w:t>õî</w:t>
        <w:softHyphen/>
        <w:t>ëî</w:t>
        <w:softHyphen/>
        <w:t>ãè</w:t>
        <w:softHyphen/>
        <w:t>÷å</w:t>
        <w:softHyphen/>
        <w:t>ñêîå. Îíî îç</w:t>
        <w:softHyphen/>
        <w:t>íà</w:t>
        <w:softHyphen/>
        <w:t>÷à</w:t>
        <w:softHyphen/>
        <w:t>åò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óá</w:t>
        <w:softHyphen/>
        <w:t>ëè</w:t>
        <w:softHyphen/>
        <w:t>êó (ðàñ</w:t>
        <w:softHyphen/>
        <w:t>ñå</w:t>
        <w:softHyphen/>
        <w:t>ÿí</w:t>
        <w:softHyphen/>
        <w:t>íóþ, ðàñ</w:t>
        <w:softHyphen/>
        <w:t>ïû</w:t>
        <w:softHyphen/>
        <w:t>ëåí</w:t>
        <w:softHyphen/>
        <w:t>íóþ òîë</w:t>
        <w:softHyphen/>
        <w:t>ïó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ð</w:t>
        <w:softHyphen/>
        <w:t>ãà</w:t>
        <w:softHyphen/>
        <w:t>íè</w:t>
        <w:softHyphen/>
        <w:t>çî</w:t>
        <w:softHyphen/>
        <w:t>âàí</w:t>
        <w:softHyphen/>
        <w:t>íóþ, íî íå âïîë</w:t>
        <w:softHyphen/>
        <w:t>íå îä</w:t>
        <w:softHyphen/>
        <w:t>íî</w:t>
        <w:softHyphen/>
        <w:t>ðîä</w:t>
        <w:softHyphen/>
        <w:t>íóþ òîë</w:t>
        <w:softHyphen/>
        <w:t>ïó (àð</w:t>
        <w:softHyphen/>
        <w:t>ìèþ, ïàð</w:t>
        <w:softHyphen/>
        <w:t>ëà</w:t>
        <w:softHyphen/>
        <w:t>ìåíò, ïðå</w:t>
        <w:softHyphen/>
        <w:t>ïî</w:t>
        <w:softHyphen/>
        <w:t>äà</w:t>
        <w:softHyphen/>
        <w:t>âà</w:t>
        <w:softHyphen/>
        <w:t>òåëü</w:t>
        <w:softHyphen/>
        <w:t>ñêèé ñî</w:t>
        <w:softHyphen/>
        <w:t>ñòàâ óíè</w:t>
        <w:softHyphen/>
        <w:t>âåð</w:t>
        <w:softHyphen/>
        <w:t>ñè</w:t>
        <w:softHyphen/>
        <w:t>òå</w:t>
        <w:softHyphen/>
        <w:t>òîâ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îë</w:t>
        <w:softHyphen/>
        <w:t>ïó, ïñè</w:t>
        <w:softHyphen/>
        <w:t>õî</w:t>
        <w:softHyphen/>
        <w:t>ëî</w:t>
        <w:softHyphen/>
        <w:t>ãè</w:t>
        <w:softHyphen/>
        <w:t>÷å</w:t>
        <w:softHyphen/>
        <w:t>ñêè âåñü</w:t>
        <w:softHyphen/>
        <w:t>ìà îä</w:t>
        <w:softHyphen/>
        <w:t>íî</w:t>
        <w:softHyphen/>
        <w:t>ðîä</w:t>
        <w:softHyphen/>
        <w:t>íóþ (ñåê</w:t>
        <w:softHyphen/>
        <w:t>òû, ïàð</w:t>
        <w:softHyphen/>
        <w:t>òèè äî èõ ïðè</w:t>
        <w:softHyphen/>
        <w:t>õî</w:t>
        <w:softHyphen/>
        <w:t>äà ê âëà</w:t>
        <w:softHyphen/>
        <w:t>ñòè è ò. ï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Íàçâàíèå ãëàâû - 4 ñòðîê"/>
    <w:qFormat/>
    <w:pPr>
      <w:keepNext w:val="true"/>
      <w:keepLines/>
      <w:widowControl w:val="false"/>
      <w:numPr>
        <w:ilvl w:val="0"/>
        <w:numId w:val="1"/>
      </w:numPr>
      <w:bidi w:val="0"/>
      <w:spacing w:before="0" w:after="300"/>
      <w:ind w:hanging="0"/>
      <w:jc w:val="center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