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
        <w:spacing w:lineRule="auto" w:line="240" w:before="340" w:after="160"/>
        <w:rPr/>
      </w:pPr>
      <w:r>
        <w:rPr>
          <w:b w:val="false"/>
          <w:sz w:val="28"/>
        </w:rPr>
        <w:t>Чезаре Ломброзо</w:t>
        <w:br/>
      </w:r>
      <w:r>
        <w:rPr>
          <w:sz w:val="36"/>
        </w:rPr>
        <w:t>ЖЕНЩИНА ПРЕСТУПНИЦА</w:t>
        <w:br/>
        <w:t>И ПРОСТИТУТКА</w:t>
      </w:r>
    </w:p>
    <w:p>
      <w:pPr>
        <w:pStyle w:val="Head"/>
        <w:rPr/>
      </w:pPr>
      <w:r>
        <w:rPr/>
        <w:t>Содержание</w:t>
      </w:r>
    </w:p>
    <w:p>
      <w:pPr>
        <w:pStyle w:val="Txt"/>
        <w:ind w:left="1843" w:hanging="0"/>
        <w:jc w:val="left"/>
        <w:rPr/>
      </w:pPr>
      <w:r>
        <w:rPr>
          <w:b/>
        </w:rPr>
        <w:t>Любовь</w:t>
      </w:r>
      <w:r>
        <w:rPr>
          <w:b/>
          <w:lang w:val="en-US"/>
        </w:rPr>
        <w:br/>
      </w:r>
      <w:r>
        <w:rPr>
          <w:lang w:val="en-US"/>
        </w:rPr>
        <w:tab/>
      </w:r>
      <w:r>
        <w:rPr/>
        <w:t>I. Любовь у животных</w:t>
      </w:r>
      <w:r>
        <w:rPr>
          <w:lang w:val="en-US"/>
        </w:rPr>
        <w:br/>
        <w:tab/>
        <w:t>II</w:t>
      </w:r>
      <w:r>
        <w:rPr/>
        <w:t>. Любовь у человека</w:t>
      </w:r>
    </w:p>
    <w:p>
      <w:pPr>
        <w:pStyle w:val="Txt"/>
        <w:ind w:left="1843" w:hanging="0"/>
        <w:jc w:val="left"/>
        <w:rPr/>
      </w:pPr>
      <w:r>
        <w:rPr>
          <w:b/>
        </w:rPr>
        <w:t>История проституции</w:t>
      </w:r>
      <w:r>
        <w:rPr>
          <w:b/>
          <w:lang w:val="en-US"/>
        </w:rPr>
        <w:br/>
      </w:r>
      <w:r>
        <w:rPr>
          <w:lang w:val="en-US"/>
        </w:rPr>
        <w:tab/>
      </w:r>
      <w:r>
        <w:rPr/>
        <w:t>I. Стыд и проституция у диких народов</w:t>
      </w:r>
      <w:r>
        <w:rPr>
          <w:lang w:val="en-US"/>
        </w:rPr>
        <w:br/>
      </w:r>
      <w:r>
        <w:rPr/>
        <w:tab/>
        <w:t>II. Проституция у исторических народов</w:t>
      </w:r>
    </w:p>
    <w:p>
      <w:pPr>
        <w:pStyle w:val="Txt"/>
        <w:ind w:left="1843" w:hanging="0"/>
        <w:jc w:val="left"/>
        <w:rPr>
          <w:b/>
          <w:b/>
        </w:rPr>
      </w:pPr>
      <w:r>
        <w:rPr>
          <w:b/>
        </w:rPr>
        <w:t>Врожденные проститутки</w:t>
      </w:r>
    </w:p>
    <w:p>
      <w:pPr>
        <w:pStyle w:val="Txt"/>
        <w:ind w:left="1843" w:hanging="0"/>
        <w:jc w:val="left"/>
        <w:rPr>
          <w:b/>
          <w:b/>
        </w:rPr>
      </w:pPr>
      <w:r>
        <w:rPr>
          <w:b/>
        </w:rPr>
        <w:t>Случайные проститутки</w:t>
      </w:r>
    </w:p>
    <w:p>
      <w:pPr>
        <w:pStyle w:val="Txt"/>
        <w:ind w:left="1843" w:hanging="0"/>
        <w:jc w:val="left"/>
        <w:rPr/>
      </w:pPr>
      <w:r>
        <w:rPr>
          <w:b/>
        </w:rPr>
        <w:t>Преступность женщины</w:t>
      </w:r>
      <w:r>
        <w:rPr>
          <w:b/>
          <w:lang w:val="en-US"/>
        </w:rPr>
        <w:br/>
      </w:r>
      <w:r>
        <w:rPr/>
        <w:tab/>
        <w:t>I. Преступность самок в царстве животных</w:t>
      </w:r>
      <w:r>
        <w:rPr>
          <w:lang w:val="en-US"/>
        </w:rPr>
        <w:br/>
      </w:r>
      <w:r>
        <w:rPr/>
        <w:tab/>
        <w:t>II. Женская преступность у диких</w:t>
      </w:r>
      <w:r>
        <w:rPr>
          <w:lang w:val="en-US"/>
        </w:rPr>
        <w:t xml:space="preserve"> </w:t>
      </w:r>
      <w:r>
        <w:rPr/>
        <w:t>и примитивных народов</w:t>
      </w:r>
    </w:p>
    <w:p>
      <w:pPr>
        <w:pStyle w:val="Txt"/>
        <w:ind w:left="1843" w:hanging="0"/>
        <w:jc w:val="left"/>
        <w:rPr>
          <w:b/>
          <w:b/>
        </w:rPr>
      </w:pPr>
      <w:r>
        <w:rPr>
          <w:b/>
        </w:rPr>
        <w:t>Врожденные преступницы</w:t>
      </w:r>
    </w:p>
    <w:p>
      <w:pPr>
        <w:pStyle w:val="Txt"/>
        <w:ind w:left="1843" w:hanging="0"/>
        <w:jc w:val="left"/>
        <w:rPr>
          <w:b/>
          <w:b/>
        </w:rPr>
      </w:pPr>
      <w:r>
        <w:rPr>
          <w:b/>
        </w:rPr>
        <w:t>Случайные преступницы</w:t>
      </w:r>
    </w:p>
    <w:p>
      <w:pPr>
        <w:pStyle w:val="Txt"/>
        <w:ind w:left="1843" w:hanging="0"/>
        <w:jc w:val="left"/>
        <w:rPr>
          <w:b/>
          <w:b/>
        </w:rPr>
      </w:pPr>
      <w:r>
        <w:rPr>
          <w:b/>
        </w:rPr>
        <w:t>Преступницы по страсти</w:t>
      </w:r>
    </w:p>
    <w:p>
      <w:pPr>
        <w:pStyle w:val="Txt"/>
        <w:ind w:left="1843" w:hanging="0"/>
        <w:jc w:val="left"/>
        <w:rPr>
          <w:lang w:val="en-US"/>
        </w:rPr>
      </w:pPr>
      <w:r>
        <w:rPr>
          <w:b/>
        </w:rPr>
        <w:t>Самоубийцы</w:t>
      </w:r>
    </w:p>
    <w:p>
      <w:pPr>
        <w:pStyle w:val="Head"/>
        <w:rPr/>
      </w:pPr>
      <w:r>
        <w:rPr/>
        <w:t>ЛЮБОВЬ</w:t>
      </w:r>
    </w:p>
    <w:p>
      <w:pPr>
        <w:pStyle w:val="Head"/>
        <w:spacing w:before="160" w:after="160"/>
        <w:rPr>
          <w:sz w:val="20"/>
        </w:rPr>
      </w:pPr>
      <w:r>
        <w:rPr>
          <w:sz w:val="20"/>
        </w:rPr>
        <w:t>I. ЛЮБОВЬ У ЖИВОТНЫХ</w:t>
      </w:r>
    </w:p>
    <w:p>
      <w:pPr>
        <w:pStyle w:val="Txt"/>
        <w:rPr/>
      </w:pPr>
      <w:r>
        <w:rPr/>
        <w:tab/>
        <w:t>У животных, стоящих на низших ступенях развития, у которых самка физически сильнее своего самца, любви, соб</w:t>
        <w:softHyphen/>
        <w:t>ственно, не существует. Самка прогоняет самца немедлен</w:t>
        <w:softHyphen/>
        <w:t>но после своего опло</w:t>
      </w:r>
      <w:r>
        <w:rPr>
          <w:lang w:val="en-US"/>
        </w:rPr>
        <w:softHyphen/>
      </w:r>
      <w:r>
        <w:rPr/>
        <w:t>до</w:t>
      </w:r>
      <w:r>
        <w:rPr>
          <w:lang w:val="en-US"/>
        </w:rPr>
        <w:softHyphen/>
      </w:r>
      <w:r>
        <w:rPr/>
        <w:t>творения, и здесь мы видим поло</w:t>
        <w:softHyphen/>
        <w:t>вой инстинкт всецело подчи</w:t>
      </w:r>
      <w:r>
        <w:rPr>
          <w:lang w:val="en-US"/>
        </w:rPr>
        <w:softHyphen/>
      </w:r>
      <w:r>
        <w:rPr/>
        <w:t>ненным материнству. Самки-пауки пожирают часто после совокуп</w:t>
      </w:r>
      <w:r>
        <w:rPr>
          <w:lang w:val="en-US"/>
        </w:rPr>
        <w:softHyphen/>
      </w:r>
      <w:r>
        <w:rPr/>
        <w:t>ления своих самцов, если последние не успевают тотчас же убежать от них. Бесполые особи у муравьев и пчел исполняют роль мате</w:t>
        <w:softHyphen/>
        <w:t>рей, не зная совершенно половых отправлений, а пчелы-самки ежегодно истребляют своих трутней.</w:t>
      </w:r>
    </w:p>
    <w:p>
      <w:pPr>
        <w:pStyle w:val="Txt"/>
        <w:rPr/>
      </w:pPr>
      <w:r>
        <w:rPr/>
        <w:tab/>
        <w:t>Чувство любви начинает примешиваться у самки к ма</w:t>
        <w:softHyphen/>
        <w:t>теринскому только тогда, когда самец, будучи физически сильней ее, подчиняет ее своему господству и начинает тре</w:t>
        <w:softHyphen/>
        <w:t>бовать от нее удовлетворения своей более пылкой чувст</w:t>
        <w:softHyphen/>
        <w:t>венности. Если не считать насекомых (Ublencus cicatricosus), то о любви можно в собственном смысле говорить только у птиц, так как они являются в зоологической лестнице первыми, у которых наблюдается более или менее продол</w:t>
        <w:softHyphen/>
        <w:t>жительная жизнь парами. Но и здесь самец является бо</w:t>
        <w:softHyphen/>
        <w:t>лее активным членом таких пар.</w:t>
      </w:r>
    </w:p>
    <w:p>
      <w:pPr>
        <w:pStyle w:val="Txt"/>
        <w:rPr/>
      </w:pPr>
      <w:r>
        <w:rPr/>
        <w:tab/>
        <w:t>"В противоположность другим животным, — говорит Brehm, — большинство самцов-птиц проводит всю свою жизнь с одной самкой; полигамия и многократное парова</w:t>
        <w:softHyphen/>
        <w:t>ние, как это наблюдается у млекопитающих, у них встреча</w:t>
        <w:softHyphen/>
        <w:t>ется редко. Два супруга, вступив раз в союз, поддерживают таковой в течение всей своей жизни, — и это исключи</w:t>
        <w:softHyphen/>
        <w:t>тельный случай, чтобы один из них нарушил его. Но так как у птиц число самцов превышает число самок, то и здесь имеются свои "холостяки" и "вдовцы", которые стараются овладеть чужими самками. Поэтому в период парования между самцами происходят часто отчаянные схватки, в ко</w:t>
        <w:softHyphen/>
        <w:t>торых одни из них защищают неприкосновенность своего супружеского ложа от других, пытающихся его осквернить.</w:t>
      </w:r>
    </w:p>
    <w:p>
      <w:pPr>
        <w:pStyle w:val="Txt"/>
        <w:rPr/>
      </w:pPr>
      <w:r>
        <w:rPr/>
        <w:tab/>
        <w:t>Ревность, и порою самая сильная, также не редкость среди птиц. Часто можно видеть, что самки вместе со сво</w:t>
        <w:softHyphen/>
        <w:t>им самцом сообща прогоняют слишком дерзко добиваю</w:t>
        <w:softHyphen/>
        <w:t>щегося взаимности любовника, но нередко бывает и так, что самка благосклонно относится к последнему, предпо</w:t>
        <w:softHyphen/>
        <w:t>читая его своему, так сказать, законному супругу. Наблю</w:t>
        <w:softHyphen/>
        <w:t>дали самок, которые, спустя полчаса после того как их самец был убит, отдавались другим.</w:t>
      </w:r>
    </w:p>
    <w:p>
      <w:pPr>
        <w:pStyle w:val="Txt"/>
        <w:rPr/>
      </w:pPr>
      <w:r>
        <w:rPr/>
        <w:tab/>
        <w:t>Самцы, очевидно, более страдают, теряя своих самок, что, быть может, зависит от того, что "им труднее найти но</w:t>
        <w:softHyphen/>
        <w:t>вых" (Brehm. Жизнь животных, т. III, с. 25).</w:t>
      </w:r>
    </w:p>
    <w:p>
      <w:pPr>
        <w:pStyle w:val="Txt"/>
        <w:rPr/>
      </w:pPr>
      <w:r>
        <w:rPr/>
        <w:tab/>
        <w:t>В общем самец во время парования всегда кажется бо</w:t>
        <w:softHyphen/>
        <w:t>лее страстным и влюбленным в свою самку, последняя же держится довольно пассивно, занятая виением гнезда.</w:t>
      </w:r>
    </w:p>
    <w:p>
      <w:pPr>
        <w:pStyle w:val="Txt"/>
        <w:rPr/>
      </w:pPr>
      <w:r>
        <w:rPr/>
        <w:tab/>
        <w:t>Певучий попугай-самец занят, кажется, исключительно своей самкой, когда она сидит на яйцах, и совершенно иг</w:t>
        <w:softHyphen/>
        <w:t>норирует всех других самок. Когда он не отправляется за кормом, то садится на край гнезда и поет своей подруге свои лучшие песни (Brehm. Op. cit., с. 102).</w:t>
      </w:r>
    </w:p>
    <w:p>
      <w:pPr>
        <w:pStyle w:val="Txt"/>
        <w:rPr/>
      </w:pPr>
      <w:r>
        <w:rPr/>
        <w:tab/>
        <w:t>Самец-клест всячески ухаживает за своей клестовкой, когда она занята высиживанием яиц, точно он хочет этим вознаградить ее за тот труд, которого не может с ней разде</w:t>
        <w:softHyphen/>
        <w:t>лить (Brehm. Op. cit., с. 115).</w:t>
      </w:r>
    </w:p>
    <w:p>
      <w:pPr>
        <w:pStyle w:val="Txt"/>
        <w:rPr/>
      </w:pPr>
      <w:r>
        <w:rPr/>
        <w:tab/>
        <w:t>У коноплянок и зябликов ревность наблюдается толь</w:t>
        <w:softHyphen/>
        <w:t>ко у самцов и никогда у самок (Brehm. Op. cit., с. 103).</w:t>
      </w:r>
    </w:p>
    <w:p>
      <w:pPr>
        <w:pStyle w:val="Txt"/>
        <w:rPr/>
      </w:pPr>
      <w:r>
        <w:rPr/>
        <w:tab/>
        <w:t>Среди хищных птиц благородный сокол-самец и коб</w:t>
        <w:softHyphen/>
        <w:t>чик кормят свою самку, когда она сидит на яйцах, и раз</w:t>
        <w:softHyphen/>
        <w:t>влекают ее разнообразными воздушными эволюциями, за которыми она следит взором. Совы-самцы, по-видимому, очень влюблены и привязаны к своим самкам, которые являются страстными матерями (Brehm. Op. cit., с. 38).</w:t>
      </w:r>
    </w:p>
    <w:p>
      <w:pPr>
        <w:pStyle w:val="Txt"/>
        <w:rPr/>
      </w:pPr>
      <w:r>
        <w:rPr/>
        <w:tab/>
        <w:t>Самец-козодой всегда очень нежен со своей самкой (Brehm. Op. cit., с. 216).</w:t>
      </w:r>
    </w:p>
    <w:p>
      <w:pPr>
        <w:pStyle w:val="Txt"/>
        <w:rPr/>
      </w:pPr>
      <w:r>
        <w:rPr/>
        <w:tab/>
        <w:t>Самец королевской птицы, в то время когда самка си</w:t>
        <w:softHyphen/>
        <w:t>дит на яйцах, всегда вертится около нее, перепархивает с одного места на другое, поет или машет крыльями (Brehm. Op. cit., с. 751, 824, 840).</w:t>
      </w:r>
    </w:p>
    <w:p>
      <w:pPr>
        <w:pStyle w:val="Txt"/>
        <w:rPr/>
      </w:pPr>
      <w:r>
        <w:rPr/>
        <w:tab/>
        <w:t>Об ибисе Brehm говорит следующее: "Супруги, особенно самец, отличаются большою верностью друг другу. Послед</w:t>
        <w:softHyphen/>
        <w:t>ний никогда не оставляет самку без того, чтобы ее не прилас</w:t>
        <w:softHyphen/>
        <w:t>кать перед своим отправлением и не спеть ей несколько песен своих. Он очень ревнив" (Brehm. Op. cit., т. IV, с.15).</w:t>
      </w:r>
    </w:p>
    <w:p>
      <w:pPr>
        <w:pStyle w:val="Txt"/>
        <w:rPr/>
      </w:pPr>
      <w:r>
        <w:rPr/>
        <w:tab/>
        <w:t>Но в общем, повторяем, любовный инстинкт у самца развит сильнее, чем у самки, которая более, нежели он, располагает выбором (Darwin. Origin. of man, с. 386).</w:t>
      </w:r>
    </w:p>
    <w:p>
      <w:pPr>
        <w:pStyle w:val="Txt"/>
        <w:rPr/>
      </w:pPr>
      <w:r>
        <w:rPr/>
        <w:tab/>
        <w:t>Самка-дятел во время парования перелетает с места на место, окруженная целой стаей поклонников, которые на</w:t>
        <w:softHyphen/>
        <w:t>перебой забавляют ее самыми разнообразными играми в воздухе для того, чтобы понравиться ей. Немало проходит времени, пока она изберет себе из этой стаи одного. Одна дикая утка была приручена и вскормлена дома. В продол</w:t>
        <w:softHyphen/>
        <w:t>жение двух лет подряд она жила с одним и тем же сам</w:t>
        <w:softHyphen/>
        <w:t>цом, но немедленно прогнала его от себя, как только в птичник был впущен другой самец (Darwin).</w:t>
      </w:r>
    </w:p>
    <w:p>
      <w:pPr>
        <w:pStyle w:val="Txt"/>
        <w:rPr/>
      </w:pPr>
      <w:r>
        <w:rPr/>
        <w:tab/>
        <w:t>Boitard и Carbie сообщают из жизни голубей следую</w:t>
        <w:softHyphen/>
        <w:t>щее: "Когда какой-нибудь голубь антипатичен голубке, то что бы ни делали с ней для того, чтобы расположить ее к нему, ничто не помогает. Ей дают возбуждающий половой инстинкт корм, оставляют ее в одной клетке с этим сам</w:t>
        <w:softHyphen/>
        <w:t>цом в продолжение шести месяцев, даже года, но она упор</w:t>
        <w:softHyphen/>
        <w:t>но продолжает отказывать ему в своих ласках. Ни его жесты, ни его заигрывания, ни, наконец, его нежное ворко</w:t>
        <w:softHyphen/>
        <w:t>ванье не могут ее тронуть и смягчить. Она мрачно и не</w:t>
        <w:softHyphen/>
        <w:t>подвижно сидит все время в одном из углов своей темни</w:t>
        <w:softHyphen/>
        <w:t>цы, изредка только оставляя его для еды и питья, а также для того, чтобы с особенной яростью защищаться против любовных поползновений самца" (Darwin. Op. cit., с. 384).</w:t>
      </w:r>
    </w:p>
    <w:p>
      <w:pPr>
        <w:pStyle w:val="Txt"/>
        <w:rPr/>
      </w:pPr>
      <w:r>
        <w:rPr/>
        <w:tab/>
        <w:t>Трудно сказать, что, собственно, руководит самкой при выборе ею самца: в некоторых случаях она, очевидно, пред</w:t>
        <w:softHyphen/>
        <w:t>почитает более сильного, хоть и старого самца, более моло</w:t>
        <w:softHyphen/>
        <w:t>дому, как это наблюдается, например, у глухарей.</w:t>
      </w:r>
    </w:p>
    <w:p>
      <w:pPr>
        <w:pStyle w:val="Txt"/>
        <w:rPr/>
      </w:pPr>
      <w:r>
        <w:rPr/>
        <w:tab/>
        <w:t>Точно так же мы находим и у птиц, несмотря на явное господство у них самца над самкой, тот же антагонизм между половым и материнским инстинктами, который у низших представителей животного царства всецело сво</w:t>
        <w:softHyphen/>
        <w:t>дится к преобладанию последнего.</w:t>
      </w:r>
    </w:p>
    <w:p>
      <w:pPr>
        <w:pStyle w:val="Txt"/>
        <w:rPr/>
      </w:pPr>
      <w:r>
        <w:rPr/>
        <w:tab/>
        <w:t>Brehm рассказывает, что один самец из породы Amadina был очень требователен по отношению к своей самке, ко</w:t>
        <w:softHyphen/>
        <w:t>торую он заставлял уже начать вить новое гнездо, в то время как нововыведенные птенцы не имели еще и десяти дней от роду; самка же упорно топырилась и, видимо, не соглашалась (Brehm. Op. cit., с. 226).</w:t>
      </w:r>
    </w:p>
    <w:p>
      <w:pPr>
        <w:pStyle w:val="Txt"/>
        <w:rPr/>
      </w:pPr>
      <w:r>
        <w:rPr/>
        <w:tab/>
        <w:t>Часто приходится наблюдать, что кенарь (самец) разби</w:t>
        <w:softHyphen/>
        <w:t>вает носиком собственные яйца, так как канарейка, всеце</w:t>
        <w:softHyphen/>
        <w:t>ло поглощенная высиживанием их, совершенно не отвеча</w:t>
        <w:softHyphen/>
        <w:t>ет на его любовные ласки.</w:t>
      </w:r>
    </w:p>
    <w:p>
      <w:pPr>
        <w:pStyle w:val="Txt"/>
        <w:rPr/>
      </w:pPr>
      <w:r>
        <w:rPr/>
        <w:tab/>
        <w:t>Причина этого заключается в том, что у самцов половое влечение более интенсивно и они сильнее привязаны к своим самкам, нежели последние к ним. У самок же оно сказывается не так резко, так как у них слабее выражен половой инстинкт и материнство, кроме того, является мо</w:t>
        <w:softHyphen/>
        <w:t>гучим отвлечением для их эротических побуждений.</w:t>
      </w:r>
    </w:p>
    <w:p>
      <w:pPr>
        <w:pStyle w:val="Txt"/>
        <w:rPr/>
      </w:pPr>
      <w:r>
        <w:rPr/>
        <w:tab/>
      </w:r>
      <w:r>
        <w:rPr>
          <w:b/>
        </w:rPr>
        <w:t>Полигамия у птиц.</w:t>
      </w:r>
      <w:r>
        <w:rPr/>
        <w:t xml:space="preserve"> У некоторых более или менее ред</w:t>
        <w:softHyphen/>
        <w:t>ких пород птиц, как, например, у павлина, фазана, глухаря и у многих куриных пород (Darwin. Op. cit., с.195), суще</w:t>
        <w:softHyphen/>
        <w:t>ствует полигамия, но в таком случае роль обоих полов в выборе уже меняется. Так, павлины-самки, равно как и дикие индюшки, особенно очень старые, делают всегда са</w:t>
        <w:softHyphen/>
        <w:t>ми первые шаги к выбору себе самцов. Самцы-глухари стоят совершенно спокойно и стараются обратить на себя внимание прыгающих вокруг них самок тем, что оттопы</w:t>
        <w:softHyphen/>
        <w:t>ривают свои перья.</w:t>
      </w:r>
    </w:p>
    <w:p>
      <w:pPr>
        <w:pStyle w:val="Txt"/>
        <w:rPr/>
      </w:pPr>
      <w:r>
        <w:rPr/>
        <w:tab/>
        <w:t>Двух самок из породы Lophophorus, которых Bartlett считает полигамами, нельзя поместить в одну клетку с самцом, ибо они начинают тотчас же драться из-за него (Darwin). Исключением являются снегири, у которых су</w:t>
        <w:softHyphen/>
        <w:t>ществует моногамия, но и у них самка выбирает самца, а не наоборот.</w:t>
      </w:r>
    </w:p>
    <w:p>
      <w:pPr>
        <w:pStyle w:val="Txt"/>
        <w:rPr/>
      </w:pPr>
      <w:r>
        <w:rPr/>
        <w:tab/>
        <w:t>По мере того как самец окружает себя все большим и большим числом самок и как он в состоянии все шире и шире удовлетворять свой половой инстинкт, самки начинают все более и более терять для него свою цену. Между ними начинается тогда беспрерывная борьба из-за облада</w:t>
        <w:softHyphen/>
        <w:t>ния им, причем каждая из них старается понравиться ему более остальных.</w:t>
      </w:r>
    </w:p>
    <w:p>
      <w:pPr>
        <w:pStyle w:val="Txt"/>
        <w:rPr/>
      </w:pPr>
      <w:r>
        <w:rPr/>
        <w:tab/>
      </w:r>
      <w:r>
        <w:rPr>
          <w:b/>
        </w:rPr>
        <w:t>Млекопитающие</w:t>
      </w:r>
      <w:r>
        <w:rPr/>
        <w:t>. Половая жизнь млекопитающих да</w:t>
        <w:softHyphen/>
        <w:t>леко не так разнообразна, как птиц. Союзы их, большей частью полигами</w:t>
      </w:r>
      <w:r>
        <w:rPr>
          <w:lang w:val="en-US"/>
        </w:rPr>
        <w:softHyphen/>
      </w:r>
      <w:r>
        <w:rPr/>
        <w:t>ческого характера, редко продолжаются долго. Обыкновенно они длятся до тех пор, пока у самки существует еще течка или пока на свет явится молодое потомство. Трудно сказать, в ком — в самце или самке — более интенсивно эротическое чувство.</w:t>
      </w:r>
    </w:p>
    <w:p>
      <w:pPr>
        <w:pStyle w:val="Txt"/>
        <w:rPr/>
      </w:pPr>
      <w:r>
        <w:rPr/>
        <w:tab/>
        <w:t>Особенно сильно развита половая любовь у тех пород, которые живут более или менее долгое время вместе. Brehm рассказывает про африканских дикобразов, что они очень нежные супруги и днем сидят в своей норе неподвижно, тесно прижавшись один к другому, ночью же выходят из нее, ласкают и лижут друг друга, даже между иглами, кото</w:t>
        <w:softHyphen/>
        <w:t>рые каждый из них поочередно поднимает так, чтобы дру</w:t>
        <w:softHyphen/>
        <w:t>гой мог просунуть между ними свой язык. Когда же один из них отказывается от подобных ласк, то другой прихо</w:t>
        <w:softHyphen/>
        <w:t>дит в ярость. Однажды из-за этого один самец был на</w:t>
        <w:softHyphen/>
        <w:t>смерть укушен в голову своей самкой (Darwin, с. 242).</w:t>
      </w:r>
    </w:p>
    <w:p>
      <w:pPr>
        <w:pStyle w:val="Txt"/>
        <w:rPr/>
      </w:pPr>
      <w:r>
        <w:rPr/>
        <w:tab/>
        <w:t>Морские свинки — самец и самка, — по-видимому, так же очень любят друг друга. Они постоянно лижут и ласка</w:t>
        <w:softHyphen/>
        <w:t>ют одна другую лапами. Если одна из них спит, то другая сторожит ее и будит ее языком и лапками, если сон длит</w:t>
        <w:softHyphen/>
        <w:t>ся чересчур долго (Brehm, II, с. 252).</w:t>
      </w:r>
    </w:p>
    <w:p>
      <w:pPr>
        <w:pStyle w:val="Txt"/>
        <w:rPr/>
      </w:pPr>
      <w:r>
        <w:rPr/>
        <w:tab/>
        <w:t>Кролики живут парами в течение долгого времени, не оставляют обыкновенно ни на одну минуту один другого, и самцы очень заботливо ухаживают за своими самками. В свою очередь и последние также очень нежны с ними, буду</w:t>
        <w:softHyphen/>
        <w:t>чи даже поглощены заботами о детенышах, они время от времени оставляют последних на короткое время, чтобы обменяться ласками со своими самцами (Brehm, II).</w:t>
      </w:r>
    </w:p>
    <w:p>
      <w:pPr>
        <w:pStyle w:val="Txt"/>
        <w:rPr/>
      </w:pPr>
      <w:r>
        <w:rPr/>
        <w:tab/>
        <w:t>И у млекопитающих бывают примеры, когда выбор де</w:t>
        <w:softHyphen/>
        <w:t>лается самкой. Так, свинья часто отгоняет от себя упорно одного кабана и отдается немедленно же другому. Суки часто грызут всех бегающих за ними кобелей и случаются только с одним из них. В своем выборе они, по-видимому, руководствуются величиной, цветом шерсти, индивидуаль</w:t>
        <w:softHyphen/>
        <w:t>ным характером самцов и особенно — что еще важнее — степенью дружбы, в которой они до этого с ним находи</w:t>
        <w:softHyphen/>
        <w:t>лись. Самка северного оленя отдает всегда предпочтение самому сильному самцу (Darwin).</w:t>
      </w:r>
    </w:p>
    <w:p>
      <w:pPr>
        <w:pStyle w:val="Txt"/>
        <w:rPr/>
      </w:pPr>
      <w:r>
        <w:rPr/>
        <w:tab/>
        <w:t>Bleakiron утверждает, что он никогда не видел кобылу, которая не отдалась бы любому жеребцу; между тем та</w:t>
        <w:softHyphen/>
        <w:t>кие случаи имели место в главной конюшне Wright'a. Hunter описывает ту хитрость, какую пришлось употре</w:t>
        <w:softHyphen/>
        <w:t>бить, чтобы случить самку зебры с ослом; для этого по</w:t>
        <w:softHyphen/>
        <w:t>следнего выкрасили в белые поперечные полосы на манер того, как выглядит зебра. Зебра-самец не так разборчив, и с ним нет надобности принимать таких предосторожно</w:t>
        <w:softHyphen/>
        <w:t>стей. Для зебры-самки высшая красота ее самца заключа</w:t>
        <w:softHyphen/>
        <w:t>ется, очевидно, в полосатости его (Richet. De l'amur).</w:t>
      </w:r>
    </w:p>
    <w:p>
      <w:pPr>
        <w:pStyle w:val="Txt"/>
        <w:rPr/>
      </w:pPr>
      <w:r>
        <w:rPr/>
        <w:tab/>
        <w:t>Однако у млекопитающих выбор иногда принадлежит и самцу. Так, заводские жеребцы часто не хотят случаться с одной какой-нибудь кобылой, без всякой, по-видимому, причины, и охотно это делают с другой (Darwin. О проис</w:t>
        <w:softHyphen/>
        <w:t>хождении человека, с.487).</w:t>
      </w:r>
    </w:p>
    <w:p>
      <w:pPr>
        <w:pStyle w:val="Txt"/>
        <w:rPr/>
      </w:pPr>
      <w:r>
        <w:rPr/>
        <w:tab/>
        <w:t>Но это есть, как и у птиц, следствие полигамии, которая чрезвы</w:t>
      </w:r>
      <w:r>
        <w:rPr>
          <w:lang w:val="en-US"/>
        </w:rPr>
        <w:softHyphen/>
      </w:r>
      <w:r>
        <w:rPr/>
        <w:t>чайно сильно распространена среди млекопитающих. У некоторых видов их она постоянна, как, например, у лошадей, горилл, павианов, у других же, например у льва, дикого кабана, она — явление временное. Полигамия обыч</w:t>
        <w:softHyphen/>
        <w:t>но встречается у большинства обезьян, например, у павиа</w:t>
        <w:softHyphen/>
        <w:t>нов и ревунов, затем почти у всех животных и особенно у азиатских диких кабанов, индийских слонов, многих по</w:t>
        <w:softHyphen/>
        <w:t>род тюленей и у обыкновенных мышей. У всех же плото</w:t>
        <w:softHyphen/>
        <w:t>ядных, кроме льва, имеющего иногда по две, три и до пяти самок зараз, наблюдается обыкновенно моногамия (Darwin. Origin of man, с. 193).</w:t>
      </w:r>
    </w:p>
    <w:p>
      <w:pPr>
        <w:pStyle w:val="Txt"/>
        <w:rPr/>
      </w:pPr>
      <w:r>
        <w:rPr/>
        <w:tab/>
        <w:t>Вместе с полигамией начинается подчиненность самки самцу. Самки некоторых мозоленогих (ламы, гуанако) от</w:t>
        <w:softHyphen/>
        <w:t>личаются большой преданностью своему самцу. Если она видит его раненым, то спешит к нему на помощь, не обра</w:t>
        <w:softHyphen/>
        <w:t>щая никакого внимания на выстрелы охотников. Наоборот, если подобная печальная участь постигает одну из самок, то самец преспокойно убегает с прочими самками, совершенно не заботясь о раненой.</w:t>
      </w:r>
    </w:p>
    <w:p>
      <w:pPr>
        <w:pStyle w:val="Txt"/>
        <w:rPr/>
      </w:pPr>
      <w:r>
        <w:rPr/>
        <w:tab/>
        <w:t>Brehm рассказывает об одной полигамической семье го</w:t>
        <w:softHyphen/>
        <w:t>рилл, состоявшей из нескольких самок под предводитель</w:t>
        <w:softHyphen/>
        <w:t>ством одного самца. Самки были, по-видимому, очень при</w:t>
        <w:softHyphen/>
        <w:t>вязаны к своему очень ревнивому самцу, потому что всячески старались возбудить к себе его внимание, то лас</w:t>
        <w:softHyphen/>
        <w:t>каясь к нему, то гладя его по ногам, что доставляет, как известно, обезьянам величайшее удовольствие.</w:t>
      </w:r>
    </w:p>
    <w:p>
      <w:pPr>
        <w:pStyle w:val="Head"/>
        <w:rPr>
          <w:sz w:val="20"/>
        </w:rPr>
      </w:pPr>
      <w:r>
        <w:rPr>
          <w:sz w:val="20"/>
        </w:rPr>
        <w:t>II. ЛЮБОВЬ У ЧЕЛОВЕКА</w:t>
      </w:r>
    </w:p>
    <w:p>
      <w:pPr>
        <w:pStyle w:val="Txt"/>
        <w:rPr/>
      </w:pPr>
      <w:r>
        <w:rPr/>
        <w:tab/>
        <w:t>У женщины мы наблюдаем в общем то же самое, что мы видели в зачаточной форме в царстве животных.</w:t>
      </w:r>
    </w:p>
    <w:p>
      <w:pPr>
        <w:pStyle w:val="Txt"/>
        <w:rPr/>
      </w:pPr>
      <w:r>
        <w:rPr/>
        <w:tab/>
        <w:t>Уже при изучении чувствительности у обоих полов мы убедились, что она во всех своих видах у женщины слабее развита, чем у мужчины. То же самое мы можем, в частно</w:t>
        <w:softHyphen/>
        <w:t>сти, сказать про половую чувствительность, благодаря че</w:t>
        <w:softHyphen/>
        <w:t>му женщине свойственно и менее интенсивное половое вле</w:t>
        <w:softHyphen/>
        <w:t>чение. Подобный взгляд Sergi подтверждается, между прочим, чрезвычайно удачным выражением Tennyson'a, что "страсть мужчины относится к страсти женщины, как солнечный свет к лунному сиянию".</w:t>
      </w:r>
    </w:p>
    <w:p>
      <w:pPr>
        <w:pStyle w:val="Txt"/>
        <w:rPr/>
      </w:pPr>
      <w:r>
        <w:rPr/>
        <w:tab/>
        <w:t>Одно католическое духовное лицо передавало Алексан</w:t>
        <w:softHyphen/>
        <w:t>дру Dumas-сыну, что из ста молодых женщин восемьдесят признавались ему на исповеди, спустя месяц после выхода замуж, что они очень разочарованы браком.</w:t>
      </w:r>
    </w:p>
    <w:p>
      <w:pPr>
        <w:pStyle w:val="Txt"/>
        <w:rPr/>
      </w:pPr>
      <w:r>
        <w:rPr/>
        <w:tab/>
        <w:t>Многие женщины, очень рано вступившие на путь про</w:t>
        <w:softHyphen/>
        <w:t>ституции, признавались потом, что они пали не из-за склон</w:t>
        <w:softHyphen/>
        <w:t>ности к разврату, а исключительно от нечего делать или из желания понравиться мужчине, которого они предпочи</w:t>
        <w:softHyphen/>
        <w:t>тали другим.</w:t>
      </w:r>
    </w:p>
    <w:p>
      <w:pPr>
        <w:pStyle w:val="Txt"/>
        <w:rPr/>
      </w:pPr>
      <w:r>
        <w:rPr/>
        <w:tab/>
        <w:t>Встречаются замужние женщины, оставшиеся тем не менее девственными.</w:t>
      </w:r>
    </w:p>
    <w:p>
      <w:pPr>
        <w:pStyle w:val="Txt"/>
        <w:rPr/>
      </w:pPr>
      <w:r>
        <w:rPr/>
        <w:tab/>
        <w:t>Одна дама, переписывавшаяся с очень многими молоды</w:t>
        <w:softHyphen/>
        <w:t>ми девушками, рассказывала Simmel'ю*, что все те из них, которые имели в своей жизни какой-нибудь несчастный любовный роман, второй раз его уже не повторяли. Отсюда видно, что любовное влечение не есть для женщины на</w:t>
        <w:softHyphen/>
        <w:t>столько непреодолимое чувство, которого она не могла бы побороть в себе.</w:t>
      </w:r>
    </w:p>
    <w:p>
      <w:pPr>
        <w:pStyle w:val="Snoska"/>
        <w:rPr/>
      </w:pPr>
      <w:r>
        <w:rPr>
          <w:lang w:val="en-US"/>
        </w:rPr>
        <w:t>[</w:t>
      </w:r>
      <w:r>
        <w:rPr/>
        <w:t>Zur Psychologie der Frau in d. Zeitchr. fur Volker — Psycho</w:t>
        <w:softHyphen/>
        <w:t>logie und Sprachwissenchaft. Berlin, 1890.</w:t>
      </w:r>
      <w:r>
        <w:rPr>
          <w:lang w:val="en-US"/>
        </w:rPr>
        <w:t>]</w:t>
      </w:r>
    </w:p>
    <w:p>
      <w:pPr>
        <w:pStyle w:val="Txt"/>
        <w:rPr/>
      </w:pPr>
      <w:r>
        <w:rPr/>
        <w:tab/>
        <w:t>По этому поводу Paul de Kock пишет: "Любовь женщи</w:t>
        <w:softHyphen/>
        <w:t>ны пропорционально увеличивается с жертвой, которую она приносит своему любовнику: чем более она ему уступает, тем сильнее она к нему привязывается. Что касается муж</w:t>
        <w:softHyphen/>
        <w:t>чины, то его, напротив, страсть утомляет, а частое удовле</w:t>
        <w:softHyphen/>
        <w:t>творение ее даже надоедает ему; одним словом: неудовле</w:t>
        <w:softHyphen/>
        <w:t>творенное желание возбуждает его, удовлетворенное охлаждает, а полное пресыщение даже разрушает те узы, которые налагает любовь".</w:t>
      </w:r>
    </w:p>
    <w:p>
      <w:pPr>
        <w:pStyle w:val="Txt"/>
        <w:rPr/>
      </w:pPr>
      <w:r>
        <w:rPr/>
        <w:tab/>
        <w:t>Факт этот находится, по-видимому, в явном противоре</w:t>
        <w:softHyphen/>
        <w:t>чии, с одной стороны, с тем, что у женщины первичные и вторичные половые органы (матка, влагалище, яичники, грудные железы) и многочисленнее и сложнее, чем у муж</w:t>
        <w:softHyphen/>
        <w:t>чины, а с другой — с той распространенной азбучной исти</w:t>
        <w:softHyphen/>
        <w:t>ной, будто в жизни женщины любовь играет более глав</w:t>
        <w:softHyphen/>
        <w:t>ную роль, чем в жизни мужчины. "Любовь, — пишет г-жа de Staël, — для мужчины — один только эпизод, а для женщины — все". Действительно, каждому известно, что важнейший жизненный вопрос всякой молодой девушки всегда сводится к жениху и выходу замуж. Эти два проти</w:t>
        <w:softHyphen/>
        <w:t>воречия примиряются, если мы вспомним, что у женщины потребность в сохранении потомства, в материнстве преоб</w:t>
        <w:softHyphen/>
        <w:t>ладает над ее индивидуальным желанием. Именно эта по</w:t>
        <w:softHyphen/>
        <w:t>требность и влечет женщину к мужчине. Любовный ин</w:t>
        <w:softHyphen/>
        <w:t>стинкт ее всецело подчинен материнству. Мы уже раньше сказали, что женские половые органы более сложны и мно</w:t>
        <w:softHyphen/>
        <w:t>гочисленны, чем мужские, но они служат не только для половых отправлений, но и целям материнства, именно для питания и выращивания новорожденного.</w:t>
      </w:r>
    </w:p>
    <w:p>
      <w:pPr>
        <w:pStyle w:val="Txt"/>
        <w:rPr/>
      </w:pPr>
      <w:r>
        <w:rPr>
          <w:lang w:val="en-US"/>
        </w:rPr>
        <w:tab/>
      </w:r>
      <w:r>
        <w:rPr/>
        <w:t>Так, например, грудные железы являются органами, воз</w:t>
        <w:softHyphen/>
        <w:t>бужда</w:t>
      </w:r>
      <w:r>
        <w:rPr>
          <w:lang w:val="en-US"/>
        </w:rPr>
        <w:softHyphen/>
      </w:r>
      <w:r>
        <w:rPr/>
        <w:t>ющими половую страсть только у цивилизованного человека, а у дикаря они никогда такого назначения не имеют. Высказанная только что мысль находит свое оп</w:t>
        <w:softHyphen/>
        <w:t>равдание уже в том, что те половые органы, которые мы вообще считаем вторичными по самому происхождению своему, суть собственно настоящие органы материнства. Сюда относится кроме грудных желез, задняя подушка у готтентоток, функция которой чисто материнская, хотя она нам кажется вторичным половым органом, так как дика</w:t>
        <w:softHyphen/>
        <w:t>ри всегда предпочитают тех женщин, у которых орган этот более развит.</w:t>
      </w:r>
    </w:p>
    <w:p>
      <w:pPr>
        <w:pStyle w:val="Txt"/>
        <w:rPr/>
      </w:pPr>
      <w:r>
        <w:rPr/>
        <w:tab/>
        <w:t>Грудные железы имеют, стало быть, в глазах дикарей так мало значения как орган эротический и, наоборот, так ис</w:t>
        <w:softHyphen/>
        <w:t>ключительно ограничены своей ролью в деле материнства. При этом не следует упускать из виду продолжительность периода кормления грудью младенцев, которая длится:</w:t>
      </w:r>
    </w:p>
    <w:p>
      <w:pPr>
        <w:pStyle w:val="Txt"/>
        <w:tabs>
          <w:tab w:val="left" w:pos="426" w:leader="none"/>
          <w:tab w:val="right" w:pos="5245" w:leader="none"/>
        </w:tabs>
        <w:jc w:val="left"/>
        <w:rPr/>
      </w:pPr>
      <w:r>
        <w:rPr/>
        <w:tab/>
        <w:t>у русских и персов</w:t>
      </w:r>
      <w:r>
        <w:rPr>
          <w:lang w:val="en-US"/>
        </w:rPr>
        <w:tab/>
      </w:r>
      <w:r>
        <w:rPr/>
        <w:t>до</w:t>
      </w:r>
      <w:r>
        <w:rPr>
          <w:lang w:val="en-US"/>
        </w:rPr>
        <w:t xml:space="preserve"> </w:t>
      </w:r>
      <w:r>
        <w:rPr/>
        <w:t>2 лет</w:t>
      </w:r>
      <w:r>
        <w:rPr>
          <w:lang w:val="en-US"/>
        </w:rPr>
        <w:br/>
      </w:r>
      <w:r>
        <w:rPr/>
        <w:tab/>
        <w:t>у австралийцев, тодов, Китайцев и японцев</w:t>
        <w:tab/>
        <w:t>2-3</w:t>
      </w:r>
      <w:r>
        <w:rPr>
          <w:lang w:val="en-US"/>
        </w:rPr>
        <w:br/>
      </w:r>
      <w:r>
        <w:rPr/>
        <w:tab/>
        <w:t>у гренландцев, монголов, кабилов</w:t>
        <w:tab/>
        <w:t>3-4</w:t>
      </w:r>
      <w:r>
        <w:rPr>
          <w:lang w:val="en-US"/>
        </w:rPr>
        <w:br/>
      </w:r>
      <w:r>
        <w:rPr/>
        <w:tab/>
        <w:t>у самоедов</w:t>
        <w:tab/>
        <w:t>5-6</w:t>
      </w:r>
      <w:r>
        <w:rPr>
          <w:lang w:val="en-US"/>
        </w:rPr>
        <w:br/>
      </w:r>
      <w:r>
        <w:rPr/>
        <w:tab/>
        <w:t xml:space="preserve">у новокаледонцев </w:t>
        <w:tab/>
        <w:t>4-5</w:t>
      </w:r>
      <w:r>
        <w:rPr>
          <w:lang w:val="en-US"/>
        </w:rPr>
        <w:br/>
      </w:r>
      <w:r>
        <w:rPr/>
        <w:tab/>
        <w:t>у эскимосов</w:t>
      </w:r>
      <w:r>
        <w:rPr>
          <w:lang w:val="en-US"/>
        </w:rPr>
        <w:tab/>
      </w:r>
      <w:r>
        <w:rPr/>
        <w:t>5-6</w:t>
      </w:r>
      <w:r>
        <w:rPr>
          <w:lang w:val="en-US"/>
        </w:rPr>
        <w:br/>
      </w:r>
      <w:r>
        <w:rPr/>
        <w:tab/>
        <w:t>у жителей Каролинских островов</w:t>
      </w:r>
      <w:r>
        <w:rPr>
          <w:lang w:val="en-US"/>
        </w:rPr>
        <w:tab/>
      </w:r>
      <w:r>
        <w:rPr/>
        <w:t>9-10</w:t>
      </w:r>
      <w:r>
        <w:rPr>
          <w:lang w:val="en-US"/>
        </w:rPr>
        <w:br/>
        <w:tab/>
      </w:r>
      <w:r>
        <w:rPr/>
        <w:t>у племен, населяющих землю</w:t>
      </w:r>
      <w:r>
        <w:rPr>
          <w:lang w:val="en-US"/>
        </w:rPr>
        <w:t xml:space="preserve"> </w:t>
      </w:r>
      <w:r>
        <w:rPr/>
        <w:t>короля Вильгельма</w:t>
        <w:tab/>
        <w:t>14-15</w:t>
      </w:r>
    </w:p>
    <w:p>
      <w:pPr>
        <w:pStyle w:val="Txt"/>
        <w:jc w:val="left"/>
        <w:rPr/>
      </w:pPr>
      <w:r>
        <w:rPr/>
        <w:tab/>
        <w:t>Beccari (Путешествие его, 1880 г.) видел младенцев, ко</w:t>
        <w:softHyphen/>
        <w:t>торые вынимали изо рта трубку для того, чтобы пососать материнскую грудь.</w:t>
      </w:r>
    </w:p>
    <w:p>
      <w:pPr>
        <w:pStyle w:val="Txt"/>
        <w:rPr/>
      </w:pPr>
      <w:r>
        <w:rPr/>
        <w:tab/>
        <w:t>Итак, нельзя признать эротическое значение за органом, кото</w:t>
      </w:r>
      <w:r>
        <w:rPr>
          <w:lang w:val="en-US"/>
        </w:rPr>
        <w:softHyphen/>
      </w:r>
      <w:r>
        <w:rPr/>
        <w:t>рый в течение столь долгого времени служит для вскармливания потомства, совершенно при этом деформи</w:t>
        <w:softHyphen/>
        <w:t>руясь.</w:t>
      </w:r>
    </w:p>
    <w:p>
      <w:pPr>
        <w:pStyle w:val="Txt"/>
        <w:rPr/>
      </w:pPr>
      <w:r>
        <w:rPr/>
        <w:tab/>
        <w:t>Но это еще не все. Подобно грудным железам и губы, служащие для выражения самых нежных оттенков нашей любви, были вначале также вторичным органом материн</w:t>
        <w:softHyphen/>
        <w:t>ства, позднее изменившимся в эротический.</w:t>
      </w:r>
    </w:p>
    <w:p>
      <w:pPr>
        <w:pStyle w:val="Txt"/>
        <w:rPr/>
      </w:pPr>
      <w:r>
        <w:rPr/>
        <w:tab/>
        <w:t>Поцелуй по своему происхождению не атавистичен и не врожден у ребенка, потому что он научается ему только со временем, он . — повторение сосательного акта, как думает Darwin.</w:t>
      </w:r>
    </w:p>
    <w:p>
      <w:pPr>
        <w:pStyle w:val="Txt"/>
        <w:rPr/>
      </w:pPr>
      <w:r>
        <w:rPr/>
        <w:tab/>
        <w:t>Почти у всех диких народов, даже у полуцивилизован</w:t>
        <w:softHyphen/>
        <w:t>ных, как японцы, поцелуй как символ любви совершенно неизвестен. То же следует сказать про новозеландцев, сома-ли, эскимосов и др. Lewin сообщает, что у племен, живущих на высотах Читаганг, не существует выражения "поцелуйте меня", а вместо этого они говорят "понюхайте меня".</w:t>
      </w:r>
    </w:p>
    <w:p>
      <w:pPr>
        <w:pStyle w:val="Txt"/>
        <w:rPr/>
      </w:pPr>
      <w:r>
        <w:rPr/>
        <w:tab/>
        <w:t>Очень может быть, что поцелуй постепенно развился из существовавшего в глубокой древности обычая кормить своих детей таким же образом, как это делают птицы. Многие матери в Европе таким образом и теперь еще кор</w:t>
        <w:softHyphen/>
        <w:t>мят своих детей. Кроме того, известно, что так обыкновен</w:t>
        <w:softHyphen/>
        <w:t>но поступают женщины из племени фегениев, желая дать напиться своим грудным младенцам.</w:t>
      </w:r>
    </w:p>
    <w:p>
      <w:pPr>
        <w:pStyle w:val="Txt"/>
        <w:rPr/>
      </w:pPr>
      <w:r>
        <w:rPr/>
        <w:tab/>
        <w:t>У этого народа нет никаких сосудов для жидкостей и питья. Взрослые утоляют свою жажду прямо из рек при помощи небольших камышовых трубочек, через которые втягивают в рот воду. Мать поит ребенка, набирая воды, сперва себе в рот и затем понемногу вливая ее прямо в рот дитяти (Revue scientifique, декабрь 1892).</w:t>
      </w:r>
    </w:p>
    <w:p>
      <w:pPr>
        <w:pStyle w:val="Txt"/>
        <w:rPr/>
      </w:pPr>
      <w:r>
        <w:rPr/>
        <w:tab/>
        <w:t>Очень возможно, что из этого приема, который впервые наблю</w:t>
      </w:r>
      <w:r>
        <w:rPr>
          <w:lang w:val="en-US"/>
        </w:rPr>
        <w:softHyphen/>
      </w:r>
      <w:r>
        <w:rPr/>
        <w:t>дался у «птиц, а затем перешел к нашим прародите</w:t>
        <w:softHyphen/>
        <w:t>лям, и вырабо</w:t>
      </w:r>
      <w:r>
        <w:rPr>
          <w:lang w:val="en-US"/>
        </w:rPr>
        <w:softHyphen/>
      </w:r>
      <w:r>
        <w:rPr/>
        <w:t>тался первый поцелуй, бывший вначале, не</w:t>
        <w:softHyphen/>
        <w:t>сомненно, больше мате</w:t>
      </w:r>
      <w:r>
        <w:rPr>
          <w:lang w:val="en-US"/>
        </w:rPr>
        <w:softHyphen/>
      </w:r>
      <w:r>
        <w:rPr/>
        <w:t>ринским, чем любовным.</w:t>
      </w:r>
    </w:p>
    <w:p>
      <w:pPr>
        <w:pStyle w:val="Txt"/>
        <w:rPr/>
      </w:pPr>
      <w:r>
        <w:rPr/>
        <w:tab/>
        <w:t>В этом, по-нашему, заключается новое доказательство того, что в природе материнский инстинкт всегда торжест</w:t>
        <w:softHyphen/>
        <w:t>вует над половым.</w:t>
      </w:r>
    </w:p>
    <w:p>
      <w:pPr>
        <w:pStyle w:val="Txt"/>
        <w:rPr/>
      </w:pPr>
      <w:r>
        <w:rPr/>
        <w:tab/>
        <w:t>В подтверждение высказанного нами мы можем сослать</w:t>
        <w:softHyphen/>
        <w:t>ся так</w:t>
      </w:r>
      <w:r>
        <w:rPr>
          <w:lang w:val="en-US"/>
        </w:rPr>
        <w:softHyphen/>
      </w:r>
      <w:r>
        <w:rPr/>
        <w:t>же на Гомера и Гесиода, в поэмах которых одно и то же выражение для обозначения губ, женской груди и поце</w:t>
        <w:softHyphen/>
        <w:t>луя употребляется при описании материнской, но никак не эротической любви.</w:t>
      </w:r>
    </w:p>
    <w:p>
      <w:pPr>
        <w:pStyle w:val="Txt"/>
        <w:rPr/>
      </w:pPr>
      <w:r>
        <w:rPr/>
        <w:tab/>
        <w:t>У греков, в более позднее время, для понятия "поцело</w:t>
        <w:softHyphen/>
        <w:t>вать" встре</w:t>
      </w:r>
      <w:r>
        <w:rPr>
          <w:lang w:val="en-US"/>
        </w:rPr>
        <w:softHyphen/>
      </w:r>
      <w:r>
        <w:rPr/>
        <w:t>чаются термины, обозначающие выражение люб</w:t>
        <w:softHyphen/>
        <w:t>ви (страсти) при помощи губ (рта).</w:t>
      </w:r>
    </w:p>
    <w:p>
      <w:pPr>
        <w:pStyle w:val="Txt"/>
        <w:rPr/>
      </w:pPr>
      <w:r>
        <w:rPr/>
        <w:tab/>
        <w:t>У Гомера понятие о страстном отцовском поцелуе за</w:t>
        <w:softHyphen/>
        <w:t>ключает просьбу и мольбу. Но Гектор в сцене прощания с Андромахой не целует ее, а только ласкает рукой. Точно так же о поцелуе нигде не упоминается при описании сцен между Венерой и Марсом, Одиссеем и Калипсо, Одиссеем и Цирцеей, Парисом и Еленой ("Илиада", п. III), ни, наконец, при воспевании любовной истории Геры и Зевса в XIV песне Илиады.</w:t>
      </w:r>
    </w:p>
    <w:p>
      <w:pPr>
        <w:pStyle w:val="Txt"/>
        <w:rPr/>
      </w:pPr>
      <w:r>
        <w:rPr/>
        <w:tab/>
        <w:t>Во всей "Илиаде" нет ни одного эпитета при описании губ и груди Елены, Андромахи, Бризеиды, Калипсо или Цир</w:t>
        <w:softHyphen/>
        <w:t>цеи. Упоми</w:t>
      </w:r>
      <w:r>
        <w:rPr>
          <w:lang w:val="en-US"/>
        </w:rPr>
        <w:softHyphen/>
      </w:r>
      <w:r>
        <w:rPr/>
        <w:t>нается только раз ("Илиада", VI, 483) напитан</w:t>
        <w:softHyphen/>
        <w:t>ная благоуханиями грудь Андромахи, которая берет из рук Гектора своего сына.</w:t>
      </w:r>
    </w:p>
    <w:p>
      <w:pPr>
        <w:pStyle w:val="Txt"/>
        <w:rPr/>
      </w:pPr>
      <w:r>
        <w:rPr/>
        <w:tab/>
        <w:t>Если Гомер ничего не говорит о губах, груди и поцелуях Елены и Бризеиды в "Илиаде" и Пенелопы и Калипсо в "Одиссее", то это потому, что в то время эти органы не имели никакого отношения к эротической любви, а поце</w:t>
        <w:softHyphen/>
        <w:t>луй был выражением только роди</w:t>
      </w:r>
      <w:r>
        <w:rPr>
          <w:lang w:val="en-US"/>
        </w:rPr>
        <w:softHyphen/>
      </w:r>
      <w:r>
        <w:rPr/>
        <w:t>тельского чувства. Рав</w:t>
        <w:softHyphen/>
        <w:t>ным образом в Древнем Египте из пяти иеро</w:t>
      </w:r>
      <w:r>
        <w:rPr>
          <w:lang w:val="en-US"/>
        </w:rPr>
        <w:softHyphen/>
      </w:r>
      <w:r>
        <w:rPr/>
        <w:t>гли</w:t>
      </w:r>
      <w:r>
        <w:rPr>
          <w:lang w:val="en-US"/>
        </w:rPr>
        <w:softHyphen/>
      </w:r>
      <w:r>
        <w:rPr/>
        <w:t>фических слов для начертания понятия о ласке четыре (Sexer, Hepet, Hyhe, Cheron) представляют собою изображения двух рук и только одно (Hyhe), да и то сомнительно, — рта и зубов.</w:t>
      </w:r>
    </w:p>
    <w:p>
      <w:pPr>
        <w:pStyle w:val="Txt"/>
        <w:rPr/>
      </w:pPr>
      <w:r>
        <w:rPr/>
        <w:tab/>
        <w:t>В санскритском языке слово kusyâmi, обозначающее "це</w:t>
        <w:softHyphen/>
        <w:t>ловать и ласкать", служит корнем для немецкого слова kuss, относительно целомудренного смысла которого мы уже раньше говорили.</w:t>
      </w:r>
    </w:p>
    <w:p>
      <w:pPr>
        <w:pStyle w:val="Txt"/>
        <w:rPr/>
      </w:pPr>
      <w:r>
        <w:rPr/>
        <w:tab/>
        <w:t>В древних индийских поэмах ("Mahabharatha" — "Ramayana") никогда не упоминается об эротическом по</w:t>
        <w:softHyphen/>
        <w:t>целуе, а только о материнском, между тем как в индусских поэмах новейшего проис</w:t>
      </w:r>
      <w:r>
        <w:rPr>
          <w:lang w:val="en-US"/>
        </w:rPr>
        <w:softHyphen/>
      </w:r>
      <w:r>
        <w:rPr/>
        <w:t>хождения находят описание це</w:t>
        <w:softHyphen/>
        <w:t>лых двенадцати видов поцелуев.</w:t>
      </w:r>
    </w:p>
    <w:p>
      <w:pPr>
        <w:pStyle w:val="Txt"/>
        <w:rPr/>
      </w:pPr>
      <w:r>
        <w:rPr/>
        <w:tab/>
        <w:t>Это указывает на то, что в древности в Индии и в Гре</w:t>
        <w:softHyphen/>
        <w:t>ции поцелуя как выражения эротической ласки не знали, как не знают его еще и теперь дикие племена или дети.</w:t>
      </w:r>
    </w:p>
    <w:p>
      <w:pPr>
        <w:pStyle w:val="Txt"/>
        <w:rPr/>
      </w:pPr>
      <w:r>
        <w:rPr/>
        <w:tab/>
        <w:t>Что касается атавизма в любовной мимике, то о нем мы должны заметить следующее: некоторые дикари, как мы уже говорили, приветствуют друг друга при встречах словами: "Понюхайте меня", а читальтонги здороваются, прикладывая нос к щекам друг друга и сильно втягивая в себя воздух (Lewin): "поцеловать", odorari, означает у них понюхать, т.е. поцеловать носом. (Andrée. Antropologische Paralellen.)</w:t>
      </w:r>
    </w:p>
    <w:p>
      <w:pPr>
        <w:pStyle w:val="Txt"/>
        <w:rPr/>
      </w:pPr>
      <w:r>
        <w:rPr/>
        <w:tab/>
        <w:t>Новозеландцы покрывают друг друга при встречах по</w:t>
        <w:softHyphen/>
        <w:t>кры</w:t>
      </w:r>
      <w:r>
        <w:rPr>
          <w:lang w:val="en-US"/>
        </w:rPr>
        <w:softHyphen/>
      </w:r>
      <w:r>
        <w:rPr/>
        <w:t>вала</w:t>
      </w:r>
      <w:r>
        <w:rPr>
          <w:lang w:val="en-US"/>
        </w:rPr>
        <w:softHyphen/>
      </w:r>
      <w:r>
        <w:rPr/>
        <w:t>ми, затем трут себя взаимно носами, издавая при этом нечто вроде хрюканья и сильно втягивая в себя воз</w:t>
        <w:softHyphen/>
        <w:t>дух (Cook — Путешествия его).</w:t>
      </w:r>
    </w:p>
    <w:p>
      <w:pPr>
        <w:pStyle w:val="Txt"/>
        <w:rPr/>
      </w:pPr>
      <w:r>
        <w:rPr/>
        <w:tab/>
        <w:t>Туземцы на острове Санта-Мария при встречах обню</w:t>
        <w:softHyphen/>
        <w:t>хивают друг друга; поцеловать у них значит стать носом друг к другу, т.е. потереться взаимно носами.</w:t>
      </w:r>
    </w:p>
    <w:p>
      <w:pPr>
        <w:pStyle w:val="Txt"/>
        <w:rPr/>
      </w:pPr>
      <w:r>
        <w:rPr/>
        <w:tab/>
        <w:t>Папуасы, тасманийцы и жители Фуги, здороваясь, все</w:t>
        <w:softHyphen/>
        <w:t>гда дер</w:t>
      </w:r>
      <w:r>
        <w:rPr>
          <w:lang w:val="en-US"/>
        </w:rPr>
        <w:softHyphen/>
      </w:r>
      <w:r>
        <w:rPr/>
        <w:t>жат около носа или над головой какой-нибудь при</w:t>
        <w:softHyphen/>
        <w:t>ятно пахнущий предмет.</w:t>
      </w:r>
    </w:p>
    <w:p>
      <w:pPr>
        <w:pStyle w:val="Txt"/>
        <w:rPr/>
      </w:pPr>
      <w:r>
        <w:rPr/>
        <w:tab/>
        <w:t>На острове Сокотра при приветствиях целуют друг дру</w:t>
        <w:softHyphen/>
        <w:t>га в плечо.</w:t>
      </w:r>
    </w:p>
    <w:p>
      <w:pPr>
        <w:pStyle w:val="Txt"/>
        <w:rPr/>
      </w:pPr>
      <w:r>
        <w:rPr/>
        <w:tab/>
        <w:t>На островах Дружбы при встрече с другом берут его руку и сильно трут себя ею по носу и по рту.</w:t>
      </w:r>
    </w:p>
    <w:p>
      <w:pPr>
        <w:pStyle w:val="Txt"/>
        <w:rPr/>
      </w:pPr>
      <w:r>
        <w:rPr/>
        <w:tab/>
        <w:t>На Королевских островах приветствие заключается в том, что здоровающиеся плотно прикладываются друг к другу носами и затем энергично трут их один о другой.</w:t>
      </w:r>
    </w:p>
    <w:p>
      <w:pPr>
        <w:pStyle w:val="Txt"/>
        <w:rPr/>
      </w:pPr>
      <w:r>
        <w:rPr/>
        <w:tab/>
        <w:t>У бирман приветствие называется nomtschi, что, собст</w:t>
        <w:softHyphen/>
        <w:t>венно, означает "вдыхание запаха" (nom — запах, tschi — вдыхание). Китайцы дружески здороваются, касаясь носа</w:t>
        <w:softHyphen/>
        <w:t>ми друг друга, как в Японии, или же проводя ими по ще</w:t>
        <w:softHyphen/>
        <w:t>кам один у другого вроде того, как при встрече наши дамы делают вид, будто они целуются.</w:t>
      </w:r>
    </w:p>
    <w:p>
      <w:pPr>
        <w:pStyle w:val="Txt"/>
        <w:rPr/>
      </w:pPr>
      <w:r>
        <w:rPr/>
        <w:tab/>
        <w:t>Если мы примем во внимание фразу дикарей: "Поню</w:t>
        <w:softHyphen/>
        <w:t>хайте меня" с жестом их, не имеющим, собственно, никако</w:t>
        <w:softHyphen/>
        <w:t>го смысла (ибо в щеках нет ничего такого, что могло бы давать ощущение обоня</w:t>
      </w:r>
      <w:r>
        <w:rPr>
          <w:lang w:val="en-US"/>
        </w:rPr>
        <w:softHyphen/>
      </w:r>
      <w:r>
        <w:rPr/>
        <w:t>тельному органу), то легко поймем, что поцелуй является остатком, рудиментом того обычно</w:t>
        <w:softHyphen/>
        <w:t>го обнюхивания, которому подвергают друг друга при вся</w:t>
        <w:softHyphen/>
        <w:t>кой встрече ослы и собаки и которое у них связано с та</w:t>
        <w:softHyphen/>
        <w:t>ким сильным возбуждением того или другого чувства.</w:t>
      </w:r>
    </w:p>
    <w:p>
      <w:pPr>
        <w:pStyle w:val="Txt"/>
        <w:rPr/>
      </w:pPr>
      <w:r>
        <w:rPr/>
        <w:tab/>
        <w:t>Из всех наблюдений следует, что у первобытной жен</w:t>
        <w:softHyphen/>
        <w:t>щины вторичные половые органы никакого эротического значения не имели; целям любви — если так можно назвать ее тогдашнее грубое чувство — служили, как и у животных, одни лишь первичные половые органы.</w:t>
      </w:r>
    </w:p>
    <w:p>
      <w:pPr>
        <w:pStyle w:val="Txt"/>
        <w:rPr/>
      </w:pPr>
      <w:r>
        <w:rPr/>
        <w:tab/>
        <w:t>В первобытные, дикие времена человек не имел времени любить; он должен был постоянно бороться за свое суще</w:t>
        <w:softHyphen/>
        <w:t>ствование, и любовь его была чисто животная, заключаясь, как и у животных, в удовлетворении одних грубых поло</w:t>
        <w:softHyphen/>
        <w:t>вых инстинктов. На языке дикарей ореама нет выраже</w:t>
        <w:softHyphen/>
        <w:t>ний, соответствующих понятиям "милая", "дорогая", "лю</w:t>
        <w:softHyphen/>
        <w:t>бить", а у древних ценились, как известно, одни только физические качества женщин ("Дафнис и Хлоя", "Песнь Песней").</w:t>
      </w:r>
    </w:p>
    <w:p>
      <w:pPr>
        <w:pStyle w:val="Txt"/>
        <w:rPr/>
      </w:pPr>
      <w:r>
        <w:rPr/>
        <w:tab/>
        <w:t>Цивилизация породила стыд, заставивший прикрывать наготу тела, а забота о чистоте его уничтожила всякий запах его, который в первобытные времена и привлекал мужчину к женщине. Вследствие этого части женского ор</w:t>
        <w:softHyphen/>
        <w:t>ганизма, назначенные для целей мате</w:t>
      </w:r>
      <w:r>
        <w:rPr>
          <w:lang w:val="en-US"/>
        </w:rPr>
        <w:softHyphen/>
      </w:r>
      <w:r>
        <w:rPr/>
        <w:t>рин</w:t>
      </w:r>
      <w:r>
        <w:rPr>
          <w:lang w:val="en-US"/>
        </w:rPr>
        <w:softHyphen/>
      </w:r>
      <w:r>
        <w:rPr/>
        <w:t>ства, которые при</w:t>
        <w:softHyphen/>
        <w:t>влекали зрение и осязание мужчины (губы и грудные же</w:t>
        <w:softHyphen/>
        <w:t>лезы), должны были превратиться в эротические органы. Женщина начала целыми столетиями позже мужчины спер</w:t>
        <w:softHyphen/>
        <w:t>ва татуироваться, а потом и наряжаться; кокетство же ее дополнило остальное. Наконец, на чувство любви мужчи</w:t>
        <w:softHyphen/>
        <w:t>ны, на его страсть начала влиять исключительно красота женщины, сделавшаяся, таким образом, одним из двигате</w:t>
        <w:softHyphen/>
        <w:t>лей человеческого совершенствования.</w:t>
      </w:r>
    </w:p>
    <w:p>
      <w:pPr>
        <w:pStyle w:val="Txt"/>
        <w:rPr/>
      </w:pPr>
      <w:r>
        <w:rPr/>
        <w:tab/>
        <w:t>Когда, наконец, женщина восторжествовала над самкой, любовь ее начинает отодвигать на задний план ее мате</w:t>
        <w:softHyphen/>
        <w:t>ринский инстинкт, но последний продолжает все-таки ска</w:t>
        <w:softHyphen/>
        <w:t>зываться в ней здесь и там, ставя ее чувство выше просто</w:t>
        <w:softHyphen/>
        <w:t>го удовлетворения половых потребностей.</w:t>
      </w:r>
    </w:p>
    <w:p>
      <w:pPr>
        <w:pStyle w:val="Txt"/>
        <w:rPr/>
      </w:pPr>
      <w:r>
        <w:rPr/>
        <w:tab/>
        <w:t>В общем женщина, как мы это выше заметили относи</w:t>
        <w:softHyphen/>
        <w:t>тельно птиц и перепончатокрылых насекомых, всегда бо</w:t>
        <w:softHyphen/>
        <w:t>лее мать, нежели жена. Мы видели у многих насекомых и некоторых млекопитающих, что самка способна жертво</w:t>
        <w:softHyphen/>
        <w:t>вать собою скорее для детенышей, чем для своего самца.</w:t>
      </w:r>
    </w:p>
    <w:p>
      <w:pPr>
        <w:pStyle w:val="Txt"/>
        <w:rPr/>
      </w:pPr>
      <w:r>
        <w:rPr/>
        <w:tab/>
        <w:t>В подтверждение высказанного нами взгляда мы мо</w:t>
        <w:softHyphen/>
        <w:t>жем сослаться на народную мудрость, которая в поговор</w:t>
        <w:softHyphen/>
        <w:t>ках часто осмеивает непостоянство вдовьего горя, и на мно</w:t>
        <w:softHyphen/>
        <w:t>гих писателей, которые вполне согласны с нею в этом отношении. Dolor di vedova, dolor di cubito — гласит одна известная поговорка. Algarotti (Ricard. L'amour des femmes, 1877) говорит, что вдова, как бы сражена и убита горем она ни была, не плачет без задней мысли: она сильно ри</w:t>
        <w:softHyphen/>
        <w:t>суется своим несчастьем с целью вызвать чужое сострада</w:t>
        <w:softHyphen/>
        <w:t>ние. Ricard замечает при этом, что самая неутешная вдова, если только она молода, всегда находит какого-нибудь уте</w:t>
        <w:softHyphen/>
        <w:t>шителя. На это же намекает Данте в своем знаменитом стихе, который мы привели выше: Si comprende etc... Бок</w:t>
        <w:softHyphen/>
        <w:t>каччо описывает в одном из своих рассказов в "Декамеро</w:t>
        <w:softHyphen/>
        <w:t>не" близкую к отчаянию вдову на могиле своего мужа, которая кончает тем, что принимает ухаживания нечаян</w:t>
        <w:softHyphen/>
        <w:t>но подвернувшегося поклонника и для того, чтобы ему понравиться, доходит даже до того, что заменяет труп од</w:t>
        <w:softHyphen/>
        <w:t>ного повешенного преступника трупом своего многоопла</w:t>
        <w:softHyphen/>
        <w:t>канного мужа. Шекспир рисует в "Ричарде III" вдову, вы</w:t>
        <w:softHyphen/>
        <w:t>ходящую очень скоро замуж за убийцу своего мужа, убийцу, которого она незадолго перед этим ненавидела и прокли</w:t>
        <w:softHyphen/>
        <w:t>нала. В "Бессмертном" A. Daudet есть одна сцена, в кото</w:t>
        <w:softHyphen/>
        <w:t>рой неутешная вдова отдается новому любовнику на моги</w:t>
        <w:softHyphen/>
        <w:t>ле своего мужа. La Fontaine был, стало быть, совершенно прав, говоря:</w:t>
      </w:r>
    </w:p>
    <w:p>
      <w:pPr>
        <w:pStyle w:val="Stih"/>
        <w:tabs>
          <w:tab w:val="clear" w:pos="1560"/>
          <w:tab w:val="left" w:pos="851" w:leader="none"/>
        </w:tabs>
        <w:rPr/>
      </w:pPr>
      <w:r>
        <w:rPr/>
        <w:tab/>
        <w:t>La perte d'un époux ne va point sans soupirs</w:t>
      </w:r>
    </w:p>
    <w:p>
      <w:pPr>
        <w:pStyle w:val="Stih"/>
        <w:tabs>
          <w:tab w:val="clear" w:pos="1560"/>
          <w:tab w:val="left" w:pos="851" w:leader="none"/>
        </w:tabs>
        <w:rPr/>
      </w:pPr>
      <w:r>
        <w:rPr/>
        <w:tab/>
        <w:t>On fait beaucoup de bruit, — et puis — on se console.</w:t>
      </w:r>
    </w:p>
    <w:p>
      <w:pPr>
        <w:pStyle w:val="Stih"/>
        <w:tabs>
          <w:tab w:val="clear" w:pos="1560"/>
          <w:tab w:val="left" w:pos="851" w:leader="none"/>
        </w:tabs>
        <w:rPr/>
      </w:pPr>
      <w:r>
        <w:rPr/>
        <w:tab/>
        <w:t>(Потеря супруга не обходится, конечно, без слез;</w:t>
      </w:r>
    </w:p>
    <w:p>
      <w:pPr>
        <w:pStyle w:val="Stih"/>
        <w:tabs>
          <w:tab w:val="clear" w:pos="1560"/>
          <w:tab w:val="left" w:pos="851" w:leader="none"/>
        </w:tabs>
        <w:rPr/>
      </w:pPr>
      <w:r>
        <w:rPr/>
        <w:tab/>
        <w:t>в начале очень много шумят, но потом... утешаются.)</w:t>
      </w:r>
    </w:p>
    <w:p>
      <w:pPr>
        <w:pStyle w:val="Txt"/>
        <w:rPr/>
      </w:pPr>
      <w:r>
        <w:rPr/>
        <w:tab/>
        <w:t>Но зато ни писатели, ни поговорки народные никогда не осмеи</w:t>
      </w:r>
      <w:r>
        <w:rPr>
          <w:lang w:val="en-US"/>
        </w:rPr>
        <w:softHyphen/>
      </w:r>
      <w:r>
        <w:rPr/>
        <w:t>вали истинности и правдивости материнского горя; жена редко оплакивает своего мужа спустя два или три года после его смерти, но зато как часто мать льет слезы о своем дитяти в течение десяти и даже двадцати лет!</w:t>
      </w:r>
    </w:p>
    <w:p>
      <w:pPr>
        <w:pStyle w:val="Txt"/>
        <w:rPr/>
      </w:pPr>
      <w:r>
        <w:rPr/>
        <w:tab/>
        <w:t>Тацит писал про германскую женщину: "Так как у нее только одно тело и одна душа, то она имеет поэтому толь</w:t>
        <w:softHyphen/>
        <w:t>ко одного мужа. Ее мысли, ее желания никогда не расхо</w:t>
        <w:softHyphen/>
        <w:t>дятся с мыслями и желаниями того, с кем она связана; она любит, так сказать, не своего мужа, но супружество, в котором она с ним состоит" (Тацит. Germania, с. 19).</w:t>
      </w:r>
    </w:p>
    <w:p>
      <w:pPr>
        <w:pStyle w:val="Txt"/>
        <w:rPr>
          <w:lang w:val="en-US"/>
        </w:rPr>
      </w:pPr>
      <w:r>
        <w:rPr/>
        <w:tab/>
        <w:t>В "Princesse de Bagdad" Dumas рисует жену, готовую уже убежать со своим любовником из-под супружеского крова, но ее удерживает ребенок, который хочет поцело</w:t>
        <w:softHyphen/>
        <w:t>вать ее. Нетерпеливый любовник грубо отталкивает его, — и этого достаточно, чтобы в этой женщине моментально проснулось материнское чувство. Она прогоняет того, с кем хотела убежать, со словами: "Ah! j'étais folle!.....j'étais folle!.. Mais quand cet homme a porte la main sur mon enfant!.."*</w:t>
      </w:r>
    </w:p>
    <w:p>
      <w:pPr>
        <w:pStyle w:val="Snoska"/>
        <w:rPr/>
      </w:pPr>
      <w:r>
        <w:rPr>
          <w:lang w:val="en-US"/>
        </w:rPr>
        <w:t>[</w:t>
      </w:r>
      <w:r>
        <w:rPr/>
        <w:t>О! Я была безумна!.. я была безумна!. Но когда этот муж</w:t>
        <w:softHyphen/>
        <w:t>чина поднял руку на моего ребенка!., (фр.).</w:t>
      </w:r>
      <w:r>
        <w:rPr>
          <w:lang w:val="en-US"/>
        </w:rPr>
        <w:t>]</w:t>
      </w:r>
    </w:p>
    <w:p>
      <w:pPr>
        <w:pStyle w:val="Txt"/>
        <w:rPr/>
      </w:pPr>
      <w:r>
        <w:rPr/>
        <w:tab/>
        <w:t>Это господство материнского чувства над другими в жен</w:t>
        <w:softHyphen/>
        <w:t>щине находится в связи с той важной ролью, какую оно играет в ее жизни. Мы уже раньше убедились, что оно обусловливает даже развитие новых органов. Теперь мы видим, что оно же ослабляет и даже совсем заглушает в женщине чисто чувственную сторону любви ее, которая так свойственна мужчине.</w:t>
      </w:r>
    </w:p>
    <w:p>
      <w:pPr>
        <w:pStyle w:val="Txt"/>
        <w:rPr/>
      </w:pPr>
      <w:r>
        <w:rPr/>
        <w:tab/>
        <w:t>Этим объясняется, почему женщина не всегда ищет в своем муже красоту или молодость и отчего ее выходом замуж часто руководит не любовь, а какой-нибудь другой мотив, как, например, страсть к богатству или тщеславие, как об этом свидетельствуют Stendhal, Champfort и г-жа de Rieux.</w:t>
      </w:r>
    </w:p>
    <w:p>
      <w:pPr>
        <w:pStyle w:val="Txt"/>
        <w:rPr/>
      </w:pPr>
      <w:r>
        <w:rPr/>
        <w:tab/>
        <w:t>Брак у цивилизованных народов есть вид эмансипации женщины, которая, выходя замуж, становится более сво</w:t>
        <w:softHyphen/>
        <w:t>бодной; брак — это, так сказать, общественный диплом ее. Понятно поэтому, что цивилизованная женщина стре</w:t>
        <w:softHyphen/>
        <w:t>мится к замужеству, даже не испытывая никакой любви, и что у тех народов, где брак является синонимом рабства, он есть вместе с тем, как, например, в Австралии, источник горя и слез.</w:t>
      </w:r>
    </w:p>
    <w:p>
      <w:pPr>
        <w:pStyle w:val="Txt"/>
        <w:rPr/>
      </w:pPr>
      <w:r>
        <w:rPr/>
        <w:tab/>
        <w:t>Постараемся теперь указать на другую причину антаго</w:t>
        <w:softHyphen/>
        <w:t>низма, которая существует между половым и материнским инстинктами.</w:t>
      </w:r>
    </w:p>
    <w:p>
      <w:pPr>
        <w:pStyle w:val="Txt"/>
        <w:rPr/>
      </w:pPr>
      <w:r>
        <w:rPr/>
        <w:tab/>
        <w:t>Самки некоторых птиц (вьюрков) гонят от себя самцов после вывода птенцов (Brehm). Самки жвачных живот</w:t>
        <w:softHyphen/>
        <w:t>ных и суки не допускают к себе самцов, если они беремен</w:t>
        <w:softHyphen/>
        <w:t>ны (Joveau de Courmelle. Les facultés mentales des animaux, Париж, 1891).</w:t>
      </w:r>
    </w:p>
    <w:p>
      <w:pPr>
        <w:pStyle w:val="Txt"/>
        <w:rPr/>
      </w:pPr>
      <w:r>
        <w:rPr>
          <w:lang w:val="en-US"/>
        </w:rPr>
        <w:tab/>
      </w:r>
      <w:r>
        <w:rPr/>
        <w:t>По словам Icard'a y многих женщин также пропадает всякое половое влечение, как только они забеременеют (Icard. La femme pendant la période menstruelle, Париж, 1883).</w:t>
      </w:r>
    </w:p>
    <w:p>
      <w:pPr>
        <w:pStyle w:val="Txt"/>
        <w:rPr/>
      </w:pPr>
      <w:r>
        <w:rPr/>
        <w:tab/>
        <w:t>С другой стороны, половое возбуждение в период течки делает злыми тех самок, которые обыкновенно отличают</w:t>
        <w:softHyphen/>
        <w:t>ся кротостью. Так, например, коровы и кошки отгоняют от себя в это время своих телят и котят, которых незадолго до этого ласкали.</w:t>
      </w:r>
    </w:p>
    <w:p>
      <w:pPr>
        <w:pStyle w:val="Txt"/>
        <w:rPr/>
      </w:pPr>
      <w:r>
        <w:rPr/>
        <w:tab/>
        <w:t>Однако, несмотря на этот антагонизм между половым и материнским инстинктами, Последний в основании сво</w:t>
        <w:softHyphen/>
        <w:t>ем все-таки чувственного характера. Многие женщины во время кормления очень часто испытывают эротическое раз</w:t>
        <w:softHyphen/>
        <w:t>дражение. Есть даже такие, которые соглашаются забере</w:t>
        <w:softHyphen/>
        <w:t>менеть только для того, чтобы испытывать удовольствие кормления грудью ребенка (Icard. Op. cit., с. 17).</w:t>
      </w:r>
    </w:p>
    <w:p>
      <w:pPr>
        <w:pStyle w:val="Txt"/>
        <w:rPr/>
      </w:pPr>
      <w:r>
        <w:rPr/>
        <w:tab/>
        <w:t>Подобное раздражение является, вероятно, следствием той связи, которая существует между ветвями симпатиче</w:t>
        <w:softHyphen/>
        <w:t>ского нерва матки и грудных желез.</w:t>
      </w:r>
    </w:p>
    <w:p>
      <w:pPr>
        <w:pStyle w:val="Txt"/>
        <w:rPr/>
      </w:pPr>
      <w:r>
        <w:rPr/>
        <w:tab/>
        <w:t>Это явление, по-видимому, несколько аналогично с тем фактом, который сообщил Cabanis, a именно: "Если у пету</w:t>
        <w:softHyphen/>
        <w:t>ха раздражать чем-нибудь заднепроходное отверстие, то, чтобы успокоить свое возбуждение, он садится на яйца и кончает тем, что приучается высиживать их так же хоро</w:t>
        <w:softHyphen/>
        <w:t>шо, как и курица".</w:t>
      </w:r>
    </w:p>
    <w:p>
      <w:pPr>
        <w:pStyle w:val="Txt"/>
        <w:rPr/>
      </w:pPr>
      <w:r>
        <w:rPr/>
        <w:tab/>
        <w:t>Можно сказать с положительностью, что любовь жен</w:t>
        <w:softHyphen/>
        <w:t>щины к мужчине не имеет в своем основании чувственной подкладки, а является известного рода связью, которая ус</w:t>
        <w:softHyphen/>
        <w:t>танавливается обыкновенно между низшим и высшим су</w:t>
        <w:softHyphen/>
        <w:t>ществами.</w:t>
      </w:r>
    </w:p>
    <w:p>
      <w:pPr>
        <w:pStyle w:val="Txt"/>
        <w:rPr/>
      </w:pPr>
      <w:r>
        <w:rPr/>
        <w:tab/>
        <w:t>Доказательство этому мы находим в письмах Элоизы, этой женщины, привязанность которой к своему возлюб</w:t>
        <w:softHyphen/>
        <w:t>ленному доходила до экзальтации, граничившей с безуми</w:t>
        <w:softHyphen/>
        <w:t>ем. "Видит Бог, — пишет она в одном письме к нему, — что я не искала в тебе ничего, кроме тебя самого, — тако</w:t>
        <w:softHyphen/>
        <w:t>ва была моя мечта. Я не думала ни о каких выгодах и заботилась — ты это хорошо знаешь — об удовлетворе</w:t>
        <w:softHyphen/>
        <w:t>нии не своих желаний и страстей, а только твоих. Быть может, имя супруги более священно, но я находила более нежным имя любовницы я даже (не сердись на меня!) наложницы и содержанки. Чем более я унижала себя для тебя, тем более я надеялась овладеть твоим сердцем. Если бы император предложил мне сделаться его супругой, я бы в тысячу раз скорее предпочла стать твоей любовницей, чем его женой и императрицей!" (Heloisae epistola I).</w:t>
      </w:r>
    </w:p>
    <w:p>
      <w:pPr>
        <w:pStyle w:val="Txt"/>
        <w:rPr/>
      </w:pPr>
      <w:r>
        <w:rPr/>
        <w:tab/>
        <w:t>В другом письме она следующим образом объясняет свой отказ выйти за него замуж: "Это было бы недостойно и гадко, если бы одна женщина завладела тем, кто создан для всех. Какой ум, занятый философскими размышле</w:t>
        <w:softHyphen/>
        <w:t>ниями или научными изысканиями, мог бы продолжать свою работу в суматохе, поднимаемой детьми, при болтовне мамок и среди того беспорядка, который производят в до</w:t>
        <w:softHyphen/>
        <w:t>ме слуги и служанки?"</w:t>
      </w:r>
    </w:p>
    <w:p>
      <w:pPr>
        <w:pStyle w:val="Txt"/>
        <w:rPr>
          <w:lang w:val="en-US"/>
        </w:rPr>
      </w:pPr>
      <w:r>
        <w:rPr/>
        <w:tab/>
        <w:t>Капитан Stodmann был болен тяжелой болезнью, от ко</w:t>
        <w:softHyphen/>
        <w:t>торой был спасен благодаря заботливому уходу за ним молодой негритянки из Surinam'a. В награду за это он хотел жениться на ней и сделать ее свободной, но она отказалась выйти за него замуж, говоря: "Госпо</w:t>
      </w:r>
      <w:r>
        <w:rPr>
          <w:lang w:val="en-US"/>
        </w:rPr>
        <w:softHyphen/>
      </w:r>
      <w:r>
        <w:rPr/>
        <w:t>дин, я соз</w:t>
        <w:softHyphen/>
        <w:t>дана для рабства, и брак этот только повредит тебе в гла</w:t>
        <w:softHyphen/>
        <w:t>зах твоих товарищей; позволь мне лучше последовать за тобой в качестве рабыни и остаться при тебе столько, сколь</w:t>
        <w:softHyphen/>
        <w:t>ко я заслужу этого своей любовью и привязанностью к тебе"*.</w:t>
      </w:r>
    </w:p>
    <w:p>
      <w:pPr>
        <w:pStyle w:val="Snoska"/>
        <w:rPr/>
      </w:pPr>
      <w:r>
        <w:rPr>
          <w:lang w:val="en-US"/>
        </w:rPr>
        <w:t>[</w:t>
      </w:r>
      <w:r>
        <w:rPr/>
        <w:t>Mantegazza. Gli amori degli uorli, 1888.</w:t>
      </w:r>
      <w:r>
        <w:rPr>
          <w:lang w:val="en-US"/>
        </w:rPr>
        <w:t>]</w:t>
      </w:r>
    </w:p>
    <w:p>
      <w:pPr>
        <w:pStyle w:val="Txt"/>
        <w:rPr/>
      </w:pPr>
      <w:r>
        <w:rPr/>
        <w:tab/>
        <w:t>Одна таитянка была влюблена в одного французского флотского офицера. Последний однажды заметил ей, что у нее очень красивая рука. Тогда таитянка сказала: "Она тебе нравится? Отрежь ее и возьми с собой во Францию!"</w:t>
      </w:r>
    </w:p>
    <w:p>
      <w:pPr>
        <w:pStyle w:val="Txt"/>
        <w:rPr/>
      </w:pPr>
      <w:r>
        <w:rPr/>
        <w:tab/>
        <w:t>Wood рассказывает, что одна молодая кафская девуш</w:t>
        <w:softHyphen/>
        <w:t>ка, увидя однажды одного начальника танцующим, до того влюбилась в него, что, потеряв всякий стыд, отправилась к нему в крааль, желая объясниться ему в своей любви. Чтобы отделаться от нее, вождь этот обратился к ее брату, кото</w:t>
        <w:softHyphen/>
        <w:t>рый увел ее силой. Но немного спустя она вернулась к нему в крааль. Ее жестоко наказали и вторично отправи</w:t>
        <w:softHyphen/>
        <w:t>ли домой. Но через неделю она опять явилась к любимому</w:t>
      </w:r>
      <w:r>
        <w:rPr>
          <w:lang w:val="en-US"/>
        </w:rPr>
        <w:t xml:space="preserve"> </w:t>
      </w:r>
      <w:r>
        <w:rPr/>
        <w:t>ею человеку и добивалась любви его с таким упорством, что брат ее просил его взять ее себе в жены (Mantegazza).</w:t>
      </w:r>
    </w:p>
    <w:p>
      <w:pPr>
        <w:pStyle w:val="Txt"/>
        <w:rPr/>
      </w:pPr>
      <w:r>
        <w:rPr/>
        <w:tab/>
        <w:t>Adamoli знал в Магадоре одну женщину, муж которой убил ее любовника. Даже во время самых мучительных пыток она повторяла, что любовь ее прекратится только с ее жизнью. В другой раз ему пришлось видеть в Затме одну знатную девушку, которая влюбилась в одного гену</w:t>
        <w:softHyphen/>
        <w:t>эзца и оставила родительский дом для того, чтобы убе</w:t>
        <w:softHyphen/>
        <w:t>жать с ним. Ее схватили и жестоко наказали. Во время наказания она не переставала повторять, что ни на мину</w:t>
        <w:softHyphen/>
        <w:t>ту не перестанет любить христианина (Mantegazza).</w:t>
      </w:r>
    </w:p>
    <w:p>
      <w:pPr>
        <w:pStyle w:val="Txt"/>
        <w:rPr/>
      </w:pPr>
      <w:r>
        <w:rPr/>
        <w:tab/>
        <w:t>Г-жа Carlyle, жена знаменитого английского писателя, отличалась вообще независимым характером. Когда она была молодой девушкой, любимым занятием ее было ла</w:t>
        <w:softHyphen/>
        <w:t>зить на стены и драться со своими школьными подруга</w:t>
        <w:softHyphen/>
        <w:t>ми. Выйдя замуж, она стала самой кроткой и послушной слугой своего странного и жестокого мужа. В это время последний был еще беден и неизвестен, и она отдала ему все свое небольшое состояние для того, чтобы он мог сво</w:t>
        <w:softHyphen/>
        <w:t>бодно работать, не заботясь о средствах к существованию. Из угождения к нему она поселилась в Kraighnputtock, в местности, климат которой был очень вреден для ее здоро</w:t>
        <w:softHyphen/>
        <w:t>вья. В награду за такую жертву муж запретил ей заходить к нему в рабочий кабинет и все время заставлял ее почи</w:t>
        <w:softHyphen/>
        <w:t>нять ему платье и обувь и готовить его любимые блюда. В продолжение целых месяцев он не говорил с ней ни слова, словно не замечая ее вовсе, даже тогда, когда она была больна. Нередко он нарочно в ее присутствии начинал уха</w:t>
        <w:softHyphen/>
        <w:t>живать за дамами высшего английского общества. Но ни</w:t>
        <w:softHyphen/>
        <w:t>когда эта женщина не выразила своих страданий ни ма</w:t>
        <w:softHyphen/>
        <w:t>лейшей жалобой. "Прошу вас, — писала она ему, — быть немного добрее и снисходительнее к вашей Gooda (ее на</w:t>
        <w:softHyphen/>
        <w:t>смешливое прозвище), потому что она вас очень любит и всегда готова исполнить ваше малейшее желание; если вы ей прикажете, она полезет и на луну... Но если господин мой не найдет для меня ни одного слова, ни одного взгля</w:t>
        <w:softHyphen/>
        <w:t>да, то что же мне остается, кроме отчаяния? Я замкнусь в себе самой и сделаюсь несносной для всех..."</w:t>
      </w:r>
    </w:p>
    <w:p>
      <w:pPr>
        <w:pStyle w:val="Txt"/>
        <w:rPr/>
      </w:pPr>
      <w:r>
        <w:rPr/>
        <w:tab/>
        <w:t>Сам Carlyle, мучимый угрызениями совести, говорил по</w:t>
        <w:softHyphen/>
        <w:t>сле смерти ее, что в годы лишений и неизвестности она была для него оплотом против его несчастий: "У нее все</w:t>
        <w:softHyphen/>
        <w:t>гда находилось сказать мне что-нибудь приятное, сообщить какую-нибудь милую историйку на свой оригинальный ма</w:t>
        <w:softHyphen/>
        <w:t>нер... Никогда я не слышал от нее ни единого слова, кото</w:t>
        <w:softHyphen/>
        <w:t>рое могло бы опечалить меня или быть мне неприятным даже в самые тяжелые, мрачные дни. Она скрывала от меня все грустное и неприятное, заботливо пряча это для себя одной"*.</w:t>
      </w:r>
    </w:p>
    <w:p>
      <w:pPr>
        <w:pStyle w:val="Snoska"/>
        <w:rPr/>
      </w:pPr>
      <w:r>
        <w:rPr>
          <w:lang w:val="en-US"/>
        </w:rPr>
        <w:t>[</w:t>
      </w:r>
      <w:r>
        <w:rPr/>
        <w:t>Arvéde Barine. Portraits de femmes. Париж, 1886.</w:t>
      </w:r>
      <w:r>
        <w:rPr>
          <w:lang w:val="en-US"/>
        </w:rPr>
        <w:t>]</w:t>
      </w:r>
    </w:p>
    <w:p>
      <w:pPr>
        <w:pStyle w:val="Txt"/>
        <w:rPr/>
      </w:pPr>
      <w:r>
        <w:rPr/>
        <w:tab/>
        <w:t>В "Путешествии по Австрии" Cadet-Gassicourt'a, кото</w:t>
        <w:softHyphen/>
        <w:t>рое цитирует Stendhal, мы читаем следующее: "На свете нет более угодливого и кроткого существа, чем австрий</w:t>
        <w:softHyphen/>
        <w:t>ская женщина... Одна венка была любовницей некоего французского офицера. Любовник не только обманывал ее, но даже знакомил с подробностями своих грязных похож</w:t>
        <w:softHyphen/>
        <w:t>дений; она же, несмотря на это, ухаживала за ним с пол</w:t>
        <w:softHyphen/>
        <w:t>ной самоотверженностью и удвоила свои заботы, когда он заболел, но он тем не менее не переменил после всего этого своего обращения с ней и любил ее не больше прежнего".</w:t>
      </w:r>
    </w:p>
    <w:p>
      <w:pPr>
        <w:pStyle w:val="Txt"/>
        <w:rPr>
          <w:lang w:val="en-US"/>
        </w:rPr>
      </w:pPr>
      <w:r>
        <w:rPr/>
        <w:tab/>
        <w:t>"Любовь, — пишет Georges Sand, — это добровольное рабство, к которому стремится натура женщины". Жалу</w:t>
        <w:softHyphen/>
        <w:t>ясь на то, что ее покинул Alfred de Musset, она говорит: "Я должна страдать для кого-то, должна исчерпать тот изли</w:t>
        <w:softHyphen/>
        <w:t>шек энергии и чувства, который есть во мне. Мне необхо</w:t>
        <w:softHyphen/>
        <w:t>димо, наконец, питать эту материнскую заботу, с которой я привыкла бодрствовать у изголовья страдающего и изне</w:t>
        <w:softHyphen/>
        <w:t>моженного существа"*.</w:t>
      </w:r>
    </w:p>
    <w:p>
      <w:pPr>
        <w:pStyle w:val="Snoska"/>
        <w:rPr/>
      </w:pPr>
      <w:r>
        <w:rPr>
          <w:lang w:val="en-US"/>
        </w:rPr>
        <w:t>[</w:t>
      </w:r>
      <w:r>
        <w:rPr/>
        <w:t>Arvéde Barine. Alfred de Musset. C.72.</w:t>
      </w:r>
      <w:r>
        <w:rPr>
          <w:lang w:val="en-US"/>
        </w:rPr>
        <w:t>]</w:t>
      </w:r>
    </w:p>
    <w:p>
      <w:pPr>
        <w:pStyle w:val="Txt"/>
        <w:rPr/>
      </w:pPr>
      <w:r>
        <w:rPr/>
        <w:tab/>
        <w:t>Приведенные строки бросают истинный свет на ту пси</w:t>
        <w:softHyphen/>
        <w:t>холо</w:t>
      </w:r>
      <w:r>
        <w:rPr>
          <w:lang w:val="en-US"/>
        </w:rPr>
        <w:softHyphen/>
      </w:r>
      <w:r>
        <w:rPr/>
        <w:t>гичес</w:t>
      </w:r>
      <w:r>
        <w:rPr>
          <w:lang w:val="en-US"/>
        </w:rPr>
        <w:softHyphen/>
      </w:r>
      <w:r>
        <w:rPr/>
        <w:t>кую задачу, изучением которой мы заняты в на</w:t>
        <w:softHyphen/>
        <w:t>стоящую минуту. Именно женщина, поставленная у всех народов в условия рабства, вполне зависящая всюду от произвола мужчины, существо слабое и не способное к энер</w:t>
        <w:softHyphen/>
        <w:t>гичному сопротивлению, несомненно всегда и везде стара</w:t>
        <w:softHyphen/>
        <w:t>лась действовать на лучшие чувства мужчины, чтобы добиться его расположения кротостью и привязанностью. Поэтому она всегда стремилась окружить его возможно большею нежностью, довольствуясь сама лишь ничтожны</w:t>
        <w:softHyphen/>
        <w:t>ми частицами ее.</w:t>
      </w:r>
    </w:p>
    <w:p>
      <w:pPr>
        <w:pStyle w:val="Txt"/>
        <w:rPr/>
      </w:pPr>
      <w:r>
        <w:rPr/>
        <w:tab/>
        <w:t>К подобному приему прибегают и животные. Так, на</w:t>
        <w:softHyphen/>
        <w:t>пример, собака увивается у ног своего господина, прыгая от радости и желая обратить на себя его внимание, чтобы добиться от него какой-нибудь ласки.</w:t>
      </w:r>
    </w:p>
    <w:p>
      <w:pPr>
        <w:pStyle w:val="Txt"/>
        <w:rPr/>
      </w:pPr>
      <w:r>
        <w:rPr/>
        <w:tab/>
        <w:t>Элоиза, во время одного из страстных порывов, осве</w:t>
        <w:softHyphen/>
        <w:t>щающих душу человека до ее глубины, подтверждает своими словами только что сказанное. "Чем больше, — пишет она, — я себя унижала, тем более я надеялась овладеть твоим сердцем". Подобная нравственная черта — унижать себя с целью скорее добиться взаимности любимого чело</w:t>
        <w:softHyphen/>
        <w:t>века — до того укрепилась с течением времени в жен</w:t>
        <w:softHyphen/>
        <w:t>ском характере, что в настоящее время женщина поступа</w:t>
        <w:softHyphen/>
        <w:t>ет нередко так же бессознательно даже в тех случаях, когда она нисколько не надеется на благополучное осуществле</w:t>
        <w:softHyphen/>
        <w:t>ние своих желаний, что и есть истинная причина ее само</w:t>
        <w:softHyphen/>
        <w:t>отверженности.</w:t>
      </w:r>
    </w:p>
    <w:p>
      <w:pPr>
        <w:pStyle w:val="Txt"/>
        <w:rPr/>
      </w:pPr>
      <w:r>
        <w:rPr/>
        <w:tab/>
        <w:t>Итак, любовь женщины выражается главным образом в сильной привязанности к любимому человеку и в пре</w:t>
        <w:softHyphen/>
        <w:t>данности ему, т.е. именно теми чертами, которые развива</w:t>
        <w:softHyphen/>
        <w:t>ются сплошь да рядом в слабых или более низкой органи</w:t>
        <w:softHyphen/>
        <w:t>зации существах, живущих совместно с более сильными и высшими. Так, например, домашняя собака, бывшая неко</w:t>
        <w:softHyphen/>
        <w:t>гда, по мнению Grani Allen'a, независимым, диким и хищ</w:t>
        <w:softHyphen/>
        <w:t>ным животным, в настоящее время, после тысячелетней дрессировки, отличается, живя рядом с человеком, такой верностью и привязанностью к нему, что уже давно вошла в поговорку. Собака часто так предана своему господину, что если последний умирает, то она нередко также издыха</w:t>
        <w:softHyphen/>
        <w:t>ет, оправдывая таким образом известную поговорку, цити</w:t>
        <w:softHyphen/>
        <w:t>руемую Darwin'oм: "Собака — единственное существо на земле, которое любит нас больше, чем самое себя".</w:t>
      </w:r>
    </w:p>
    <w:p>
      <w:pPr>
        <w:pStyle w:val="Txt"/>
        <w:rPr/>
      </w:pPr>
      <w:r>
        <w:rPr/>
        <w:tab/>
        <w:t>Характер любви женщины, хотя и косвенным образом, указы</w:t>
        <w:softHyphen/>
        <w:t>вает нам на то, что она стоит ниже мужчины, так как подобные чув</w:t>
        <w:softHyphen/>
        <w:t>ства могли развиться в ней только благодаря ничтожной перемен</w:t>
        <w:softHyphen/>
        <w:t>чивости ее личного "я". Силь</w:t>
        <w:softHyphen/>
        <w:t>ные желания и страсти были бы несов</w:t>
        <w:softHyphen/>
        <w:t>местимы с этой на</w:t>
        <w:softHyphen/>
        <w:t>клонностью ее сливать свою личность с личностью друго</w:t>
        <w:softHyphen/>
        <w:t>го, с этой почти полной утратой ею всякой воли, которая обыкновенно наблюдается только в некоторых болезнен</w:t>
        <w:softHyphen/>
        <w:t>ных состо</w:t>
        <w:softHyphen/>
        <w:t>яниях, равно как и при гипнотизме.</w:t>
      </w:r>
    </w:p>
    <w:p>
      <w:pPr>
        <w:pStyle w:val="Txt"/>
        <w:rPr/>
      </w:pPr>
      <w:r>
        <w:rPr/>
        <w:tab/>
        <w:t>Поэтому женщина действительно испытывает сексуаль</w:t>
        <w:softHyphen/>
        <w:t>ное наслаждение от любви только в том случае, если она всецело отдается любимому мужчине. При этом она сча</w:t>
        <w:softHyphen/>
        <w:t>стлива все-таки не столько вследствие физического удов</w:t>
        <w:softHyphen/>
        <w:t>летворения своего чувства, сколько благодаря сознанию, что она осчастливливает своею любовью того, кого любит. Таким образом, становится понятным отвращение, питае</w:t>
        <w:softHyphen/>
        <w:t>мое к браку столькими молодыми женщинами, выходящи</w:t>
        <w:softHyphen/>
        <w:t>ми замуж по коммерческому расчету за людей, которых они мало или даже совершенно не знают.</w:t>
      </w:r>
    </w:p>
    <w:p>
      <w:pPr>
        <w:pStyle w:val="Txt"/>
        <w:rPr/>
      </w:pPr>
      <w:r>
        <w:rPr/>
        <w:tab/>
        <w:t>Это бросает свет на целую массу вторичных явлений и объясняет нам, почему, например, женщина избирает себе предмет любви, руководствуясь не столько удовлетворени</w:t>
        <w:softHyphen/>
        <w:t>ем своего полового чувства, сколько сознанием того сча</w:t>
        <w:softHyphen/>
        <w:t>стья, какое она доставляет другому. Мужчина при выборе себе жены обращает внимание на многое: на красоту лица, сложение, свежесть, цвет лица и тонкость кожи, прият</w:t>
        <w:softHyphen/>
        <w:t>ность голоса, грациозность манер, между тем как женщи</w:t>
        <w:softHyphen/>
        <w:t>на придает значение только характеру мужчины; что же касается его наружности, то к ней она относится безраз</w:t>
        <w:softHyphen/>
        <w:t>лично, лишь бы она не была слишком отталкивающей. Таким образом, красота имеет различное значение у обоих полов.</w:t>
      </w:r>
    </w:p>
    <w:p>
      <w:pPr>
        <w:pStyle w:val="Txt"/>
        <w:rPr/>
      </w:pPr>
      <w:r>
        <w:rPr/>
        <w:tab/>
        <w:t>"Женщины, — говорит г-жа Scudéry, — больше ценят в муж</w:t>
        <w:softHyphen/>
        <w:t>чине мужество и часто поступают положительно не</w:t>
        <w:softHyphen/>
        <w:t>справедливо, предпо</w:t>
        <w:softHyphen/>
        <w:t>читая храброго мужчину другим, более и богаче его одаренным различными достоинствами".</w:t>
      </w:r>
    </w:p>
    <w:p>
      <w:pPr>
        <w:pStyle w:val="Txt"/>
        <w:rPr/>
      </w:pPr>
      <w:r>
        <w:rPr/>
        <w:tab/>
        <w:t>Г-жа Coicy того мнения, что "женщине более всего нра</w:t>
        <w:softHyphen/>
        <w:t>вится военный народ: их наряд, манеры и осанка".</w:t>
      </w:r>
    </w:p>
    <w:p>
      <w:pPr>
        <w:pStyle w:val="Txt"/>
        <w:rPr/>
      </w:pPr>
      <w:r>
        <w:rPr/>
        <w:tab/>
        <w:t>По мнению Schopenhauer'a, "женщины не придают ни</w:t>
        <w:softHyphen/>
        <w:t>какого значения красоте лица и единственное, что их ув</w:t>
        <w:softHyphen/>
        <w:t>лекает, — это физическая сила и мужество. Интеллектуальные качества мужчины также не производят на них никакого прямого впечатления, глупость в их глазах не есть порок; напротив, гораздо опаснее для желающего иметь у них успех, если он одарен недюжинными или особенно гениальными способностями".</w:t>
      </w:r>
    </w:p>
    <w:p>
      <w:pPr>
        <w:pStyle w:val="Txt"/>
        <w:rPr/>
      </w:pPr>
      <w:r>
        <w:rPr/>
        <w:tab/>
        <w:t>"Коренной инстинкт женщины, — пишет Max Nordau (Paradoxen, 1886), — влечет ее неудержимо к обыкновен</w:t>
        <w:softHyphen/>
        <w:t>ному, среднему мужчине, который не слишком глуп и не слишком умен, сообразуется во всем с требованиями моды, говорит о хорошей и дурной погоде, преклоняется пред идеалами элементарной школы, придерживается взглядов и привычек зажиточного буржуа и доказывает фасоном и цветом своего галстука, что он стоит на высоте своего времени. Таким шедевром природы неудержимо увлекут</w:t>
        <w:softHyphen/>
        <w:t>ся 99 женщин из ста и предпочтут его всякому иному, более его одаренному мужчине".</w:t>
      </w:r>
    </w:p>
    <w:p>
      <w:pPr>
        <w:pStyle w:val="Txt"/>
        <w:rPr/>
      </w:pPr>
      <w:r>
        <w:rPr/>
        <w:tab/>
        <w:t>Действительно, в истории мы находим достаточно при</w:t>
        <w:softHyphen/>
        <w:t>меров несчастной семейной жизни гениальных мужчин, из числа которых не один Сократ нашел уже — по выраже</w:t>
        <w:softHyphen/>
        <w:t>нию Schopenhauer'a — свою Ксантиппу.</w:t>
      </w:r>
    </w:p>
    <w:p>
      <w:pPr>
        <w:pStyle w:val="Txt"/>
        <w:rPr/>
      </w:pPr>
      <w:r>
        <w:rPr/>
        <w:tab/>
        <w:t>Как мы только что заметили, причина того, что женщи</w:t>
        <w:softHyphen/>
        <w:t>на так мало ценит мужскую красоту, кроется в ее притуп</w:t>
        <w:softHyphen/>
        <w:t>ленной половой чувствительности. Мужчина же, более чув</w:t>
        <w:softHyphen/>
        <w:t>ственный, нежели она, наслаждаясь любовью с женщиной, пускает в ход и зрение, и обоняние, и особенно осязание; поэтому степень женской красоты, которая должна удовле</w:t>
        <w:softHyphen/>
        <w:t>творять всем этим чувствам, должна быть более сложной.</w:t>
      </w:r>
    </w:p>
    <w:p>
      <w:pPr>
        <w:pStyle w:val="Txt"/>
        <w:rPr/>
      </w:pPr>
      <w:r>
        <w:rPr/>
        <w:tab/>
        <w:t>Что касается того предпочтения, какое женщина ока</w:t>
        <w:softHyphen/>
        <w:t>зывает физической силе, то оно зависит от того, что она всегда ищет в мужчине защиту и опору.</w:t>
      </w:r>
    </w:p>
    <w:p>
      <w:pPr>
        <w:pStyle w:val="Txt"/>
        <w:rPr/>
      </w:pPr>
      <w:r>
        <w:rPr/>
        <w:tab/>
        <w:t>"Поклонение силе, — пишет Spencer (Введение в со</w:t>
        <w:softHyphen/>
        <w:t>циологию, 1886), — имеет своим основанием закон, по которому женщина тем вероятнее производит на свет по</w:t>
        <w:softHyphen/>
        <w:t>томство, чем крепче мужчина, которому она принадле</w:t>
        <w:softHyphen/>
        <w:t>жит. Вот почему женщины постоянно ищут и выбирают себе в мужья сильных и, пожалуй, даже грубых мужчин, предпочитая им слабых, хотя последние обращаются с ними лучше".</w:t>
      </w:r>
    </w:p>
    <w:p>
      <w:pPr>
        <w:pStyle w:val="Txt"/>
        <w:rPr/>
      </w:pPr>
      <w:r>
        <w:rPr/>
        <w:tab/>
        <w:t>Ввиду того что половая чувствительность женщины, бу</w:t>
        <w:softHyphen/>
        <w:t>дучи слабой, является ничтожным возбудителем ее, стано</w:t>
        <w:softHyphen/>
        <w:t>вится понятным, почему так влияют на ее личное располо</w:t>
        <w:softHyphen/>
        <w:t>жение такие мотивы, как богатство, тщеславие и пр.</w:t>
      </w:r>
    </w:p>
    <w:p>
      <w:pPr>
        <w:pStyle w:val="Txt"/>
        <w:rPr/>
      </w:pPr>
      <w:r>
        <w:rPr/>
        <w:tab/>
        <w:t>"Если женщина, — говорит Stendhal, — по любовно</w:t>
        <w:softHyphen/>
        <w:t>му капризу отдается мужчине, то она в первые минуты больше придает значения тому, что в этом человеке на</w:t>
        <w:softHyphen/>
        <w:t>шли другие женщины, нежели она сама. Этим объясняет</w:t>
        <w:softHyphen/>
        <w:t>ся тот успех, который имеют у дам высокопоставленные лица и служители Марса". (О любви.)</w:t>
      </w:r>
    </w:p>
    <w:p>
      <w:pPr>
        <w:pStyle w:val="Txt"/>
        <w:rPr/>
      </w:pPr>
      <w:r>
        <w:rPr/>
        <w:tab/>
        <w:t>"Если вы хотите иметь успех у женщины, — пишет г-жа de Rieux, — то вы непременно должны затронуть ее само</w:t>
        <w:softHyphen/>
        <w:t>любие".</w:t>
      </w:r>
    </w:p>
    <w:p>
      <w:pPr>
        <w:pStyle w:val="Txt"/>
        <w:rPr/>
      </w:pPr>
      <w:r>
        <w:rPr/>
        <w:tab/>
        <w:t>В этом кроется также секрет того успеха у женщин, который выпадает на долю ораторов, певцов, артистов и вообще всех людей, так или иначе достигших известности. Известно, что самые красивые женщины двора Людовика XIV всегда бредили им, даже в то время, когда он был уже довольно стар.</w:t>
      </w:r>
    </w:p>
    <w:p>
      <w:pPr>
        <w:pStyle w:val="Txt"/>
        <w:rPr/>
      </w:pPr>
      <w:r>
        <w:rPr/>
        <w:tab/>
        <w:t>Stendhal сообщает про одного шестидесятилетнего муж</w:t>
        <w:softHyphen/>
        <w:t>чину, влюбившего в себя молодую женщину только благо</w:t>
        <w:softHyphen/>
        <w:t>даря тому, что ему удалось задеть самолюбие одновремен</w:t>
        <w:softHyphen/>
        <w:t>но у нее и у другой девушки.</w:t>
      </w:r>
    </w:p>
    <w:p>
      <w:pPr>
        <w:pStyle w:val="Txt"/>
        <w:rPr/>
      </w:pPr>
      <w:r>
        <w:rPr/>
        <w:tab/>
        <w:t>"Что касается любви оперных артистов, — продолжа</w:t>
        <w:softHyphen/>
        <w:t>ет Stendhal, — то стоит иной раз только устранить сопер</w:t>
        <w:softHyphen/>
        <w:t>ницу, и страсть их, грозившая окончиться самоубийством, моментально испаряется".</w:t>
      </w:r>
    </w:p>
    <w:p>
      <w:pPr>
        <w:pStyle w:val="Txt"/>
        <w:rPr/>
      </w:pPr>
      <w:r>
        <w:rPr/>
        <w:tab/>
        <w:t>Г-жа Staël-Delaunay рассказывает, что однажды, когда она прогуливалась со своей подругой, к ним на улице при</w:t>
        <w:softHyphen/>
        <w:t>стал какой-то молодой человек. Им очень захотелось уз</w:t>
        <w:softHyphen/>
        <w:t>нать, кто из них причина такого внимания. Каждая из них держала пари, что молодой человек имеет в виду не ее, а подругу, и рассказчица сознается, что была очень огорче</w:t>
        <w:softHyphen/>
        <w:t>на, убедившись, что предмет ухаживаний была не она, а именно... ее подруга (Mémoires. Paris, 1892).</w:t>
      </w:r>
    </w:p>
    <w:p>
      <w:pPr>
        <w:pStyle w:val="Txt"/>
        <w:rPr/>
      </w:pPr>
      <w:r>
        <w:rPr/>
        <w:tab/>
        <w:t>С другой стороны, если молодая женщина выходит за</w:t>
        <w:softHyphen/>
        <w:t>муж за старика, то это не делает такого скандала, как обратный случай. Точно так же объясняется и то обаяние, которое производят на женщин развратники, что подмече</w:t>
        <w:softHyphen/>
        <w:t>но многими психологами.</w:t>
      </w:r>
    </w:p>
    <w:p>
      <w:pPr>
        <w:pStyle w:val="Txt"/>
        <w:rPr/>
      </w:pPr>
      <w:r>
        <w:rPr/>
        <w:tab/>
        <w:t>"Женщинам часто тем больше нравится какой-нибудь мужчина, чем большим успехом он пользуется в свете" (Rochebrune).</w:t>
      </w:r>
    </w:p>
    <w:p>
      <w:pPr>
        <w:pStyle w:val="Txt"/>
        <w:rPr/>
      </w:pPr>
      <w:r>
        <w:rPr/>
        <w:tab/>
        <w:t>"Позволяя ухаживать за собою какому-нибудь донжуа</w:t>
        <w:softHyphen/>
        <w:t>ну, честная женщина, — говорит Bourget, — с гордостью думает о той победе, которую она одерживает таким обра</w:t>
        <w:softHyphen/>
        <w:t>зом над многочис</w:t>
        <w:softHyphen/>
        <w:t>лен</w:t>
        <w:softHyphen/>
        <w:t>ными соперницами своими, несмотря на то что они при ее неиспор</w:t>
        <w:softHyphen/>
        <w:t>ченности должны ей казаться чудовищами".</w:t>
      </w:r>
    </w:p>
    <w:p>
      <w:pPr>
        <w:pStyle w:val="Txt"/>
        <w:rPr/>
      </w:pPr>
      <w:r>
        <w:rPr/>
        <w:tab/>
      </w:r>
      <w:r>
        <w:rPr>
          <w:b/>
        </w:rPr>
        <w:t xml:space="preserve">Заключение. </w:t>
      </w:r>
      <w:r>
        <w:rPr/>
        <w:t>Женская любовь есть в сущности только особый вид материнского чувства; многие органы, служа</w:t>
        <w:softHyphen/>
        <w:t>щие собственно целям последнего, сделались половыми только впоследствии; наконец, любовное чувство, питаемое женщиной по отношению к мужчине, есть следствие не полового влечения к нему, а той преданности и подчине</w:t>
        <w:softHyphen/>
        <w:t>ния ему, которые развились в ней путем постепенного при</w:t>
        <w:softHyphen/>
        <w:t>менения к жизни.</w:t>
      </w:r>
    </w:p>
    <w:p>
      <w:pPr>
        <w:pStyle w:val="Txt"/>
        <w:rPr/>
      </w:pPr>
      <w:r>
        <w:rPr/>
      </w:r>
    </w:p>
    <w:p>
      <w:pPr>
        <w:pStyle w:val="Head"/>
        <w:rPr/>
      </w:pPr>
      <w:r>
        <w:rPr/>
        <w:t>ИСТОРИЯ ПРОСТИТУЦИИ</w:t>
      </w:r>
    </w:p>
    <w:p>
      <w:pPr>
        <w:pStyle w:val="Head"/>
        <w:spacing w:lineRule="auto" w:line="240" w:before="120" w:after="60"/>
        <w:rPr/>
      </w:pPr>
      <w:r>
        <w:rPr>
          <w:sz w:val="20"/>
        </w:rPr>
        <w:t>I</w:t>
      </w:r>
      <w:r>
        <w:rPr>
          <w:sz w:val="20"/>
          <w:lang w:val="ru-RU"/>
        </w:rPr>
        <w:t>.</w:t>
      </w:r>
      <w:r>
        <w:rPr>
          <w:sz w:val="20"/>
        </w:rPr>
        <w:t xml:space="preserve"> СТЫД И ПРОСТИТУЦИЯ</w:t>
      </w:r>
      <w:r>
        <w:rPr>
          <w:sz w:val="20"/>
          <w:lang w:val="ru-RU"/>
        </w:rPr>
        <w:t xml:space="preserve"> </w:t>
      </w:r>
      <w:r>
        <w:rPr>
          <w:sz w:val="20"/>
        </w:rPr>
        <w:t>У ДИКИХ НАРОДОВ</w:t>
      </w:r>
    </w:p>
    <w:p>
      <w:pPr>
        <w:pStyle w:val="Txt"/>
        <w:rPr/>
      </w:pPr>
      <w:r>
        <w:rPr/>
        <w:tab/>
        <w:t>Точно так же, как и преступление, проституция была нормаль</w:t>
        <w:softHyphen/>
        <w:t>ным явлением в жизни цивилизованных народов на заре их развития, какою она является и в настоящее время в жизни дикарей.</w:t>
      </w:r>
    </w:p>
    <w:p>
      <w:pPr>
        <w:pStyle w:val="Txt"/>
        <w:rPr/>
      </w:pPr>
      <w:r>
        <w:rPr/>
        <w:tab/>
      </w:r>
      <w:r>
        <w:rPr>
          <w:b/>
        </w:rPr>
        <w:t>1. Стыд.</w:t>
      </w:r>
      <w:r>
        <w:rPr/>
        <w:t xml:space="preserve"> Первобытный человек не знал никакой одежды.</w:t>
      </w:r>
    </w:p>
    <w:p>
      <w:pPr>
        <w:pStyle w:val="Txt"/>
        <w:rPr/>
      </w:pPr>
      <w:r>
        <w:rPr/>
        <w:tab/>
        <w:t>У племени уаатуа (Cameron, Экваториальная Африка, 1870) женщины носят, как и мужчины на Ново-Гебрид</w:t>
        <w:softHyphen/>
        <w:t>ских островах, передники, которые не закрывают их поло</w:t>
        <w:softHyphen/>
        <w:t>вых органов. Эскимосы в своих юртах укладываются спать совершенно голыми, без различия пола, тесно прижавшись друг к другу (Bove).</w:t>
      </w:r>
    </w:p>
    <w:p>
      <w:pPr>
        <w:pStyle w:val="Txt"/>
        <w:rPr/>
      </w:pPr>
      <w:r>
        <w:rPr/>
        <w:tab/>
        <w:t>В Австралии негры мужчины и женщины ходят совер</w:t>
        <w:softHyphen/>
        <w:t>шенно голыми. Когда миссионеры раздали платья тузем</w:t>
        <w:softHyphen/>
        <w:t>цам, многие из них прикрыли ими свои плечи (Rudesindo Salvado).</w:t>
      </w:r>
    </w:p>
    <w:p>
      <w:pPr>
        <w:pStyle w:val="Txt"/>
        <w:rPr/>
      </w:pPr>
      <w:r>
        <w:rPr/>
        <w:tab/>
        <w:t>Полуевропеизированные дамы с Сандвичевых островов при</w:t>
        <w:softHyphen/>
        <w:t>плывали к европейским судам голыми, держа на голове свои платья, обувь и зонтики, чтобы потом одеться на корабле.</w:t>
      </w:r>
    </w:p>
    <w:p>
      <w:pPr>
        <w:pStyle w:val="Txt"/>
        <w:rPr/>
      </w:pPr>
      <w:r>
        <w:rPr/>
        <w:tab/>
        <w:t>Женщины на острове Фернандо не носят никакой оде</w:t>
        <w:softHyphen/>
        <w:t>жды, кроме шляп на голове.</w:t>
      </w:r>
    </w:p>
    <w:p>
      <w:pPr>
        <w:pStyle w:val="Txt"/>
        <w:rPr/>
      </w:pPr>
      <w:r>
        <w:rPr/>
        <w:tab/>
        <w:t>Женщины племени ивилина (Экваториальная Африка) на просьбу Compiégne'a уступить ему те куски материй, которые они носили вокруг пояса, немедленно тут же пре</w:t>
        <w:softHyphen/>
        <w:t>спокойно сняли их, желая поскорее получить обещанные им в обмен зеркальца.</w:t>
      </w:r>
    </w:p>
    <w:p>
      <w:pPr>
        <w:pStyle w:val="Txt"/>
        <w:rPr/>
      </w:pPr>
      <w:r>
        <w:rPr/>
        <w:tab/>
        <w:t>Королева из Балонда явилась к Ливингстону совершен</w:t>
        <w:softHyphen/>
        <w:t>но голая. В общем почти все женщины этой местности носят кое-какие куски тканей, но скорее как украшения, чем с целью прикрыть свою наготу. Мужчины, напротив, более или менее здесь одеты.</w:t>
      </w:r>
    </w:p>
    <w:p>
      <w:pPr>
        <w:pStyle w:val="Txt"/>
        <w:rPr/>
      </w:pPr>
      <w:r>
        <w:rPr/>
        <w:tab/>
        <w:t>Женщины аскиров в Африке одеваются только лишь после выхода замуж, но пояс, который они при этом носят, служит им скорее украшением, чем одеждой. Кисамасы ходят обыкновенно без всякой одежды.</w:t>
      </w:r>
    </w:p>
    <w:p>
      <w:pPr>
        <w:pStyle w:val="Txt"/>
        <w:rPr/>
      </w:pPr>
      <w:r>
        <w:rPr/>
        <w:tab/>
        <w:t>В Новой Бретани ни мужчины, ни женщины никогда не при</w:t>
        <w:softHyphen/>
        <w:t>кры</w:t>
        <w:softHyphen/>
        <w:t>вают своих половых частей. В Новом Ганновере все женщины, совершеннолетние и несовершеннолетние, хо</w:t>
        <w:softHyphen/>
        <w:t>дят обыкновенно нагими.</w:t>
      </w:r>
    </w:p>
    <w:p>
      <w:pPr>
        <w:pStyle w:val="Txt"/>
        <w:rPr/>
      </w:pPr>
      <w:r>
        <w:rPr/>
        <w:tab/>
        <w:t>Cook однажды видел на одном из островов Таити взрос</w:t>
        <w:softHyphen/>
        <w:t>лого мужчину, имевшего coitus с девочкой 11 лет в присут</w:t>
        <w:softHyphen/>
        <w:t>ствии королевы, которая давала ему необходимые для это</w:t>
        <w:softHyphen/>
        <w:t>го наставления. Любимой формой времяпрепровождения обоих полов был, по его сообщению, половой акт (Первое путешествие, т. V).</w:t>
      </w:r>
    </w:p>
    <w:p>
      <w:pPr>
        <w:pStyle w:val="Txt"/>
        <w:rPr/>
      </w:pPr>
      <w:r>
        <w:rPr/>
        <w:tab/>
        <w:t>Акт совокупления не имел в себе, по понятиям многих древних народов, ничего, что могло бы оскорбить чувство об</w:t>
        <w:softHyphen/>
        <w:t>щественной благопристойности. Многие народы Кавказа, Аф</w:t>
        <w:softHyphen/>
        <w:t>рики и индусы совокуплялись в присутствии посторонних, подобно животным (Геродот, I, 305; III, 301). Точно так же поступали иногда этруски во время некоторых своих празд</w:t>
        <w:softHyphen/>
        <w:t>неств (Athenaeus,Deipnosoph,XII,255). Женщины их во мно</w:t>
        <w:softHyphen/>
        <w:t>гих случаях являлись пред народом совершенно голыми.</w:t>
      </w:r>
    </w:p>
    <w:p>
      <w:pPr>
        <w:pStyle w:val="Txt"/>
        <w:rPr/>
      </w:pPr>
      <w:r>
        <w:rPr/>
        <w:tab/>
        <w:t>Равным образом известно, как легко были одеты древ</w:t>
        <w:softHyphen/>
        <w:t>ние греки и как охотно они расставались со своей одеждой при всяком удобном случае (Taine, Philosophie de l'Art). Самое слово "гимнастика" происходит от греческого слова "гимнос" (голый), что указывает на бывший в употребле</w:t>
        <w:softHyphen/>
        <w:t>нии обычай раздеваться голыми для того, чтобы упраж</w:t>
        <w:softHyphen/>
        <w:t>няться в известных гимнастических приемах, в которых у некоторых народов (Спарта) принимали одинаковое уча</w:t>
        <w:softHyphen/>
        <w:t>стие и женщины.</w:t>
      </w:r>
    </w:p>
    <w:p>
      <w:pPr>
        <w:pStyle w:val="Txt"/>
        <w:rPr/>
      </w:pPr>
      <w:r>
        <w:rPr/>
        <w:tab/>
      </w:r>
      <w:r>
        <w:rPr>
          <w:b/>
        </w:rPr>
        <w:t>2. Гражданская проституция.</w:t>
      </w:r>
      <w:r>
        <w:rPr/>
        <w:t xml:space="preserve"> В глубокой древности брак не существовал и проституция была нормальным явлением.</w:t>
      </w:r>
    </w:p>
    <w:p>
      <w:pPr>
        <w:pStyle w:val="Txt"/>
        <w:rPr/>
      </w:pPr>
      <w:r>
        <w:rPr/>
        <w:tab/>
        <w:t>У каледонцев жены были общими и дети их принадле</w:t>
        <w:softHyphen/>
        <w:t>жали всему племени.</w:t>
      </w:r>
    </w:p>
    <w:p>
      <w:pPr>
        <w:pStyle w:val="Txt"/>
        <w:rPr/>
      </w:pPr>
      <w:r>
        <w:rPr/>
        <w:tab/>
        <w:t>Наеры живут в беспорядочном половом сожитии.</w:t>
      </w:r>
    </w:p>
    <w:p>
      <w:pPr>
        <w:pStyle w:val="Txt"/>
        <w:rPr/>
      </w:pPr>
      <w:r>
        <w:rPr/>
        <w:tab/>
        <w:t>Бушмены, как утверждает Lubbock, не имеют никакого представления о браке.</w:t>
      </w:r>
    </w:p>
    <w:p>
      <w:pPr>
        <w:pStyle w:val="Txt"/>
        <w:rPr/>
      </w:pPr>
      <w:r>
        <w:rPr/>
        <w:tab/>
        <w:t>В языке дикарей, населяющих Калифорнию, нет слова, выражающего собой понятие "брак"; ревность проявляет</w:t>
        <w:softHyphen/>
        <w:t>ся у них только тогда, когда женщина отдается мужчине другого племени, как в Парагвае.</w:t>
      </w:r>
    </w:p>
    <w:p>
      <w:pPr>
        <w:pStyle w:val="Txt"/>
        <w:rPr/>
      </w:pPr>
      <w:r>
        <w:rPr/>
        <w:tab/>
        <w:t>У массагетов каждый мужчина брал себе жену, которой потом пользовались все. Если кто-нибудь из них желал обладать какой-нибудь женщиной, то он привязывал свой колчан к повозке и тут же удовлетворял свое желание (Геродот. I, 216; IV, 172; III, 191; I, 93).</w:t>
      </w:r>
    </w:p>
    <w:p>
      <w:pPr>
        <w:pStyle w:val="Txt"/>
        <w:rPr/>
      </w:pPr>
      <w:r>
        <w:rPr/>
        <w:tab/>
        <w:t>У назамонов и агатирзов общая принадлежность жен</w:t>
        <w:softHyphen/>
        <w:t>щин являлась вполне определенным положением. Они строго придерживались ее, чтобы иметь право называться всем братьями и чтобы среди них не было ни неудоволь</w:t>
        <w:softHyphen/>
        <w:t>ствия, ни взаимной зависти. С этой же целью тирренцы воспитывали своих детей вместе, причем отец ребенка оставался обыкновенно неизвестным. Озы также сообща владели женщинами. Когда у них ребенок достигал трех</w:t>
        <w:softHyphen/>
        <w:t>месячного возраста, мужчины осматривали его, и он счи</w:t>
        <w:softHyphen/>
        <w:t>тался сыном того, на кого он более всего походил (Геро</w:t>
        <w:softHyphen/>
        <w:t>дот).</w:t>
      </w:r>
    </w:p>
    <w:p>
      <w:pPr>
        <w:pStyle w:val="Txt"/>
        <w:rPr/>
      </w:pPr>
      <w:r>
        <w:rPr/>
        <w:tab/>
        <w:t>У андаманов (и у некоторых других племен Калифор</w:t>
        <w:softHyphen/>
        <w:t>нии) женщины принадлежали одинаково всем мужчинам и у них считалось тяжким преступлением, если какая-нибудь из них не соглашалась отдаться кому-нибудь из мужчин. У них наблюдаются уже временные союзы между отдельными парами, особенно если женщина забеременела, но эти союзы почти всегда прекращаются, как только жен</w:t>
        <w:softHyphen/>
        <w:t>щина разрешится от бремени. Таково происхождение бра</w:t>
        <w:softHyphen/>
        <w:t>ка, который из проституции и полового насилия развился так же, как право из преступления.</w:t>
      </w:r>
    </w:p>
    <w:p>
      <w:pPr>
        <w:pStyle w:val="Txt"/>
        <w:rPr/>
      </w:pPr>
      <w:r>
        <w:rPr/>
        <w:tab/>
        <w:t>У тех диких народов, у которых существует брак, он, вместо того чтобы препятствовать проституции, напротив, благоприятствует развитию ее. Так, онома часто обмени</w:t>
        <w:softHyphen/>
        <w:t>ваются во время оргий своими женами, которых они при</w:t>
        <w:softHyphen/>
        <w:t>нуждают отдаваться также их родственникам (Hartmann).</w:t>
      </w:r>
    </w:p>
    <w:p>
      <w:pPr>
        <w:pStyle w:val="Txt"/>
        <w:rPr/>
      </w:pPr>
      <w:r>
        <w:rPr/>
        <w:tab/>
        <w:t>Maclean утверждает, что у кафров нет слова для выра</w:t>
        <w:softHyphen/>
        <w:t>жения понятия о девственности. Когда девушка у них достигает совершеннолетия, об этом возвещается публичным праздником, и отныне всякий, кто захочет, может ею обладать.</w:t>
      </w:r>
    </w:p>
    <w:p>
      <w:pPr>
        <w:pStyle w:val="Txt"/>
        <w:rPr/>
      </w:pPr>
      <w:r>
        <w:rPr/>
        <w:tab/>
        <w:t>В Дарфуре принято давать каждой девушке, достигшей совершеннолетнего возраста, отдельную хижину, куда вся</w:t>
        <w:softHyphen/>
        <w:t>кий мужчина может заходить, чтобы провести с ней ночь.</w:t>
      </w:r>
    </w:p>
    <w:p>
      <w:pPr>
        <w:pStyle w:val="Txt"/>
        <w:rPr/>
      </w:pPr>
      <w:r>
        <w:rPr/>
        <w:tab/>
        <w:t>В Австралии существует обычай, по которому место от</w:t>
        <w:softHyphen/>
        <w:t>сутствующего мужа заступает на супружеском ложе дру</w:t>
        <w:softHyphen/>
        <w:t>гой мужчина из того же племени (Еyrе, Discoveries in Central-Australia, II, 320). Девушки, начиная с 10-летнего возраста, могут вступать в связь с мужчинами, к чему возбуждают их нарочно устраиваемые с этой целью известные праздне</w:t>
        <w:softHyphen/>
        <w:t>ства.</w:t>
      </w:r>
    </w:p>
    <w:p>
      <w:pPr>
        <w:pStyle w:val="Txt"/>
        <w:rPr/>
      </w:pPr>
      <w:r>
        <w:rPr/>
        <w:tab/>
        <w:t>У эскимосов женщина во время отсутствия своего му</w:t>
        <w:softHyphen/>
        <w:t>жа может отдаться кому ей угодно (Раrrу). "В любви, — сказали они одному русскому миссионеру, — мы поступа</w:t>
        <w:softHyphen/>
        <w:t>ем так же, как и морские выдры" (Langsdorff).</w:t>
      </w:r>
    </w:p>
    <w:p>
      <w:pPr>
        <w:pStyle w:val="Txt"/>
        <w:rPr/>
      </w:pPr>
      <w:r>
        <w:rPr/>
        <w:tab/>
        <w:t>Женщины генданов в Африке носили на ногах столько кожаных браслетов, со сколькими мужчинами они вступа</w:t>
        <w:softHyphen/>
        <w:t>ли в связь (Геродот. IV, с. 176).</w:t>
      </w:r>
    </w:p>
    <w:p>
      <w:pPr>
        <w:pStyle w:val="Txt"/>
        <w:rPr/>
      </w:pPr>
      <w:r>
        <w:rPr/>
        <w:tab/>
        <w:t>Sextus Empiricus рассказывает подобное же о египет</w:t>
        <w:softHyphen/>
        <w:t>ских женщинах, которые гордились числом своих любов</w:t>
        <w:softHyphen/>
        <w:t>ников (Нур. Pyrrh., I, 14).</w:t>
      </w:r>
    </w:p>
    <w:p>
      <w:pPr>
        <w:pStyle w:val="Txt"/>
        <w:rPr/>
      </w:pPr>
      <w:r>
        <w:rPr/>
        <w:tab/>
        <w:t>В Тибете девушки носят на шее кольца, подарки своих любовников. Значение их далеко не безразлично: чем боль-nie их у девушки, тем с большей торжественностью празд</w:t>
        <w:softHyphen/>
        <w:t>нуется ее свадьба.</w:t>
      </w:r>
    </w:p>
    <w:p>
      <w:pPr>
        <w:pStyle w:val="Txt"/>
        <w:rPr/>
      </w:pPr>
      <w:r>
        <w:rPr/>
        <w:tab/>
        <w:t>На островах Дружбы туземные девушки являлись на европейские корабли и отдавались на них матросам. Ухо</w:t>
        <w:softHyphen/>
        <w:t>дя, они говорили: "Mitzi, bongni mitzi", т.е. "Мы сегодня любили, завтра повторим это".</w:t>
      </w:r>
    </w:p>
    <w:p>
      <w:pPr>
        <w:pStyle w:val="Txt"/>
        <w:rPr/>
      </w:pPr>
      <w:r>
        <w:rPr/>
        <w:tab/>
        <w:t>Почти у всех индейских племен, живущих на севере Америки, как, например, у апачей, девушка до выхода за</w:t>
        <w:softHyphen/>
        <w:t>муж и после него одинаково свободна и может отдаваться кому захочет.</w:t>
      </w:r>
    </w:p>
    <w:p>
      <w:pPr>
        <w:pStyle w:val="Txt"/>
        <w:rPr/>
      </w:pPr>
      <w:r>
        <w:rPr/>
        <w:tab/>
        <w:t>У некоторых племен на Панамском перешейке самые знатные женщины считают недостойным для себя поступ</w:t>
        <w:softHyphen/>
        <w:t>ком отказать в своих любовных ласках кому бы то ни было, кто бы ни просил их об этом.</w:t>
      </w:r>
    </w:p>
    <w:p>
      <w:pPr>
        <w:pStyle w:val="Txt"/>
        <w:rPr/>
      </w:pPr>
      <w:r>
        <w:rPr/>
        <w:tab/>
        <w:t>Подобное половое смешение, как и течка у животных, повто</w:t>
        <w:softHyphen/>
        <w:t>ряется здесь периодически, преимущественно в жар</w:t>
        <w:softHyphen/>
        <w:t>кое время года, изобилующее всевозможными плодами (Lombroso. Uomo bianco e uomo di colore, 1870).</w:t>
      </w:r>
    </w:p>
    <w:p>
      <w:pPr>
        <w:pStyle w:val="Txt"/>
        <w:rPr/>
      </w:pPr>
      <w:r>
        <w:rPr/>
        <w:tab/>
        <w:t>В Никарагуа существовал ежегодный праздник, во вре</w:t>
        <w:softHyphen/>
        <w:t>мя кото</w:t>
        <w:softHyphen/>
        <w:t>рого женщины имели право отдаваться всякому, кто им нравился (Bancroft).</w:t>
      </w:r>
    </w:p>
    <w:p>
      <w:pPr>
        <w:pStyle w:val="Txt"/>
        <w:rPr/>
      </w:pPr>
      <w:r>
        <w:rPr/>
        <w:tab/>
      </w:r>
      <w:r>
        <w:rPr>
          <w:b/>
        </w:rPr>
        <w:t>3. Гостеприимная проституция.</w:t>
      </w:r>
      <w:r>
        <w:rPr/>
        <w:t xml:space="preserve"> Все изложенное доста</w:t>
        <w:softHyphen/>
        <w:t>точно объясняет, каким образом могла развиться госте</w:t>
        <w:softHyphen/>
        <w:t>приимная прости</w:t>
        <w:softHyphen/>
        <w:t>туция. Обычай предлагать жен своим гос</w:t>
        <w:softHyphen/>
        <w:t>тям распространен на о. Цейлоне, в Гренландии, на Канарских островах, на островах Таити, и отказаться от предлагаемой женщины считается здесь большой обидой для хозяина. "Я не могу допустить, — говорил один ту</w:t>
        <w:softHyphen/>
        <w:t>земный начальник одному священнику, — чтобы какая-нибудь религия могла запретить подобное невинное удо</w:t>
        <w:softHyphen/>
        <w:t>вольствие, которое есть в то же время услуга для страны, так как увеличивается ее население новым существом" (Radiquet, I).</w:t>
      </w:r>
    </w:p>
    <w:p>
      <w:pPr>
        <w:pStyle w:val="Txt"/>
        <w:rPr/>
      </w:pPr>
      <w:r>
        <w:rPr/>
        <w:tab/>
        <w:t>Когда миссионер Harris отказался в Нукагиве от по</w:t>
        <w:softHyphen/>
        <w:t>добного почетного предложения, туземные женщины но</w:t>
        <w:softHyphen/>
        <w:t>чью пробрались к нему, желая убедиться, мужчина ли он (Poulding).</w:t>
      </w:r>
    </w:p>
    <w:p>
      <w:pPr>
        <w:pStyle w:val="Txt"/>
        <w:rPr/>
      </w:pPr>
      <w:r>
        <w:rPr/>
        <w:tab/>
        <w:t>Bousquet'y, путешествовавшему по Японии, один отец предлагал свою дочь в присутствии мужа последней.</w:t>
      </w:r>
    </w:p>
    <w:p>
      <w:pPr>
        <w:pStyle w:val="Txt"/>
        <w:rPr/>
      </w:pPr>
      <w:r>
        <w:rPr/>
        <w:tab/>
        <w:t>Marco Polo жил в Тибете у одного туземца, который нарочно уходил из дома, для того чтобы он мог свободнее наслаждаться обществом его жен.</w:t>
      </w:r>
    </w:p>
    <w:p>
      <w:pPr>
        <w:pStyle w:val="Txt"/>
        <w:rPr/>
      </w:pPr>
      <w:r>
        <w:rPr/>
        <w:tab/>
        <w:t>На Марианских и Филиппинских островах туземцы предлагали спутникам Коцебу своих дочерей. Туземки из Манны отдавались солдатам гарнизона, расположенного в Перузии.</w:t>
      </w:r>
    </w:p>
    <w:p>
      <w:pPr>
        <w:pStyle w:val="Txt"/>
        <w:rPr/>
      </w:pPr>
      <w:r>
        <w:rPr/>
        <w:tab/>
        <w:t>У ассанов женщина может в третий день каждой неде</w:t>
        <w:softHyphen/>
        <w:t>ли отдаваться иностранцу (Hartmann).</w:t>
      </w:r>
    </w:p>
    <w:p>
      <w:pPr>
        <w:pStyle w:val="Txt"/>
        <w:rPr/>
      </w:pPr>
      <w:r>
        <w:rPr/>
        <w:tab/>
        <w:t>У арабского племени гассиниэ женщина также свобод</w:t>
        <w:softHyphen/>
        <w:t>на в половом отношении раз в четыре дня.</w:t>
      </w:r>
    </w:p>
    <w:p>
      <w:pPr>
        <w:pStyle w:val="Txt"/>
        <w:rPr/>
      </w:pPr>
      <w:r>
        <w:rPr/>
        <w:tab/>
        <w:t>У негров ассини глава семейства, желая почтить гостя, предлагает ему обыкновенно свою дочь (Op. cit.).</w:t>
      </w:r>
    </w:p>
    <w:p>
      <w:pPr>
        <w:pStyle w:val="Txt"/>
        <w:rPr/>
      </w:pPr>
      <w:r>
        <w:rPr/>
        <w:tab/>
        <w:t>У племени надовесси славилась женщина, если после известного праздника была в состоянии отдаться 40 вое</w:t>
        <w:softHyphen/>
        <w:t>начальникам (Carver. Travels in North America, с. 142).</w:t>
      </w:r>
    </w:p>
    <w:p>
      <w:pPr>
        <w:pStyle w:val="Txt"/>
        <w:rPr/>
      </w:pPr>
      <w:r>
        <w:rPr/>
        <w:tab/>
        <w:t>Нередко случается, что муж продает свою жену. Так, в Дарфуре мужья уступают иностранцам своих жен за из</w:t>
        <w:softHyphen/>
        <w:t>вестное вознаграждение (Letourneau).</w:t>
      </w:r>
    </w:p>
    <w:p>
      <w:pPr>
        <w:pStyle w:val="Txt"/>
        <w:rPr/>
      </w:pPr>
      <w:r>
        <w:rPr/>
        <w:tab/>
        <w:t>В Кохинхине отец может продать за ничтожную плату свою дочь гостю или даже чужеземцу без того, чтобы это дурно повлияло на ее будущность (Letourneau).</w:t>
      </w:r>
    </w:p>
    <w:p>
      <w:pPr>
        <w:pStyle w:val="Txt"/>
        <w:rPr/>
      </w:pPr>
      <w:r>
        <w:rPr/>
        <w:tab/>
        <w:t>Итак, из этих примеров мы видим, что брак, в простей</w:t>
        <w:softHyphen/>
        <w:t>ших формах своих, не только не искореняет проституцию, но даже, напротив, поддерживает ее.</w:t>
      </w:r>
    </w:p>
    <w:p>
      <w:pPr>
        <w:pStyle w:val="Txt"/>
        <w:rPr/>
      </w:pPr>
      <w:r>
        <w:rPr/>
        <w:tab/>
        <w:t>Это беспорядочное половое сожитие служит причиной явления, находящегося, по-видимому, в противоречии с тем презрением, на которое всегда и везде осуждена женщина. Мы говорим о матриархате, т.е. о родительской власти, при</w:t>
        <w:softHyphen/>
        <w:t>надлежавшей в перво</w:t>
        <w:softHyphen/>
        <w:t>бытные времена матери или брату ее. Следы его мы наблюдаем в Австралии, в Конго, в Луанго, у туарегов, у древних египтян и у этрусков, у наеров и у мно</w:t>
        <w:softHyphen/>
        <w:t>гих американских племен (Carver. Op. cit., с. 258). Соглас</w:t>
        <w:softHyphen/>
        <w:t>но матриархату положение и имущество обыкновенно на</w:t>
        <w:softHyphen/>
        <w:t>следуются от матери, а отец часто смешивается с дядей.</w:t>
      </w:r>
    </w:p>
    <w:p>
      <w:pPr>
        <w:pStyle w:val="Txt"/>
        <w:rPr/>
      </w:pPr>
      <w:r>
        <w:rPr/>
        <w:tab/>
        <w:t>Это же беспорядочное половое сожитие породило стран</w:t>
        <w:softHyphen/>
        <w:t>ный обычай, распространенный в Америке, в Азии, у басков и пр., который заключается в том, что после рождения женою ребенка муж ее ложится в постель, как бы симули</w:t>
        <w:softHyphen/>
        <w:t>руя роды. Обычай этот имеет, по-видимому, целью навести на мысль о том, что предполагаемый отец имеет свою долю участия в рождении детей, а следовательно, он должен иметь и известную власть над ними (Tylor. Op. cit).</w:t>
      </w:r>
    </w:p>
    <w:p>
      <w:pPr>
        <w:pStyle w:val="Txt"/>
        <w:rPr/>
      </w:pPr>
      <w:r>
        <w:rPr/>
        <w:tab/>
      </w:r>
      <w:r>
        <w:rPr>
          <w:b/>
        </w:rPr>
        <w:t>4. Полиандрия.</w:t>
      </w:r>
      <w:r>
        <w:rPr/>
        <w:t xml:space="preserve"> Человек перешел от смешанного (беспо</w:t>
        <w:softHyphen/>
        <w:t>рядочного) полового сожития к моногамии не прямо, а че</w:t>
        <w:softHyphen/>
        <w:t>рез некоторые формы, рассматриваемые нами в настоящее время как преступления, а именно: полиандрию, кровосме</w:t>
        <w:softHyphen/>
        <w:t>шение, насилование и насильственное похищение женщин.</w:t>
      </w:r>
    </w:p>
    <w:p>
      <w:pPr>
        <w:pStyle w:val="Txt"/>
        <w:rPr/>
      </w:pPr>
      <w:r>
        <w:rPr/>
        <w:tab/>
        <w:t>У древних номадов, точно так же как и у некоторых арабских племен, женщины принадлежали одинаково всем мужским членам семейства.</w:t>
      </w:r>
    </w:p>
    <w:p>
      <w:pPr>
        <w:pStyle w:val="Txt"/>
        <w:rPr/>
      </w:pPr>
      <w:r>
        <w:rPr/>
        <w:tab/>
        <w:t>В Тибете старший брат избирает себе жену, которой затем пользуются все его братья. Последние все переселя</w:t>
        <w:softHyphen/>
        <w:t>ются на жительство в дом к новобрачной. Дети могут наследовать лишь от матери, так как только по отноше</w:t>
        <w:softHyphen/>
        <w:t>нию к ней родство не может быть оспариваемо (Turner. Historic des voyages, XXX, с. 437).</w:t>
      </w:r>
    </w:p>
    <w:p>
      <w:pPr>
        <w:pStyle w:val="Txt"/>
        <w:rPr/>
      </w:pPr>
      <w:r>
        <w:rPr/>
        <w:tab/>
        <w:t>У тодов жена старшего сына становится постепенно женой всех младших братьев мужа по мере того, как они подрастают, а эти, в свою очередь, становятся мужьями ее сестер (Short. Op. cit., с. 240).</w:t>
      </w:r>
    </w:p>
    <w:p>
      <w:pPr>
        <w:pStyle w:val="Txt"/>
        <w:rPr/>
      </w:pPr>
      <w:r>
        <w:rPr/>
        <w:tab/>
        <w:t>У наиров женщина обыкновенно имеет 5-6 мужей. Но число их может доходить до 10, причем она с каждым из своих мужей живет по очереди 10 дней. Что полиандрия есть, в сущности, только переходная ступень от смешанно</w:t>
        <w:softHyphen/>
        <w:t>го полового сожития к простейшей форме брака, доказы</w:t>
        <w:softHyphen/>
        <w:t>вается тем, что при ней допускается для женщины одно</w:t>
        <w:softHyphen/>
        <w:t>временное половое сожитие с несколькими мужчинами только в том случае, если все они принадлежат к одному и тому же племени, в некоторых случаях даже к одной и той же касте (Spencer. Sociology, 11).</w:t>
      </w:r>
    </w:p>
    <w:p>
      <w:pPr>
        <w:pStyle w:val="Txt"/>
        <w:rPr/>
      </w:pPr>
      <w:r>
        <w:rPr/>
        <w:tab/>
        <w:t>У сингалезов только братья имеют общих жен, так что половое смешение имеет здесь место в пределах одной семьи.</w:t>
      </w:r>
    </w:p>
    <w:p>
      <w:pPr>
        <w:pStyle w:val="Txt"/>
        <w:rPr/>
      </w:pPr>
      <w:r>
        <w:rPr/>
        <w:tab/>
        <w:t>В Полинезии всякий мужчина имеет право пользовать</w:t>
        <w:softHyphen/>
        <w:t>ся женой своего интимного друга (Fayo) (Letourneau).</w:t>
      </w:r>
    </w:p>
    <w:p>
      <w:pPr>
        <w:pStyle w:val="Txt"/>
        <w:rPr/>
      </w:pPr>
      <w:r>
        <w:rPr/>
        <w:tab/>
        <w:t>Таким образом, начало половой нравственности кроет</w:t>
        <w:softHyphen/>
        <w:t>ся в желании делить свое супружеское ложе лучше с чле</w:t>
        <w:softHyphen/>
        <w:t>нами одной и той же семьи, чем с целым племенем.</w:t>
      </w:r>
    </w:p>
    <w:p>
      <w:pPr>
        <w:pStyle w:val="Txt"/>
        <w:rPr/>
      </w:pPr>
      <w:r>
        <w:rPr/>
        <w:tab/>
      </w:r>
      <w:r>
        <w:rPr>
          <w:b/>
        </w:rPr>
        <w:t>5. Религиозная проституция.</w:t>
      </w:r>
      <w:r>
        <w:rPr/>
        <w:t xml:space="preserve"> Даже после упрочения брака остатки смешанного полового сожития еще долго наблюда</w:t>
        <w:softHyphen/>
        <w:t>лись в некоторых свадебных обрядах, как, например, у сан</w:t>
        <w:softHyphen/>
        <w:t>талов, у которых браку женщины предшествовало беспоря</w:t>
        <w:softHyphen/>
        <w:t>дочное обладание ею кем угодно в течение шести дней. Точно так же на Балеарских островах новобрачная отдава</w:t>
        <w:softHyphen/>
        <w:t>лась на первую ночь всем присутствовавшим гостям, как и во время феодализма в средних веках она принадлежала в течение этой ночи своему феодальному властелину.</w:t>
      </w:r>
    </w:p>
    <w:p>
      <w:pPr>
        <w:pStyle w:val="Txt"/>
        <w:rPr/>
      </w:pPr>
      <w:r>
        <w:rPr/>
        <w:tab/>
        <w:t>Гераклидес Понтикус (364 до Р. X.) рассказывает, что в отдаленные времена тиран острова Кефалонии лишал невинности всех девушек, которые готовились выйти замуж.</w:t>
      </w:r>
    </w:p>
    <w:p>
      <w:pPr>
        <w:pStyle w:val="Txt"/>
        <w:rPr/>
      </w:pPr>
      <w:r>
        <w:rPr/>
        <w:tab/>
        <w:t>В Талмуде мы читаем, что девушка до выхода своего замуж должна была провести одну ночь с Тафеаром. Геро</w:t>
        <w:softHyphen/>
        <w:t>дот рассказывает, что у адирмахидов все девушки, готовив</w:t>
        <w:softHyphen/>
        <w:t>шиеся выйти замуж, приводились к царю, растлевавшему тех из них, которые наиболее отличались красотой.</w:t>
      </w:r>
    </w:p>
    <w:p>
      <w:pPr>
        <w:pStyle w:val="Txt"/>
        <w:rPr/>
      </w:pPr>
      <w:r>
        <w:rPr/>
        <w:tab/>
        <w:t>В Камбодже в XIV столетии ни одна девушка не выхо</w:t>
        <w:softHyphen/>
        <w:t>дила замуж, не быв предварительно лишена невинности бонзами (жре</w:t>
        <w:softHyphen/>
        <w:t>цами), которые получали определенную пла</w:t>
        <w:softHyphen/>
        <w:t>ту за свой труд (thing-thang) (N.Rémusat, Mélanges Asiatiques, с. 118).</w:t>
      </w:r>
    </w:p>
    <w:p>
      <w:pPr>
        <w:pStyle w:val="Txt"/>
        <w:rPr/>
      </w:pPr>
      <w:r>
        <w:rPr/>
        <w:tab/>
        <w:t>Все это остатки древней проституции, по которой жен</w:t>
        <w:softHyphen/>
        <w:t>щина, прежде чем сделаться собственностью одного, отда</w:t>
        <w:softHyphen/>
        <w:t>валась на растление многим или же самому могуществен</w:t>
        <w:softHyphen/>
        <w:t>ному политическому или духовному члену своего племени.</w:t>
      </w:r>
    </w:p>
    <w:p>
      <w:pPr>
        <w:pStyle w:val="Txt"/>
        <w:rPr/>
      </w:pPr>
      <w:r>
        <w:rPr/>
        <w:tab/>
        <w:t>У китайцев остатком полигамии является обычай по</w:t>
        <w:softHyphen/>
        <w:t>купать несколько "маленьких жен", подчиненных закон</w:t>
        <w:softHyphen/>
        <w:t>ной "великой жене", которая и считается матерью всех родившихся детей. Что же касается полиандрии, то следа</w:t>
        <w:softHyphen/>
        <w:t>ми ее являются законоположения в кодексе Ману, на ос</w:t>
        <w:softHyphen/>
        <w:t>новании которых деверю предоставляется право оплодо</w:t>
        <w:softHyphen/>
        <w:t>творять свою бесплодную невестку вместо мужа.</w:t>
      </w:r>
    </w:p>
    <w:p>
      <w:pPr>
        <w:pStyle w:val="Txt"/>
        <w:rPr/>
      </w:pPr>
      <w:r>
        <w:rPr/>
        <w:tab/>
      </w:r>
      <w:r>
        <w:rPr>
          <w:b/>
        </w:rPr>
        <w:t>6. Юридическая проституция.</w:t>
      </w:r>
      <w:r>
        <w:rPr/>
        <w:t xml:space="preserve"> Другая ветвь первобыт</w:t>
        <w:softHyphen/>
        <w:t>ной проституции есть тот вид ее, который можно было бы назвать юри</w:t>
        <w:softHyphen/>
        <w:t>дической проституцией. Сюда принадлежит ле</w:t>
        <w:softHyphen/>
        <w:t>вират (ужичество), т.е. обязанность младшего брата жениться на вдове старшего брата в случае смерти его. Обычай этот, существующий у евреев, мекси</w:t>
        <w:softHyphen/>
        <w:t>канцев, афганцев и чипперейев, имеет основание во взгляде на женщину как на слабое существо, считающееся собственностью всего семейства.</w:t>
      </w:r>
    </w:p>
    <w:p>
      <w:pPr>
        <w:pStyle w:val="Txt"/>
        <w:rPr/>
      </w:pPr>
      <w:r>
        <w:rPr/>
        <w:tab/>
        <w:t>Другой источник подобной проституции заключается в том уважении, которым пользовались у некоторых наро</w:t>
        <w:softHyphen/>
        <w:t>дов проститутки. Оставляя свое позорное ремесло, они вы</w:t>
        <w:softHyphen/>
        <w:t>ходили замуж и становились нередко предметами особен</w:t>
        <w:softHyphen/>
        <w:t>ного почитания. Существует предание, что даже сам Будда, прибыв в индийский город Везали, был принят великой начальницей куртизанок (Spier. Life in Ancient India, XXVIII). В Абиссинии публичные женщины занимали порою очень высокое положение при дворе и нередко стано</w:t>
        <w:softHyphen/>
        <w:t>вились правительницами городов и даже целых провин</w:t>
        <w:softHyphen/>
        <w:t>ций (Combe et Tamisier. Voyage en Abyssinie, II, 116).</w:t>
      </w:r>
    </w:p>
    <w:p>
      <w:pPr>
        <w:pStyle w:val="Txt"/>
        <w:rPr/>
      </w:pPr>
      <w:r>
        <w:rPr/>
        <w:tab/>
        <w:t>Наконец, остатком этого рода проституции, служащим переходною ступенью к нормальному браку, является у многих народов полная свобода в половом отношении де</w:t>
        <w:softHyphen/>
        <w:t>вушек, прекращающаяся вместе с выходом их замуж.</w:t>
      </w:r>
    </w:p>
    <w:p>
      <w:pPr>
        <w:pStyle w:val="Txt"/>
        <w:rPr/>
      </w:pPr>
      <w:r>
        <w:rPr/>
        <w:tab/>
        <w:t>У шинуков в Америке девушки ведут развратный образ жизни, а замужние женщины, напротив, отличаются чисто</w:t>
        <w:softHyphen/>
        <w:t>той своих нравов. Тиапы также придают очень мало зна</w:t>
        <w:softHyphen/>
        <w:t>чения нравственному поведению девушек до выхода их замуж, хотя и женятся охотно на девушках, уже потеряв</w:t>
        <w:softHyphen/>
        <w:t>ших свою девственность.</w:t>
      </w:r>
    </w:p>
    <w:p>
      <w:pPr>
        <w:pStyle w:val="Txt"/>
        <w:rPr/>
      </w:pPr>
      <w:r>
        <w:rPr/>
        <w:tab/>
        <w:t>В Кохинхине на супружескую верность мужа смотрят как на его обязанность; между тем родители нередко тор</w:t>
        <w:softHyphen/>
        <w:t>гуют своими дочерьми, что, впрочем, не мешает последним выходить замуж.</w:t>
      </w:r>
    </w:p>
    <w:p>
      <w:pPr>
        <w:pStyle w:val="Txt"/>
        <w:rPr/>
      </w:pPr>
      <w:r>
        <w:rPr/>
        <w:tab/>
        <w:t>У киунгта и у некоторых горных племен ассама, равно как на Марианских и Каролинских островах, девушки раз</w:t>
        <w:softHyphen/>
        <w:t>вратничают самым ужасным образом, но после выхода за</w:t>
        <w:softHyphen/>
        <w:t>муж начинают вести самый примерный образ жизни (Lewin).</w:t>
      </w:r>
    </w:p>
    <w:p>
      <w:pPr>
        <w:pStyle w:val="Txt"/>
        <w:rPr/>
      </w:pPr>
      <w:r>
        <w:rPr/>
        <w:tab/>
        <w:t>Итак, мы видим, что среди диких народов весьма рас</w:t>
        <w:softHyphen/>
        <w:t>пространено половое сожитие, подобно тому как оно суще</w:t>
        <w:softHyphen/>
        <w:t>ствует в царстве животных.</w:t>
      </w:r>
    </w:p>
    <w:p>
      <w:pPr>
        <w:pStyle w:val="Head"/>
        <w:rPr/>
      </w:pPr>
      <w:r>
        <w:rPr>
          <w:sz w:val="20"/>
        </w:rPr>
        <w:t>II</w:t>
      </w:r>
      <w:r>
        <w:rPr>
          <w:sz w:val="20"/>
          <w:lang w:val="ru-RU"/>
        </w:rPr>
        <w:t xml:space="preserve">. </w:t>
      </w:r>
      <w:r>
        <w:rPr>
          <w:sz w:val="20"/>
        </w:rPr>
        <w:t>ПРОСТИТУЦИЯ</w:t>
      </w:r>
      <w:r>
        <w:rPr>
          <w:sz w:val="20"/>
          <w:lang w:val="ru-RU"/>
        </w:rPr>
        <w:br/>
      </w:r>
      <w:r>
        <w:rPr>
          <w:sz w:val="20"/>
        </w:rPr>
        <w:t>У ИСТОРИЧЕСКИХ НАРОДОВ</w:t>
      </w:r>
    </w:p>
    <w:p>
      <w:pPr>
        <w:pStyle w:val="Txt"/>
        <w:jc w:val="center"/>
        <w:rPr/>
      </w:pPr>
      <w:r>
        <w:rPr/>
        <w:t>(см. Dufour, Historié de la Prostitution)</w:t>
      </w:r>
    </w:p>
    <w:p>
      <w:pPr>
        <w:pStyle w:val="Txt"/>
        <w:rPr/>
      </w:pPr>
      <w:r>
        <w:rPr/>
        <w:tab/>
        <w:t>У цивилизованных народов мы находим в первобыт</w:t>
        <w:softHyphen/>
        <w:t>ные времена те же самые явления, которые мы в настоя</w:t>
        <w:softHyphen/>
        <w:t>щее время наблюдаем у дикарей, т.е. проституцию всех видов, как-то: рели</w:t>
        <w:softHyphen/>
        <w:t>гиозную, гражданскую, гостеприимную и юридическую, и притом в таком распространении, кото</w:t>
        <w:softHyphen/>
        <w:t>рое как нельзя более доказывает, что стыд и самый брак суть продукты только более позднего развития.</w:t>
      </w:r>
    </w:p>
    <w:p>
      <w:pPr>
        <w:pStyle w:val="Txt"/>
        <w:rPr/>
      </w:pPr>
      <w:r>
        <w:rPr/>
        <w:tab/>
      </w:r>
      <w:r>
        <w:rPr>
          <w:b/>
        </w:rPr>
        <w:t xml:space="preserve">1. Восток. Религиозная проституция. </w:t>
      </w:r>
      <w:r>
        <w:rPr/>
        <w:t>Геродот повест</w:t>
        <w:softHyphen/>
        <w:t>вует, что в Вавилоне все женщины, в нем родившиеся, долж</w:t>
        <w:softHyphen/>
        <w:t>ны были по крайней мере хоть один раз в своей жизни явиться в храм Мелитты, чтобы там отдаться какому-нибудь чужеземцу. Они должны были оставаться в этом храме до тех пор, пока кто-нибудь из этих чужеземцев не бросал им на колени известную сумму денег и приглашал их к coitus'y. Деньги, полученные таким путем, считались священными (I, 199).</w:t>
      </w:r>
    </w:p>
    <w:p>
      <w:pPr>
        <w:pStyle w:val="Txt"/>
        <w:rPr/>
      </w:pPr>
      <w:r>
        <w:rPr/>
        <w:tab/>
        <w:t>В Армении богиней проституции почитали Анаис, храм которой напоминал собой храм Мелитты в Вавилоне.</w:t>
      </w:r>
    </w:p>
    <w:p>
      <w:pPr>
        <w:pStyle w:val="Txt"/>
        <w:rPr/>
      </w:pPr>
      <w:r>
        <w:rPr/>
        <w:tab/>
        <w:t>Вокруг этого храма находились обширные поля, окру</w:t>
        <w:softHyphen/>
        <w:t>женные высокими стенами, за которыми жили женщины, посвятившие себя этой богине. Вход сюда разрешался од</w:t>
        <w:softHyphen/>
        <w:t>ним только чужестранцам. Жрецы и жрицы этого храма избирались из представителей и представительниц самых благородных и знатных фамилий страны, причем продол</w:t>
        <w:softHyphen/>
        <w:t>жительность служения их богине определялась всегда их родными. Уходя оттуда, женщины эти оставляли в пользу храма все, что они заработали, и с успехом выходили за</w:t>
        <w:softHyphen/>
        <w:t>муж, причем женихи их справлялись в храме об их пове</w:t>
        <w:softHyphen/>
        <w:t>дении. Девушка, которую посетило наибольшее число ино</w:t>
        <w:softHyphen/>
        <w:t>странцев, считалась самой желанной невестой (Страбон).</w:t>
      </w:r>
    </w:p>
    <w:p>
      <w:pPr>
        <w:pStyle w:val="Txt"/>
        <w:rPr/>
      </w:pPr>
      <w:r>
        <w:rPr/>
        <w:tab/>
        <w:t>У финикийцев также существовала гостеприимная и религиозная проституция. По словам Евсевия, у них был обычай отдавать на растление чужеземцам своих дочерей единственно во славу традиций гостеприимства. Храмы, посвященные богине Астарте и находившиеся в Тире, Си-доне и в главных городах Финикии, были местами, где проституция практиковалась в самых широких размахах. Это продолжалось до IV столетия, именно до царствования Константина Великого, который разрушил храмы Астарты и на их местах построил христианские церкви.</w:t>
      </w:r>
    </w:p>
    <w:p>
      <w:pPr>
        <w:pStyle w:val="Txt"/>
        <w:rPr/>
      </w:pPr>
      <w:r>
        <w:rPr/>
        <w:tab/>
        <w:t>В финикийских колониях религиозная проституция по</w:t>
        <w:softHyphen/>
        <w:t>лучила торговый характер, который вообще был свойствен этому народу. При въезде в город Карфаген находились так называемые "Benoth Sukkoth" (палатки девушек), т.е. пуб</w:t>
        <w:softHyphen/>
        <w:t>личные дома, в которых молодые девушки, торгуя своим телом, отдавались за деньги чужестранцам с целью зарабо</w:t>
        <w:softHyphen/>
        <w:t>тать таким путем приданое, выйти замуж и сделаться очень почтенными, целомудренными женами, пользовавшимися большим уважением своих мужей. Они стекались сюда со всех сторон в таком огромном количестве, что многие из них в силу конкуренции не могли вернуться на родину так скоро, как желали бы, чтобы там выйти замуж.</w:t>
      </w:r>
    </w:p>
    <w:p>
      <w:pPr>
        <w:pStyle w:val="Txt"/>
        <w:rPr/>
      </w:pPr>
      <w:r>
        <w:rPr/>
        <w:tab/>
        <w:t>На острове Кипре было также много храмов, где культ Афродиты сопровождался такими же религиозными обря</w:t>
        <w:softHyphen/>
        <w:t>дами. В Киликии, в Тамазисе, в Афродизиуме и в Италии священная проституция исходила из тех же мотивов и выражалась в тех же формах.</w:t>
      </w:r>
    </w:p>
    <w:p>
      <w:pPr>
        <w:pStyle w:val="Txt"/>
        <w:rPr/>
      </w:pPr>
      <w:r>
        <w:rPr/>
        <w:tab/>
        <w:t>В Сузе, Экбатане и у парфян существовали скалы про</w:t>
        <w:softHyphen/>
        <w:t>ституток.</w:t>
      </w:r>
    </w:p>
    <w:p>
      <w:pPr>
        <w:pStyle w:val="Txt"/>
        <w:rPr/>
      </w:pPr>
      <w:r>
        <w:rPr/>
        <w:tab/>
        <w:t>По словам Геродота, девушки в Лидии зарабатывали себе приданое путем проституции и продолжали заниматься ею вплоть до выхода замуж. Приданое давало им возможность выбирать себе по своему вкусу мужей, которые не всегда име</w:t>
        <w:softHyphen/>
        <w:t>ли право отказаться от чести подобного предложения.</w:t>
      </w:r>
    </w:p>
    <w:p>
      <w:pPr>
        <w:pStyle w:val="Txt"/>
        <w:rPr/>
      </w:pPr>
      <w:r>
        <w:rPr/>
        <w:tab/>
        <w:t>Они вместе с купцами и ремесленниками Лидии участво</w:t>
        <w:softHyphen/>
        <w:t>вали в расходах по сооружению памятника на могиле Али-атта, отца Креза. Надписи, сделанные в память этого, ука</w:t>
        <w:softHyphen/>
        <w:t>зывают, какую именно долю дала для этого каждая из участвующих сторон. Оказывается, что куртизанки понесли гораздо большие расходы, нежели ремесленники и купцы.</w:t>
      </w:r>
    </w:p>
    <w:p>
      <w:pPr>
        <w:pStyle w:val="Txt"/>
        <w:rPr/>
      </w:pPr>
      <w:r>
        <w:rPr/>
        <w:tab/>
        <w:t>Геродот следующим образом описывает нам праздни</w:t>
        <w:softHyphen/>
        <w:t>ки, совершавшиеся в городе Бубасте в Египте, в честь боги</w:t>
        <w:softHyphen/>
        <w:t>ни Изис: "Мужчины и женщины путешествуют по реке все вместе, без всякого различия пола. Пока длится это путешествие, некоторые женщины бьют в кастаньеты, муж</w:t>
        <w:softHyphen/>
        <w:t>чины играют на флейтах, прочие же поют и бьют в ладо</w:t>
        <w:softHyphen/>
        <w:t>ши. Когда приближаются к какому-нибудь городу, лодки причаливают к берегу; одни женщины продолжают бить в кастаньеты, другие перебраниваются с женщинами, нахо</w:t>
        <w:softHyphen/>
        <w:t>дящимися на берегу, а третьи танцуют, бесстыдно подни</w:t>
        <w:softHyphen/>
        <w:t>мая свои платья кверху". В храме богини Изис собирались одновременно сотни тысяч пилигримов, которые предава</w:t>
        <w:softHyphen/>
        <w:t>лись здесь самому дикому разврату.</w:t>
      </w:r>
    </w:p>
    <w:p>
      <w:pPr>
        <w:pStyle w:val="Txt"/>
        <w:rPr/>
      </w:pPr>
      <w:r>
        <w:rPr/>
        <w:tab/>
        <w:t>Непристойности культа богини Изис становились осо</w:t>
        <w:softHyphen/>
        <w:t>бенно грандиозными, когда церемонии совершались в под</w:t>
        <w:softHyphen/>
        <w:t>земельях при посвящении какого-нибудь новичка в таин</w:t>
        <w:softHyphen/>
        <w:t>ства его после целого ряда искусов и очищений. Геродот, посвященный во все тайны этого культа египетскими жре</w:t>
        <w:softHyphen/>
        <w:t>цами, говорит об этом довольно много, несмотря на всю свою сдержанность.</w:t>
      </w:r>
    </w:p>
    <w:p>
      <w:pPr>
        <w:pStyle w:val="Txt"/>
        <w:rPr/>
      </w:pPr>
      <w:r>
        <w:rPr/>
        <w:tab/>
        <w:t>Хеопс воздвиг свою колоссальную пирамиду, постройка которой длилась двадцать лет и поглотила бездну денег, на средства, добытые его дочерью проституцией. Но по</w:t>
        <w:softHyphen/>
        <w:t>следняя все еще была недовольна исполнением взятой на себя задачи и просила каждого посетителя дать ей еще на один камень для возведения особого строения по ее плану. "Из этих камней, по словам одного жреца, — говорит Ге</w:t>
        <w:softHyphen/>
        <w:t>родот, — и была выстроена между тремя возвышающи</w:t>
        <w:softHyphen/>
        <w:t>мися пирамидами четвертая".</w:t>
      </w:r>
    </w:p>
    <w:p>
      <w:pPr>
        <w:pStyle w:val="Txt"/>
        <w:rPr/>
      </w:pPr>
      <w:r>
        <w:rPr/>
        <w:tab/>
        <w:t>У евреев, до окончательного издания Таблиц Законов, всякий отец имел право продать свою дочь в наложницы на известный срок, означенный в продажном контракте. Деньги, полученные при этой продаже, поступали всецело в его пользу, и девушка при этом ничего не получала, кроме тех случаев, когда господин ее выдавал ее замуж за своего собственного сына, а сам брал себе другую налож</w:t>
        <w:softHyphen/>
        <w:t>ницу. Этой торговле дочерьми положил конец только Мои</w:t>
        <w:softHyphen/>
        <w:t>сей: "Не продавай своих дочерей для того, чтобы земля не покрылась пятном и нечистью" (Кн. Левит. XIX).</w:t>
      </w:r>
    </w:p>
    <w:p>
      <w:pPr>
        <w:pStyle w:val="Txt"/>
        <w:rPr/>
      </w:pPr>
      <w:r>
        <w:rPr/>
        <w:tab/>
        <w:t>Богу Молоху, который изображался в виде человека с телячьей головой и с протянутыми вперед руками, приноси</w:t>
        <w:softHyphen/>
        <w:t>ли в жертву плоды, муку, диких голубей, ягнят, баранов, быков и даже детей. Все эти жертвы бросались в одно из семи отверстий, зиявших на животе этого бронзового идола, внутри которого помещалась огромная печь, где они сжига</w:t>
        <w:softHyphen/>
        <w:t>лись. Чтобы заглушить крики их, жрецы Молоха во время жертвоприношений поднимали страшный шум игрою на систрах и барабанным боем. Под этот-то шум поклонники его и совершали самые грубые и непристойные обряды.</w:t>
      </w:r>
    </w:p>
    <w:p>
      <w:pPr>
        <w:pStyle w:val="Txt"/>
        <w:rPr/>
      </w:pPr>
      <w:r>
        <w:rPr/>
        <w:tab/>
        <w:t>Приверженность к подобным обрядам так глубоко уко</w:t>
        <w:softHyphen/>
        <w:t>ренилась среди еврейского народа, что некоторые секты пытались ввести их в культ единобожия, чем осквернили свои храмы.</w:t>
      </w:r>
    </w:p>
    <w:p>
      <w:pPr>
        <w:pStyle w:val="Txt"/>
        <w:rPr/>
      </w:pPr>
      <w:r>
        <w:rPr/>
        <w:tab/>
        <w:t>Поклонение Ваал-Феору, или Вельфеору, любимому бо</w:t>
        <w:softHyphen/>
        <w:t>жеству мидианитян, распространилось среди евреев так силь</w:t>
        <w:softHyphen/>
        <w:t>но, что оно часто заменяло собою служение Богу Авраама.</w:t>
      </w:r>
    </w:p>
    <w:p>
      <w:pPr>
        <w:pStyle w:val="Txt"/>
        <w:rPr/>
      </w:pPr>
      <w:r>
        <w:rPr/>
        <w:tab/>
        <w:t>По Selden'y, Вельфеор изображался в виде огромного истукана с приподнятым и свернутым на голове платьем» как бы для того, чтобы показать свои половые органы. Что касается пола его, то Mignot думает, что он был гер</w:t>
        <w:softHyphen/>
        <w:t>мафродит, в то время как Dulaure того мнения, что истукан этот имел мужские половые органы. В храме, посвящен</w:t>
        <w:softHyphen/>
        <w:t>ном Вельфеору, жило множество женщин, которые прода</w:t>
        <w:softHyphen/>
        <w:t>вались, и вырученные таким путем деньги клали на его алтарь. Во время известных религиозных обрядов в честь этого бога, совершавшихся ночью в глубине священных лесов, жрецы и поклонники его наносили друг другу ножа</w:t>
        <w:softHyphen/>
        <w:t>ми неглубокие раны и, разгоряченные вином и возбужден</w:t>
        <w:softHyphen/>
        <w:t>ные музыкой, плясали до тех пор, пока тут же не падали без сознания в лужи собственной крови.</w:t>
      </w:r>
    </w:p>
    <w:p>
      <w:pPr>
        <w:pStyle w:val="Txt"/>
        <w:rPr/>
      </w:pPr>
      <w:r>
        <w:rPr/>
        <w:tab/>
        <w:t>Несмотря на запрещение Торы, проституция эта, указа</w:t>
        <w:softHyphen/>
        <w:t>ния на которую мы находим даже во времена Маккавеев, продолжала существовать еще долгое время. Сюда отно</w:t>
        <w:softHyphen/>
        <w:t>сятся также фаллические празднества, которые соверша</w:t>
        <w:softHyphen/>
        <w:t>лись сообща евреями и моабитскими девушками, устраи</w:t>
        <w:softHyphen/>
        <w:t>вавшими у Бет-Эскимота палатки, где они торговали драгоценностями и своим телом (Кн. Моисея IV, гл. XXV).</w:t>
      </w:r>
    </w:p>
    <w:p>
      <w:pPr>
        <w:pStyle w:val="Txt"/>
        <w:rPr/>
      </w:pPr>
      <w:r>
        <w:rPr/>
        <w:tab/>
        <w:t>Можно сказать, что через всю историю еврейского на</w:t>
        <w:softHyphen/>
        <w:t>рода проходит беспрерывная борьба законодателей и про</w:t>
        <w:softHyphen/>
        <w:t>роков с проституцией и половой разнузданностью наро</w:t>
        <w:softHyphen/>
        <w:t>да. Подобно тому как в настоящее время каждый думает о куске насущного хлеба и некоторых удобствах, так точ</w:t>
        <w:softHyphen/>
        <w:t>но некогда всякий заботился о свободе своей половой жизни.</w:t>
      </w:r>
    </w:p>
    <w:p>
      <w:pPr>
        <w:pStyle w:val="Txt"/>
        <w:rPr/>
      </w:pPr>
      <w:r>
        <w:rPr/>
        <w:tab/>
      </w:r>
      <w:r>
        <w:rPr>
          <w:b/>
        </w:rPr>
        <w:t>Проституция гражданская.</w:t>
      </w:r>
      <w:r>
        <w:rPr/>
        <w:t xml:space="preserve"> Наряду с религиозной про</w:t>
        <w:softHyphen/>
        <w:t>ститу</w:t>
        <w:softHyphen/>
        <w:t>цией развивалась и гражданская проституция.</w:t>
      </w:r>
    </w:p>
    <w:p>
      <w:pPr>
        <w:pStyle w:val="Txt"/>
        <w:rPr/>
      </w:pPr>
      <w:r>
        <w:rPr/>
        <w:tab/>
        <w:t>Пророк Варух говорит: "Вдоль улиц сидят женщины, опоясанные веревками, и сожигают благовония. Та из них, которая приглашена для совокупления с прохожим, хвастает потом перед своей соседкой, не видевшей, как он развязал свой пояс" (Варух, VI).</w:t>
      </w:r>
    </w:p>
    <w:p>
      <w:pPr>
        <w:pStyle w:val="Txt"/>
        <w:rPr/>
      </w:pPr>
      <w:r>
        <w:rPr/>
        <w:tab/>
        <w:t>В истории Тамары описываются уличные блудницы, скрытые под покрывалами, сидящие на краю дорог и сле</w:t>
        <w:softHyphen/>
        <w:t>дующие за всяким, кто может им заплатить. В Библии они изображаются то неподвижно сидящими на перекре</w:t>
        <w:softHyphen/>
        <w:t>стках дорог, скрытые под покрывалами, то неприлично оде</w:t>
        <w:softHyphen/>
        <w:t>тыми, сжигающими благовония и распевающими песни. Но эти блудницы, по крайней мере, большинство их, не были еврейками. Они называются просто чужеземками, и были родом из Сирии, Египта и Вавилона.</w:t>
      </w:r>
    </w:p>
    <w:p>
      <w:pPr>
        <w:pStyle w:val="Txt"/>
        <w:rPr/>
      </w:pPr>
      <w:r>
        <w:rPr/>
        <w:tab/>
      </w:r>
      <w:r>
        <w:rPr>
          <w:b/>
        </w:rPr>
        <w:t>2. Греция. Религиозная проституция.</w:t>
      </w:r>
      <w:r>
        <w:rPr/>
        <w:t xml:space="preserve"> В Греции также была распространена в глубокой древности религиозная проституция.</w:t>
      </w:r>
    </w:p>
    <w:p>
      <w:pPr>
        <w:pStyle w:val="Txt"/>
        <w:rPr/>
      </w:pPr>
      <w:r>
        <w:rPr/>
        <w:tab/>
        <w:t>Солон на доходы учрежденных им в Афинах диктериад (публичных домов) построил храм в честь богини прости</w:t>
        <w:softHyphen/>
        <w:t>туции против ее статуи, у подножия которой собирались процессии верных прозелитов этой богини. Афинские гете</w:t>
        <w:softHyphen/>
        <w:t>ры принимали деятельное участие в празднествах в ее честь, которые совершались в четвертый день каждого месяца и во время которых они занимались своим ремеслом в поль</w:t>
        <w:softHyphen/>
        <w:t>зу этого храма.</w:t>
      </w:r>
    </w:p>
    <w:p>
      <w:pPr>
        <w:pStyle w:val="Txt"/>
        <w:rPr/>
      </w:pPr>
      <w:r>
        <w:rPr/>
        <w:tab/>
        <w:t>Другие такие же храмы находились в Фивах, в Беотии и в Мегаполисе, в Аркадии.</w:t>
      </w:r>
    </w:p>
    <w:p>
      <w:pPr>
        <w:pStyle w:val="Txt"/>
        <w:rPr/>
      </w:pPr>
      <w:r>
        <w:rPr/>
        <w:tab/>
        <w:t>Культ Афродиты был не что иное, как культ проститу</w:t>
        <w:softHyphen/>
        <w:t>ции, как это доказывают различные названия, данные этой богине.</w:t>
      </w:r>
    </w:p>
    <w:p>
      <w:pPr>
        <w:pStyle w:val="Txt"/>
        <w:rPr/>
      </w:pPr>
      <w:r>
        <w:rPr/>
        <w:tab/>
        <w:t>Так, она называлась "Pandemos" (всенародной), "Hetaira" или "Porne" (гетера, представительница грубой чувствен</w:t>
        <w:softHyphen/>
        <w:t>ности), "Peribasia", по латыни "Divaricatrixa" — слово, со</w:t>
        <w:softHyphen/>
        <w:t>держащее намек на похотливый акт. Затем ее называли "Melanis", то есть черной, или богиней любовной ночи, по</w:t>
        <w:softHyphen/>
        <w:t>тому что храм ее был окружен непроницаемым для днев</w:t>
        <w:softHyphen/>
        <w:t>ного света лесом, где влюбленные бродили ощупью. Она носила еще названия "Mucheia" (богиня тайных мест), "Castnia" (богиня бесстыдных совокуплений), "Scotia" (бо</w:t>
        <w:softHyphen/>
        <w:t>гиня мрака) ."Darcetos" (богиня праздной лени),"Каllipygos" (богиня с красивыми ягодицами), наконец "Mechanitis" (механическая богиня), так как изображения ее из дерева с мраморными ногами и лицом, будучи приведены в движе</w:t>
        <w:softHyphen/>
        <w:t>ние при помощи скрытых пружин, передавали самые ци</w:t>
        <w:softHyphen/>
        <w:t>ничные и грязные позы и движения.</w:t>
      </w:r>
    </w:p>
    <w:p>
      <w:pPr>
        <w:pStyle w:val="Txt"/>
        <w:rPr/>
      </w:pPr>
      <w:r>
        <w:rPr/>
        <w:tab/>
        <w:t>Роль жриц этой богини часто исполняли куртизанки и способствовали таким образом увеличению доходов ее хра</w:t>
        <w:softHyphen/>
        <w:t>мов. Страбон уверяет, что в храме Афродиты в Коринфе жило более тысячи гетер, посвященных его посетителям.</w:t>
      </w:r>
    </w:p>
    <w:p>
      <w:pPr>
        <w:pStyle w:val="Txt"/>
        <w:rPr/>
      </w:pPr>
      <w:r>
        <w:rPr/>
        <w:tab/>
        <w:t>В Древней Греции был распространен обычай посвящать Афродите для умилостивления ее известное число совсем молодых девушек. Так, мы знаем, что Ксенофонт из Корин</w:t>
        <w:softHyphen/>
        <w:t>фа, отправляясь на Олимпийские игры, обещал посвятить ей пятьдесят гетер, если она дарует ему свободу. "О, влады</w:t>
        <w:softHyphen/>
        <w:t>чица Кипра, — восклицает поэт Пиндар в оде, составлен</w:t>
        <w:softHyphen/>
        <w:t>ной в честь его победы, — Ксенофонт приведет в твой об</w:t>
        <w:softHyphen/>
        <w:t>ширный лес целую вереницу в пятьдесят красавиц!.. А вы, молодые красавицы, — обращается он затем к этим по</w:t>
        <w:softHyphen/>
        <w:t>следним, — вы, которые даете у себя приют и гостеприим</w:t>
        <w:softHyphen/>
        <w:t>ство всем чужеземцам, вы, жрицы богини Пито в богатом Коринфе, возжгите благоухания перед изображением Афро</w:t>
        <w:softHyphen/>
        <w:t>диты и, призывая мать любви, умолите ее не отказать нам в ее небесной милости и дать нам то блаженство, которым мы наслаждаемся, срывая нежный цвет вашей красоты".</w:t>
      </w:r>
    </w:p>
    <w:p>
      <w:pPr>
        <w:pStyle w:val="Txt"/>
        <w:rPr/>
      </w:pPr>
      <w:r>
        <w:rPr/>
        <w:tab/>
        <w:t>На одной древнегреческой вазе из знаменитой коллек</w:t>
        <w:softHyphen/>
        <w:t>ции Durand'a изображен храм Афродиты, в котором кур</w:t>
        <w:softHyphen/>
        <w:t>тизанка при посредстве рабыни принимает предложение одного чужестранца, увенчанного миртовым венком и дер</w:t>
        <w:softHyphen/>
        <w:t>жащего в руке кошелек с деньгами.</w:t>
      </w:r>
    </w:p>
    <w:p>
      <w:pPr>
        <w:pStyle w:val="Txt"/>
        <w:rPr/>
      </w:pPr>
      <w:r>
        <w:rPr/>
        <w:tab/>
        <w:t>Празднества в честь Адониса были не обыкновенные оргии. Гетеры посвящали храмам его значительную долю заработков, полученных путем проституции. Они обыкно</w:t>
        <w:softHyphen/>
        <w:t>венно пользовались празднествами в честь его, на которые отовсюду стекалась масса чужестранцев, для того чтобы предаваться в это время самому широкому разврату якобы во славу и под защитой этого бога.</w:t>
      </w:r>
    </w:p>
    <w:p>
      <w:pPr>
        <w:pStyle w:val="Txt"/>
        <w:rPr/>
      </w:pPr>
      <w:r>
        <w:rPr/>
        <w:tab/>
      </w:r>
      <w:r>
        <w:rPr>
          <w:b/>
        </w:rPr>
        <w:t>Проституция гражданская.</w:t>
      </w:r>
      <w:r>
        <w:rPr/>
        <w:t xml:space="preserve"> Прочное распространение ре</w:t>
        <w:softHyphen/>
        <w:t>лигиозной проституции и натолкнуло, вероятно, Солона на призна</w:t>
        <w:softHyphen/>
        <w:t>ние и регламентацию гражданской проституции. При нем она впер</w:t>
        <w:softHyphen/>
        <w:t>вые является официальной в государстве, ко</w:t>
        <w:softHyphen/>
        <w:t>торое получает от нее известный доход.</w:t>
      </w:r>
    </w:p>
    <w:p>
      <w:pPr>
        <w:pStyle w:val="Txt"/>
        <w:rPr/>
      </w:pPr>
      <w:r>
        <w:rPr/>
        <w:tab/>
        <w:t>Солон имел в виду доставить государству те доходы от проституции, какие получали от нее до сих пор храмы, и для этого он устроил в Афинах публичный дом, служивший для удовольствий афинской молодежи и для ограждения личности и покоя честных женщин. Дом этот, куда всякий имел доступ, назывался "диктериадой" (dicterion), и в нем жили купленные и содержимые за счет государства рабыни.</w:t>
      </w:r>
    </w:p>
    <w:p>
      <w:pPr>
        <w:pStyle w:val="Txt"/>
        <w:rPr/>
      </w:pPr>
      <w:r>
        <w:rPr/>
        <w:tab/>
        <w:t>"О, Солон, — восклицает поэт Филемон в одной из своих комедий, — ты сделался благодетелем народа: в этом уч</w:t>
        <w:softHyphen/>
        <w:t>реждении ты усмотрел его благо и спокойствие! Ты устроил дома, в которых поместил для общественных нужд женщин, купленных тобою и служащих для того, чтобы отдавать свои ласки всякому, кто за это заплатит. Этим ты преду</w:t>
        <w:softHyphen/>
        <w:t>смотрел и предупредил большой вред и неизбежное зло!"</w:t>
      </w:r>
    </w:p>
    <w:p>
      <w:pPr>
        <w:pStyle w:val="Txt"/>
        <w:rPr/>
      </w:pPr>
      <w:r>
        <w:rPr/>
        <w:tab/>
        <w:t>Входная плата в диктериады, одинаковая для всех посе</w:t>
        <w:softHyphen/>
        <w:t>тителей, была очень умеренная. По словам Филемона, она во времена Солона не превышала одного обола, что на наши деньги равняется приблизительно 10-12 коп.</w:t>
      </w:r>
    </w:p>
    <w:p>
      <w:pPr>
        <w:pStyle w:val="Txt"/>
        <w:rPr/>
      </w:pPr>
      <w:r>
        <w:rPr/>
        <w:tab/>
        <w:t>Ксенарх в своем "Penthale" и Евбулид в "Parenchis" дают нам описание женщин, живущих в этих притонах разврата. Они носили платья из прозрачных тканей, чрез которые взор мог видеть все. Некоторые из них одевались с еще более тонким цинизмом, прикрывая лица вуалью и грудь тонкими нежными тканями и оставляя прочие час</w:t>
        <w:softHyphen/>
        <w:t>ти тела неприкрытыми.</w:t>
      </w:r>
    </w:p>
    <w:p>
      <w:pPr>
        <w:pStyle w:val="Txt"/>
        <w:rPr/>
      </w:pPr>
      <w:r>
        <w:rPr/>
        <w:tab/>
        <w:t>Диктериады, к какому бы разряду они ни принадлежа</w:t>
        <w:softHyphen/>
        <w:t>ли, пользовались привилегией полной неприкосновенно</w:t>
        <w:softHyphen/>
        <w:t>сти: они считались убежищами, где каждый гражданин находился под защитой общественного гостеприимства, и туда никто не имел права проникнуть с целью совершения какого бы то ни было насилия.</w:t>
      </w:r>
    </w:p>
    <w:p>
      <w:pPr>
        <w:pStyle w:val="Txt"/>
        <w:rPr/>
      </w:pPr>
      <w:r>
        <w:rPr/>
        <w:tab/>
        <w:t>Ни для одного гражданина, каково бы ни было его об</w:t>
        <w:softHyphen/>
        <w:t>щественное положение, не считалось позорным посещать эти дома терпимости. Напротив, по мнению одного юмори</w:t>
        <w:softHyphen/>
        <w:t>стического римского писателя, осмеивавшего нравы афи</w:t>
        <w:softHyphen/>
        <w:t>нян, их даже должен был посещать всякий молодой человек, чтобы там заканчивать свое воспитание: non est flagitium scortari hominem adolescentulum.</w:t>
      </w:r>
    </w:p>
    <w:p>
      <w:pPr>
        <w:pStyle w:val="Txt"/>
        <w:rPr/>
      </w:pPr>
      <w:r>
        <w:rPr/>
        <w:tab/>
      </w:r>
      <w:r>
        <w:rPr>
          <w:b/>
        </w:rPr>
        <w:t>Проституция эстетическая.</w:t>
      </w:r>
      <w:r>
        <w:rPr/>
        <w:t xml:space="preserve"> Проституция была различ</w:t>
        <w:softHyphen/>
        <w:t>ных категорий. В числе их выделяется эстетическая, или просвещенная, проституция, которая впоследствии наблю</w:t>
        <w:softHyphen/>
        <w:t>далась в 1500 году в Италии и в 1700 году во Франции. Проститутки, принадлежащие к этому классу, славились как искусные певицы, музыкантши и флейтистки. Они ве</w:t>
        <w:softHyphen/>
        <w:t>ли совершенно свободный образ жизни и занимались сво</w:t>
        <w:softHyphen/>
        <w:t>им искусством особенно во время различных религиоз</w:t>
        <w:softHyphen/>
        <w:t>ных празднеств. Гетеры эти не отдавались за деньги, подобно обыкновенным проституткам диктериад, первому встреч</w:t>
        <w:softHyphen/>
        <w:t>ному, но следовали в этом отношении своим симпатиям и антипатиям. Они часто по своему уму, образованию и изя</w:t>
        <w:softHyphen/>
        <w:t>ществу манер становились достойными подругами самых выдающихся людей Греции.</w:t>
      </w:r>
    </w:p>
    <w:p>
      <w:pPr>
        <w:pStyle w:val="Txt"/>
        <w:rPr/>
      </w:pPr>
      <w:r>
        <w:rPr/>
        <w:tab/>
        <w:t>Их можно разделить на две различные категории, кото</w:t>
        <w:softHyphen/>
        <w:t>рые обе и составляют аристократию этого рода проститу</w:t>
        <w:softHyphen/>
        <w:t>ции: на гетер-наперсниц и гетер-философок. Представи</w:t>
        <w:softHyphen/>
        <w:t>тельницы второй категории, находясь постоянно в обществе мудрецов и поэтов, научились от них искусству трактовать о философии и других науках и бывали посвящены во все современные вопросы, между тем как гетеры-наперсницы, менее образованные, чем эти, отличались умением весе</w:t>
        <w:softHyphen/>
        <w:t>литься, оживленностью и умом, благодаря которому им удавалось подчинить себе выдающихся людей своими утон</w:t>
        <w:softHyphen/>
        <w:t>ченными ласками, и репутацией. Так, например, в Египте с Птоломеем Филопатором совершенно разделяла власть его гетера Агатоклея.</w:t>
      </w:r>
    </w:p>
    <w:p>
      <w:pPr>
        <w:pStyle w:val="Txt"/>
        <w:rPr/>
      </w:pPr>
      <w:r>
        <w:rPr/>
        <w:tab/>
        <w:t>Но к какому бы классу проститутки ни принадлежали, положение их в Древней Греции было официально, и нахо</w:t>
        <w:softHyphen/>
        <w:t>дились они всегда в зависимости от народа. Они, например, не имели права самовольно оставлять пределы республики, не испросив на то предварительно разрешения архонтов, ко</w:t>
        <w:softHyphen/>
        <w:t>торые давали его только в тех случаях, когда были уверены, что уезжавшие вернутся назад на свое место жительства.</w:t>
      </w:r>
    </w:p>
    <w:p>
      <w:pPr>
        <w:pStyle w:val="Txt"/>
        <w:rPr/>
      </w:pPr>
      <w:r>
        <w:rPr/>
        <w:tab/>
        <w:t>Гетеры занимались своим ремеслом совершенно сво</w:t>
        <w:softHyphen/>
        <w:t>бодно, публично, и это доказывает, насколько нормальным явлением считалась во все времена проституция. Если мо</w:t>
        <w:softHyphen/>
        <w:t>лодому афинянину нравилась какая-нибудь гетера, он, по словам Люциана, Алкифрона и Аристофана, писал ее имя на стенах храма, прибавляя к нему несколько лестных или шутливых эпитетов.</w:t>
      </w:r>
    </w:p>
    <w:p>
      <w:pPr>
        <w:pStyle w:val="Txt"/>
        <w:rPr/>
      </w:pPr>
      <w:r>
        <w:rPr/>
        <w:tab/>
        <w:t>Утром каждая куртизанка посылала свою рабыню чи</w:t>
        <w:softHyphen/>
        <w:t>тать на стенах храма надписи, и если в числе их находи</w:t>
        <w:softHyphen/>
        <w:t>лось и ее имя, то она в знак согласия отправлялась в храм и там ожидала своего поклонника у своей надписи.</w:t>
      </w:r>
    </w:p>
    <w:p>
      <w:pPr>
        <w:pStyle w:val="Txt"/>
        <w:rPr/>
      </w:pPr>
      <w:r>
        <w:rPr/>
        <w:tab/>
        <w:t>Эсхил прямо говорит, что "гетеры торгуют собою у во</w:t>
        <w:softHyphen/>
        <w:t>рот храма".</w:t>
      </w:r>
    </w:p>
    <w:p>
      <w:pPr>
        <w:pStyle w:val="Txt"/>
        <w:rPr/>
      </w:pPr>
      <w:r>
        <w:rPr/>
        <w:tab/>
        <w:t>Люциан выражается более точно, говоря, что "большой рынок гетер находится в конце двора храма, направо, око</w:t>
        <w:softHyphen/>
        <w:t>ло ворот Dipylon". Нередко любовный торг совершался и у подножия той или другой статуи, воздвигнутой в честь какого-нибудь знаменитого гражда</w:t>
        <w:softHyphen/>
        <w:t>нина, павшего в бою.</w:t>
      </w:r>
    </w:p>
    <w:p>
      <w:pPr>
        <w:pStyle w:val="Txt"/>
        <w:rPr/>
      </w:pPr>
      <w:r>
        <w:rPr/>
        <w:tab/>
        <w:t>Значение проституции в жизни греков было так велико, что она породила даже особую, специальную литературу. Так, например, Киллистрат написал "Историю гетер", а Ма</w:t>
        <w:softHyphen/>
        <w:t>кон собрал наиболее остроумные изречения всех знамени</w:t>
        <w:softHyphen/>
        <w:t>тых куртизанок.</w:t>
      </w:r>
    </w:p>
    <w:p>
      <w:pPr>
        <w:pStyle w:val="Txt"/>
        <w:rPr/>
      </w:pPr>
      <w:r>
        <w:rPr/>
        <w:tab/>
        <w:t>Аристофан Византийский, Апполодор и Горгий собрали сведения о жизни ста тридцати пяти гетер, которые про</w:t>
        <w:softHyphen/>
        <w:t>славились у афинян и славные подвиги которых были дос</w:t>
        <w:softHyphen/>
        <w:t>тойны того, чтобы о них узнало потомство. Те из них, клиентами которых были военачальники, правители горо</w:t>
        <w:softHyphen/>
        <w:t>дов, жрецы и философы, подчинялись одному только арео</w:t>
        <w:softHyphen/>
        <w:t>пагу, между тем как все прочие проститутки зависели обык</w:t>
        <w:softHyphen/>
        <w:t>новенно от низших судебно-административных учреждений.</w:t>
      </w:r>
    </w:p>
    <w:p>
      <w:pPr>
        <w:pStyle w:val="Txt"/>
        <w:rPr/>
      </w:pPr>
      <w:r>
        <w:rPr>
          <w:b/>
        </w:rPr>
        <w:tab/>
        <w:t>3. Рим. Проституция религиозная.</w:t>
      </w:r>
      <w:r>
        <w:rPr/>
        <w:t xml:space="preserve"> Проституция имела также и в Риме свой культ. Одним из самых древних хра</w:t>
        <w:softHyphen/>
        <w:t>мов в нем был храм Венеры Cloacinae, около которого по вечерам собирались куртизанки в поисках поклонников и часть заработанных ими денег посвящали этой богине.</w:t>
      </w:r>
    </w:p>
    <w:p>
      <w:pPr>
        <w:pStyle w:val="Txt"/>
        <w:rPr/>
      </w:pPr>
      <w:r>
        <w:rPr/>
        <w:tab/>
        <w:t>В Риме и вообще в Италии рядом с проститутками принимали участие в циничных приапических празднест</w:t>
        <w:softHyphen/>
        <w:t>вах также и замужние женщины, матроны, которые отли</w:t>
        <w:softHyphen/>
        <w:t>чались от куртизанок только тем, что носили покрывала.</w:t>
      </w:r>
    </w:p>
    <w:p>
      <w:pPr>
        <w:pStyle w:val="Txt"/>
        <w:rPr/>
      </w:pPr>
      <w:r>
        <w:rPr/>
        <w:tab/>
        <w:t>Очень часто при таких церемониях золотые венки и гир</w:t>
        <w:softHyphen/>
        <w:t>лянды цветов вешались не только на голову чтимого бо</w:t>
        <w:softHyphen/>
        <w:t>жества, но и на его половые органы. "Cingemus tibi mentulam coronis", — говорит один из стихов Приапси.</w:t>
      </w:r>
    </w:p>
    <w:p>
      <w:pPr>
        <w:pStyle w:val="Txt"/>
        <w:rPr/>
      </w:pPr>
      <w:r>
        <w:rPr/>
        <w:tab/>
        <w:t>Точно так же совершались празднества в честь бога Мутинуса, Мутунуса или Тутинуса, который отличался от изображения бога Приапа тем, что изображался сидящим на троне, а не стоящим, как последний. Культ этого боже</w:t>
        <w:softHyphen/>
        <w:t>ства представляет собой древнейшую форму религиозной проституции в Риме. Выходившая замуж девушка, прежде чем отправиться в дом к своему жениху, приводилась к статуе этого божества и садилась к нему на колени в знак того, что она как бы приносит ему в жертву свою девствен</w:t>
        <w:softHyphen/>
        <w:t>ность.</w:t>
      </w:r>
    </w:p>
    <w:p>
      <w:pPr>
        <w:pStyle w:val="Txt"/>
        <w:rPr/>
      </w:pPr>
      <w:r>
        <w:rPr/>
        <w:tab/>
        <w:t>"In celebratione nuptiarum, — говорит св. Августин, — supra Priapi scapum nova nupta sedere jubebatur". Лактан-циус делает намеки на то, что девушки нередко не удовле</w:t>
        <w:softHyphen/>
        <w:t>творялись одним сидением на коленях этого бога. "Et mutinus, — говорит он, — in cujus sinu pudendae nubentes praesident, ut illarum pubicitiam prior deus delibasse videatur". Стало быть, приношение в жертву девственности бывало иногда реальным актом.</w:t>
      </w:r>
    </w:p>
    <w:p>
      <w:pPr>
        <w:pStyle w:val="Txt"/>
        <w:rPr/>
      </w:pPr>
      <w:r>
        <w:rPr/>
        <w:tab/>
        <w:t>Замужние женщины в случае своего бесплодия обраща</w:t>
        <w:softHyphen/>
        <w:t>лись также к этому божеству и снова садились на его колени, чтобы сделаться плодовитыми.</w:t>
      </w:r>
    </w:p>
    <w:p>
      <w:pPr>
        <w:pStyle w:val="Txt"/>
        <w:rPr/>
      </w:pPr>
      <w:r>
        <w:rPr/>
        <w:tab/>
        <w:t>По словам св. Августина, в постели новобрачных часто клали изображение богини Пертунды, или Претонды, что</w:t>
        <w:softHyphen/>
        <w:t>бы помочь супругу в его трудном деле дефлорации. Арно-бий на этот счет говорит: "Pertunda in cubiculis praesto est virginialem scrobem effondientibus maritis".</w:t>
      </w:r>
    </w:p>
    <w:p>
      <w:pPr>
        <w:pStyle w:val="Txt"/>
        <w:rPr/>
      </w:pPr>
      <w:r>
        <w:rPr/>
        <w:tab/>
        <w:t>В этом также видно указание на некогда существовав</w:t>
        <w:softHyphen/>
        <w:t>шую религиозную проституцию.</w:t>
      </w:r>
    </w:p>
    <w:p>
      <w:pPr>
        <w:pStyle w:val="Txt"/>
        <w:rPr/>
      </w:pPr>
      <w:r>
        <w:rPr/>
        <w:tab/>
        <w:t>Культ богини Изис даже в более цивилизованные вре</w:t>
        <w:softHyphen/>
        <w:t>мена был не более как особый вид проституции. Храм ее и посвященные ей рощи служили местом свидания для пар, расторгнувших свои брачные узы, и влюбленных. По</w:t>
        <w:softHyphen/>
        <w:t>средницами между последними являлись жрицы, занимав</w:t>
        <w:softHyphen/>
        <w:t>шиеся устройством свиданий, передачей писем и всякими иными делами, имевшими целью помочь обольстителю ув</w:t>
        <w:softHyphen/>
        <w:t>лечь свою жертву.</w:t>
      </w:r>
    </w:p>
    <w:p>
      <w:pPr>
        <w:pStyle w:val="Txt"/>
        <w:rPr/>
      </w:pPr>
      <w:r>
        <w:rPr/>
        <w:tab/>
      </w:r>
      <w:r>
        <w:rPr>
          <w:b/>
        </w:rPr>
        <w:t>Проституция гражданская.</w:t>
      </w:r>
      <w:r>
        <w:rPr/>
        <w:t xml:space="preserve"> Обширное распространение в Риме гражданской проституции доказывается богатст</w:t>
        <w:softHyphen/>
        <w:t>вом синонимов на латинском языке для обозначения раз</w:t>
        <w:softHyphen/>
        <w:t>ного рода проституток, что заставляет думать, будто они делились на множество каст, чего, однако, на самом деле не было.</w:t>
      </w:r>
    </w:p>
    <w:p>
      <w:pPr>
        <w:pStyle w:val="Txt"/>
        <w:rPr/>
      </w:pPr>
      <w:r>
        <w:rPr/>
        <w:tab/>
        <w:t>Так, "Alicariae", или булочницы, держались вблизи бу</w:t>
        <w:softHyphen/>
        <w:t>лочников и продавали лепешки, приготовленные из кру</w:t>
        <w:softHyphen/>
        <w:t>питчатой муки без соли и дрожжей, назначенные для прино</w:t>
        <w:softHyphen/>
        <w:t>шений Венере, Изис, Приапу и другим богам и богиням. Лепешки эти, называвшиеся "coli phia" и "siligines", имели обыкновенно форму мужских и женских половых органов.</w:t>
      </w:r>
    </w:p>
    <w:p>
      <w:pPr>
        <w:pStyle w:val="Txt"/>
        <w:rPr/>
      </w:pPr>
      <w:r>
        <w:rPr/>
        <w:tab/>
        <w:t>"Bustuariae" назывались те проститутки, которые по но-чам бродили около могил (busta) и костров и часто испол</w:t>
        <w:softHyphen/>
        <w:t>няли роль плакальщиц во время погребальных обрядов. Далее "Casalides" (или casoridas, casoritae), жили в отдель</w:t>
        <w:softHyphen/>
        <w:t>ных небольших домиках (casae), откуда они и получили свое прозвание. "Сорае", или "taverniae", жили в трактирах и гостиницах, a "diobalares", или "diobalae", было название старых, изношенных женщин, которые требовали от поклон</w:t>
        <w:softHyphen/>
        <w:t>ников за свою любовь только два обола, Плавт говорит в своем Pennulus, что к услугам последнего рода проститу</w:t>
        <w:softHyphen/>
        <w:t>ток обращались исключительно негодные рабы и самые низ</w:t>
        <w:softHyphen/>
        <w:t>кие люди (servulorum sordidulorum scorta diobolaria). "Forariae", или "приезжими", назывались девушки, являв</w:t>
        <w:softHyphen/>
        <w:t>шиеся из деревень в город, чтобы в нем заниматься прости</w:t>
        <w:softHyphen/>
        <w:t>туцией, a "Famosae" — патрицианки, матери семейств и ма</w:t>
        <w:softHyphen/>
        <w:t>троны, не стыдившиеся развратничать в публичных домах, чтобы удовлетворить свою ненасытную похотливость и по</w:t>
        <w:softHyphen/>
        <w:t>зором заработать деньги, а потом пожертвовать их на хра</w:t>
        <w:softHyphen/>
        <w:t>мы и на алтари чтимых богов. "Junicae", или "vitellae" обя</w:t>
        <w:softHyphen/>
        <w:t>заны были своим названием исключительно своей тучности, a "noctilucae", или "noctuvigiles", — тому, что они бродили по улицам только ночью, как ночные сторожа.</w:t>
      </w:r>
    </w:p>
    <w:p>
      <w:pPr>
        <w:pStyle w:val="Txt"/>
        <w:rPr/>
      </w:pPr>
      <w:r>
        <w:rPr/>
        <w:tab/>
        <w:t>Публичные женщины носили еще и другие названия, именно: "mulieres", или женщины "pallacae" — в воспоминание о вакханках, которые носили туники из тигровых шкур, "prosedae" — так как они, сидя, ожидали, чтобы их кто-нибудь пригласил для coitus'a. Кроме того, они осо</w:t>
        <w:softHyphen/>
        <w:t>бенно часто назывались, как и в Библии, "peregrinae", или чужестранками, так как в большинстве случаев они явля</w:t>
        <w:softHyphen/>
        <w:t>лись из чужих стран в Рим, чтобы здесь торговать своим телом. Наконец, они носили также название "putae" ("puti", "putilli"), корень которого перешел почти во все романские языки. Затем "Vagae", или "circulatrices", назывались бро</w:t>
        <w:softHyphen/>
        <w:t>дячие проститутки, "ambulatrices" — те, которые гуляли на наиболее многолюдных улицах, a "scorta" — самые низ</w:t>
        <w:softHyphen/>
        <w:t>кие из них, каковое название на простонародном языке можно передать словом "шкуры". "Scorta dévia" называ</w:t>
        <w:softHyphen/>
        <w:t>лись те проститутки, которые принимали своих поклонни</w:t>
        <w:softHyphen/>
        <w:t>ков у себя дома, но для этого постоянно находились у окон своего жилища, чтобы обратить на себя внимание прохожих. Для всех проституток было одинаково оскор</w:t>
        <w:softHyphen/>
        <w:t>бительно, когда их называли "scrantiae", "scraptae" или "scratiae" — очень бранные слова, приблизительно озна</w:t>
        <w:softHyphen/>
        <w:t>чающие "ночной горшок" или "стульчак" — выражения, которым соответствует в современном миланском наре</w:t>
        <w:softHyphen/>
        <w:t>чии слово "seggiona". Низший класс проституток назы</w:t>
        <w:softHyphen/>
        <w:t>вался в Риме еще "Suburranae", что, собственно, значит "жительницы предместья", потому что Suburra — одно из предместий Рима, находившееся около Via Sacra, было засе</w:t>
        <w:softHyphen/>
        <w:t>лено исключительно ворами и проститутками. Название "Schaeniculae" носили те женщины, которые продавались солдатам и рабам и носили тростниковые или соломенные пояса как знак своего постыдного ремесла. Наконец, "naniae" назывались карлицы или маленькие девочки, которые на</w:t>
        <w:softHyphen/>
        <w:t>чинали проституировать с шестилетнего возраста.</w:t>
      </w:r>
    </w:p>
    <w:p>
      <w:pPr>
        <w:pStyle w:val="Txt"/>
        <w:rPr/>
      </w:pPr>
      <w:r>
        <w:rPr/>
        <w:tab/>
        <w:t>В Риме проституция процветала всюду: в храмах, на улицах и даже в театрах.</w:t>
      </w:r>
    </w:p>
    <w:p>
      <w:pPr>
        <w:pStyle w:val="Txt"/>
        <w:rPr/>
      </w:pPr>
      <w:r>
        <w:rPr/>
        <w:tab/>
        <w:t>Salvian выражается следующим образом про тогдаш</w:t>
        <w:softHyphen/>
        <w:t>ние оргии: "Минерве воздают почести в гимназиях, а Вене</w:t>
        <w:softHyphen/>
        <w:t>ре — в театрах".</w:t>
      </w:r>
    </w:p>
    <w:p>
      <w:pPr>
        <w:pStyle w:val="Txt"/>
        <w:rPr/>
      </w:pPr>
      <w:r>
        <w:rPr/>
        <w:tab/>
        <w:t>В другом месте он говорит: "В театрах творятся самые непристойные вещи, а в гимнастических залах имеют место самые безобразные сцены". Исидор из Севильи идет в своих "Etymologiae" еще дальше. Он говорит, что театры были си</w:t>
        <w:softHyphen/>
        <w:t>нонимами публичных домов, так как в них куртизанки по окончании представления публично предавались разврату.</w:t>
      </w:r>
    </w:p>
    <w:p>
      <w:pPr>
        <w:pStyle w:val="Txt"/>
        <w:rPr/>
      </w:pPr>
      <w:r>
        <w:rPr/>
        <w:tab/>
        <w:t>В Риме существовал также особый род проституции, ко</w:t>
        <w:softHyphen/>
        <w:t>торая совершенно не подчинялась надзору эдилов и кото</w:t>
        <w:softHyphen/>
        <w:t>рую можно было бы назвать эстетической, или изящной, соответственно тому, как в латинском языке она называ</w:t>
        <w:softHyphen/>
        <w:t>лась словом "bona". Куртизанки, принадлежавшие к этому классу, назывались "bonae meretrices", что указывало на их более высокое совершенство в их ремесле. В действительно</w:t>
        <w:softHyphen/>
        <w:t>сти они не имели никакого отношения к обыкновенным несчастным жертвам проституции. У всех у них были свои привилегированные любовники, "amasii" или "amici", и они совершенно напоминали собою греческих гетер. Как и по</w:t>
        <w:softHyphen/>
        <w:t>следние, они имели большое влияние на моду, на искусства, литературу и вообще на все патрицианское общество.</w:t>
      </w:r>
    </w:p>
    <w:p>
      <w:pPr>
        <w:pStyle w:val="Txt"/>
        <w:rPr/>
      </w:pPr>
      <w:r>
        <w:rPr/>
        <w:tab/>
        <w:t>Этих куртизанок можно было встретить повсюду: на улицах, в цирках, в театрах, окруженных целой толпой поклонников. Часто они гуляли по городу, развалившись в носилках, несомые неграми, полуодетые, с серебряным зеркалом в руках, покрытые браслетами, драгоценными кам</w:t>
        <w:softHyphen/>
        <w:t>нями, с сережками в ушах и с золотыми диадемами на головах. Находившиеся около них рабы освежали воздух громадными веерами из павлиньих перьев. Впереди и по</w:t>
        <w:softHyphen/>
        <w:t>зади таких носилок шла обыкновенно толпа евнухов, маль</w:t>
        <w:softHyphen/>
        <w:t>чишек, шутов-карликов и музыкантов, игравших на флей</w:t>
        <w:softHyphen/>
        <w:t>тах. Менее богатые из этих гетер или же менее тщеславные и наглые прогуливались пешком, одетые во всевозможные пестрые ткани. Они появлялись на улицах с зонтиками в руках, с зеркалами и веерами, в сопровождении нескольких рабов или по меньшей мере одной рабыни.</w:t>
      </w:r>
    </w:p>
    <w:p>
      <w:pPr>
        <w:pStyle w:val="Txt"/>
        <w:rPr/>
      </w:pPr>
      <w:r>
        <w:rPr/>
        <w:tab/>
      </w:r>
      <w:r>
        <w:rPr>
          <w:b/>
        </w:rPr>
        <w:t>4. Средние века. Религиозная проституция.</w:t>
      </w:r>
      <w:r>
        <w:rPr/>
        <w:t xml:space="preserve"> В средние века религиозная проституция существовала среди неко</w:t>
        <w:softHyphen/>
        <w:t>торых сект, проповедовавших общность жен.</w:t>
      </w:r>
    </w:p>
    <w:p>
      <w:pPr>
        <w:pStyle w:val="Txt"/>
        <w:rPr/>
      </w:pPr>
      <w:r>
        <w:rPr/>
        <w:tab/>
        <w:t>Николаиты проповедовали отсутствие всякого стыда в половых отправлениях и учили, что все страсти, даже са</w:t>
        <w:softHyphen/>
        <w:t>мые грубые и низкие, полезны и святы. Они вместе с так называемыми гностиками слились в несколько союзов, на</w:t>
        <w:softHyphen/>
        <w:t>зывавшихся фибионитами, стратиотиками, левитами и бар-боритами, в основу учения которых легли их взгляды.</w:t>
      </w:r>
    </w:p>
    <w:p>
      <w:pPr>
        <w:pStyle w:val="Txt"/>
        <w:rPr/>
      </w:pPr>
      <w:r>
        <w:rPr/>
        <w:tab/>
        <w:t>Св. Епифаний описывает в IV столетии распространен</w:t>
        <w:softHyphen/>
        <w:t>ный между ними разврат, не знавший никаких пределов. Секты эти просуществовали тайно до XII столетия, сделав еще одну попытку привиться к жизни.</w:t>
      </w:r>
    </w:p>
    <w:p>
      <w:pPr>
        <w:pStyle w:val="Txt"/>
        <w:rPr/>
      </w:pPr>
      <w:r>
        <w:rPr/>
        <w:tab/>
        <w:t>Карпократ основал секту, которая учила, что стыд дол</w:t>
        <w:softHyphen/>
        <w:t>жен быть приносим в жертву Богу. Сын его, Епифан, раз</w:t>
        <w:softHyphen/>
        <w:t>вил учение своего отца, установив общность жен, по кото</w:t>
        <w:softHyphen/>
        <w:t>рой ни одна из них не должна была отказать в своих ласках кому бы то ни было из мужчин, если он потребует их на основании своего естественного права.</w:t>
      </w:r>
    </w:p>
    <w:p>
      <w:pPr>
        <w:pStyle w:val="Txt"/>
        <w:rPr/>
      </w:pPr>
      <w:r>
        <w:rPr/>
        <w:tab/>
        <w:t>Секта адамитов была основана неким Продонусом, ко</w:t>
        <w:softHyphen/>
        <w:t>торый был сторонником учения карпократов и ввел пуб</w:t>
        <w:softHyphen/>
        <w:t>личное отправление половых потребностей днем, говоря, что то, что хорошо ночью в темноте, не может считаться дурным при дневном свете.</w:t>
      </w:r>
    </w:p>
    <w:p>
      <w:pPr>
        <w:pStyle w:val="Txt"/>
        <w:rPr/>
      </w:pPr>
      <w:r>
        <w:rPr/>
        <w:tab/>
        <w:t>Пикардистами назывались последователи Пикарда, гла</w:t>
        <w:softHyphen/>
        <w:t>вы другой эротической секты. Когда кто-нибудь из них желал обзавестись подругой, он являлся с ней к главе сек</w:t>
        <w:softHyphen/>
        <w:t>ты и говорил: "Мой дух воспламенен ею", на что послед</w:t>
        <w:softHyphen/>
        <w:t>ний обыкновенно отвечал словами Библии: "Идите, пло</w:t>
        <w:softHyphen/>
        <w:t>дитесь и размножайтесь". Пикардисты, во время преследо</w:t>
        <w:softHyphen/>
        <w:t>ваний их, укрылись в Богемии у гуситов, но последние истребили их всех до одного, не пощадив даже их жен, которые были почти все беременные и которые в темнице упорно отказывались от одежд и разрешались от бремени, смеясь и распевая непристойные песни (Beyle. Diction, historique et critique, статья "Picards").</w:t>
      </w:r>
    </w:p>
    <w:p>
      <w:pPr>
        <w:pStyle w:val="Txt"/>
        <w:rPr/>
      </w:pPr>
      <w:r>
        <w:rPr/>
        <w:tab/>
        <w:t>Пикардисты воскресли во Франции в 1373 году под именем "скоморохов" (Turlupins), которые не только не признавали никакой одежды и ходили голыми, но даже, по примеру греческих циников, совокуплялись публично днем, в присутствии посторонних. Вот слова Beyle'a, который цитирует одно место из речи канцлера Gerson'a, направ</w:t>
        <w:softHyphen/>
        <w:t>ленной против них: "Cynicorum philosophorum more omnia verenda publicitis nudata gestabant et in publice velut jumenta coibant instar canum in nuditate et exercitio membrorum pudendorum degentes".</w:t>
      </w:r>
    </w:p>
    <w:p>
      <w:pPr>
        <w:pStyle w:val="Txt"/>
        <w:rPr/>
      </w:pPr>
      <w:r>
        <w:rPr/>
        <w:tab/>
        <w:t>То же самое было в долинах Базиликаты, в Абруццких горах и в одном капище в Ороне в Пьемонте.</w:t>
      </w:r>
    </w:p>
    <w:p>
      <w:pPr>
        <w:pStyle w:val="Txt"/>
        <w:rPr/>
      </w:pPr>
      <w:r>
        <w:rPr/>
        <w:tab/>
        <w:t>Имя св. Prix'a, y французов Ргеу'а и Priet'a, очевидно, произошло из древнего Priapus.</w:t>
      </w:r>
    </w:p>
    <w:p>
      <w:pPr>
        <w:pStyle w:val="Txt"/>
        <w:rPr/>
      </w:pPr>
      <w:r>
        <w:rPr/>
        <w:tab/>
      </w:r>
      <w:r>
        <w:rPr>
          <w:b/>
        </w:rPr>
        <w:t>Проституция гостеприимная.</w:t>
      </w:r>
      <w:r>
        <w:rPr/>
        <w:t xml:space="preserve"> Обычаем гостеприимст</w:t>
        <w:softHyphen/>
        <w:t>ва, напо</w:t>
        <w:softHyphen/>
        <w:t>ми</w:t>
        <w:softHyphen/>
        <w:t>навшим нравы диких, было так называемое "ук</w:t>
        <w:softHyphen/>
        <w:t>рашение ложа" рыцаря, являвшегося гостем в каком-ни</w:t>
        <w:softHyphen/>
        <w:t>будь замке. По поводу этого дикого обычая Lacorne de Saint-Palaye цитирует одну очень любопытную новеллу (Manuscript du roi №7615, лист 210), где говорится об одной хозяйке замка, у которой гостил некий рыцарь и которая не хотела лечь спать до тех пор, пока не послала ему одну из своих дам разделить с ним ложе.</w:t>
      </w:r>
    </w:p>
    <w:p>
      <w:pPr>
        <w:pStyle w:val="Txt"/>
        <w:rPr/>
      </w:pPr>
      <w:r>
        <w:rPr/>
        <w:tab/>
      </w:r>
      <w:r>
        <w:rPr>
          <w:b/>
        </w:rPr>
        <w:t>Проституция гражданская.</w:t>
      </w:r>
      <w:r>
        <w:rPr/>
        <w:t xml:space="preserve"> Епископ, аббат, барон и лен</w:t>
        <w:softHyphen/>
        <w:t>ный владетель могли содержать у себя нечто вроде гарема на счет своих вассалов.</w:t>
      </w:r>
    </w:p>
    <w:p>
      <w:pPr>
        <w:pStyle w:val="Txt"/>
        <w:rPr/>
      </w:pPr>
      <w:r>
        <w:rPr/>
        <w:tab/>
        <w:t>Подобно тому как в настоящее время в кафе-шантанах, так прежде свидания с проститутками имели место около колодцев во дворах чудес ("Cours de miracles"), где они жи</w:t>
        <w:softHyphen/>
        <w:t>ли, или на улицах, где выставляли себя напоказ. Около такого колодца, служившего, впрочем, для всеобщего упот</w:t>
        <w:softHyphen/>
        <w:t>ребления, собиралось по вечерам много женщин с целью потолковать о своих любовных делах.</w:t>
      </w:r>
    </w:p>
    <w:p>
      <w:pPr>
        <w:pStyle w:val="Txt"/>
        <w:rPr/>
      </w:pPr>
      <w:r>
        <w:rPr/>
        <w:tab/>
        <w:t>Можно сосчитать все колодцы, игравшие роль в исто</w:t>
        <w:softHyphen/>
        <w:t>рии проституции, и в каждом городе можно было найти один колодец, на котором было бы легко доказать, что Putagium средних веков (франц. "puits", итал. "pozzo") бы</w:t>
        <w:softHyphen/>
        <w:t>ло неразрывно связано с забытыми в настоящее время об</w:t>
        <w:softHyphen/>
        <w:t>щественными колодцами. Не требуется дальнейших дока</w:t>
        <w:softHyphen/>
        <w:t>зательств того, что слова "putagium", "puteum" и "putaria" указывают на места сборищ проституток. Слово "putaria" употребляется в этом смысле в латинском языке италь</w:t>
        <w:softHyphen/>
        <w:t>янцев, на что указывает устав города Asti: "Si uxor alicujus civis Astensis olim aufugit pro putario cum aliquo". — "Puteum" же более употреблялось в латинской поэзии, сме</w:t>
        <w:softHyphen/>
        <w:t>шивавшей его с "putagium",</w:t>
      </w:r>
    </w:p>
    <w:p>
      <w:pPr>
        <w:pStyle w:val="Txt"/>
        <w:rPr/>
      </w:pPr>
      <w:r>
        <w:rPr/>
        <w:tab/>
        <w:t>Слово "borde" употреблялось для обозначения отдель</w:t>
        <w:softHyphen/>
        <w:t>ной хижины или ночного убежища, находившегося где-нибудь при дороге или у реки, вдали от города, в предме</w:t>
        <w:softHyphen/>
        <w:t>стье его или даже в чистом поле. В таких "bordes'ax" и ютилась вначале проституция, подальше от надзора город</w:t>
        <w:softHyphen/>
        <w:t>ской полиции и в безопасности от шумных скандалов.</w:t>
      </w:r>
    </w:p>
    <w:p>
      <w:pPr>
        <w:pStyle w:val="Txt"/>
        <w:rPr/>
      </w:pPr>
      <w:r>
        <w:rPr/>
        <w:tab/>
        <w:t>Jacques de Vitry следующим образом описывает про</w:t>
        <w:softHyphen/>
        <w:t>ституцию в Университетском квартале Парижа около конца XII столетия. "В одном и том же доме, — пишет он, — живут в верхнем зтаже профессора школ, а в нижнем — публичные женщины, торгующие своим телом. Ссоры ме</w:t>
        <w:softHyphen/>
        <w:t>жду ними и их любовниками прерываются по временам учеными спорами и аргументами мужей науки".</w:t>
      </w:r>
    </w:p>
    <w:p>
      <w:pPr>
        <w:pStyle w:val="Txt"/>
        <w:rPr/>
      </w:pPr>
      <w:r>
        <w:rPr/>
        <w:tab/>
        <w:t>Людовик IX был очень добродетельный монарх, но в то же время и очень наивный, потому что он мечтал искоре</w:t>
        <w:softHyphen/>
        <w:t>нить в своем государстве проституцию. Закон его, издан</w:t>
        <w:softHyphen/>
        <w:t>ный в 1254 году об изгнании всех распутных женщин из пределов Франции, не мог быть приведен в исполнение по той простой причине, что он противоречил природе вещей.</w:t>
      </w:r>
    </w:p>
    <w:p>
      <w:pPr>
        <w:pStyle w:val="Txt"/>
        <w:rPr/>
      </w:pPr>
      <w:r>
        <w:rPr/>
        <w:tab/>
        <w:t>Вскоре стало ясно, что официальная, регламентирован</w:t>
        <w:softHyphen/>
        <w:t>ная законом проституция была менее вредна, нежели тай</w:t>
        <w:softHyphen/>
        <w:t>ная, и явилось убеждение, что искоренить проституцию не</w:t>
        <w:softHyphen/>
        <w:t>возможно, что все репрессивные меры меняют только ее название и форму, служа в то же время для нее новым возбудительным средством.</w:t>
      </w:r>
    </w:p>
    <w:p>
      <w:pPr>
        <w:pStyle w:val="Txt"/>
        <w:rPr/>
      </w:pPr>
      <w:r>
        <w:rPr/>
        <w:tab/>
        <w:t>В течение того недолгого времени, когда проституция принуждена была существовать тайно, все таверны пре</w:t>
        <w:softHyphen/>
        <w:t>вратились в дома терпимости, и, наоборот, последние сдела</w:t>
        <w:softHyphen/>
        <w:t>лись трактирами, когда они снова были восстановлены при</w:t>
        <w:softHyphen/>
        <w:t>казом того самого короля, который раньше их запретил. По мнению Delamare'a, именно во время этого, так сказать, междуцарствия признанной законом проституции, публич</w:t>
        <w:softHyphen/>
        <w:t>ные женщины стали называться различными позорными именами, указывавшими на их постыдное занятие.</w:t>
      </w:r>
    </w:p>
    <w:p>
      <w:pPr>
        <w:pStyle w:val="Txt"/>
        <w:rPr/>
      </w:pPr>
      <w:r>
        <w:rPr/>
        <w:tab/>
        <w:t>В царствование Филиппа Августа получило распростра</w:t>
        <w:softHyphen/>
        <w:t>нение в народе слово "ribaud" (от "ribaldo" — "ribaldus") в смысле "безнравственный", "развратный". Этим именем вна</w:t>
        <w:softHyphen/>
        <w:t>чале обозначали без различия пола ту толпу, которая вращалась около королевской свиты и жила главным обра</w:t>
        <w:softHyphen/>
        <w:t>зом развратом, грабежом, игрой и милостыней.</w:t>
      </w:r>
    </w:p>
    <w:p>
      <w:pPr>
        <w:pStyle w:val="Txt"/>
        <w:rPr/>
      </w:pPr>
      <w:r>
        <w:rPr/>
        <w:tab/>
        <w:t>Эта толпа разрослась до чудовищных размеров во вре</w:t>
        <w:softHyphen/>
        <w:t>мя крестовых походов, и нередко число обозных служите</w:t>
        <w:softHyphen/>
        <w:t>лей или придворных слуг какого-нибудь отряда далеко пре</w:t>
        <w:softHyphen/>
        <w:t>восходило число солдат в нем. Среди них находилась также масса женщин, скрывавших свое постыдное занятие про</w:t>
        <w:softHyphen/>
        <w:t>ституцией под видом служения королю и его вассалам.</w:t>
      </w:r>
    </w:p>
    <w:p>
      <w:pPr>
        <w:pStyle w:val="Txt"/>
        <w:rPr/>
      </w:pPr>
      <w:r>
        <w:rPr/>
        <w:tab/>
        <w:t>Филипп Август решил воспользоваться для своих вы</w:t>
        <w:softHyphen/>
        <w:t>год этой толпой бездельников, и, вместо того чтобы ста</w:t>
        <w:softHyphen/>
        <w:t>раться избавиться от нее путем угроз и наказаний, он придал ей известную организацию и постоянный порядок. Впоследствии из нее он сделал даже свою лейб-гвардию.</w:t>
      </w:r>
    </w:p>
    <w:p>
      <w:pPr>
        <w:pStyle w:val="Txt"/>
        <w:rPr/>
      </w:pPr>
      <w:r>
        <w:rPr/>
        <w:tab/>
        <w:t>Одним из постановлений общины в Камбре следующим образом определены привилегии этого "roi des ribauds" этой шайки ("le roi des ribauds"): "Вышеназванный "roi des ribauds" король получает от каждой женщины, совоку</w:t>
        <w:softHyphen/>
        <w:t>пившейся с мужчиной, по пяти су за каждый раз, безраз</w:t>
        <w:softHyphen/>
        <w:t>лично, живет ли она в городе или нет. Равным образом всякая женщина, которая поселится в городе и в первый раз подчиняется настоящим правилам, платит в его поль</w:t>
        <w:softHyphen/>
        <w:t>зу два турецких су. Затем каждая женщина, которая пе</w:t>
        <w:softHyphen/>
        <w:t>ременит квартиру или вовсе оставит город, обязана упла</w:t>
        <w:softHyphen/>
        <w:t>тить ему двенадцать денье" и т.д.</w:t>
      </w:r>
    </w:p>
    <w:p>
      <w:pPr>
        <w:pStyle w:val="Txt"/>
        <w:rPr/>
      </w:pPr>
      <w:r>
        <w:rPr/>
        <w:tab/>
        <w:t>В каждом публичном доме имелся такой "roi des ribauds", заботившийся о соблюдении в нем порядка и бывший карикатурой придворного "roi des ribauds".</w:t>
      </w:r>
    </w:p>
    <w:p>
      <w:pPr>
        <w:pStyle w:val="Txt"/>
        <w:rPr/>
      </w:pPr>
      <w:r>
        <w:rPr/>
        <w:tab/>
      </w:r>
      <w:r>
        <w:rPr>
          <w:b/>
        </w:rPr>
        <w:t xml:space="preserve">5. Новые времена. Придворная проституция. </w:t>
      </w:r>
      <w:r>
        <w:rPr/>
        <w:t>Если ве</w:t>
        <w:softHyphen/>
        <w:t>рить Brantome'y. Франциск I хотел уничтожить банду раз</w:t>
        <w:softHyphen/>
        <w:t>вратных и опас</w:t>
        <w:softHyphen/>
        <w:t>ных женщин, которые под наблюдением и руководством так называемого "roi des ribauds" всюду со</w:t>
        <w:softHyphen/>
        <w:t>провождали его предшест</w:t>
        <w:softHyphen/>
        <w:t>венников. При нем этот "roi" был заменен одной из придворных дам, и следы этой ще</w:t>
        <w:softHyphen/>
        <w:t>котливой должности мы находим еще в царствование Кар</w:t>
        <w:softHyphen/>
        <w:t>ла IX.</w:t>
      </w:r>
    </w:p>
    <w:p>
      <w:pPr>
        <w:pStyle w:val="Txt"/>
        <w:rPr/>
      </w:pPr>
      <w:r>
        <w:rPr/>
        <w:tab/>
        <w:t>Вот что рассказывало Brantome'y одно высокопостав</w:t>
        <w:softHyphen/>
        <w:t>ленное лицо, которое не скрывало от себя гибельных по</w:t>
        <w:softHyphen/>
        <w:t>следствий этой деморализации современной аристократии: "Если бы разврат существовал только среди придворных дам, зло было бы ограничено; но он распространяется так</w:t>
        <w:softHyphen/>
        <w:t>же среди остальных французских женщин, которые заим</w:t>
        <w:softHyphen/>
        <w:t>ствуют у придворных куртизанок их моды и образ жизни и, стараясь подражать им также в развратности, говорят: "При дворе одеваются так-то, танцуют и веселятся таким-то образом; мы сделаем то же самое".</w:t>
      </w:r>
    </w:p>
    <w:p>
      <w:pPr>
        <w:pStyle w:val="Txt"/>
        <w:rPr/>
      </w:pPr>
      <w:r>
        <w:rPr/>
        <w:tab/>
        <w:t>Франциск I превратил свой двор в гарем, в котором его придворные делили с ним ласки дам. Король служил для всех примером необузданности в разврате, не стыдясь от</w:t>
        <w:softHyphen/>
        <w:t>крыто поддерживать свои незаконные связи. "В его вре</w:t>
        <w:softHyphen/>
        <w:t>мя, — говорит Sauvai, — на придворного, не имевшего любовницы, смотрели при дворе косо, и король постоянно осведомлялся у каждого из окружавших его царедворцев об именах их дам сердца".</w:t>
      </w:r>
    </w:p>
    <w:p>
      <w:pPr>
        <w:pStyle w:val="Txt"/>
        <w:rPr/>
      </w:pPr>
      <w:r>
        <w:rPr/>
        <w:tab/>
        <w:t>Во дворце Лувра жила масса дам, преимущественно жен всякого рода чиновников, и "король, — повествует даль-nie Sauvai, — имел у себя ключи от всех их комнат, куда он забирался ночью без всякого шума. Если некоторые дамы отказывались от подобных помещений, которые ко</w:t>
        <w:softHyphen/>
        <w:t>роль предлагал им в Лувре, в Турнелле, в Медоне и других местах, то жизни мужей их, в случае если они состояли на государственной службе, грозила серьезная опасность при первом обвинении их в лихоимстве или в каком-нибудь ничтожном преступлении, если только их жены не согла</w:t>
        <w:softHyphen/>
        <w:t>шались искупить их жизнь ценою своего позора".</w:t>
      </w:r>
    </w:p>
    <w:p>
      <w:pPr>
        <w:pStyle w:val="Txt"/>
        <w:rPr/>
      </w:pPr>
      <w:r>
        <w:rPr/>
        <w:tab/>
        <w:t>Mézeray рисует в своей "Historié de France" поразитель</w:t>
        <w:softHyphen/>
        <w:t>ные картины этой испорченности нравов. "Началась она, — говорит он, — в царствование Франциска I, получила все</w:t>
        <w:softHyphen/>
        <w:t>общее распространение во время Генриха II и достигла, наконец, крайних степеней своего развития при королях Карле IX и Генрихе III".</w:t>
      </w:r>
    </w:p>
    <w:p>
      <w:pPr>
        <w:pStyle w:val="Txt"/>
        <w:rPr/>
      </w:pPr>
      <w:r>
        <w:rPr/>
        <w:tab/>
        <w:t>Одна высокопоставленная дама из Шотландии, по име</w:t>
        <w:softHyphen/>
        <w:t>ни Hamier, желавшая иметь незаконнорожденного ребенка от Генриха И, выражалась, как свидетельствует Brantôme, следующим образом: "Я сделала все, что могла, и в на</w:t>
        <w:softHyphen/>
        <w:t>стоящее время я забеременела от короля: это для меня большая честь и счастье. Когда я думаю о том, что в королевской крови есть нечто особенное, такое, чего нет в крови простых смертных, я чувствую себя очень довольной, по</w:t>
        <w:softHyphen/>
        <w:t>мимо даже тех прекрасных подарков, которые я при этом получаю". Brantôme при этом добавляет: "Эта дама, как и другие, с которыми мне приходилось беседовать, придержи</w:t>
        <w:softHyphen/>
        <w:t>вается того мнения, что находиться в связи с королем нисколько не предосудительно и что непотребными жен</w:t>
        <w:softHyphen/>
        <w:t>щинами следует называть только тех, которые отдаются за небольшие деньги людям незнатного происхождения, а не любовниц короля и высокопоставленных царедвор</w:t>
        <w:softHyphen/>
        <w:t>цев его".</w:t>
      </w:r>
    </w:p>
    <w:p>
      <w:pPr>
        <w:pStyle w:val="Txt"/>
        <w:rPr/>
      </w:pPr>
      <w:r>
        <w:rPr/>
        <w:tab/>
        <w:t>Brantôme приводит далее мнение одной знатной дамы, которая стремилась одарить всех придворных своими лас</w:t>
        <w:softHyphen/>
        <w:t>ками, подобно тому как "солнце озаряет всех одинаково своими лучами". Такой свободой могли, по ее мнению, поль</w:t>
        <w:softHyphen/>
        <w:t>зоваться только знатные особы, "мещанки же должны от</w:t>
        <w:softHyphen/>
        <w:t>личаться стойкостью и неприступностью, и если они не придерживаются строгости нравов, то их следует наказы</w:t>
        <w:softHyphen/>
        <w:t>вать и презирать так же, как непотребных женщин домов терпимости".</w:t>
      </w:r>
    </w:p>
    <w:p>
      <w:pPr>
        <w:pStyle w:val="Txt"/>
        <w:rPr/>
      </w:pPr>
      <w:r>
        <w:rPr/>
        <w:tab/>
        <w:t>После всего этого нечего удивляться тому, что одна при</w:t>
        <w:softHyphen/>
        <w:t>дворная дама завидовала свободе венецианских куртиза</w:t>
        <w:softHyphen/>
        <w:t>нок. Brantôme, сообщающий этот факт, восклицает: "Вот поистине приятное и милое желание!"</w:t>
      </w:r>
    </w:p>
    <w:p>
      <w:pPr>
        <w:pStyle w:val="Txt"/>
        <w:rPr/>
      </w:pPr>
      <w:r>
        <w:rPr/>
        <w:tab/>
        <w:t>Мемуары Brantome'a содержат богатый материал по опи</w:t>
        <w:softHyphen/>
        <w:t>санию тогдашних нравов, испорченность которых достиг</w:t>
        <w:softHyphen/>
        <w:t>ла своих крайних пределов.</w:t>
      </w:r>
    </w:p>
    <w:p>
      <w:pPr>
        <w:pStyle w:val="Txt"/>
        <w:rPr/>
      </w:pPr>
      <w:r>
        <w:rPr/>
        <w:tab/>
        <w:t>Следовало бы целиком перепечатать его книгу "Femmes galantes".</w:t>
      </w:r>
    </w:p>
    <w:p>
      <w:pPr>
        <w:pStyle w:val="Txt"/>
        <w:rPr/>
      </w:pPr>
      <w:r>
        <w:rPr/>
        <w:tab/>
        <w:t>Sauvai, который приводит цитаты из нее, стараясь быть как можно более сдержанным, рассказывает следующее: "Вдовы и замужние женщины занимались исключительно всевозможными любовными похождениями, а молодые де</w:t>
        <w:softHyphen/>
        <w:t>вушки во всем им подражали: некоторые из них делали это совершенно открыто, без всякого стеснения, другие же, менее смелые, старались выйти замуж за первого встречно</w:t>
        <w:softHyphen/>
        <w:t>го, чтобы потом вволю предаваться подобным любовным развлечениям".</w:t>
      </w:r>
    </w:p>
    <w:p>
      <w:pPr>
        <w:pStyle w:val="Txt"/>
        <w:rPr/>
      </w:pPr>
      <w:r>
        <w:rPr/>
        <w:tab/>
        <w:t>Но все это было ничто в сравнении с кровосмешением, бывшим в аристократических семействах настолько час</w:t>
        <w:softHyphen/>
        <w:t>тым явлением, что дочь, — по словам Sauval'а, — редко выходила замуж, не будучи раньше обесчещена своим соб</w:t>
        <w:softHyphen/>
        <w:t>ственным отцом.</w:t>
      </w:r>
    </w:p>
    <w:p>
      <w:pPr>
        <w:pStyle w:val="Txt"/>
        <w:rPr/>
      </w:pPr>
      <w:r>
        <w:rPr/>
        <w:tab/>
        <w:t>"Мне часто, — говорил он, — приходилось слышать спокойные рассказы отцов о связи их с собственными до</w:t>
        <w:softHyphen/>
        <w:t>черьми, особенно одного очень высокопоставленного лица: господа эти, очевидно, не думали больше о петухе в извест</w:t>
        <w:softHyphen/>
        <w:t>ной басне Эзопа".</w:t>
      </w:r>
    </w:p>
    <w:p>
      <w:pPr>
        <w:pStyle w:val="Txt"/>
        <w:rPr/>
      </w:pPr>
      <w:r>
        <w:rPr/>
        <w:tab/>
        <w:t>После всего этого не может показаться даже невинной одна "благородная девица", которая утешала своего слугу следующими словами: "Обожди, пока я выйду замуж, и ты увидишь, как мы под покровом брака, который скрывает все, будем весело проводить с тобою время".</w:t>
      </w:r>
    </w:p>
    <w:p>
      <w:pPr>
        <w:pStyle w:val="Txt"/>
        <w:rPr/>
      </w:pPr>
      <w:r>
        <w:rPr/>
        <w:tab/>
        <w:t>"Бесстыдство некоторых девиц, — замечает в другом месте Sauvai, — доходило до того, что они удовлетворяли своим развратным наклонностям даже в присутствии сво</w:t>
        <w:softHyphen/>
        <w:t>их гувернанток и матерей, которые, однако, ничего не заме</w:t>
        <w:softHyphen/>
        <w:t>чали".</w:t>
      </w:r>
    </w:p>
    <w:p>
      <w:pPr>
        <w:pStyle w:val="Txt"/>
        <w:rPr/>
      </w:pPr>
      <w:r>
        <w:rPr/>
        <w:tab/>
        <w:t>В замке Фонтенбло, по словам его, все комнаты, залы и галереи были переполнены такой массой картин эротиче</w:t>
        <w:softHyphen/>
        <w:t>ского содержания на сумму более ста тысяч экю, что регент</w:t>
        <w:softHyphen/>
        <w:t>ша Анна Австрийская приказала (в 1643 г.) сжечь их.</w:t>
      </w:r>
    </w:p>
    <w:p>
      <w:pPr>
        <w:pStyle w:val="Txt"/>
        <w:rPr/>
      </w:pPr>
      <w:r>
        <w:rPr/>
        <w:tab/>
        <w:t>Испорченность и извращенность нравов дошла до того, что многие мужчины вступали в связь с мужчинами, а женщины — с женщинами. Одна известная принцесса, на</w:t>
        <w:softHyphen/>
        <w:t>пример, будучи гермафродитом, жила с одной из прибли</w:t>
        <w:softHyphen/>
        <w:t>женных. В Париже и даже при дворе было много женщин, занимавшихся лесбийской любовью, чем были даже до</w:t>
        <w:softHyphen/>
        <w:t>вольны их мужья, не имевшие в таком случае никакого повода ревновать их.</w:t>
      </w:r>
    </w:p>
    <w:p>
      <w:pPr>
        <w:pStyle w:val="Txt"/>
        <w:rPr/>
      </w:pPr>
      <w:r>
        <w:rPr/>
        <w:tab/>
        <w:t>"Некоторые женщины, — читаем мы в "Amours de rois de France" (с. 115, 12 изд., 1739 г.), — никогда не отдава</w:t>
        <w:softHyphen/>
        <w:t>лись мужчинам. Они имели у себя подруг, с которыми и делили свою любовь, и не только сами не выходили замуж, но и не позволяли этого своим подругам".</w:t>
      </w:r>
    </w:p>
    <w:p>
      <w:pPr>
        <w:pStyle w:val="Txt"/>
        <w:rPr/>
      </w:pPr>
      <w:r>
        <w:rPr/>
        <w:tab/>
        <w:t>Маргарита Валуа была в кровосмесительной связи со своим братом Карлом IX и с другими своими младшими братьями, из которых один, Франциск, герцог Алансонский, поддерживал с нею эту связь в течение всей своей жизни. Это не вызывало в тогдашнем обществе никакого сканда</w:t>
        <w:softHyphen/>
        <w:t>ла, а послужило разве материалом для нескольких эпи</w:t>
        <w:softHyphen/>
        <w:t>грамм и шутливых песен ("Chansons"). Карл IX слишком хорошо знал свою сестрицу Марго, чтобы судить о ней иначе, чем было сказано в "Divorce satirique": "Для этой женщины нет ничего священного, когда дело идет об удов</w:t>
        <w:softHyphen/>
        <w:t>летворении ее похоти: она не обращает внимания ни на возраст, ни на положение в свете, ни на происхождение того, кто возбудил ее сладострастное желание; начиная с двенадцатилетнего возраста она еще не отказала в своих ласках ни одному мужчине".</w:t>
      </w:r>
    </w:p>
    <w:p>
      <w:pPr>
        <w:pStyle w:val="Txt"/>
        <w:rPr/>
      </w:pPr>
      <w:r>
        <w:rPr/>
        <w:tab/>
        <w:t>Екатерина Медичи не отличалась большой строгостью нравов. Об этом достаточно можно судить по тому банке</w:t>
        <w:softHyphen/>
        <w:t>ту, который она задала королю в 1577 году в саду замка Chenonceaux, где самые красивые и благородные придвор</w:t>
        <w:softHyphen/>
        <w:t>ные дамы, полураздетые, с распущенными, как у новобрач</w:t>
        <w:softHyphen/>
        <w:t>ных, волосами, должны были прислуживать за столом ко</w:t>
        <w:softHyphen/>
        <w:t>ролю и его приближенным (Journal de L'Estoile).</w:t>
      </w:r>
    </w:p>
    <w:p>
      <w:pPr>
        <w:pStyle w:val="Txt"/>
        <w:rPr/>
      </w:pPr>
      <w:r>
        <w:rPr/>
        <w:tab/>
        <w:t>Поэтому нисколько не удивительно, что самые знатные дамы были в своей интимной жизни в сто раз более ци</w:t>
        <w:softHyphen/>
        <w:t>ничны и развратны, чем простые женщины.</w:t>
      </w:r>
    </w:p>
    <w:p>
      <w:pPr>
        <w:pStyle w:val="Txt"/>
        <w:rPr/>
      </w:pPr>
      <w:r>
        <w:rPr/>
        <w:tab/>
      </w:r>
      <w:r>
        <w:rPr>
          <w:b/>
        </w:rPr>
        <w:t>Проституция политическая.</w:t>
      </w:r>
      <w:r>
        <w:rPr/>
        <w:t xml:space="preserve"> Разврат и распущенность придворных и высших классов населения не замедлили рас</w:t>
        <w:softHyphen/>
        <w:t>пространиться в народ. Кроме того, придворные куртизанки приобрели большое влияние на политику государства.</w:t>
      </w:r>
    </w:p>
    <w:p>
      <w:pPr>
        <w:pStyle w:val="Txt"/>
        <w:rPr/>
      </w:pPr>
      <w:r>
        <w:rPr/>
        <w:tab/>
        <w:t>"Некогда, — говорит Mezeray в своем "Précis chronolo</w:t>
        <w:softHyphen/>
        <w:t>gique de l'histoire de France", — мужчины увлекали женщин в разврат словом и примером, но с тех пор как любовные интриги начали играть такую выдающуюся роль в собы</w:t>
        <w:softHyphen/>
        <w:t>тиях государственной важности, женщины далеко превзош</w:t>
        <w:softHyphen/>
        <w:t>ли мужчин".</w:t>
      </w:r>
    </w:p>
    <w:p>
      <w:pPr>
        <w:pStyle w:val="Txt"/>
        <w:rPr/>
      </w:pPr>
      <w:r>
        <w:rPr/>
        <w:tab/>
        <w:t>Екатерина Медичи для достижения своих политических планов пользовалась массой придворных дам и молодых де</w:t>
        <w:softHyphen/>
        <w:t>вушек, которые были очень искусны в любовной стратегии. Женщины эти назывались "летучим отрядом королевы".</w:t>
      </w:r>
    </w:p>
    <w:p>
      <w:pPr>
        <w:pStyle w:val="Txt"/>
        <w:rPr/>
      </w:pPr>
      <w:r>
        <w:rPr/>
        <w:tab/>
        <w:t>Отряд этот состоял из 200-300 женщин, которые по</w:t>
        <w:softHyphen/>
        <w:t>стоянно жили вместе, связанные друг с другом самым тес</w:t>
        <w:softHyphen/>
        <w:t>ным образом.</w:t>
      </w:r>
    </w:p>
    <w:p>
      <w:pPr>
        <w:pStyle w:val="Txt"/>
        <w:rPr/>
      </w:pPr>
      <w:r>
        <w:rPr/>
        <w:tab/>
        <w:t>Далее, во главе шаек Фронды находились также жен</w:t>
        <w:softHyphen/>
        <w:t>щины, отличавшиеся ловкостью и красотой. Они достига</w:t>
        <w:softHyphen/>
        <w:t>ли своих целей, соблазняя офицеров и даже солдат.</w:t>
      </w:r>
    </w:p>
    <w:p>
      <w:pPr>
        <w:pStyle w:val="Txt"/>
        <w:rPr/>
      </w:pPr>
      <w:r>
        <w:rPr/>
        <w:tab/>
        <w:t>Герцогиня Bouillon действовала в Париже, а принцесса Condé, племянница Richelieu, сделавшись супругой и мате</w:t>
        <w:softHyphen/>
        <w:t>рью по приказанию своего дяди, призывала к оружию на</w:t>
        <w:softHyphen/>
        <w:t>род в Бордо.</w:t>
      </w:r>
    </w:p>
    <w:p>
      <w:pPr>
        <w:pStyle w:val="Txt"/>
        <w:rPr/>
      </w:pPr>
      <w:r>
        <w:rPr/>
        <w:tab/>
        <w:t>Далее, г-жа Montbazon рекрутировала солдат среди во</w:t>
        <w:softHyphen/>
        <w:t>енных и чиновников, жены парламентских секретарей ору</w:t>
        <w:softHyphen/>
        <w:t>довали среди судейских, лавочницы — среди торговых лю</w:t>
        <w:softHyphen/>
        <w:t>дей, женщины из простонародья — среди этого последнего. И все они шли к намеченной цели одним и тем же путем разврата: богатые развратничали в своих роскошных са</w:t>
        <w:softHyphen/>
        <w:t>лонах, мещанки — в своих скромных домиках, а женщи</w:t>
        <w:softHyphen/>
        <w:t>ны из простонародья — на перекрестках и в трактирах.</w:t>
      </w:r>
    </w:p>
    <w:p>
      <w:pPr>
        <w:pStyle w:val="Txt"/>
        <w:rPr/>
      </w:pPr>
      <w:r>
        <w:rPr>
          <w:b/>
        </w:rPr>
        <w:tab/>
        <w:t>Проституция эстетическая.</w:t>
      </w:r>
      <w:r>
        <w:rPr/>
        <w:t xml:space="preserve"> В XV столетии в Италии была распространена эстетическая проституция, которая, по свидетельству Graf'а*, представляла собою возрожде</w:t>
        <w:softHyphen/>
        <w:t>ние проституции Древней Греции. Проститутки этого класса, в отличие от обыкновенных, назывались "Meretrices honestae". Они отличались в общем высоким образовани</w:t>
        <w:softHyphen/>
        <w:t>ем и вращались в высших сферах общества: среди арти</w:t>
        <w:softHyphen/>
        <w:t>стов, сановников, принцев и т.п.</w:t>
      </w:r>
    </w:p>
    <w:p>
      <w:pPr>
        <w:pStyle w:val="Snoska"/>
        <w:rPr/>
      </w:pPr>
      <w:r>
        <w:rPr>
          <w:lang w:val="en-US"/>
        </w:rPr>
        <w:t>[</w:t>
      </w:r>
      <w:r>
        <w:rPr/>
        <w:t>Attraverso il Cinquecento, 1888.</w:t>
      </w:r>
      <w:r>
        <w:rPr>
          <w:lang w:val="en-US"/>
        </w:rPr>
        <w:t>]</w:t>
      </w:r>
    </w:p>
    <w:p>
      <w:pPr>
        <w:pStyle w:val="Txt"/>
        <w:rPr/>
      </w:pPr>
      <w:r>
        <w:rPr/>
        <w:tab/>
        <w:t>У Graf'а мы находим следующее описание некоторых из них: знаменитая Imperia изучила искусство сочинять стихи у Nicolo Compono, прозванного "Lo Strascino", и вла</w:t>
        <w:softHyphen/>
        <w:t>дела латинским языком. Лукреция, прозванная "Madrema non voule", могла служить образцом корректного и изящ</w:t>
        <w:softHyphen/>
        <w:t>ного языка, и Aretin говорит о ней устами известного про</w:t>
        <w:softHyphen/>
        <w:t>жигателя жизни Ludovico в одном из своих Ragionamenti следующее: "Ее можно было бы назвать Цицероном: она знает на память всего Петрарку и Боккаччо и массу сти</w:t>
        <w:softHyphen/>
        <w:t>хов из Вергилия, Горация, Овидия и многих других авторов". Лукрецию Squarcia, родом венецианку, о которой го</w:t>
        <w:softHyphen/>
        <w:t>ворится в известной Tariffa, можно было часто видеть на гуляньях с сочинениями Петрарки, Вергилия и Гомера в руках:</w:t>
      </w:r>
    </w:p>
    <w:p>
      <w:pPr>
        <w:pStyle w:val="Stih"/>
        <w:rPr>
          <w:lang w:val="en-US"/>
        </w:rPr>
      </w:pPr>
      <w:r>
        <w:rPr/>
        <w:tab/>
        <w:t>Recando spesso il Petrachetto in mano,</w:t>
      </w:r>
    </w:p>
    <w:p>
      <w:pPr>
        <w:pStyle w:val="Stih"/>
        <w:rPr/>
      </w:pPr>
      <w:r>
        <w:rPr>
          <w:lang w:val="en-US"/>
        </w:rPr>
        <w:tab/>
      </w:r>
      <w:r>
        <w:rPr/>
        <w:t>Di Virgilio le carte ed or d'Omero.</w:t>
      </w:r>
    </w:p>
    <w:p>
      <w:pPr>
        <w:pStyle w:val="Txt"/>
        <w:rPr/>
      </w:pPr>
      <w:r>
        <w:rPr/>
        <w:tab/>
        <w:t>Она считалась в свое время большим знатоком чисто</w:t>
        <w:softHyphen/>
        <w:t>го итальянского языка.</w:t>
      </w:r>
    </w:p>
    <w:p>
      <w:pPr>
        <w:pStyle w:val="Txt"/>
        <w:rPr/>
      </w:pPr>
      <w:r>
        <w:rPr/>
        <w:tab/>
        <w:t>Имена Туллии d'Aragona и Вероники Franco известны в истории литературы, а Камилла Pisana написала книгу, которую редактировал Франциск del Nero. Дошедшие до нас письма ее отличаются немного вычурным слогом, но не лишены изящества; в них встречается множество лати</w:t>
        <w:softHyphen/>
        <w:t>низмов и даже целых латинских выражений.</w:t>
      </w:r>
    </w:p>
    <w:p>
      <w:pPr>
        <w:pStyle w:val="Txt"/>
        <w:rPr/>
      </w:pPr>
      <w:r>
        <w:rPr/>
        <w:tab/>
        <w:t>Говоря о знаменитой Isabella de Luna, испанке, которая объездила полсвета, Bandello замечает, что она считалась самой умной и ловкой женщиной в Риме.</w:t>
      </w:r>
    </w:p>
    <w:p>
      <w:pPr>
        <w:pStyle w:val="Txt"/>
        <w:rPr/>
      </w:pPr>
      <w:r>
        <w:rPr/>
        <w:tab/>
        <w:t>Аристократы и писатели не только не скрывали своих связей с наиболее известными куртизанками, но даже хва</w:t>
        <w:softHyphen/>
        <w:t>стали ими, и каждый стремился добиться у них большего внимания, чем его соперники. Знаменитый полководец Giovanni Medici приказал увести насильно Лукрецию ("Madrema non voule") от Giovanni del Stufa, который да</w:t>
        <w:softHyphen/>
        <w:t>вал в честь ее праздник в Recanati.</w:t>
      </w:r>
    </w:p>
    <w:p>
      <w:pPr>
        <w:pStyle w:val="Txt"/>
        <w:rPr/>
      </w:pPr>
      <w:r>
        <w:rPr/>
        <w:tab/>
        <w:t>В 1531 году шесть рыцарей вызывали во Флоренции на поединок всякого, кто не хотел бы признать Туллию d'Aragona самой почтенной и достойной удивления жен</w:t>
        <w:softHyphen/>
        <w:t>щиной в свете. Когда такая Аспазия меняла место своего жительства, то о ней говорили столько же, сколько о при</w:t>
        <w:softHyphen/>
        <w:t>езде и отъезде королевы. Посланники извещали даже об этом свои дворы.</w:t>
      </w:r>
    </w:p>
    <w:p>
      <w:pPr>
        <w:pStyle w:val="Txt"/>
        <w:rPr/>
      </w:pPr>
      <w:r>
        <w:rPr/>
        <w:tab/>
      </w:r>
      <w:r>
        <w:rPr>
          <w:b/>
        </w:rPr>
        <w:t>Заключение.</w:t>
      </w:r>
      <w:r>
        <w:rPr/>
        <w:t xml:space="preserve"> Из всего изложенного мы можем сделать следу</w:t>
      </w:r>
      <w:r>
        <w:rPr>
          <w:lang w:val="en-US"/>
        </w:rPr>
        <w:softHyphen/>
      </w:r>
      <w:r>
        <w:rPr/>
        <w:t>ющее заключение. У народов на заре их развития стыд был совер</w:t>
      </w:r>
      <w:r>
        <w:rPr>
          <w:lang w:val="en-US"/>
        </w:rPr>
        <w:softHyphen/>
      </w:r>
      <w:r>
        <w:rPr/>
        <w:t>шенно неизвестен; в половых сношениях существовала самая полная свобода; даже там, где не бы</w:t>
        <w:softHyphen/>
        <w:t>ло беспорядочного полового сожития, брак являлся не тор</w:t>
        <w:softHyphen/>
        <w:t>мозом, а скорее двигателем проституции: осо</w:t>
      </w:r>
      <w:r>
        <w:rPr>
          <w:lang w:val="en-US"/>
        </w:rPr>
        <w:softHyphen/>
      </w:r>
      <w:r>
        <w:rPr/>
        <w:t>бенно в странах, где муж торговал своей женой, отдавал ее временно другому в пользование и т.д.</w:t>
      </w:r>
    </w:p>
    <w:p>
      <w:pPr>
        <w:pStyle w:val="Txt"/>
        <w:rPr/>
      </w:pPr>
      <w:r>
        <w:rPr/>
        <w:tab/>
        <w:t>За этим периодом существования проституции в ка</w:t>
        <w:softHyphen/>
        <w:t>честве нормального явления следует другой, в котором она, претерпев множество перемен, является уже более или менее отжившей, устаревшей. Она выражается тогда различно: то женщина должна принадлежать одинаково всем членам данной общины, то только политическому или духовному главе ее (Jus primae noctis в средних ве</w:t>
        <w:softHyphen/>
        <w:t>ках и религиозное растлевание девушек в Камбодже). Дальнейшей формой ее является проституция в храмах, причем женщина принадлежит безразлично всем или во всякое время, или же только в известные периоды, при религиозных празднествах. По временам наблюдается как бы ослабление проституции: замужние женщины, напри</w:t>
        <w:softHyphen/>
        <w:t>мер, должны быть целомудренны, а девушки могут поль</w:t>
        <w:softHyphen/>
        <w:t>зоваться полной свободой в своем поведении, или же пер</w:t>
        <w:softHyphen/>
        <w:t>вые обязаны в известное время нарушать свою обычную супружескую верность и возвращаться к первоначально</w:t>
        <w:softHyphen/>
        <w:t>му беспорядочному половому общению. В некоторых слу</w:t>
        <w:softHyphen/>
        <w:t>чаях проституция находится в связи с долгом гостепри</w:t>
        <w:softHyphen/>
        <w:t>имства, и брак, принимающий моногамическую форму, до</w:t>
        <w:softHyphen/>
        <w:t>пускает, тем не менее, право гостя на жену своего друга. В других случаях первобытное беспорядочное половое со</w:t>
        <w:softHyphen/>
        <w:t>житие оживает вновь, но уже в виде наказания женщины за нарушение ее долга супружеской верности. Часто про</w:t>
        <w:softHyphen/>
        <w:t>ституцию санкционирует и религия, стремящаяся всегда сохранить все прошлое, призывая ее опять в известных случаях к жизни, как и иногда каннибализм, когда он уже давно исчез из народных обычаев.</w:t>
      </w:r>
    </w:p>
    <w:p>
      <w:pPr>
        <w:pStyle w:val="Txt"/>
        <w:rPr/>
      </w:pPr>
      <w:r>
        <w:rPr/>
        <w:tab/>
        <w:t>В третьем периоде проституция опять исчезает из об</w:t>
        <w:softHyphen/>
        <w:t>ласти традиций и представляется явлением болезненно</w:t>
        <w:softHyphen/>
        <w:t>сти и отсталости лишь известного класса лиц. Но в этом переходе от здорового к болезненному состоянию в виде блестящего исключения является эстетическая проститу</w:t>
        <w:softHyphen/>
        <w:t>ция, играющая роль оживляющего, плодо</w:t>
      </w:r>
      <w:r>
        <w:rPr>
          <w:lang w:val="en-US"/>
        </w:rPr>
        <w:softHyphen/>
      </w:r>
      <w:r>
        <w:rPr/>
        <w:t>творного начала. Так, мы видим, что в Японии и в Индии известный класс гениальных проституток заботливо хранит и культивирует искусство пения и танцев и образует на основании это</w:t>
        <w:softHyphen/>
        <w:t>го особую привилегированную касту. Точно так же и в Греции некогда цвет гениальных мужей группировался око</w:t>
        <w:softHyphen/>
        <w:t>ло гетер и нашел в них могучий двигатель духовного и политического развития. Явление это повторилось в Ита</w:t>
        <w:softHyphen/>
        <w:t>лии в XV столетии и имело огромное влияние на духов</w:t>
        <w:softHyphen/>
        <w:t>ный прогресс этой эпохи, который у отдельных индивидов, как и у целых народов, всегда так тесно связан с их поло</w:t>
        <w:softHyphen/>
        <w:t>вой жизнью.</w:t>
      </w:r>
    </w:p>
    <w:p>
      <w:pPr>
        <w:pStyle w:val="Txt"/>
        <w:rPr/>
      </w:pPr>
      <w:r>
        <w:rPr/>
        <w:tab/>
        <w:t>Graf доказал, что известные условия, благоприятство</w:t>
        <w:softHyphen/>
        <w:t>вавшие появлению на свет эстетической проституции, по</w:t>
        <w:softHyphen/>
        <w:t>вторялись в XV столетии в Италии и потому сопровожда</w:t>
        <w:softHyphen/>
        <w:t>лись и здесь одинаковыми последствиями. "Современники Перикла и Алкивиада, — говорит он, — были окружены всепроникающей атмосферой красоты. Женская красота могла достигнуть своего идеального воплощения, по мне</w:t>
        <w:softHyphen/>
        <w:t>нию древних, только в лице гетеры. Поэтому Аспазии, ан</w:t>
        <w:softHyphen/>
        <w:t>тичной красоте которой угрожает беременность, вменяется в обязанность предо</w:t>
      </w:r>
      <w:r>
        <w:rPr>
          <w:lang w:val="en-US"/>
        </w:rPr>
        <w:softHyphen/>
      </w:r>
      <w:r>
        <w:rPr/>
        <w:t>твра</w:t>
      </w:r>
      <w:r>
        <w:rPr>
          <w:lang w:val="en-US"/>
        </w:rPr>
        <w:softHyphen/>
      </w:r>
      <w:r>
        <w:rPr/>
        <w:t>тить эту опасность при помощи предохранительного выкидыша".</w:t>
      </w:r>
    </w:p>
    <w:p>
      <w:pPr>
        <w:pStyle w:val="Txt"/>
        <w:rPr/>
      </w:pPr>
      <w:r>
        <w:rPr/>
        <w:tab/>
        <w:t>Итальянцы XV столетия также жили, окруженные кра</w:t>
        <w:softHyphen/>
        <w:t>сотой; век этот оставил нам многочисленные произведе</w:t>
        <w:softHyphen/>
        <w:t>ния, в которых женская красота описана, анализирована и самым тщательным образом исследована в своих причи</w:t>
        <w:softHyphen/>
        <w:t>нах и законах.</w:t>
      </w:r>
    </w:p>
    <w:p>
      <w:pPr>
        <w:pStyle w:val="Txt"/>
        <w:rPr/>
      </w:pPr>
      <w:r>
        <w:rPr/>
        <w:tab/>
        <w:t>В Греции во времена Перикла исчезает уважение к бра</w:t>
        <w:softHyphen/>
        <w:t>ку; точно так же в Италии в XV столетии он подвергается всеобщему презре</w:t>
      </w:r>
      <w:r>
        <w:rPr>
          <w:lang w:val="en-US"/>
        </w:rPr>
        <w:softHyphen/>
      </w:r>
      <w:r>
        <w:rPr/>
        <w:t>нию и осмеянию, так что тогдашние пи</w:t>
        <w:softHyphen/>
        <w:t>сатели почти все разделяют взгляд Aretin'a, по которому "жена — такая тяжесть, для которой нужны плечи Ат</w:t>
        <w:softHyphen/>
        <w:t>ланта".</w:t>
      </w:r>
    </w:p>
    <w:p>
      <w:pPr>
        <w:pStyle w:val="Txt"/>
        <w:rPr/>
      </w:pPr>
      <w:r>
        <w:rPr/>
        <w:tab/>
        <w:t>"Если холостая жизнь, — замечает Graf, — вообще поддер</w:t>
      </w:r>
      <w:r>
        <w:rPr>
          <w:lang w:val="en-US"/>
        </w:rPr>
        <w:softHyphen/>
      </w:r>
      <w:r>
        <w:rPr/>
        <w:t>живает и даже создает проституцию, то безбрачие образованных людей, писателей и артистов призывает к жизни гетеру и куртизанку".</w:t>
      </w:r>
    </w:p>
    <w:p>
      <w:pPr>
        <w:pStyle w:val="Head"/>
        <w:rPr/>
      </w:pPr>
      <w:r>
        <w:rPr/>
        <w:t>ВРОЖДЕННЫЕ ПРОСТИТУТКИ</w:t>
      </w:r>
    </w:p>
    <w:p>
      <w:pPr>
        <w:pStyle w:val="Txt"/>
        <w:rPr/>
      </w:pPr>
      <w:r>
        <w:rPr/>
        <w:tab/>
        <w:t>Мы уже видели при изучении половой чувствительно</w:t>
        <w:softHyphen/>
        <w:t>сти проституток, что она у них большею частью понижена, что в известном отношении противоречит их обыкновен</w:t>
        <w:softHyphen/>
        <w:t>ной преждевременной физической зрелости. Таким обра</w:t>
        <w:softHyphen/>
        <w:t>зом, мы встречаемся здесь, собственно говоря, с двойным противоречием: с одной стороны, ремеслом, основанным ис</w:t>
        <w:softHyphen/>
        <w:t>ключительно на чувственности, занимаются женщины, у которых чувственность почти совершенно притуплена, а с другой — женщины эти вступают на путь порока прежде</w:t>
        <w:softHyphen/>
        <w:t>временно созревшими, большею частью в возрасте, кото</w:t>
        <w:softHyphen/>
        <w:t>рый еще не способен к правильной половой жизни.</w:t>
      </w:r>
    </w:p>
    <w:p>
      <w:pPr>
        <w:pStyle w:val="Txt"/>
        <w:rPr/>
      </w:pPr>
      <w:r>
        <w:rPr/>
        <w:tab/>
      </w:r>
      <w:r>
        <w:rPr>
          <w:b/>
        </w:rPr>
        <w:t>1. Нравственное помешательство (moral insanity).</w:t>
      </w:r>
      <w:r>
        <w:rPr/>
        <w:t xml:space="preserve"> Се</w:t>
        <w:softHyphen/>
        <w:t>мейные чувства. Уже Тарновская указала на аналогию, существующую между нравственно помешанными и про</w:t>
        <w:softHyphen/>
        <w:t>ститутками, а более точное исследование многих индиви</w:t>
        <w:softHyphen/>
        <w:t>дуальных случаев привело к заклю</w:t>
      </w:r>
      <w:r>
        <w:rPr>
          <w:lang w:val="en-US"/>
        </w:rPr>
        <w:softHyphen/>
      </w:r>
      <w:r>
        <w:rPr/>
        <w:t>чению, что нравствен</w:t>
        <w:softHyphen/>
        <w:t>ное помешательство настолько частое явление среди последних, что обусловливает даже между ними преобла</w:t>
        <w:softHyphen/>
        <w:t>дающий тип. Доказательством этого является, с одной сто</w:t>
        <w:softHyphen/>
        <w:t>роны, отсутствие у врожденных проституток самых естест</w:t>
        <w:softHyphen/>
        <w:t>венных чувств, как, например, привязанности к родителям и сестрам, а с другой — их преждевременная испорчен</w:t>
        <w:softHyphen/>
        <w:t>ность, ревность и беспощадная мстительность.</w:t>
      </w:r>
    </w:p>
    <w:p>
      <w:pPr>
        <w:pStyle w:val="Txt"/>
        <w:rPr/>
      </w:pPr>
      <w:r>
        <w:rPr/>
        <w:tab/>
        <w:t>Carlier говорит, что "проститутки обыкновенно не зна</w:t>
        <w:softHyphen/>
        <w:t>ют и не хотят знать, что сталось с их родителями". "При расспросах проституток насчет их семейств начинаешь со</w:t>
        <w:softHyphen/>
        <w:t>мневаться, — пишет Maxime du Camp, — имеешь ли де</w:t>
        <w:softHyphen/>
        <w:t>ло с человеческими существами". Вот, например, их обыч</w:t>
        <w:softHyphen/>
        <w:t>ные ответы на подобные вопросы:</w:t>
      </w:r>
    </w:p>
    <w:p>
      <w:pPr>
        <w:pStyle w:val="Txt"/>
        <w:rPr/>
      </w:pPr>
      <w:r>
        <w:rPr/>
        <w:tab/>
        <w:t>— Ваш отец жив еще?</w:t>
      </w:r>
    </w:p>
    <w:p>
      <w:pPr>
        <w:pStyle w:val="Txt"/>
        <w:rPr/>
      </w:pPr>
      <w:r>
        <w:rPr/>
        <w:tab/>
        <w:t>— Мой отец? Должно быть, жив, хотя наверное я этого не знаю.</w:t>
      </w:r>
    </w:p>
    <w:p>
      <w:pPr>
        <w:pStyle w:val="Txt"/>
        <w:rPr/>
      </w:pPr>
      <w:r>
        <w:rPr/>
        <w:tab/>
        <w:t>— А ваша мать?</w:t>
      </w:r>
    </w:p>
    <w:p>
      <w:pPr>
        <w:pStyle w:val="Txt"/>
        <w:rPr/>
      </w:pPr>
      <w:r>
        <w:rPr/>
        <w:tab/>
        <w:t>— Моя мать, вероятно, умерла, но я опять-таки навер</w:t>
        <w:softHyphen/>
        <w:t>ное не могу вам этого сказать.</w:t>
      </w:r>
    </w:p>
    <w:p>
      <w:pPr>
        <w:pStyle w:val="Txt"/>
        <w:rPr/>
      </w:pPr>
      <w:r>
        <w:rPr/>
        <w:tab/>
        <w:t>F., которую цитирует Laurent, происходила из порядоч</w:t>
        <w:softHyphen/>
        <w:t>ной, даже известной семьи, но отличалась с раннего детст</w:t>
        <w:softHyphen/>
        <w:t>ва лживостью, испорченностью и непослушностью. На своих двух старших сестер она смотрела как на источники дохо</w:t>
        <w:softHyphen/>
        <w:t>дов. Убежав из дома, она начала вести самый развратный образ жизни, но потом вернулась, была принята своими и прощена. В благодарность за это она стала еще требова</w:t>
        <w:softHyphen/>
        <w:t>тельнее и начала вести себя еще хуже, чем прежде, дойдя, наконец, до того, что зазывала мужчин для разврата даже в почтенный дом своих родителей. Legrain сообщает об одной проститутке, которая в детстве отличалась такой испорченностью, что ее не могла исправить ни одна шко</w:t>
        <w:softHyphen/>
        <w:t>ла. Будучи ребенком, она находила, между прочим, удо</w:t>
        <w:softHyphen/>
        <w:t>вольствие в том, что подбрасывала в суп своим подругам булавки. Lecour передает следующие слова одной прости</w:t>
        <w:softHyphen/>
        <w:t>тутки: "Я принадлежу, как и сестра моя, тому, кто мне платит; отец захотел исправить нас, но ничего не мог поде</w:t>
        <w:softHyphen/>
        <w:t>лать с нами и умер с горя". Класс проституток, описанный Тарновской под названием "impudiques", особенно отлича</w:t>
        <w:softHyphen/>
        <w:t>ется отсутствием всяких нравственных чувств вообще и неуважением к чужой собственности в частности.</w:t>
      </w:r>
    </w:p>
    <w:p>
      <w:pPr>
        <w:pStyle w:val="Txt"/>
        <w:rPr/>
      </w:pPr>
      <w:r>
        <w:rPr/>
        <w:tab/>
        <w:t>Типичный случай нравственного идиотизма из мира про</w:t>
        <w:softHyphen/>
        <w:t>ституток описан опять-таки Legrain'oM. Девушка, о кото</w:t>
        <w:softHyphen/>
        <w:t>рой идет речь, отличалась с раннего детства леностью, зло</w:t>
        <w:softHyphen/>
        <w:t>памятностью, жестокостью в обращении со своими сестрами и тому подобными чертами характера. На 20-м году она вышла замуж и в 23 года имела уже двух детей. Но, начи</w:t>
        <w:softHyphen/>
        <w:t>ная с этого времени, она начала небрежно относиться к ним и часто посещать балы. Вскоре она вступила в связь с одним молодым человеком, длившуюся 18 месяцев, и прижила с ним дочь, но затем примирилась с мужем и снова вернулась к нему. Через некоторое время она опять сделалась любовницей одного виноторговца, который об</w:t>
        <w:softHyphen/>
        <w:t>ращался с ней очень дурно и часто заставлял ее напивать</w:t>
        <w:softHyphen/>
        <w:t>ся пьяной. С этим виноторговцем она также прижила ребенка и после него имела целую серию других любовни</w:t>
        <w:softHyphen/>
        <w:t>ков, с которыми поддерживала переписку при помощи сво</w:t>
        <w:softHyphen/>
        <w:t>их детей. Нуждаясь постоянно, благодаря своей расточительности и кутежам, в деньгах, она обманывала всячески</w:t>
        <w:softHyphen/>
        <w:t>ми способами разные общества вспомоществования бед</w:t>
        <w:softHyphen/>
        <w:t>ным, вымогая у них под видом нуждающейся деньги, бра</w:t>
        <w:softHyphen/>
        <w:t>ла в долг, где только можно, ценные вещи, закладывала их или же продавала за полцены. Отдаляясь все более и бо</w:t>
        <w:softHyphen/>
        <w:t>лее от своей семьи, она падала все ниже и дошла до того, что постоянно пьянствовала в кабаках, в обществе пьяниц и разного рода негодяев, к числу которых принадлежали, например, знаменитые супруги Fenayrou. В 36 лет у нее уже было шестеро детей, и жизнь ее стала еще более беспо</w:t>
        <w:softHyphen/>
        <w:t>рядочной. Она проводила все ночи вне дома, не заботясь даже о том, чтобы придумывать мужу отговорки подобного поведения своего, постоянно угрожала и бранила его, воз</w:t>
        <w:softHyphen/>
        <w:t>буждая против него детей, и пыталась даже обвинить его в кровосмесительной связи с собственными дочерьми. Не</w:t>
        <w:softHyphen/>
        <w:t>сколько лет спустя, прижив от разных любовников еще двух детей, она оставила супружеский дом и с двумя ма</w:t>
        <w:softHyphen/>
        <w:t>ленькими дочерьми своими отправилась кутить; напив</w:t>
        <w:softHyphen/>
        <w:t>шись пьяной, она отдала их на растление своим собу</w:t>
        <w:softHyphen/>
        <w:t>тыльникам. У нее была сестра, которая в 16 лет была уже проституткой самого низкого пошиба и грозой своих това</w:t>
        <w:softHyphen/>
        <w:t>рок, благодаря необыкновенной испорченности и злости.</w:t>
      </w:r>
    </w:p>
    <w:p>
      <w:pPr>
        <w:pStyle w:val="Txt"/>
        <w:rPr/>
      </w:pPr>
      <w:r>
        <w:rPr/>
        <w:tab/>
        <w:t>Другой случай подобного же нравственного идиотизма касается одной великосветской кокотки, которая объезди</w:t>
        <w:softHyphen/>
        <w:t>ла почти все цивилизованные страны и во время своих путешествий дважды вышла замуж: один раз в Лондоне, другой в Бордо, несмотря на то что первый муж ее был жив. Преступления эти совершила она или с целью удов</w:t>
        <w:softHyphen/>
        <w:t>летворить своим мимолетным капризам, или — что веро</w:t>
        <w:softHyphen/>
        <w:t>ятнее — из желания явиться героиней такого пикантного происшествия, как двумужество. Сделавшись после этого любовницей одного очень богатого магната, она получала от него огромные суммы денег, из которых выплачивала пенсию своим двум мужьям. Когда же ее бордоский суп</w:t>
        <w:softHyphen/>
        <w:t>руг сделался очень требовательным, она донесла на него, обвиняя вместе с тем и себя в двумужестве, и начала хло</w:t>
        <w:softHyphen/>
        <w:t>потать о расторжении этого брака. Она дала себя аресто</w:t>
        <w:softHyphen/>
        <w:t>вать в твердой уверенности, что ее оправдают, чем действительно и окончилось ее дело. Таким образом, мы видим, что в данном случае безнравственность служит не только для удовлетворения низменных инстинктов, но является также предметом очень тонкой спекуляции.</w:t>
      </w:r>
    </w:p>
    <w:p>
      <w:pPr>
        <w:pStyle w:val="Txt"/>
        <w:rPr/>
      </w:pPr>
      <w:r>
        <w:rPr/>
        <w:tab/>
        <w:t>Знаменитую маркизу Pompadour бр. Goncourts называ</w:t>
        <w:softHyphen/>
        <w:t>ют "un rare exemple de laideur morale"*. По их словам, это была женщина, не знавшая снисхождения и сострадания к другим, непоколебимая в своей ненависти и мести, глу</w:t>
        <w:softHyphen/>
        <w:t>хая к стонам узников Бастилии, начальников которой она сама назначала, любовница, которой "caresses et amitiés n'étaient que des chatteries". Известно, что, будучи уже ста</w:t>
        <w:softHyphen/>
        <w:t>рой, она старалась сохранить к себе внимание короля тем, что подыскивала и доставляла ему самых молодых и кра</w:t>
        <w:softHyphen/>
        <w:t>сивых девушек.</w:t>
      </w:r>
    </w:p>
    <w:p>
      <w:pPr>
        <w:pStyle w:val="Snoska"/>
        <w:rPr/>
      </w:pPr>
      <w:r>
        <w:rPr>
          <w:lang w:val="en-US"/>
        </w:rPr>
        <w:t>[</w:t>
      </w:r>
      <w:r>
        <w:rPr/>
        <w:t>Редкий экземпляр морального уродства (фр.).</w:t>
      </w:r>
      <w:r>
        <w:rPr>
          <w:lang w:val="en-US"/>
        </w:rPr>
        <w:t>]</w:t>
      </w:r>
    </w:p>
    <w:p>
      <w:pPr>
        <w:pStyle w:val="Txt"/>
        <w:rPr/>
      </w:pPr>
      <w:r>
        <w:rPr/>
        <w:tab/>
        <w:t>De Tournelle, другая любовница Людовика XV, писала одному своему другу про придворные новости и между про</w:t>
        <w:softHyphen/>
        <w:t>чим сообщала: "Королева оласно больна: говорят, что у нее развивается чахотка; это единственная хорошая но</w:t>
        <w:softHyphen/>
        <w:t>вость, которой я могу с вами поделиться". Благодаря при</w:t>
        <w:softHyphen/>
        <w:t>дворным интригам, она временно впала в немилость коро</w:t>
        <w:softHyphen/>
        <w:t>ля, но потом, вернув себе его расположение потребовала смертной казни всех тех, кто был виновен в ее временном изгнании.</w:t>
      </w:r>
    </w:p>
    <w:p>
      <w:pPr>
        <w:pStyle w:val="Txt"/>
        <w:rPr/>
      </w:pPr>
      <w:r>
        <w:rPr/>
        <w:tab/>
        <w:t>Другое доказательство нравственного помешательства врожденных проституток мы находим в полном отсутст</w:t>
        <w:softHyphen/>
        <w:t>вии в их взаимных отношениях всяких альтруистических чувств и какой бы то ни было дружбы. Carlier говорит по этому поводу следующее: "В глубине души они (прости</w:t>
        <w:softHyphen/>
        <w:t>тутки) ненавидят одна другую. Ни от одной из них мне никогда не приходилось слышать дружественного воспо</w:t>
        <w:softHyphen/>
        <w:t>минания о ком-нибудь из ее многочисленных товарок, с которыми она сталкивалась на своем печальном попри</w:t>
        <w:softHyphen/>
        <w:t>ще. Они постоянно враждуют друг с другом". Точно так же и Parent-Duchatelet того мнения, что "во многих отноше</w:t>
        <w:softHyphen/>
        <w:t>ниях проститутки большие дети, чем 12-летние мальчики, так как больше всего боятся прослыть трусами и считают</w:t>
      </w:r>
      <w:r>
        <w:rPr>
          <w:lang w:val="en-US"/>
        </w:rPr>
        <w:t xml:space="preserve"> </w:t>
      </w:r>
      <w:r>
        <w:rPr/>
        <w:t>делом чести никогда не оставлять неотомщенной ни од</w:t>
        <w:softHyphen/>
        <w:t>ной обиды со стороны кого-нибудь из своих товарок".</w:t>
      </w:r>
    </w:p>
    <w:p>
      <w:pPr>
        <w:pStyle w:val="Txt"/>
        <w:rPr/>
      </w:pPr>
      <w:r>
        <w:rPr/>
        <w:tab/>
        <w:t>В подтверждение всего высказанного нами мы можем сослаться также на статистику, которая убеждает нас, что только поразительно малый процент женщин решается на проституцию из-за более или менее благородных побу</w:t>
        <w:softHyphen/>
        <w:t>ждений. Так, Parent-Duchatelet из 5144 проституток на</w:t>
        <w:softHyphen/>
        <w:t>шел только 89, которые избрали себе это печальное ре</w:t>
        <w:softHyphen/>
        <w:t>месло с целью поддержать своих старых и больных родителей или же чтобы дать средства к существованию своей многочисленной семье; все же другие вступали на путь разврата благодаря нищете, измене любовников или же, наконец, тому, что были детьми покинуты и заброше</w:t>
        <w:softHyphen/>
        <w:t>ны своими родителями. Конечно, для многих бедность и отсутствие родительского надзора являются лишь слу</w:t>
        <w:softHyphen/>
        <w:t>чайными поводами к проституции; истинная же причина ее кроется в отсутствии у них чувства стыдливости и в нравственном идиотизме, благодаря чему девушка сперва падает, а затем постепенно доходит до дома терпимости. Особенно это относится к тем несчастным, которые ли</w:t>
        <w:softHyphen/>
        <w:t>шены родительского надзора. Женщина со страстным тем</w:t>
        <w:softHyphen/>
        <w:t>пераментом, сделавшая из-за любви неправильный шаг и затем покинутая своим вероломным любовником, ско</w:t>
        <w:softHyphen/>
        <w:t>рей наложит на себя руки, чем станет проституткой. Как бы велика ни была нищета, в которой она находится, она не вступит на путь разврата, если у нее не развито от природы слишком слабо чувство стыдливости или если у нее нет особенной наклонности к грубым наслаждениям и роскошной жизни. "Можно быть уверенным, — гово</w:t>
        <w:softHyphen/>
        <w:t>рит Faucher, — что из 100 английских девушек с нор</w:t>
        <w:softHyphen/>
        <w:t>мальной нравственной организацией 99 предпочтут уме</w:t>
        <w:softHyphen/>
        <w:t>реть от голода в борьбе за существование, чем согласятся вести жизнь проституток".</w:t>
      </w:r>
    </w:p>
    <w:p>
      <w:pPr>
        <w:pStyle w:val="Txt"/>
        <w:rPr/>
      </w:pPr>
      <w:r>
        <w:rPr/>
        <w:tab/>
      </w:r>
      <w:r>
        <w:rPr>
          <w:b/>
        </w:rPr>
        <w:t>Материнская любовь.</w:t>
      </w:r>
      <w:r>
        <w:rPr/>
        <w:t xml:space="preserve"> Другим признаком нравствен</w:t>
        <w:softHyphen/>
        <w:t>ного помешательства врожденных проституток, до сих пор еще не получившим своей надлежащей оценки, является полное отсутствие у них материнских чувств, что низводит их на одну линию с врожденными преступниками.</w:t>
      </w:r>
    </w:p>
    <w:p>
      <w:pPr>
        <w:pStyle w:val="Txt"/>
        <w:rPr/>
      </w:pPr>
      <w:r>
        <w:rPr/>
        <w:tab/>
        <w:t>Мы только что привели случай, сообщенный Legrain'oM, где мать, типичная проститутка, оставляла своих детей на произвол судьбы для того, чтобы принимать участие в ор</w:t>
        <w:softHyphen/>
        <w:t>гиях и подыскивать себе любовников. Между всеми из</w:t>
        <w:softHyphen/>
        <w:t>вестными случаями дурного обращения и даже убийства матерями своих собственных детей проститутки занимают всегда первое место. Так, A. Porte убила своего сына и сохраняла у себя в спальне труп его запертым в сундуке в течение многих месяцев. Lacroix и Larue обе убили своих детей: первая из боязни быть покинутой своим любовни</w:t>
        <w:softHyphen/>
        <w:t>ком, а вторая — чтобы быть свободной в своих любовных похождениях. Stakelburg, Nys, Eschevin и Davoust, судив</w:t>
        <w:softHyphen/>
        <w:t>шиеся за истязание своих детей, точно так же были про</w:t>
        <w:softHyphen/>
        <w:t>ститутками, хотя и занимали различное общественное по</w:t>
        <w:softHyphen/>
        <w:t>ложение.</w:t>
      </w:r>
    </w:p>
    <w:p>
      <w:pPr>
        <w:pStyle w:val="Txt"/>
        <w:rPr/>
      </w:pPr>
      <w:r>
        <w:rPr/>
        <w:tab/>
        <w:t>Это говорит о том, что кокотки, в общем, самые дурные матери. Одна из них, которую мы изучили ближе других, обращалась со своей дочерью как с рабою, взваливала на нее самую тяжелую работу, одевала ее в лохмотья, в то время как сама тратила на свои наряды целое состояние, и клала ее спать даже в холодные зимние ночи на голую скамью. "Чувства кротости и взаимной привязанности, — говорит Carlier, — расцветающие на лоне семьи, очень редки у проституток. Большинство из них наделено очень дур</w:t>
        <w:softHyphen/>
        <w:t>ными наклонностями, не знает и не хочет знать ничего про своих родителей, живы ли они или нет, и если говорит о них, то в самой неблагопристойной форме. Недоступные для материнской любви, они ни за что не хотят иметь детей и в случае беременности употребляют все средства, чтобы сделать себе выкидыш и избавиться таким образом от уг</w:t>
        <w:softHyphen/>
        <w:t>рожающего им, как выражаются они, несчастья; очень час</w:t>
        <w:softHyphen/>
        <w:t>то они прибегают к презервативным средствам, как, напри</w:t>
        <w:softHyphen/>
        <w:t>мер, к губке и другим, чтобы предупредить зачатие".</w:t>
      </w:r>
    </w:p>
    <w:p>
      <w:pPr>
        <w:pStyle w:val="Txt"/>
        <w:rPr/>
      </w:pPr>
      <w:r>
        <w:rPr/>
        <w:tab/>
        <w:t>По Carlier, проститутки-трибады испытывают настоя</w:t>
        <w:softHyphen/>
        <w:t>щий ужас перед беременностью и у них наблюдается пол</w:t>
        <w:softHyphen/>
        <w:t>ное отсутствие всяких материнских чувств. Лучшим до</w:t>
        <w:softHyphen/>
        <w:t>казательством этого является редкость (34% ) детей у них, и те старания, которые употребляют они, особенно кокотки высшего полета, чтобы не сделаться матерями. Конеч</w:t>
        <w:softHyphen/>
        <w:t>но, к этому побуждает их несчастное ремесло, так как ма</w:t>
        <w:softHyphen/>
        <w:t>теринство очень стесняет их, но для всякой женщины стать матерью есть физиологическая потребность; оставаясь не</w:t>
        <w:softHyphen/>
        <w:t>удовлетворенной, она ведет к разного рода расстройствам в области физической и психической сфер. Поэтому если проститутка настолько занята своей красотой, что для со</w:t>
        <w:softHyphen/>
        <w:t>хранения ее жертвует даже своим материнским инстинк</w:t>
        <w:softHyphen/>
        <w:t>том, то это только доказывает, как слабо выражен в ней последний. Такие женщины бросают на произвол судьбы своих детей или дурно обращаются с ними даже в том случае, когда они богаты, когда, следовательно, сохранение красоты для них не имеет уже почти никакого значения.</w:t>
      </w:r>
    </w:p>
    <w:p>
      <w:pPr>
        <w:pStyle w:val="Txt"/>
        <w:rPr/>
      </w:pPr>
      <w:r>
        <w:rPr/>
        <w:tab/>
        <w:t>Тарновская, говоря о проститутках, которых она назы</w:t>
        <w:softHyphen/>
        <w:t>вает "impudiques" и которые соответствуют нашим врож</w:t>
        <w:softHyphen/>
        <w:t>денным проституткам, замечает: "Материнская любовь часто им совершенно неизвестна. Они, не стесняясь, сознаются, что дети — это бремя и что Бог должен был бы призвать к себе всех этих малюток, которые им в тягость. Во время беременности они делают невозможное, чтобы вытравить плод". Одна из проституток, находящаяся под наблюдени</w:t>
        <w:softHyphen/>
        <w:t>ем Тарновской, не знала, что сталось с ее маленьким сы</w:t>
        <w:softHyphen/>
        <w:t>ном, и относилась к участи его совершенно индифферент</w:t>
        <w:softHyphen/>
        <w:t>но. Очень характерно обстоятельство, что достигшие пожилого возраста проститутки обыкновенно торгуют свои</w:t>
        <w:softHyphen/>
        <w:t>ми дочерьми и не понимают, что, собственно, дурного в этом. Так, одна кокотка, арестованная на месте преступления в ту минуту, когда она готовилась продать свою дочь, обра</w:t>
        <w:softHyphen/>
        <w:t>тилась крайне изумленная к агенту полиции со следую</w:t>
        <w:softHyphen/>
        <w:t>щим наивным вопросом: "За что вы меня арестуете? Ка</w:t>
        <w:softHyphen/>
        <w:t>кое преступление я совершила?"</w:t>
      </w:r>
    </w:p>
    <w:p>
      <w:pPr>
        <w:pStyle w:val="Txt"/>
        <w:rPr/>
      </w:pPr>
      <w:r>
        <w:rPr/>
        <w:tab/>
        <w:t>"Чтобы удовлетворить ненасытным желаниям своих клиентов и клиенток, многие из этих недостойных мате</w:t>
        <w:softHyphen/>
        <w:t>рей доходят до того, что обучают своих юных дочерей са</w:t>
        <w:softHyphen/>
        <w:t>мым гнусным приемам софизма (Taxil). Такими матеря</w:t>
        <w:softHyphen/>
        <w:t>ми являются почти исключительно старые проститутки.</w:t>
      </w:r>
    </w:p>
    <w:p>
      <w:pPr>
        <w:pStyle w:val="Txt"/>
        <w:rPr/>
      </w:pPr>
      <w:r>
        <w:rPr/>
        <w:tab/>
        <w:t>Характерно поведение одной любовницы Людовика XV, которая таскала с собою всюду, куда ни являлась, прижитого от него ребенка с единственной целью показать всем, что она находилась в любовной связи с королем. Однажды какие-то придворные затеяли между собой ссору в присут</w:t>
        <w:softHyphen/>
        <w:t>ствии ее, и она гордо крикнула им: "Прошу не забываться в присутствии королевского сына".</w:t>
      </w:r>
    </w:p>
    <w:p>
      <w:pPr>
        <w:pStyle w:val="Txt"/>
        <w:rPr/>
      </w:pPr>
      <w:r>
        <w:rPr/>
        <w:tab/>
        <w:t>Однако Parent-Duchatelet иного мнения насчет прости</w:t>
        <w:softHyphen/>
        <w:t>туток. По словам этого лучшего знатока их, на каждом шагу приходится наблюдать, что беременная проститутка становится предметом заботливого ухода для ее товарок, внимательное отношение которых еще удваивается, когда она разрешается от своего бремени. Между ними происхо</w:t>
        <w:softHyphen/>
        <w:t>дят вечные споры то из-за белья для новорожденного, то из-за различных мелочей для родильницы, которой каж</w:t>
        <w:softHyphen/>
        <w:t>дая старается наперебой в чем-нибудь услужить. Когда мать держит при себе ребенка, товарки ее постоянно так вмешиваются в заботы ее о нем, что она должна нередко только из-за этого отдавать его в чужие руки. Carlier так</w:t>
        <w:softHyphen/>
        <w:t>же свидетельствует о том высоком уважении, каким поль</w:t>
        <w:softHyphen/>
        <w:t>зуется у проституток мать. Но большая, конечно, разница поиграть с чужим ребенком час-другой или любить собст</w:t>
        <w:softHyphen/>
        <w:t>венное дитя и исполнять с любовью и самоотвержением тяжелые бесчисленные материнские обязанности. Даже са</w:t>
        <w:softHyphen/>
        <w:t>мый испорченный человек, даже самая безнравственная жен</w:t>
        <w:softHyphen/>
        <w:t>щина могут минутами нежно привязываться к ребенку за его миловидность и беспомощность, особенно женщина, в которой — как бы она ни была испорчена нравственно — всегда еще тлеет искра материнства; но усматривать в по</w:t>
        <w:softHyphen/>
        <w:t>добных порывах материнскую любовь значило бы низве</w:t>
        <w:softHyphen/>
        <w:t>сти ее с пьедестала величайшего альтруистического чувст</w:t>
        <w:softHyphen/>
        <w:t>ва на степень эгоистической забавы в праздную минуту. Отдавать себя всецело ребенку, заботиться и охранять его — это нечто совсем другое, чем временами забавлять</w:t>
        <w:softHyphen/>
        <w:t>ся его миловидностью. Необходимо также принять во вни</w:t>
        <w:softHyphen/>
        <w:t>мание, что Parent-Duchatelet наблюдал проституток, не де</w:t>
        <w:softHyphen/>
        <w:t>лая между ними никакого различия, и что в числе их было, вероятно, немало и случайно ставших проститутками де</w:t>
        <w:softHyphen/>
        <w:t>вушек, которые могут, конечно, быть превосходными мате</w:t>
        <w:softHyphen/>
        <w:t>рями. В тех редких примерах, которые мы наблюдали, дело шло о проститутках, ставших матерями, которые отлича</w:t>
        <w:softHyphen/>
        <w:t>лись общей и болевой чувстви</w:t>
      </w:r>
      <w:r>
        <w:rPr>
          <w:lang w:val="en-US"/>
        </w:rPr>
        <w:softHyphen/>
      </w:r>
      <w:r>
        <w:rPr/>
        <w:t>тельностью, соответствовав</w:t>
        <w:softHyphen/>
        <w:t>шей норме или даже превосходившей ее. Они ближе под</w:t>
        <w:softHyphen/>
        <w:t>ходили к случайным проституткам, и на них оправдывается выведенное относительно последних правило.</w:t>
      </w:r>
    </w:p>
    <w:p>
      <w:pPr>
        <w:pStyle w:val="Txt"/>
        <w:rPr/>
      </w:pPr>
      <w:r>
        <w:rPr/>
        <w:tab/>
      </w:r>
      <w:r>
        <w:rPr>
          <w:b/>
        </w:rPr>
        <w:t>3. Преступность.</w:t>
      </w:r>
      <w:r>
        <w:rPr/>
        <w:t xml:space="preserve"> Подобно нравственному помешатель</w:t>
        <w:softHyphen/>
        <w:t>ству, с проституцией тесно связана и преступность, кото</w:t>
        <w:softHyphen/>
        <w:t>рая в сущности есть только, так сказать, видоизменение и квинтэссенция moral insanity. Чаще всего между прости</w:t>
        <w:softHyphen/>
        <w:t>тутками распространено воровство и соучастие в нем. Faucher говорит по этому поводу следующее: "Между до</w:t>
        <w:softHyphen/>
        <w:t>мами терпимости самого низшего пошиба в Лондоне, Ман</w:t>
        <w:softHyphen/>
        <w:t>честере, Ливерпуле и Глазго нет ни одного, который не был бы в то же время притоном воров и разбойников. В Лон</w:t>
        <w:softHyphen/>
        <w:t>доне связи проституток с ворами — общее правило за весьма немногими исключениями. Их можно всегда видеть вме</w:t>
        <w:softHyphen/>
        <w:t>сте целыми толпами в кабаках и харчевнях. Женщины эти посвящены во все воровские предприятия своих при</w:t>
        <w:softHyphen/>
        <w:t>ятелей мужчин и нередко принимают участие в кражах их, имея всегда свою часть в добыче". В XIV столетии прости</w:t>
        <w:softHyphen/>
        <w:t>тутки в Париже имели право селиться только в двух квар</w:t>
        <w:softHyphen/>
        <w:t>талах города, которые переполнялись вследствие этого при</w:t>
        <w:softHyphen/>
        <w:t>тонами воров и разбойников. Полицейским приказом от 20 вендемиера XIII г. (12 октября 1804 г.) предписыва</w:t>
        <w:softHyphen/>
        <w:t>лось чинам полиции иметь особенно тщательный надзор за известным классом проституток "bacca</w:t>
      </w:r>
      <w:r>
        <w:rPr>
          <w:lang w:val="en-US"/>
        </w:rPr>
        <w:softHyphen/>
      </w:r>
      <w:r>
        <w:rPr/>
        <w:t>naleuses", кото</w:t>
        <w:softHyphen/>
        <w:t>рые открыто действовали сообща с ворами. По Lecour'y, проститутки нередко совершают карманные кражи у сво</w:t>
        <w:softHyphen/>
        <w:t>их посетителей, a Carlier полагает, что преступления этого рода распро</w:t>
      </w:r>
      <w:r>
        <w:rPr>
          <w:lang w:val="en-US"/>
        </w:rPr>
        <w:softHyphen/>
      </w:r>
      <w:r>
        <w:rPr/>
        <w:t>странены только среди проституток известной категории, именно тех, которые не имеют собственных квар</w:t>
        <w:softHyphen/>
        <w:t>тир, а шляются по самым низким кабачкам и ночлеж</w:t>
        <w:softHyphen/>
        <w:t>ным домам. По исследованиям Vintras'a*, из 91 157 до</w:t>
        <w:softHyphen/>
        <w:t>мов терпимости в 57 больших городах Англии и Валлиса в 3628 жили проститутки и воры, а в графствах из 13 462 таких же домов 6370 оказались убежищами для разного</w:t>
      </w:r>
      <w:r>
        <w:rPr>
          <w:lang w:val="en-US"/>
        </w:rPr>
        <w:t xml:space="preserve"> </w:t>
      </w:r>
      <w:r>
        <w:rPr/>
        <w:t>рода преступников. По Guerry, 8% лондонских проститу</w:t>
        <w:softHyphen/>
        <w:t>ток становятся воровками в 30 лет, а 7% — в более по</w:t>
        <w:softHyphen/>
        <w:t>жилом возрасте.</w:t>
      </w:r>
    </w:p>
    <w:p>
      <w:pPr>
        <w:pStyle w:val="Snoska"/>
        <w:rPr/>
      </w:pPr>
      <w:r>
        <w:rPr>
          <w:lang w:val="en-US"/>
        </w:rPr>
        <w:t>[</w:t>
      </w:r>
      <w:r>
        <w:rPr/>
        <w:t>On the repressive measures adopted in Paris, compared with the incontroled prostitution of London and New-York, 1867, c. 34.</w:t>
      </w:r>
      <w:r>
        <w:rPr>
          <w:lang w:val="en-US"/>
        </w:rPr>
        <w:t>]</w:t>
      </w:r>
    </w:p>
    <w:p>
      <w:pPr>
        <w:pStyle w:val="Txt"/>
        <w:rPr/>
      </w:pPr>
      <w:r>
        <w:rPr/>
        <w:tab/>
        <w:t>Связь между проститутками и сутенерами чаще всего основывается на совместных преступлениях. О.Z., автор "Берлинских трущоб", говорит по этому поводу следующее: "Женихи (Brautigam — немецкое название сутенера) ви</w:t>
        <w:softHyphen/>
        <w:t>дят в проститутках своих достойных помощниц, преданных им душой и телом. Во время приведения в исполнение какого-нибудь преступления женщина стоит обыкновенно на страже, собирает предварительные сведения и высматри</w:t>
        <w:softHyphen/>
        <w:t>вает удобный случай, что для нее легко возможно, благода</w:t>
        <w:softHyphen/>
        <w:t>ря ее печальной профессии; наконец, на долю ее еще выпа</w:t>
        <w:softHyphen/>
        <w:t>дает прятать у себя украденные вещи или скрывать в своей комнате под кроватью или в шкафу какого-нибудь пре</w:t>
        <w:softHyphen/>
        <w:t>ступника, которого деятельно разыскивает полиция".</w:t>
      </w:r>
    </w:p>
    <w:p>
      <w:pPr>
        <w:pStyle w:val="Txt"/>
        <w:rPr/>
      </w:pPr>
      <w:r>
        <w:rPr/>
        <w:tab/>
        <w:t>Очень частым преступлением проституток является, по Lecour'y, шантаж, к которому прибегают они особенно в пожилом возрасте. Нередко в нем принимают также уча</w:t>
        <w:softHyphen/>
        <w:t>стие и сутенеры, причем дело обыкновенно происходит так: проститутка завлекает к себе "гостя", а в самый критиче</w:t>
        <w:softHyphen/>
        <w:t>ский момент на сцену является ее сутенер, разыгрываю</w:t>
        <w:softHyphen/>
        <w:t>щий роль мужа или брата, и требует за поруганную честь деньги, которые жертва должна платить, если хочет избе</w:t>
        <w:softHyphen/>
        <w:t>жать скандала. По словам Carlier, y парижских кокоток, особенно не первой молодости, шантаж развит в настоя</w:t>
        <w:softHyphen/>
        <w:t>щую профессию. Они сохраняют письма, которые получа</w:t>
        <w:softHyphen/>
        <w:t>ли от богатых посетителей своих, и, узнав, что последние готовятся жениться, предлагают им выкупить за большие деньги эти письма, грозя в противном случае показать их невесте или ее родителям. Нередко шантаж этот повторя</w:t>
        <w:softHyphen/>
        <w:t>ется по нескольку раз, причем каждый раз отыскиваются для этого все новые и новые письма.</w:t>
      </w:r>
    </w:p>
    <w:p>
      <w:pPr>
        <w:pStyle w:val="Txt"/>
        <w:rPr/>
      </w:pPr>
      <w:r>
        <w:rPr/>
        <w:tab/>
        <w:t>Проститутки, благодаря своей несдержанности в гневе, нередко совершают преступления против телесной непри</w:t>
        <w:softHyphen/>
        <w:t>косновенности. "Они часто, — пишет Parent-Duchatelet, — приходят в сильную ярость и проявляют в это время уди</w:t>
        <w:softHyphen/>
        <w:t>вительную силу и решимость, причем обдают друг друга в спорах потоками слов, оригинальностью своих выражений далеко превосходящих столь известное красно</w:t>
      </w:r>
      <w:r>
        <w:rPr>
          <w:lang w:val="en-US"/>
        </w:rPr>
        <w:softHyphen/>
      </w:r>
      <w:r>
        <w:rPr/>
        <w:t>речие базар</w:t>
        <w:softHyphen/>
        <w:t>ных торговок. При этом они нередко нападают и наносят друг другу тяжелые раны. В течение 20 лет в парижских тюрьмах наблюдался 12 раз смертельный исход от подоб</w:t>
        <w:softHyphen/>
        <w:t>ных ран. При этих драках обыкновенно пускаются в ход кулаки и ноги, нередко и ножи, но особенно часто прибега</w:t>
        <w:softHyphen/>
        <w:t>ют к головным гребешкам".</w:t>
      </w:r>
    </w:p>
    <w:p>
      <w:pPr>
        <w:pStyle w:val="Txt"/>
        <w:rPr/>
      </w:pPr>
      <w:r>
        <w:rPr/>
        <w:tab/>
        <w:t>Тарновская описала особый класс воровок под именем "voleuses-prostituees", y которых наблюдается полное сме</w:t>
        <w:softHyphen/>
        <w:t>щение черт, свойственных проституткам и воровкам, и ко</w:t>
        <w:softHyphen/>
        <w:t>торые являются характерной патологической переходной формой от одних к другим.</w:t>
      </w:r>
    </w:p>
    <w:p>
      <w:pPr>
        <w:pStyle w:val="Txt"/>
        <w:rPr/>
      </w:pPr>
      <w:r>
        <w:rPr/>
        <w:tab/>
        <w:t>"Существенные черты проституток и воровок, — гово</w:t>
        <w:softHyphen/>
        <w:t>рит она, — своеобразным образом совмещаются в этих женщинах, которые составляют особую разновидность во</w:t>
        <w:softHyphen/>
        <w:t>ровок-рецидивисток. Прости</w:t>
      </w:r>
      <w:r>
        <w:rPr>
          <w:lang w:val="en-US"/>
        </w:rPr>
        <w:softHyphen/>
      </w:r>
      <w:r>
        <w:rPr/>
        <w:t>тутки-воровки выказывают, на</w:t>
        <w:softHyphen/>
        <w:t>пример, больше осторожности в своих поступках, чем обык</w:t>
        <w:softHyphen/>
        <w:t>новенные проститутки, не так легко поддаются влиянию минуты, умеют хорошо обдумывать свое намерение и со</w:t>
        <w:softHyphen/>
        <w:t>противляться моментальному импульсу, какие черты ред</w:t>
        <w:softHyphen/>
        <w:t>ко наблюдаются у обыкновенных проституток. Но зато они отличаются большею жестокостью и цинизмом, чем эти последние, у которых сказываются порою проблески доброты сердечной, и обнаруживают меньше наклонности к употреблению спиртных напитков. Они понимают, что при своем, вдвойне опасном, образе жизни им нужно быть особенно осмотрительными и осторожными, что несовмес</w:t>
        <w:softHyphen/>
        <w:t>тимо с пьянством".</w:t>
      </w:r>
    </w:p>
    <w:p>
      <w:pPr>
        <w:pStyle w:val="Txt"/>
        <w:rPr/>
      </w:pPr>
      <w:r>
        <w:rPr/>
        <w:tab/>
        <w:t>В общем, это наиболее частые и в то же время самые маловаж</w:t>
      </w:r>
      <w:r>
        <w:rPr>
          <w:lang w:val="en-US"/>
        </w:rPr>
        <w:softHyphen/>
      </w:r>
      <w:r>
        <w:rPr/>
        <w:t>ные преступления проституток.</w:t>
      </w:r>
    </w:p>
    <w:p>
      <w:pPr>
        <w:pStyle w:val="Txt"/>
        <w:rPr/>
      </w:pPr>
      <w:r>
        <w:rPr/>
        <w:tab/>
      </w:r>
      <w:r>
        <w:rPr>
          <w:b/>
        </w:rPr>
        <w:t xml:space="preserve">4. Алкоголизм. </w:t>
      </w:r>
      <w:r>
        <w:rPr/>
        <w:t>Проституткам свойственна такая же страсть к спиртным напиткам, как и преступникам, и со</w:t>
        <w:softHyphen/>
        <w:t>ответственно этому у них наблюдается очень часто ослаб</w:t>
        <w:softHyphen/>
        <w:t>ление и даже полное отсутствие сухожильных рефлексов как следствие алкоголизма. Из 9 иссле</w:t>
      </w:r>
      <w:r>
        <w:rPr>
          <w:lang w:val="en-US"/>
        </w:rPr>
        <w:softHyphen/>
      </w:r>
      <w:r>
        <w:rPr/>
        <w:t>дованных Маrrо*</w:t>
      </w:r>
      <w:r>
        <w:rPr>
          <w:lang w:val="en-US"/>
        </w:rPr>
        <w:t xml:space="preserve"> </w:t>
      </w:r>
      <w:r>
        <w:rPr/>
        <w:t>проституток 7 были пьяницами, причем две из них, проис</w:t>
        <w:softHyphen/>
        <w:t>ходившие от алкоголиков-родителей, привыкли напивать</w:t>
        <w:softHyphen/>
        <w:t>ся чуть ли не с колыбели, а одна, не будучи еще совершен</w:t>
        <w:softHyphen/>
        <w:t>нолетней, выпи</w:t>
      </w:r>
      <w:r>
        <w:rPr>
          <w:lang w:val="en-US"/>
        </w:rPr>
        <w:softHyphen/>
      </w:r>
      <w:r>
        <w:rPr/>
        <w:t>вала уже по 7 литров водки в неделю. Из 60 проституток, находившихся под наблюдением Gurrieri и Fornasari, 12 происходили от родителей-пьяниц, II были сами алкоголичками и курили табак. Тарновская из 29 проституток, называемых ею "impudiques", родители кото</w:t>
        <w:softHyphen/>
        <w:t>рых были алкоголиками в 68%, наблюдала пьяниц в 62%, а из тех, которых она называет "hystériques", оказывалось подверженных алкоголизму 66%, так что невольно явля</w:t>
        <w:softHyphen/>
        <w:t>ется вопрос: не зависят ли наблюдавшиеся у них нервные расстройства скорее от алкоголизма, чем от истерии.</w:t>
      </w:r>
    </w:p>
    <w:p>
      <w:pPr>
        <w:pStyle w:val="Snoska"/>
        <w:rPr/>
      </w:pPr>
      <w:r>
        <w:rPr>
          <w:lang w:val="en-US"/>
        </w:rPr>
        <w:t>[</w:t>
      </w:r>
      <w:r>
        <w:rPr/>
        <w:t>Магго. I caratteri dei delinquenti, с. 438.</w:t>
      </w:r>
      <w:r>
        <w:rPr>
          <w:lang w:val="en-US"/>
        </w:rPr>
        <w:t>]</w:t>
      </w:r>
    </w:p>
    <w:p>
      <w:pPr>
        <w:pStyle w:val="Txt"/>
        <w:rPr/>
      </w:pPr>
      <w:r>
        <w:rPr/>
        <w:tab/>
      </w:r>
      <w:r>
        <w:rPr>
          <w:b/>
        </w:rPr>
        <w:t>5. Жадность.</w:t>
      </w:r>
      <w:r>
        <w:rPr/>
        <w:t xml:space="preserve"> У проституток наблюдаются, как мы вы</w:t>
        <w:softHyphen/>
        <w:t>ше виде</w:t>
      </w:r>
      <w:r>
        <w:rPr>
          <w:lang w:val="en-US"/>
        </w:rPr>
        <w:softHyphen/>
      </w:r>
      <w:r>
        <w:rPr/>
        <w:t>ли, только самые легкие формы преступности; не</w:t>
        <w:softHyphen/>
        <w:t>которые преступ</w:t>
      </w:r>
      <w:r>
        <w:rPr>
          <w:lang w:val="en-US"/>
        </w:rPr>
        <w:softHyphen/>
      </w:r>
      <w:r>
        <w:rPr/>
        <w:t>ные страсти их, коренящиеся в глубине женской натуры, почти никогда не служат у них мотивами преступлений только лишь пото</w:t>
      </w:r>
      <w:r>
        <w:rPr>
          <w:lang w:val="en-US"/>
        </w:rPr>
        <w:softHyphen/>
      </w:r>
      <w:r>
        <w:rPr/>
        <w:t>му, что могут быть легко удовлетворены, и преступление становится поэтому совер</w:t>
        <w:softHyphen/>
        <w:t>шенно излишним. Сюда принадлежит, например, ненасыт</w:t>
        <w:softHyphen/>
        <w:t>ная жадность, наблюдаемая обыкновенно у наиболее ин</w:t>
        <w:softHyphen/>
        <w:t>теллигентных врожденных проституток. Parent-Duchatelet нашел среди 600 проституток, отбывавших тюремное на</w:t>
        <w:softHyphen/>
        <w:t>казание, 12 ростовщиц "высшего" и 20 — "низшего по</w:t>
        <w:softHyphen/>
        <w:t>рядка". Они одолжали своим товаркам по заключению деньги и за каждый франк брали в две недели по 1 1/2 франка процентов, а у тех, кто не мог заплатить своего долга, отнимали вещи и платья, оставляя их чуть ли не голыми. Проститутки смотрят всегда на своих гостей как на извест</w:t>
      </w:r>
      <w:r>
        <w:rPr>
          <w:lang w:val="en-US"/>
        </w:rPr>
        <w:softHyphen/>
      </w:r>
      <w:r>
        <w:rPr/>
        <w:t>ные суммы денег, и Масе неоднократно слышал, как они говорили про иных: "вот идет мой талер" или "вот мой луидор". Некая преступница Perino, которую нам пришлось наблюдать, была с дет</w:t>
      </w:r>
      <w:r>
        <w:rPr>
          <w:lang w:val="en-US"/>
        </w:rPr>
        <w:softHyphen/>
      </w:r>
      <w:r>
        <w:rPr/>
        <w:t>ства воровкой, но переста</w:t>
        <w:softHyphen/>
        <w:t>ла воровать, как только сделалась проституткой. Жад</w:t>
        <w:softHyphen/>
        <w:t>ность древних греческих гетер вошла даже в поговорку. Мы находим у Алкифрона очень характерное письмо од</w:t>
        <w:softHyphen/>
        <w:t>ного сельского хозяина, разорившегося на одну из этих гетер, которая потом, когда он обеднел, не хотела больше знать его. "Разве ты забыла, — сказано в этом пись</w:t>
        <w:softHyphen/>
        <w:t>ме, — корзины с финиками, свежие сыры и прекрасных куриц, которых я тебе посылал? Разве все добро, которым ты теперь пользуешься, принадлежит не мне? Теперь мне остается только позор и нищета!" Анаксил, которого цити</w:t>
        <w:softHyphen/>
        <w:t>рует Атеней, дает следующее описание куртизанок своего времени: "Да, все эти гетеры суть сфинксы, не говорящие прямо, а выражающие свои желания в форме загадок. Они ласкают вас, шепчут вам, положим, о своей любви и минув</w:t>
        <w:softHyphen/>
        <w:t>ших наслаждениях, но на самом деле это значит: мой милый, мне нужна скамеечка для ног, треножник, стол или рабыня". Кто понимает подобные приемы, спасается по</w:t>
        <w:softHyphen/>
        <w:t>добно Эдипу от таких загадок и может считать себя поис</w:t>
        <w:softHyphen/>
        <w:t>тине счастливым, если ему удалось избегнуть в этом деле крушения; кто же рассчитывает быть вознагражденным за свою уступчивость ласками истинной страсти, тот пада</w:t>
        <w:softHyphen/>
        <w:t>ет жертвой чудовища. "Взгляните на Плангону, ведь она настоящая Химера, сожигающая иностранцев своим ог</w:t>
        <w:softHyphen/>
        <w:t>нем! А Пинопа? Разве она не стоглавая гидра? А чем отли</w:t>
        <w:softHyphen/>
        <w:t>чается Наннио от имеющей три пасти Сциллы? Разве не ищет она третьего любовника, после того как двух уже задавила?" Знаменитая гетера Летала писала Ламалиону, своему сентиментальному, но скупому любовнику: "Мне нужны золото, драгоценности, платья и рабыни. Ты мне надоел своим вечным хныканьем, клянусь Венерой! Ты говоришь, что боготворишь меня, не можешь жить без ме</w:t>
        <w:softHyphen/>
        <w:t>ня и что я должна стать твоею. Хорошо. Но разве у тебя нет золотых кубков? Разве ты не можешь похитить у отца немного золота или у матери части ее сбережений?" Анак</w:t>
        <w:softHyphen/>
        <w:t>сил совершенно прав, сказав в одной комедии своей: "Из всех хищных зверей самый опасный — гетера".</w:t>
      </w:r>
    </w:p>
    <w:p>
      <w:pPr>
        <w:pStyle w:val="Txt"/>
        <w:rPr/>
      </w:pPr>
      <w:r>
        <w:rPr/>
        <w:tab/>
        <w:t>Известно, какие громадные богатства скопили фаворит</w:t>
        <w:softHyphen/>
        <w:t>ки французских королей благодаря подаркам, пенсиям, рен</w:t>
        <w:softHyphen/>
        <w:t>там и привилегиям, которыми последние их дарили. О маркизе Pompadour, например, Goncourt сообщает следую</w:t>
        <w:softHyphen/>
        <w:t>щее: "Под наружностью великосветской дамы в ней скры</w:t>
        <w:softHyphen/>
        <w:t>валась алчная кокотка, старавшаяся захватить в свои ру</w:t>
        <w:softHyphen/>
        <w:t>ки как можно больше поместий и замков. Ни одна из прежних королевских метресс не владела столькими име</w:t>
        <w:softHyphen/>
        <w:t>ниями и домами, как она". Состояние ее простиралось до 25 миллионов франков, каковая сумма и в настоящее вре</w:t>
        <w:softHyphen/>
        <w:t>мя громадна, а в то время, когда финансы Франции нахо</w:t>
        <w:softHyphen/>
        <w:t>дились в таком плачевном состоянии, была прямо чудо</w:t>
        <w:softHyphen/>
        <w:t>вищна.</w:t>
      </w:r>
    </w:p>
    <w:p>
      <w:pPr>
        <w:pStyle w:val="Txt"/>
        <w:rPr/>
      </w:pPr>
      <w:r>
        <w:rPr/>
        <w:tab/>
      </w:r>
      <w:r>
        <w:rPr>
          <w:b/>
        </w:rPr>
        <w:t>6. Чувство стыдливости.</w:t>
      </w:r>
      <w:r>
        <w:rPr/>
        <w:t xml:space="preserve"> Отсутствие чувства стыдливо</w:t>
        <w:softHyphen/>
        <w:t>сти является одной из самых характерных черт врожден</w:t>
        <w:softHyphen/>
        <w:t>ных проституток. Некоторые авторы, в том числе Parent-Duchatelet, отрицают или по крайней мере уменьшают значение этого факта, указывая на то, что проститутки, принимая у себя гостя, завешивают обыкновенно иконы и никогда не отдаются мужчинам в присутствии посторон</w:t>
        <w:softHyphen/>
        <w:t>них. Но, по нашему мнению, здесь дело сводится к распро</w:t>
        <w:softHyphen/>
        <w:t>страненному среди них суеверию или к симуляции. Если принять во внимание, что между ними встречаются матери, которые имеют сношения в присутствии собственных до</w:t>
        <w:softHyphen/>
        <w:t>черей со своими любовниками или отдают их последним, если вспомнить, что многие из этих женщин показывают себя за деньги в "живых картинах" трибадов и содомистов (Parent-Duchatelet. Op. cit.), то станет ясным, что нежела</w:t>
        <w:softHyphen/>
        <w:t>ние отдаваться мужчинам в присутствии посторонних есть не более как симуляция с их стороны. Нам лично при</w:t>
        <w:softHyphen/>
        <w:t>шлось однажды слышать жалобы одной проститутки, не</w:t>
        <w:softHyphen/>
        <w:t>годовавшей и удивлявшейся, что ее арестовали за оскорб</w:t>
        <w:softHyphen/>
        <w:t>ление общественной благопристойности, когда она ровно ничего такого не сделала, если не считать, что отдалась в публичном месте 10 солдатам последовательно одному по</w:t>
        <w:softHyphen/>
        <w:t>сле другого и каждый раз в присутствии всех остальных.</w:t>
      </w:r>
    </w:p>
    <w:p>
      <w:pPr>
        <w:pStyle w:val="Txt"/>
        <w:rPr/>
      </w:pPr>
      <w:r>
        <w:rPr/>
        <w:tab/>
      </w:r>
      <w:r>
        <w:rPr>
          <w:b/>
        </w:rPr>
        <w:t>7. Нравственное помешательство (moral insanity) и вро</w:t>
        <w:softHyphen/>
        <w:t>жденная склонность к проституции.</w:t>
      </w:r>
      <w:r>
        <w:rPr/>
        <w:t xml:space="preserve"> Врожденная прости</w:t>
        <w:softHyphen/>
        <w:t>тутка не способна к материнской любви и привязанности к родным; она думает только об удовлетворении своих низменных инстинктов; это преступница, хотя преступле</w:t>
        <w:softHyphen/>
        <w:t>ния ее принадлежат обыкновенно к разряду легких, и в ней типично выражены черты так называемого нравствен</w:t>
        <w:softHyphen/>
        <w:t>ного помешательства (moral insanity). Самым патогномо-нистическим признаком его служит отсутствие у нее стыдливости. Вся сила этического развития женщины была всегда направлена, стало быть, к тому, чтобы создать и укрепить в ней это чувство: поэтому крайняя степень нрав</w:t>
        <w:softHyphen/>
        <w:t>ственного вырождения, "moral insanity", должна выражаться именно потерей стыдливости, подобно тому как у мужчин она сказывается утратой чувства, наиболее культивиро</w:t>
        <w:softHyphen/>
        <w:t>ванного цивилизацией, как, например, уважения к чужой жизни. Следствием и венцом подобного отсутствия стыд</w:t>
        <w:softHyphen/>
        <w:t>ливости является та легкость, с какою женщины соглаша</w:t>
        <w:softHyphen/>
        <w:t>ются взяться за профессию, приносящую им одно только всеобщее презрение и отвращение.</w:t>
      </w:r>
    </w:p>
    <w:p>
      <w:pPr>
        <w:pStyle w:val="Txt"/>
        <w:rPr/>
      </w:pPr>
      <w:r>
        <w:rPr/>
        <w:tab/>
        <w:t>Подобный взгляд на причину проституции примиряет противоречие, очевидно существующее между ремеслом про</w:t>
        <w:softHyphen/>
        <w:t>ститутки, с одной стороны, и ее половой нечувствительно</w:t>
        <w:softHyphen/>
        <w:t>стью, с другой. Сильная чувственность не делает еще жен</w:t>
        <w:softHyphen/>
        <w:t>щину проституткой: благодаря ей она будет слишком надоедать своими ласками мужу, заведет себе любовника, отдастся, наконец, в минуту сильнейшего полового возбу</w:t>
        <w:softHyphen/>
        <w:t>ждения почти первому встречному мужчине, но не станет проституткой: в ней живо чувство стыда, хотя от времени до времени грубые инстинкты и берут над ним верх. Там, где женщина, несмотря на свою пониженную чувствитель</w:t>
        <w:softHyphen/>
        <w:t>ность, все-таки делается проституткой, причина этого, оче</w:t>
        <w:softHyphen/>
        <w:t>видно, кроется не в ее похотливости, а в отсутствии у нее нравственного чувства. Женщины, не стыдящиеся и не соз</w:t>
        <w:softHyphen/>
        <w:t>нающие всего позора своего порока, имеющие особенную болезненную склонность ко всему запрещенному, недозво</w:t>
        <w:softHyphen/>
        <w:t>ленному, вступают на путь разврата потому, что он дает им возможность беззаботно жить, ничего не делая; их по</w:t>
        <w:softHyphen/>
        <w:t>ловая нечувствительность является даже при этом пре</w:t>
        <w:softHyphen/>
        <w:t>имуществом, приспособлением в том смысле, что легко и сильно возбудимая женщина не могла бы вести долго жизнь проститутки и очень скоро была бы ею надломлена. Для проститутки сношение с мужчиной — совершенно безраз</w:t>
        <w:softHyphen/>
        <w:t>личный в психическом и физическом отношении акт, и она торгует собою потому, что профессия эта хорошо опла</w:t>
        <w:softHyphen/>
        <w:t>чивается. Необыкновенно ранняя нравственная испорчен</w:t>
        <w:softHyphen/>
        <w:t>ность, идущая рука об руку с проституцией, точно так же доказывает, что корень последней кроется не в чувственно</w:t>
        <w:softHyphen/>
        <w:t>сти, а в нравственном слабоумии, что она есть лишь осо</w:t>
        <w:softHyphen/>
        <w:t>бый вид рано сказывающегося тяготения ко всему дурно</w:t>
        <w:softHyphen/>
        <w:t>му, какой-то наклонности делать все то, что запрещено, — наклонности, столь характерной для нравственно помешан</w:t>
        <w:softHyphen/>
        <w:t>ных субъектов. "С малых лет, — говорит Schule, — по</w:t>
        <w:softHyphen/>
        <w:t>добные индивиды обнаруживают особую страсть ко всему дурному и запрещенному, и с течением времени, по мере того как они развиваются, страсть эта растет и крепнет. Никакие старания воспитателей не могут отучить их от лжи и лицемерия, к которым они постоянно дерзко прибе</w:t>
        <w:softHyphen/>
        <w:t>гают. Они относятся совершенно равнодушно к радости или горю своих родителей, то и другое возбуждает в них только мимолетные чувства. Если при исправлении их об</w:t>
        <w:softHyphen/>
        <w:t>ращаются к энергичным, крутым мерам, то это только боль</w:t>
        <w:softHyphen/>
        <w:t>ше ожесточает их и они упорно повторяют свои бесстыд</w:t>
        <w:softHyphen/>
        <w:t>ные поступки. Необыкновенно раннее пробуждение в них самых дурных инстинктов, наклонности к воровству, чер</w:t>
        <w:softHyphen/>
        <w:t>ствости и даже жестокости в отношении своих товарищей просто поразительны".</w:t>
      </w:r>
    </w:p>
    <w:p>
      <w:pPr>
        <w:pStyle w:val="Txt"/>
        <w:rPr/>
      </w:pPr>
      <w:r>
        <w:rPr/>
        <w:tab/>
        <w:t>Появляющиеся у проституток уже в детском возрасте дурные наклонности тем более обращают на себя внима</w:t>
        <w:softHyphen/>
        <w:t>ние, что могут выражаться поступками, которым не пре</w:t>
        <w:softHyphen/>
        <w:t>пятствует даже самый юный возраст. Так, например, чтобы совершить убийство или воровство, еще недостаточно той нравственной извращенности, которую мы можем найти подчас у ребенка: для этого нужна еще известная физиче</w:t>
        <w:softHyphen/>
        <w:t>ская и психическая сила; между тем как к попыткам иметь сношение годна даже самая маленькая испорченная девочка.</w:t>
      </w:r>
    </w:p>
    <w:p>
      <w:pPr>
        <w:pStyle w:val="Txt"/>
        <w:rPr/>
      </w:pPr>
      <w:r>
        <w:rPr/>
        <w:tab/>
        <w:t>Дальнейшее доказательство того, что врожденная про</w:t>
        <w:softHyphen/>
        <w:t>ституция есть патологическое явление не полового, а нрав</w:t>
        <w:softHyphen/>
        <w:t>ственного характера, заключается в том, что девушки мо</w:t>
        <w:softHyphen/>
        <w:t>гут быть очень рано проституированы в нравственном отношении, сохранив при этом абсолютную девственность. Примером могут служить некоторые любовницы француз</w:t>
        <w:softHyphen/>
        <w:t>ских королей, которые уже в детстве мечтали о том, чтобы достигнуть власти при помощи королевского ложа. Между бумагами маркизы Pompadour была найдена записка с указанием на пенсию, которую она ежегодно выплачивала некоему Lebon'y за то, что он предсказал ей, когда ей было 9 лет, что она сделается любовницей короля. Фелиция de Nestlé, будучи еще маленькой девочкой и воспитанницей пансиона, замышляла вытеснить свою сестру из должно</w:t>
        <w:softHyphen/>
        <w:t>сти королевской метрессы и самой занять ее. К этой за</w:t>
        <w:softHyphen/>
        <w:t>видной и в то же время позорной карьере влекла ее анома</w:t>
        <w:softHyphen/>
        <w:t>лия в ее нравственной сфере уже в том нежном возрасте, когда половое влечение по молодости лет не могло еще быть в ней развито.</w:t>
      </w:r>
    </w:p>
    <w:p>
      <w:pPr>
        <w:pStyle w:val="Txt"/>
        <w:rPr/>
      </w:pPr>
      <w:r>
        <w:rPr/>
        <w:tab/>
        <w:t>Итак, происхождение врожденной проституции кроется в нравственном помешательстве, и все прочие вторичные черты нравственного облика проститутки еще более под</w:t>
        <w:softHyphen/>
        <w:t>тверждают эту идентичность ее с нравственно-слабоумной.</w:t>
      </w:r>
    </w:p>
    <w:p>
      <w:pPr>
        <w:pStyle w:val="Txt"/>
        <w:rPr/>
      </w:pPr>
      <w:r>
        <w:rPr/>
        <w:tab/>
      </w:r>
      <w:r>
        <w:rPr>
          <w:b/>
        </w:rPr>
        <w:t>8. Добрые порывы.</w:t>
      </w:r>
      <w:r>
        <w:rPr/>
        <w:t xml:space="preserve"> Подобно преступницам, проститут</w:t>
        <w:softHyphen/>
        <w:t>ки проявляют порою сердечную доброту, которая так мало гармонирует с их обычным эгоизмом. "Своеобразной чер</w:t>
        <w:softHyphen/>
        <w:t>той проституток, — говорит Parent-Duchatelet, — явля</w:t>
        <w:softHyphen/>
        <w:t>ется то, что в несчастьях они деятельно утешают и помо</w:t>
        <w:softHyphen/>
        <w:t>гают друг другу. Если одна из них заболеет, то все ее товарки принимают в ней самое горячее участие: заботятся о ней, перемещают ее в больницу и навещают там. В тюрьме они очень часто собирают между собою деньги, чтобы купить платье или обувь для кого-нибудь из них, кто готовится выйти на волю; при этом они часто жертвуют самым не</w:t>
        <w:softHyphen/>
        <w:t>обходимым для них даже в том случае, когда заранее зна</w:t>
        <w:softHyphen/>
        <w:t>ют, что будут обмануты или отблагодарены черной небла</w:t>
        <w:softHyphen/>
        <w:t>годарностью". Lecour часто наблюдал, что заключенные в тюрьме проститутки делали между собою складчину, что</w:t>
        <w:softHyphen/>
        <w:t>бы дать возможность кому-нибудь из товарок уехать на родину на собственный, а не на казенный счет. Carlier го</w:t>
        <w:softHyphen/>
        <w:t>ворит, что "обыкновенно проститутки ненавидят друг дру</w:t>
        <w:softHyphen/>
        <w:t>га, но тяжелая болезнь или какое-нибудь иное несчастье мигом уничтожают между ними всякую вражду: они в таком случае взаимно поддерживают друг друга, платят врачу за лечение, собирают для больных и навещают их поочередно, а в случае смерти заболевшей принимают на себя заботы об устройстве более или менее приличных по</w:t>
        <w:softHyphen/>
        <w:t>хорон ее".</w:t>
      </w:r>
    </w:p>
    <w:p>
      <w:pPr>
        <w:pStyle w:val="Txt"/>
        <w:rPr/>
      </w:pPr>
      <w:r>
        <w:rPr/>
        <w:tab/>
        <w:t>Нередко у них можно наблюдать черты того сострада</w:t>
        <w:softHyphen/>
        <w:t>ния к слабым и страждущим, которое так характерно для женского пола. Толстой сообщает, что во время переписи населения Москвы он был немало удивлен, натолкнувшись однажды на проститутку, которая совершенно отказалась на время от своей профессии для того, чтобы ухаживать за новорожденным ребенком своей соседки. Parent-Duchatelet знавал многих проституток, которые посылали еженедель</w:t>
        <w:softHyphen/>
        <w:t>но и даже ежедневно по одному хлебу своим больным и бедным соседям.</w:t>
      </w:r>
    </w:p>
    <w:p>
      <w:pPr>
        <w:pStyle w:val="Txt"/>
        <w:rPr/>
      </w:pPr>
      <w:r>
        <w:rPr/>
        <w:tab/>
      </w:r>
      <w:r>
        <w:rPr>
          <w:b/>
        </w:rPr>
        <w:t>9. Умственное развитие.</w:t>
      </w:r>
      <w:r>
        <w:rPr/>
        <w:t xml:space="preserve"> Среди проституток встреча</w:t>
        <w:softHyphen/>
        <w:t>ются субъекты всякого умственного развития, начиная поч</w:t>
        <w:softHyphen/>
        <w:t>ти с идиотской тупости и кончая одаренностью, близкой к гениальности. Многие из них остаются на всю жизнь с детским недоразвитием и производят впечатление слабо</w:t>
        <w:softHyphen/>
        <w:t>умных субъектов, ничем не интересующихся, поражающих</w:t>
        <w:softHyphen/>
        <w:t>ся обыденными вещами, теряющихся и не могущих отве</w:t>
        <w:softHyphen/>
        <w:t>тить на самые обыкновенные вопросы. Их можно было бы назвать "детьми-проститутками". Maxime du Camp описы</w:t>
        <w:softHyphen/>
        <w:t>вает этот тип публичных женщин в следующих выраже</w:t>
        <w:softHyphen/>
        <w:t>ниях: "Многие девушки, занимающиеся проституцией с 14-15-летнего возраста, буквально не могут ни о чем говорить, но не вследствие какого-нибудь расстройства речи, а пото</w:t>
        <w:softHyphen/>
        <w:t>му, что обладают слишком малым запасом слов для вы</w:t>
        <w:softHyphen/>
        <w:t>ражения даже простейших мыслей своих. На все предла</w:t>
        <w:softHyphen/>
        <w:t>гаемые им вопросы они отвечают с резким движением испуганного зверя: "Не знаю"... При виде пролетевшей мимо мухи их разбирает внезапный смех; некоторые смот</w:t>
        <w:softHyphen/>
        <w:t>рят широко раскрытыми глазами на горящие в камине дрова, точно они никогда в жизни не видели ничего подоб</w:t>
        <w:softHyphen/>
        <w:t>ного. Legrain, Laurent и Ottolenhi наблюдали такие же ти</w:t>
        <w:softHyphen/>
        <w:t>пы среди проституток, подвергнутых ими исследованию. Parent-Duchatelet опубликовал статистические данные о грамотности проституток, подтверждающие вышеизложен</w:t>
        <w:softHyphen/>
        <w:t>ные наблюдения. Он нашел именно, что из 4470 проститу</w:t>
        <w:softHyphen/>
        <w:t>ток, родившихся и выросших в Париже, 2332 совсем не могли подписать своего имени, 1780 подписывали его, но очень скверно, 110 хорошо, а некоторые даже очень краси</w:t>
        <w:softHyphen/>
        <w:t>во, между тем как 248 не захотели дать никаких сведений на этот счет. Parent совершенно справедливо сомневается, чтобы такой громадный процент (70%) безграмотных обу</w:t>
        <w:softHyphen/>
        <w:t>словливался исключительно отсутствием родительского надзора или нищетой, так как уже в его время народное образование в Париже было всеобщим и бесплатным. Не</w:t>
        <w:softHyphen/>
        <w:t>достаточность подобного объяснения видна еще из того обстоятельства, что среди проституток, являющихся в го</w:t>
        <w:softHyphen/>
        <w:t>род из глухой провинции, для которой образование, стало быть, менее доступно, чем для горожанок, наблюдается точ</w:t>
        <w:softHyphen/>
        <w:t>но такое же, а не большее число грамотных. Отсюда следу</w:t>
        <w:softHyphen/>
        <w:t>ет, что эта почти поголовная безграмотность проституток совершенно не зависит от социальных факторов. Недавно при исследовании в этом отношении 39 проституток было найдено, что 25 из них не могли подписать своего имени, а 12 были грамотны, хотя и мало, между тем как из 264 женщин той же профессии, родившихся и выросших в де</w:t>
        <w:softHyphen/>
        <w:t>ревнях, 146 были совершенно неграмотны, 74 малограмот</w:t>
        <w:softHyphen/>
        <w:t>ны, а 44 отказались от дачи сведений. В действительности многие будущие проститутки оказываются решительно не</w:t>
        <w:softHyphen/>
        <w:t>способными чему-нибудь научиться в детстве: они невни</w:t>
        <w:softHyphen/>
        <w:t>мательны, непослушны и ленивы; никакое учение не идет им впрок и ни одна школа не может держать их более или менее долго в своих стенах. Мы лично усматриваем в этом новое доказательство в пользу частоты moral insanity между проститутками. Равным образом и Schule пришел к заключению, что известная часть нравственно помешан</w:t>
        <w:softHyphen/>
        <w:t>ных больных обладает очень дурными умственными спо</w:t>
        <w:softHyphen/>
        <w:t>собностями, не удовлетворяющими самым слабым школь</w:t>
        <w:softHyphen/>
        <w:t>ным требованиям, так что умственное развитие их так же невозможно, как и нравственное воспитание. Parent-Duchatelet заметил, что большинство из наблюдавшихся им проституток было совершенно неспособно следить за течением самой обыкновенной мысли; они очень скоро уставали и становились рассеянными. De Sanctis при сво</w:t>
        <w:softHyphen/>
        <w:t>их исследованиях 28 проституток нашел у трех из них очень плохие умственные способности, у семи — плохие, у 13 — посредственные и только у четырех — довольно хорошие. Итак, мы видим, что у проституток значительно преобладают способности ниже средних. Fiaux также на</w:t>
        <w:softHyphen/>
        <w:t>ходил у них постоянно "детскую психологию, невнима</w:t>
        <w:softHyphen/>
        <w:t>тельность, неспособность сосредоточиваться, как у моло</w:t>
        <w:softHyphen/>
        <w:t>дых дикарей, и пустоту доисторического мозга, сильно напоминающего еще животных". И без того совершенно ясно, что проститутки не давали бы себя в домах терпимо</w:t>
        <w:softHyphen/>
        <w:t>сти так глупо эксплуатировать, если бы они не были так ограничены в умственном отношении. Picot и Bridel при своих исследованиях этого вопроса в Женеве пришли к заключению, что "женщины, раз попавшие в дом терпимо</w:t>
        <w:softHyphen/>
        <w:t>сти, становятся обыкновенно неспособными к какой бы то ни было реакции: одни, без всякой связи с родными, на чужбине, запутанные в долгах, они мало-помалу проника</w:t>
        <w:softHyphen/>
        <w:t>ются сознанием, что тот образ жизни, который ведут они, совершенно нормален, чувствуют себя до известной степе</w:t>
        <w:softHyphen/>
        <w:t>ни обязанными своим эксплу</w:t>
      </w:r>
      <w:r>
        <w:rPr>
          <w:lang w:val="en-US"/>
        </w:rPr>
        <w:softHyphen/>
      </w:r>
      <w:r>
        <w:rPr/>
        <w:t>ата</w:t>
      </w:r>
      <w:r>
        <w:rPr>
          <w:lang w:val="en-US"/>
        </w:rPr>
        <w:softHyphen/>
      </w:r>
      <w:r>
        <w:rPr/>
        <w:t>торам, так что и не дума</w:t>
        <w:softHyphen/>
        <w:t>ют возмущаться теми чудовищными контрак</w:t>
      </w:r>
      <w:r>
        <w:rPr>
          <w:lang w:val="en-US"/>
        </w:rPr>
        <w:softHyphen/>
      </w:r>
      <w:r>
        <w:rPr/>
        <w:t>тами, кото</w:t>
        <w:softHyphen/>
        <w:t>рыми те их связывают". Fiaux наблюдал случаи, что девушки, оставлявшие в пылу гнева дома терпимости, доб</w:t>
        <w:softHyphen/>
        <w:t>ровольно возвращались в них спустя несколько дней, что</w:t>
        <w:softHyphen/>
        <w:t>бы с прежней индифферентностью продолжать обогащать своих эксплуататоров.</w:t>
      </w:r>
    </w:p>
    <w:p>
      <w:pPr>
        <w:pStyle w:val="Txt"/>
        <w:rPr/>
      </w:pPr>
      <w:r>
        <w:rPr/>
        <w:tab/>
        <w:t>Подобно тому как между нравственно слабоумными ря</w:t>
        <w:softHyphen/>
        <w:t>дом с очень ограниченными в умственном отношении ин</w:t>
        <w:softHyphen/>
        <w:t>дивидами встречаются люди с блестящим, хотя и односто</w:t>
        <w:softHyphen/>
        <w:t>ронне развитым умом, точно так же и среди проституток попадаются порою очень умные от природы женщины, ум которых, однако, остался неразвитым. Цитируемая Laurent'oM, например, Andrée была очень интеллигентная девушка и в школе очень скоро нагнала в успехах своих подруг. Она охотно и много читала и, несмотря на вуль</w:t>
        <w:softHyphen/>
        <w:t>гарность своих выражений, была очень остроумна в беседе. Parent-Duchatelet сообщает, что одна проститутка приду</w:t>
        <w:softHyphen/>
        <w:t>мала очень остроумную систему возможно более удобной и прибыльной практики, связанной с наименьшим риском для нее заразиться и заболеть. Особа эта составила нечто вроде союза из 40 женатых людей, с которыми она только исключительно и жила. Вступление нового члена в этот союз совершалось не иначе, как с общего согласия осталь</w:t>
        <w:softHyphen/>
        <w:t>ных членов его и после соответствующего медицинского осмотра; член же, жена которого умирала, ipso facto, ис</w:t>
        <w:softHyphen/>
        <w:t>ключался из состава общества. Таким образом, прости</w:t>
        <w:softHyphen/>
        <w:t>тутка эта была гарантирована относительно своего и посе</w:t>
        <w:softHyphen/>
        <w:t>тителей ее здоровья и имела отличный доход, совершенно не изнуряя себя. Нельзя отрицать, что создание и приведе</w:t>
        <w:softHyphen/>
        <w:t>ние в исполнение такого простого плана свидетельствует об известной умственной одаренности этой женщины.</w:t>
      </w:r>
    </w:p>
    <w:p>
      <w:pPr>
        <w:pStyle w:val="Txt"/>
        <w:rPr/>
      </w:pPr>
      <w:r>
        <w:rPr/>
        <w:tab/>
        <w:t>П.Тарновская выделила особую группу, почти в 15%, так называемую "semi-hystériques", — проституток, полу</w:t>
        <w:softHyphen/>
        <w:t>чивших школьное образование, склонных к лирическому сентиментализму (как мы это наблюдаем у воров) и отли</w:t>
        <w:softHyphen/>
        <w:t>чающихся любовью к цветам, птицам и поэзии; прости</w:t>
        <w:softHyphen/>
        <w:t>тутки этой группы охотно трактуют о добре и зле и вооб</w:t>
        <w:softHyphen/>
        <w:t>ще рисуются своим добрым сердцем.</w:t>
      </w:r>
    </w:p>
    <w:p>
      <w:pPr>
        <w:pStyle w:val="Txt"/>
        <w:rPr/>
      </w:pPr>
      <w:r>
        <w:rPr/>
        <w:tab/>
        <w:t>Среди аристократок проституции, гетер, известны круп</w:t>
        <w:softHyphen/>
        <w:t>ные умы, сумевшие привлечь к себе даже гениальных муж</w:t>
        <w:softHyphen/>
        <w:t>чин. Не одна женщина, даже самого низменного происхо</w:t>
        <w:softHyphen/>
        <w:t>ждения, составила себе блестящую карьеру на этом поприще исключительно благодаря своему уму. Такие гетеры, как Аспазия и Леена, отличались, должно быть, далеко не дю</w:t>
        <w:softHyphen/>
        <w:t>жинными умственными способностями, если могли приоб</w:t>
        <w:softHyphen/>
        <w:t>рести такое огромное влияние на политическую и эстети</w:t>
        <w:softHyphen/>
        <w:t>ческую жизнь своей родины. Известно, что, когда Ксеркс задумал завоевать Грецию, он послал знаменитую гетеру Таргелию из Милета с тонким дипломатическим поруче</w:t>
        <w:softHyphen/>
        <w:t>нием склонить на его сторону путем своих ласк началь</w:t>
        <w:softHyphen/>
        <w:t>ников греческих городов. Она действительно увлекла 14 из них, но не могла склонить их на сторону персидского царя. Впоследствии она перестала быть гетерой, вышла замуж за фессалийского царя в Лариссе и отдалась всеце</w:t>
        <w:softHyphen/>
        <w:t>ло изучению наук. Аспазия, происходившая также из Ми-лета, до того как сделаться любовницей Перикла, была обыкновенной проституткой в одном доме терпимости в Мегаре. Прибыв в Афины во главе целой толпы молодых, красивых и образованных женщин, она сделалась препо</w:t>
        <w:softHyphen/>
        <w:t>давательницей риторики, и в короткое время ее слушате</w:t>
        <w:softHyphen/>
        <w:t>лями стали самые знатные и образованные граждане. Пе-рикл, сойдясь с ней, ввел в ее дом все, что было более или менее выдающегося в Афинах, и сумел даже побороть пред</w:t>
        <w:softHyphen/>
        <w:t>рассудки жены и дочерей, которые точно так же начали бывать у Аспазии. "Они отправлялись в ее дом, — заме</w:t>
        <w:softHyphen/>
        <w:t>чает по этому поводу Плутарх, — чтобы слушать ее крас</w:t>
        <w:softHyphen/>
        <w:t>норечие". В короткое время Аспазия сделалась в Афинах законодательницей не только мод, но языка, вопросов дня и обычаев. Многие афинские девушки, увлеченные ее бле</w:t>
        <w:softHyphen/>
        <w:t>стящей карьерой, также сделались куртизанками.</w:t>
      </w:r>
    </w:p>
    <w:p>
      <w:pPr>
        <w:pStyle w:val="Txt"/>
        <w:rPr/>
      </w:pPr>
      <w:r>
        <w:rPr/>
        <w:tab/>
        <w:t>Другая гетера, Никарета, происходившая из благород</w:t>
        <w:softHyphen/>
        <w:t>ной фамилии и замечательно образованная, отличалась осо</w:t>
        <w:softHyphen/>
        <w:t>бенной страстью к математике. Она никогда не отказыва</w:t>
        <w:softHyphen/>
        <w:t>ла в своих ласках мужчине, если только могла чему-нибудь научиться у него. Сделавшись последовательницей фило</w:t>
        <w:softHyphen/>
        <w:t>софской школы стоиков, она оказала школе этой много существенных услуг, подобно тому как Филена и Леонтия явились ревностными поборницами учения эпикурийцев. Первая из них, ученица и подруга Эпикура, написала боль</w:t>
        <w:softHyphen/>
        <w:t>шое сочинение по физике и трактат об атомах.</w:t>
      </w:r>
    </w:p>
    <w:p>
      <w:pPr>
        <w:pStyle w:val="Txt"/>
        <w:rPr/>
      </w:pPr>
      <w:r>
        <w:rPr/>
        <w:tab/>
        <w:t>Маркиза Pompadour была, несомненно, женщина выдаю</w:t>
        <w:softHyphen/>
        <w:t>щегося ума: как ни вредны были для Франции ее полити</w:t>
        <w:softHyphen/>
        <w:t>ческие планы, но они отличались смелостью и оригиналь</w:t>
        <w:softHyphen/>
        <w:t>ностью. Братья Goncourts подробно описывают, с каким тонким умением она боролась против интриг своих вра</w:t>
        <w:softHyphen/>
        <w:t>гов при дворе; они рисуют ее покровительницей искусств и наук в эту великую эпоху зарождения духовного могу</w:t>
        <w:softHyphen/>
        <w:t>щества Франции, поклонницей всего нового, прогрессивно</w:t>
        <w:softHyphen/>
        <w:t>го, а эти качества могут быть свойственны только недю</w:t>
        <w:softHyphen/>
        <w:t>жинному уму.</w:t>
      </w:r>
    </w:p>
    <w:p>
      <w:pPr>
        <w:pStyle w:val="Txt"/>
        <w:rPr/>
      </w:pPr>
      <w:r>
        <w:rPr/>
        <w:tab/>
        <w:t>Замечательная, блестящая карьера многих кокоток, да</w:t>
        <w:softHyphen/>
        <w:t>же вовсе не отличавшихся красотой, свидетельствует о боль</w:t>
        <w:softHyphen/>
        <w:t>шей или меньшей степени их интеллигентности, об их зна</w:t>
        <w:softHyphen/>
        <w:t>нии людей, умении общаться с ними и влиять на них. С другой стороны, и тот факт, что содержательницы публичных домов, выходящие обыкновенно из рядов проституток, сплошь да рядом наживают огромные состояния, также служит доказательством того, что особы эти в большинст</w:t>
        <w:softHyphen/>
        <w:t>ве случаев далеко не глупы и сплошь да рядом сообрази</w:t>
        <w:softHyphen/>
        <w:t>тельны и расчетливы.</w:t>
      </w:r>
    </w:p>
    <w:p>
      <w:pPr>
        <w:pStyle w:val="Txt"/>
        <w:rPr/>
      </w:pPr>
      <w:r>
        <w:rPr/>
        <w:tab/>
      </w:r>
      <w:r>
        <w:rPr>
          <w:b/>
        </w:rPr>
        <w:t>10. Письмо.</w:t>
      </w:r>
      <w:r>
        <w:rPr/>
        <w:t xml:space="preserve"> Мы раньше говорили о том, что татуиров</w:t>
        <w:softHyphen/>
        <w:t>ка встречается у одних только проституток. Среди разно</w:t>
        <w:softHyphen/>
        <w:t>го рода слов, выражений и фраз, которыми они любят ук</w:t>
        <w:softHyphen/>
        <w:t>рашать свое тело, попадаются некоторые очень остроум</w:t>
        <w:softHyphen/>
        <w:t>ные и удачные, хотя большею частью и очень циничные. Напротив, надписи, которые делают обыкновенно преступ</w:t>
        <w:softHyphen/>
        <w:t>ницы на стенах, мебели и т.п., в большинстве случаев со</w:t>
        <w:softHyphen/>
        <w:t>вершенно незначащи по своему содержанию, иногда сенти</w:t>
        <w:softHyphen/>
        <w:t>ментальны, иногда религиозны и очень редко эротического характера (см. гл. "Случайные преступницы").</w:t>
      </w:r>
    </w:p>
    <w:p>
      <w:pPr>
        <w:pStyle w:val="Txt"/>
        <w:rPr/>
      </w:pPr>
      <w:r>
        <w:rPr/>
        <w:tab/>
        <w:t>Гораздо более часты и остроумны подобные произведе</w:t>
        <w:softHyphen/>
        <w:t>ния проституток-преступниц, хотя в них нет той меткости и ядовитости, которая свойственна обыкновенно прости</w:t>
        <w:softHyphen/>
        <w:t>туткам. Иногда попадаются между ними образчики ис</w:t>
        <w:softHyphen/>
        <w:t>тинной поэзии.</w:t>
      </w:r>
    </w:p>
    <w:p>
      <w:pPr>
        <w:pStyle w:val="Txt"/>
        <w:rPr/>
      </w:pPr>
      <w:r>
        <w:rPr/>
        <w:tab/>
        <w:t>В моем Archivio di Psichiatria, т. XII, напечатано огром</w:t>
        <w:softHyphen/>
        <w:t>ное стихотворное произведение некоей 16-летней прости</w:t>
        <w:softHyphen/>
        <w:t>тутки, которая остроумно и с замечательным юмором опи</w:t>
        <w:softHyphen/>
        <w:t>сала в нем все, что она видела и пережила во время своего пребывания в Туринской больнице для венерических боль</w:t>
        <w:softHyphen/>
        <w:t>ных.</w:t>
      </w:r>
    </w:p>
    <w:p>
      <w:pPr>
        <w:pStyle w:val="Txt"/>
        <w:rPr/>
      </w:pPr>
      <w:r>
        <w:rPr/>
        <w:tab/>
        <w:t>Pitre собрал и опубликовал множество народных сти</w:t>
        <w:softHyphen/>
        <w:t>хотворений, между которыми есть несколько песенок, со</w:t>
        <w:softHyphen/>
        <w:t>чиненных, по-видимому, проститутками. Они наводят на мысль, что эти несчастные создания отличаются в общем более развитым эстетическим чутьем, нежели преступни</w:t>
        <w:softHyphen/>
        <w:t>цы и даже нормальные женщины.</w:t>
      </w:r>
    </w:p>
    <w:p>
      <w:pPr>
        <w:pStyle w:val="Txt"/>
        <w:rPr/>
      </w:pPr>
      <w:r>
        <w:rPr/>
        <w:tab/>
      </w:r>
      <w:r>
        <w:rPr>
          <w:b/>
        </w:rPr>
        <w:t>11. Жаргон проституток.</w:t>
      </w:r>
      <w:r>
        <w:rPr/>
        <w:t xml:space="preserve"> Проститутки повсюду имеют свой специальный жаргон. В Париже у них первый встреч</w:t>
        <w:softHyphen/>
        <w:t>ный "гость" называется "Machinkoff" или "Père Douillard", "Bobinskoff" — тот, кто содержит любовницу; "Béquinskoff" означает предмет мимолетной страсти; "Bon" — полицей</w:t>
        <w:softHyphen/>
        <w:t>ский агент; "Brème" — желтый билет проститутки, игральные карты, надзор полиции; "Panuche" — мещанка, "Pisteur" — мужчина, который на улице шляется за кокот</w:t>
        <w:softHyphen/>
        <w:t>ками. "Miche" — это всякий "гость" вообще, "Cougnotte" — проститутка, занимающаяся трибадией, и т.д.</w:t>
      </w:r>
    </w:p>
    <w:p>
      <w:pPr>
        <w:pStyle w:val="Txt"/>
        <w:rPr/>
      </w:pPr>
      <w:r>
        <w:rPr/>
        <w:tab/>
        <w:t>У итальянских проституток "Civetta" называется вся</w:t>
        <w:softHyphen/>
        <w:t>кая некрасивая женщина. "Rail" — высший полицейский чиновник. "Guardie di morti" (стражи мертвецов) — поли</w:t>
        <w:softHyphen/>
        <w:t>цейские чины, наблюдающие за публичными домами. Для обозначения masturbatio labialis существует у них выраже</w:t>
        <w:softHyphen/>
        <w:t>ние "Punta di penna", для masturbatio manualis "Zampa di ragno"; заниматься педерастией называется у них "Sfogliar la rosa" (лишать розу листьев), а проститутки-трибады, ко</w:t>
        <w:softHyphen/>
        <w:t>торые участвуют в публичных сафистических представле</w:t>
        <w:softHyphen/>
        <w:t>ниях, носят название "Pulci lavoratrici" (дрессированные блохи) и т.д. и т.п. (Taxil).</w:t>
      </w:r>
    </w:p>
    <w:p>
      <w:pPr>
        <w:pStyle w:val="Txt"/>
        <w:rPr/>
      </w:pPr>
      <w:r>
        <w:rPr/>
        <w:tab/>
      </w:r>
      <w:r>
        <w:rPr>
          <w:b/>
        </w:rPr>
        <w:t>12. Религиозность.</w:t>
      </w:r>
      <w:r>
        <w:rPr/>
        <w:t xml:space="preserve"> Проститутки очень религиозны, по</w:t>
        <w:softHyphen/>
        <w:t>добно многим преступницам и большинству дегенератов. Уже гетеры и обыкновенные проститутки Древней Греции отличались особенной ревностью в соблюдении религиоз</w:t>
        <w:softHyphen/>
        <w:t>ных обрядов и необыкновенным усердием в жертвоприно</w:t>
        <w:softHyphen/>
        <w:t>шениях. Они клали на алтари чтимых ими божеств чаще всего золотые, серебряные и перламутровые вещицы, изо</w:t>
        <w:softHyphen/>
        <w:t>бражавшие мужской половой член, драгоценные камни, се</w:t>
        <w:softHyphen/>
        <w:t>ребряные зеркала, пояса, гребни, пинцеты для удаления во</w:t>
        <w:softHyphen/>
        <w:t>лос, головные булавки и всевозможные другие золотые и серебряные предметы. Храм Венеры на острове Самосе силь</w:t>
        <w:softHyphen/>
        <w:t>но обогатился приношениями гетер, которые во главе с Аспазией следовали за армией Перикла во время войны с этим островом.</w:t>
      </w:r>
    </w:p>
    <w:p>
      <w:pPr>
        <w:pStyle w:val="Txt"/>
        <w:rPr/>
      </w:pPr>
      <w:r>
        <w:rPr/>
        <w:tab/>
        <w:t>По словам бр. de Concourts, знаменитые французские куртизанки и королевские метрессы XVIII столетия отли</w:t>
        <w:softHyphen/>
        <w:t>чались религиозностью, смешанной с суеверием. Среди них крепко держался обычай тайно служить по субботам обедни Пресв. Богородице даже в то время, когда кругом царство</w:t>
        <w:softHyphen/>
        <w:t>вало полнейшее безверие и безграничный скептицизм.</w:t>
      </w:r>
    </w:p>
    <w:p>
      <w:pPr>
        <w:pStyle w:val="Txt"/>
        <w:rPr/>
      </w:pPr>
      <w:r>
        <w:rPr/>
        <w:tab/>
        <w:t>Laurent сообщает, что одна проститутка, сделавшаяся на старости лет сводницей, усердно молилась каждый раз Мадонне о щедрости "купцов", которым она готовилась продать ту или иную жертву свою. Кто хоть немного зна</w:t>
        <w:softHyphen/>
        <w:t>ком с Неаполем и посещал бедные кварталы его, где жи</w:t>
        <w:softHyphen/>
        <w:t>вет простонародье, тот, вероятно, заметил, что там в каж</w:t>
        <w:softHyphen/>
        <w:t>дом публичном доме находится икона Богоматери с постоянно теплящейся перед ней лампадой. Когда туда входит "гость", икону тотчас же покрывают платком, что</w:t>
        <w:softHyphen/>
        <w:t>бы "Мадонна ничего не видела". Parent-Duchatelet говорит по этому поводу следующее: "В обществе мужчин или да</w:t>
        <w:softHyphen/>
        <w:t>же перед своими товарками проститутки бравируют своим издевательством над религией и набожностью, но в тиши, будучи одни, они относятся к ней совершенно иначе. Если наблюдать их улицах и дорогах, когда они думают, что они совершенно одни, можно видеть, как они крестятся при встрече с каждой похоронной процессией. Во время Пасхи вы найдете в комнате каждой из них по масличной ветке. В одном публичном доме, — рассказывает далее этот ав</w:t>
        <w:softHyphen/>
        <w:t>тор, — тяжко заболела одна проститутка. Бросившиеся за священником три товарки ее принесли ей ответ, что в этом доме священник навестить ее не может. Тогда по настоянию заболевшей ее немедленно перенесли в другое помещение, причем хозяйка дома и прочие девушки сло</w:t>
        <w:softHyphen/>
        <w:t>жились, чтобы собрать необходимую сумму денег для упла</w:t>
        <w:softHyphen/>
        <w:t>ты священнику за требу. Одной проститутке было назна</w:t>
        <w:softHyphen/>
        <w:t>чено однажды свидание в церкви, но она отклонила его, говоря, что недостойна посещать храм Божий и что она не переступала порога его с тех пор, как стала торговать со</w:t>
        <w:softHyphen/>
        <w:t>бой. Не было еще случая, чтобы умирающая проститутка отказалась от напутствия священника, к чему относятся обыкновенно с одобрением все товарки ее. Если принуж</w:t>
        <w:softHyphen/>
        <w:t>дают проституток посещать церковь, то они сопротивля</w:t>
        <w:softHyphen/>
        <w:t>ются этому; с другой стороны, они часто без всякого посто</w:t>
        <w:softHyphen/>
        <w:t>роннего принуждения бывают в ней, если только там поют на понятном им языке. Одна проститутка ежедневно при</w:t>
        <w:softHyphen/>
        <w:t>ходила в церковь и горячо молилась все время, пока дли</w:t>
        <w:softHyphen/>
        <w:t>лась болезнь ее сына. Во время прохождения по улицам религиозных процессий проститутки часто делают склад</w:t>
        <w:softHyphen/>
        <w:t>чину и на собранные таким путем деньги украшают соот</w:t>
        <w:softHyphen/>
        <w:t>ветственным образом свои окна".</w:t>
      </w:r>
    </w:p>
    <w:p>
      <w:pPr>
        <w:pStyle w:val="Txt"/>
        <w:rPr/>
      </w:pPr>
      <w:r>
        <w:rPr/>
        <w:tab/>
      </w:r>
      <w:r>
        <w:rPr>
          <w:b/>
        </w:rPr>
        <w:t>13. Привязанность к животным.</w:t>
      </w:r>
      <w:r>
        <w:rPr/>
        <w:t xml:space="preserve"> Проститутки, как и нравственно помешанные, отличаются особенной привязан</w:t>
        <w:softHyphen/>
        <w:t>ностью к животным, которая так резко противоречит их обычному равнодушию к окружающим людям. Maxime du Camp говорит, что данное содержащимся в St.-Lazar'ской больнице проституткам разрешение держать около себя животных пришлось отменить потому, что они грозили превратить больницу в зверинец. Известно, что маркиза Pompadour имела у себя в доме целую коллекцию собак, обезьян, попугаев и редких птиц и, умирая, завещала в своем духовном завещании одну собаку и попугая Buffon'y. Она платила огромные деньги знаменитым художникам и ваятелям за изображения любимых животных. Привя</w:t>
        <w:softHyphen/>
        <w:t>занность к животным является у подобных женщин вполне эгоистическим чувством, так как животные подчинены все</w:t>
        <w:softHyphen/>
        <w:t>цело воле человека и им не нужно приносить никаких жертв, между тем как любовь к человеку — это ego-аль</w:t>
        <w:softHyphen/>
        <w:t>труистическое чувство, которое требует бесчисленных жертв для любимого существа и полного подчинения своих лич</w:t>
        <w:softHyphen/>
        <w:t>ных эгоистических интересов его желаниям.</w:t>
      </w:r>
    </w:p>
    <w:p>
      <w:pPr>
        <w:pStyle w:val="Txt"/>
        <w:rPr/>
      </w:pPr>
      <w:r>
        <w:rPr/>
        <w:tab/>
      </w:r>
      <w:r>
        <w:rPr>
          <w:b/>
        </w:rPr>
        <w:t>14. Любовь.</w:t>
      </w:r>
      <w:r>
        <w:rPr/>
        <w:t xml:space="preserve"> Любовниками проституток являются обык</w:t>
        <w:softHyphen/>
        <w:t>новенно их сутенеры, к которым влечет их особенная страсть. Сутенер — это почти всегда субъект со зверским характером, с наклонностью к насилиям, становящийся па</w:t>
        <w:softHyphen/>
        <w:t>разитом своей любовницы, которую он в благодарность за ее любовь немилосердно колотит. Сутенеры, особенно про</w:t>
        <w:softHyphen/>
        <w:t>ституток низшего пошиба, находятся постоянно в тесных сношениях с ворами и другими негодяями. О сутенерах говорит уже Restif de la Bretonne в своем "Pornographe" (1760) следующее: "Проститутки не могут обходиться без защитников; в своих выборах они обыкновенно останав</w:t>
        <w:softHyphen/>
        <w:t>ливаются на самых испорченных, но сильных мужчинах, которых все боятся и в которых они видят опору и защи</w:t>
        <w:softHyphen/>
        <w:t>ту против всякого нападения на них. Проститутка, раз выбравшая себе подобного защитника, не может уже раз</w:t>
        <w:softHyphen/>
        <w:t>вязаться с ним в течение всей своей жизни: она должнд доставлять ему средства, дающие ему возможность жить, ничего не делая, проводить все время в кутежах и играх.</w:t>
      </w:r>
    </w:p>
    <w:p>
      <w:pPr>
        <w:pStyle w:val="Txt"/>
        <w:rPr/>
      </w:pPr>
      <w:r>
        <w:rPr/>
        <w:tab/>
        <w:t>Многие из этих мужчин имеют по нескольку любовниц одновременно. Если проститутка, не будучи в состоянии долее переносить жестокое обращение своего тирана, хочет избавиться от него, она должна найти себе другого, более сильного и потому еще более деспотического любовника. Когда проститутка появляется на улице, где ей это запре</w:t>
        <w:softHyphen/>
        <w:t>щено полицией, то любовник сторожит ее и предупреждает о приближении полицейских агентов".</w:t>
      </w:r>
    </w:p>
    <w:p>
      <w:pPr>
        <w:pStyle w:val="Txt"/>
        <w:rPr/>
      </w:pPr>
      <w:r>
        <w:rPr/>
        <w:tab/>
        <w:t>Таково же положение дела и в наши дни. Parent-Duchatelet говорит по этому поводу следующее: "Иго, ко</w:t>
        <w:softHyphen/>
        <w:t>торое переносят проститутки от своих сутенеров, превра</w:t>
        <w:softHyphen/>
        <w:t>щается порою в самую страшную тиранию, какую только можно себе вообразить. Негодяи эти не только живут и одеваются за счет своих рабынь, но постоянно стерегут их, заставляют их посещать с ними кабаки и харчевни, где они должны за все платить, если хотят избавиться от по</w:t>
        <w:softHyphen/>
        <w:t>боев". "Никогда, — пишет Lecour, — ни один негр не страдал столько под плетью своего надсмотрщика и ни один узник столько от своего тюремщика, сколько прости</w:t>
        <w:softHyphen/>
        <w:t>тутки от своих сутенеров, которых они содержат как сво</w:t>
        <w:softHyphen/>
        <w:t>их защитников".</w:t>
      </w:r>
    </w:p>
    <w:p>
      <w:pPr>
        <w:pStyle w:val="Txt"/>
        <w:rPr/>
      </w:pPr>
      <w:r>
        <w:rPr/>
        <w:tab/>
        <w:t>Однако, несмотря на все это, эти падшие создания обык</w:t>
        <w:softHyphen/>
        <w:t>новенно очень сильно и нежно привязаны к своим мучи</w:t>
        <w:softHyphen/>
        <w:t>телям. "Я видел, — пишет Parent, — несчастных деву</w:t>
        <w:softHyphen/>
        <w:t>шек, которых доставляли в больницу с выбитыми глазами, с окровавленными лицами, с бесчисленным множеством ран и кровоподтеков на теле и которые, выздоровев, воз</w:t>
        <w:softHyphen/>
        <w:t>вращались обратно к своим мучителям. Одна из них из</w:t>
        <w:softHyphen/>
        <w:t>дали следовала за своим пьяным сутенером, наблюдая за ним, и когда он падал, она подбегала к нему, помогала ему встать на ноги и затем быстро убегала от него, спасаясь от его побоев. На другой день она разыскала его в одном из полицейских участков, куда он в конце концов попал. Дру</w:t>
        <w:softHyphen/>
        <w:t>гая, спасаясь от своего рассвирепевшего любовника, гро</w:t>
        <w:softHyphen/>
        <w:t>мившего с молотком в руках все, что ни попадалось ему под руку, прыгнула во двор с третьего этажа. Вылечив</w:t>
        <w:softHyphen/>
        <w:t>шись в больнице от последствий подобного прыжка, она вернулась назад к своему возлюбленному и полгода спустя, опять спасаясь от него, вторично выбросилась из окна, причем сломала себе руку. Но, несмотря на все это, она продолжала и дальше жить с этим субъектом. Но ярче всего выступает привязанность проституток к своим за</w:t>
        <w:softHyphen/>
        <w:t>щитникам в письмах их к последним. В письмах этих нельзя найти ничего грязного и циничного; наполнены они большею частью уверениями в любви и упреками в том, что они не получили ответа на свои письма. Любов</w:t>
        <w:softHyphen/>
        <w:t>ники часто замещают их другими женщинами, о чем они узнают от вновь арестуемых, и любовь их, несмотря на это, бывает настолько сильна, что они из ревности нападают на своих соперниц и избивают их".</w:t>
      </w:r>
    </w:p>
    <w:p>
      <w:pPr>
        <w:pStyle w:val="Txt"/>
        <w:rPr/>
      </w:pPr>
      <w:r>
        <w:rPr/>
        <w:tab/>
        <w:t>Mace рассказывает про одного сутенера в Париже, кото</w:t>
        <w:softHyphen/>
        <w:t>рый ежедневно наполнял сосуд известным количеством воды и по убыли ее вечером судил о том, "si la marmitte avait bien travaillé"*. В зависимости от этого находилось более или менее строгое наказание, которому этот человек подвергал свою жертву. Однажды вечером он нашел сосуд почти полным и так жестоко избил несчастную девушку, что в дело вмешались соседи, и он был присужден к шести</w:t>
        <w:softHyphen/>
        <w:t>месячному тюремному заключению. Однако, когда его вы</w:t>
        <w:softHyphen/>
        <w:t>пустили из тюрьмы, девушка эта опять поселилась с ним.</w:t>
      </w:r>
    </w:p>
    <w:p>
      <w:pPr>
        <w:pStyle w:val="Snoska"/>
        <w:rPr/>
      </w:pPr>
      <w:r>
        <w:rPr>
          <w:lang w:val="en-US"/>
        </w:rPr>
        <w:t>[</w:t>
      </w:r>
      <w:r>
        <w:rPr/>
        <w:t>Насколько горшок хорошо сработан (фр.).</w:t>
      </w:r>
      <w:r>
        <w:rPr>
          <w:lang w:val="en-US"/>
        </w:rPr>
        <w:t>]</w:t>
      </w:r>
    </w:p>
    <w:p>
      <w:pPr>
        <w:pStyle w:val="Txt"/>
        <w:rPr/>
      </w:pPr>
      <w:r>
        <w:rPr/>
        <w:tab/>
        <w:t>В этом отношении проститутки, стало быть, сильно от</w:t>
        <w:softHyphen/>
        <w:t>личаются от врожденных преступниц в узком смысле сло</w:t>
        <w:softHyphen/>
        <w:t>ва, которые не способны к крепким и продолжительным связям. Эта разница кроется в свойственной женщине по</w:t>
        <w:softHyphen/>
        <w:t>требности видеть для себя в мужчине опору. Дело в том, что проститутки — субъекты в большинстве случаев ма</w:t>
        <w:softHyphen/>
        <w:t>ло интеллигентные и совершенно обезли</w:t>
      </w:r>
      <w:r>
        <w:rPr>
          <w:lang w:val="en-US"/>
        </w:rPr>
        <w:softHyphen/>
      </w:r>
      <w:r>
        <w:rPr/>
        <w:t>ченные, обыкно</w:t>
        <w:softHyphen/>
        <w:t>венно очень легко попадают под влияние мужчин и очень живо испытывают подобную потребность, между тем как энергичные и страстные преступницы видят всегда в муж</w:t>
        <w:softHyphen/>
        <w:t>чине больше своего раба, нежели господина. Проституток-преступниц, как, например, Gras и Lavoitte, любовники их не только не подстрекают к преступлению, но даже, напро</w:t>
        <w:softHyphen/>
        <w:t>тив, они сами наталкивают их на него. Некоторые проститутки, которых нельзя считать преступницами в собствен</w:t>
        <w:softHyphen/>
        <w:t>ном смысле этого слова и у которых рядом с известной интеллигентностью наблюдается и сильное развитие ак</w:t>
        <w:softHyphen/>
        <w:t>тивной стороны moral insanity*, не подпадают под иго сво</w:t>
        <w:softHyphen/>
        <w:t>их сутенеров. Так, например, знаменитые Legrain и Jeanne, описанные Laurent'oM, расстались обе со своими amants chéris после первой же трепки, которую те им задали. Но большинство совершенно неинтеллигентных, безответных, подобно животным, проституток сильно привязано к сво</w:t>
        <w:softHyphen/>
        <w:t>им сутенерам и переносят звер</w:t>
      </w:r>
      <w:r>
        <w:rPr>
          <w:lang w:val="en-US"/>
        </w:rPr>
        <w:softHyphen/>
      </w:r>
      <w:r>
        <w:rPr/>
        <w:t>ства их с такою же покор</w:t>
        <w:softHyphen/>
        <w:t>ностью, с какою собака лижет наказы</w:t>
      </w:r>
      <w:r>
        <w:rPr>
          <w:lang w:val="en-US"/>
        </w:rPr>
        <w:softHyphen/>
      </w:r>
      <w:r>
        <w:rPr/>
        <w:t>вающую ее руку сво</w:t>
        <w:softHyphen/>
        <w:t>его господина. Сутенер помогает проститутке завлекать посетителей, обирать их и скрываться от полиции, защи</w:t>
        <w:softHyphen/>
        <w:t>щает ее от постороннего насилия и конкуренции; он явля</w:t>
        <w:softHyphen/>
        <w:t>ется, так сказать, единственным законом в ее полной без</w:t>
        <w:softHyphen/>
        <w:t>законий жизни и воплощает в себе все идеалы ее. "Куда мы годимся, если не любим", — говорят обыкновенно эти падшие создания в объяснение своей привязанности к сво</w:t>
        <w:softHyphen/>
        <w:t>им любовникам. Наконец, влияние страха и боязнь мести со стороны сутенера, равно как и воспоминания о перене</w:t>
        <w:softHyphen/>
        <w:t>сенных страданиях, еще более укрепляют подобные союзы проституток с их сутенерами.</w:t>
      </w:r>
    </w:p>
    <w:p>
      <w:pPr>
        <w:pStyle w:val="Snoska"/>
        <w:rPr/>
      </w:pPr>
      <w:r>
        <w:rPr>
          <w:lang w:val="en-US"/>
        </w:rPr>
        <w:t>[</w:t>
      </w:r>
      <w:r>
        <w:rPr/>
        <w:t>Моральные сумасшедшие (англ.).</w:t>
      </w:r>
      <w:r>
        <w:rPr>
          <w:lang w:val="en-US"/>
        </w:rPr>
        <w:t>]</w:t>
      </w:r>
    </w:p>
    <w:p>
      <w:pPr>
        <w:pStyle w:val="Txt"/>
        <w:rPr>
          <w:lang w:val="en-US"/>
        </w:rPr>
      </w:pPr>
      <w:r>
        <w:rPr/>
        <w:tab/>
        <w:t>Замечательной является петиция, поданная в 1830 г. парижскому префекту, в которой сутенеры протестовали против преследования полицией проституток за заманива</w:t>
        <w:softHyphen/>
        <w:t>ние у окон прохожих и приставание к ним на улицах. Петиция эта подписана "cinquante mille voleurs de plus"*, и в ней между прочим сказано следующее: "Marlou, или аль</w:t>
        <w:softHyphen/>
        <w:t>фонс, — это обыкновенно красивый и здоровый мужчина, любезный в обращении с девушками, защищающий их и принуждающий вести себя порядочно. Альфонс умеет тан</w:t>
        <w:softHyphen/>
        <w:t>цевать канкан или работать ножом одинаково хорошо, смотря по надобности. Отсюда видно, что мы с нравствен</w:t>
        <w:softHyphen/>
        <w:t>ной точки зрения полезны для общества. Почему же хо</w:t>
        <w:softHyphen/>
        <w:t>тят нас сделать бичами его, стесняя профессию наших жен</w:t>
        <w:softHyphen/>
        <w:t>щин? Что нам остается делать? Деньги, которые нам</w:t>
      </w:r>
      <w:r>
        <w:rPr>
          <w:lang w:val="en-US"/>
        </w:rPr>
        <w:t xml:space="preserve"> </w:t>
      </w:r>
      <w:r>
        <w:rPr/>
        <w:t>достаются от наших любовниц, мы растра</w:t>
      </w:r>
      <w:r>
        <w:rPr>
          <w:lang w:val="en-US"/>
        </w:rPr>
        <w:softHyphen/>
      </w:r>
      <w:r>
        <w:rPr/>
        <w:t>чиваем: Шарль, например, оставляет их в кафе, чтобы иметь возмож</w:t>
      </w:r>
      <w:r>
        <w:rPr>
          <w:lang w:val="en-US"/>
        </w:rPr>
        <w:softHyphen/>
      </w:r>
      <w:r>
        <w:rPr/>
        <w:t>ность читать газеты. Огюст проигрывает их, Александр спускает на танцы... Спрашивается, что же будет делать какой-нибудь Ахилл или Алкид без этих денег, если он все-таки хочет жить в роскоши, к которой он привык? Откуда возь</w:t>
        <w:softHyphen/>
        <w:t>мем мы заплатить своим портным и сапожникам? Мы все неминуемо сделаемся негодяями и мошенниками, и обще</w:t>
        <w:softHyphen/>
        <w:t>ство обогатится еще 50 000 воров". Документ этот любо</w:t>
        <w:softHyphen/>
        <w:t>пытен как верное изображение этики подобных субъектов и их идентичности с преступниками в собственном смысле этого слова; в нем отражается также нравственный мир проституток.</w:t>
      </w:r>
    </w:p>
    <w:p>
      <w:pPr>
        <w:pStyle w:val="Snoska"/>
        <w:rPr/>
      </w:pPr>
      <w:r>
        <w:rPr>
          <w:lang w:val="en-US"/>
        </w:rPr>
        <w:t>[</w:t>
      </w:r>
      <w:r>
        <w:rPr/>
        <w:t>Более чем 50 тысячами воров (фр.).</w:t>
      </w:r>
      <w:r>
        <w:rPr>
          <w:lang w:val="en-US"/>
        </w:rPr>
        <w:t>]</w:t>
      </w:r>
    </w:p>
    <w:p>
      <w:pPr>
        <w:pStyle w:val="Txt"/>
        <w:rPr/>
      </w:pPr>
      <w:r>
        <w:rPr>
          <w:b/>
        </w:rPr>
        <w:tab/>
        <w:t>15. Лакомство, обжорство, пьянство.</w:t>
      </w:r>
      <w:r>
        <w:rPr/>
        <w:t xml:space="preserve"> Проститутки от</w:t>
        <w:softHyphen/>
        <w:t>личаются большею частью прожорливостью, и, по словам Parent-Duchatelet, они очень необыкновенные лакомки. "Ла</w:t>
        <w:softHyphen/>
        <w:t>комство и прожорливость их, — говорит он, — удиви</w:t>
        <w:softHyphen/>
        <w:t>тельны. Некоторые из них едят целый день и в общем съедают такую массу, что этим можно было бы смело на</w:t>
        <w:softHyphen/>
        <w:t>кормить трех или четырех женщин одного с ними возрас</w:t>
        <w:softHyphen/>
        <w:t>та. К этим излишествам они приучаются в простых хар</w:t>
        <w:softHyphen/>
        <w:t>чевнях или хороших ресторанах, в которые ведут их, смотря по их пошибу, их поклонники". Так как у проституток в общем так мало развиты ум и половое чувство, то весьма понятно, что у них с особенной силой дает себя знать го</w:t>
        <w:softHyphen/>
        <w:t>лод — самый сильный инстинкт их живой натуры. В этом отношении они напоминают детей в том возрасте, когда еще не начиналось их духовное и половое развитие и ко</w:t>
        <w:softHyphen/>
        <w:t>гда вся жизнь их сводится исключительно к удовлетворе</w:t>
        <w:softHyphen/>
        <w:t>нию потребностей желудка. Известно, что и у идиотов ум</w:t>
        <w:softHyphen/>
        <w:t>ственная тупость связана обыкновенно с большею или меньшею прожорливостью.</w:t>
      </w:r>
    </w:p>
    <w:p>
      <w:pPr>
        <w:pStyle w:val="Txt"/>
        <w:rPr>
          <w:lang w:val="en-US"/>
        </w:rPr>
      </w:pPr>
      <w:r>
        <w:rPr/>
        <w:tab/>
        <w:t>Среди проституток пьянство распространено в большей или меньшей степени, смотря по индивидуальности. Пьян</w:t>
        <w:softHyphen/>
        <w:t>ствовать они начинают в большинстве случаев очень рано и скоро, благодаря алкоголю, доходят до известного со</w:t>
        <w:softHyphen/>
        <w:t>стояния умственного отупения, при котором остается тщет</w:t>
        <w:softHyphen/>
        <w:t>ной всякая попытка к их исправлению. Мать нравственно помешанной семьи, описанной Legrain'oM, бывшая прости</w:t>
        <w:softHyphen/>
        <w:t>туткой, только о том и думала, как бы лакомиться и пьян</w:t>
        <w:softHyphen/>
        <w:t>ствовать; проституированная дочь ее точно так же была пьяницей и напивалась уже чуть ли не с десяти лет. Со</w:t>
        <w:softHyphen/>
        <w:t>держательницы домов терпимости постоянно заявляют, что доходы их были бы гораздо больше, если бы проститутки не были так прожорливы. П. Тарновская также указыва</w:t>
        <w:softHyphen/>
        <w:t>ет на распространенность пьянства среди проституток. По ее делению их на различные категории, оно наблюдается в 78% "insouciantes"*, 64% — "obtuses"**, 62% — "impudiques"*** и в 60% — "hystériques"****.</w:t>
      </w:r>
    </w:p>
    <w:p>
      <w:pPr>
        <w:pStyle w:val="Snoska"/>
        <w:rPr/>
      </w:pPr>
      <w:r>
        <w:rPr>
          <w:lang w:val="en-US"/>
        </w:rPr>
        <w:t>[</w:t>
      </w:r>
      <w:r>
        <w:rPr/>
        <w:t>*Беззаботные (фр.).</w:t>
      </w:r>
      <w:r>
        <w:rPr>
          <w:lang w:val="en-US"/>
        </w:rPr>
        <w:t>]</w:t>
      </w:r>
    </w:p>
    <w:p>
      <w:pPr>
        <w:pStyle w:val="Snoska"/>
        <w:rPr/>
      </w:pPr>
      <w:r>
        <w:rPr>
          <w:lang w:val="en-US"/>
        </w:rPr>
        <w:t>[</w:t>
      </w:r>
      <w:r>
        <w:rPr/>
        <w:t>**Тупые (фр.).</w:t>
      </w:r>
      <w:r>
        <w:rPr>
          <w:lang w:val="en-US"/>
        </w:rPr>
        <w:t>]</w:t>
      </w:r>
    </w:p>
    <w:p>
      <w:pPr>
        <w:pStyle w:val="Snoska"/>
        <w:rPr/>
      </w:pPr>
      <w:r>
        <w:rPr>
          <w:lang w:val="en-US"/>
        </w:rPr>
        <w:t>[</w:t>
      </w:r>
      <w:r>
        <w:rPr/>
        <w:t>***Бесстыдные (фр.).</w:t>
      </w:r>
      <w:r>
        <w:rPr>
          <w:lang w:val="en-US"/>
        </w:rPr>
        <w:t>]</w:t>
      </w:r>
    </w:p>
    <w:p>
      <w:pPr>
        <w:pStyle w:val="Snoska"/>
        <w:rPr/>
      </w:pPr>
      <w:r>
        <w:rPr>
          <w:lang w:val="en-US"/>
        </w:rPr>
        <w:t>[</w:t>
      </w:r>
      <w:r>
        <w:rPr/>
        <w:t>****Истеричные (фр.).</w:t>
      </w:r>
      <w:r>
        <w:rPr>
          <w:lang w:val="en-US"/>
        </w:rPr>
        <w:t>]</w:t>
      </w:r>
    </w:p>
    <w:p>
      <w:pPr>
        <w:pStyle w:val="Txt"/>
        <w:rPr/>
      </w:pPr>
      <w:r>
        <w:rPr/>
        <w:tab/>
        <w:t>Marro при своих исследованиях проституток отметил следующие случаи. Одна девушка из порядочной, достой</w:t>
        <w:softHyphen/>
        <w:t>ной семьи, обнаружившая чуть ли не с пеленок страсть к спиртным напиткам, добровольно оставила семью и сдела</w:t>
        <w:softHyphen/>
        <w:t>лась проституткой. Другая привыкла пить крепкие на</w:t>
        <w:softHyphen/>
        <w:t>питки чуть ли не с двухлетнего возраста, а третья, поки</w:t>
        <w:softHyphen/>
        <w:t>нувшая для разврата свою семью, после того как муж ее попал в тюрьму, будучи еще совсем маленькой девочкой, выпивала еженедельно по 7 литров водки. Одна прости</w:t>
        <w:softHyphen/>
        <w:t>тутка сама призна</w:t>
      </w:r>
      <w:r>
        <w:rPr>
          <w:lang w:val="en-US"/>
        </w:rPr>
        <w:softHyphen/>
      </w:r>
      <w:r>
        <w:rPr/>
        <w:t>валась, что превратилась в животное бла</w:t>
        <w:softHyphen/>
        <w:t>годаря своему беспро</w:t>
      </w:r>
      <w:r>
        <w:rPr>
          <w:lang w:val="en-US"/>
        </w:rPr>
        <w:softHyphen/>
      </w:r>
      <w:r>
        <w:rPr/>
        <w:t>сыпному пьянству.</w:t>
      </w:r>
    </w:p>
    <w:p>
      <w:pPr>
        <w:pStyle w:val="Txt"/>
        <w:rPr/>
      </w:pPr>
      <w:r>
        <w:rPr/>
        <w:tab/>
      </w:r>
      <w:r>
        <w:rPr>
          <w:b/>
        </w:rPr>
        <w:t>16. Страсть к играм.</w:t>
      </w:r>
      <w:r>
        <w:rPr/>
        <w:t xml:space="preserve"> Страсть к играм у проституток в общем не так развита, как у преступников. Тем не менее в публичных домах картежная игра является одним из главных развлечений обита</w:t>
      </w:r>
      <w:r>
        <w:rPr>
          <w:lang w:val="en-US"/>
        </w:rPr>
        <w:softHyphen/>
      </w:r>
      <w:r>
        <w:rPr/>
        <w:t>тельниц их. Parent-Duchatelet говорит, что среди них также очень распространена игра в лото. В Монте-Карло играет постоянно масса кокоток, ко</w:t>
        <w:softHyphen/>
        <w:t>торые отличаются, как известно, своею смелостью и упор</w:t>
        <w:softHyphen/>
        <w:t>ством.</w:t>
      </w:r>
    </w:p>
    <w:p>
      <w:pPr>
        <w:pStyle w:val="Txt"/>
        <w:rPr/>
      </w:pPr>
      <w:r>
        <w:rPr>
          <w:b/>
        </w:rPr>
        <w:tab/>
        <w:t>17. Тщеславие.</w:t>
      </w:r>
      <w:r>
        <w:rPr/>
        <w:t xml:space="preserve"> Характерным является тщеславие про</w:t>
        <w:softHyphen/>
        <w:t>ституток, наблюдающееся у них во всех видах и высту</w:t>
        <w:softHyphen/>
        <w:t>пающее тем сильнее, чем испорченнее субъекты. Древне</w:t>
        <w:softHyphen/>
        <w:t>греческие гетеры постоянно мечтали о том, чтобы связать</w:t>
      </w:r>
      <w:r>
        <w:rPr>
          <w:lang w:val="en-US"/>
        </w:rPr>
        <w:t xml:space="preserve"> </w:t>
      </w:r>
      <w:r>
        <w:rPr/>
        <w:t>свое имя с какой-нибудь комедией. Поэтому среди них особенным вниманием пользовались драмати</w:t>
      </w:r>
      <w:r>
        <w:rPr>
          <w:lang w:val="en-US"/>
        </w:rPr>
        <w:softHyphen/>
      </w:r>
      <w:r>
        <w:rPr/>
        <w:t>ческие писа</w:t>
        <w:softHyphen/>
        <w:t>тели, которым содержание метресс обходилось далеко не так дорого, как прочим смертным. Так, Гликера писала уехавшему в Египет Менандру: "Только непременно по</w:t>
        <w:softHyphen/>
        <w:t>ставь там комедию, в которой я выведена в первом дейст</w:t>
        <w:softHyphen/>
        <w:t>вии; если я не могу сопровождать тебя в твоей поездке в Египет, то пусть я все-таки стану известной при дворе Птоломеев".</w:t>
      </w:r>
    </w:p>
    <w:p>
      <w:pPr>
        <w:pStyle w:val="Txt"/>
        <w:rPr/>
      </w:pPr>
      <w:r>
        <w:rPr/>
        <w:tab/>
        <w:t>Когда Александр Великий разрушил Фивы, Фрина, уро</w:t>
        <w:softHyphen/>
        <w:t>жденная фивянка, выразила желание восстановить их за свой счет с условием, чтобы на городских воротах была повешена доска со следующей надписью: "Город Фивы, раз</w:t>
        <w:softHyphen/>
        <w:t>рушенный Александром и восстановленный Фриной". Та-ис в одном письме к Евтимеду называет себя по мудрости равной Аристотелю.</w:t>
      </w:r>
    </w:p>
    <w:p>
      <w:pPr>
        <w:pStyle w:val="Txt"/>
        <w:rPr/>
      </w:pPr>
      <w:r>
        <w:rPr/>
        <w:tab/>
        <w:t>Маркиза Pompadour считала себя в политике выше Richelieu, a в стратегии — Louvois. Она мечтала о бессмер</w:t>
        <w:softHyphen/>
        <w:t>тии, и ее отступление от традиционной антиавстрийской государственной политики, которым она думала обессмер</w:t>
        <w:softHyphen/>
        <w:t>тить свое имя в истории французского королевства, было для него очень гибельно. Но не только выдающиеся, а даже самые обыкновенные проститутки заражены сплошь да рядом гордостью и смотрят постоянно свысока на сво</w:t>
        <w:softHyphen/>
        <w:t>их ближайших товарок. "В Париже, — говорит Carlier, — бедные проститутки называют своих элегантных и ши</w:t>
        <w:softHyphen/>
        <w:t>карно одетых соперниц презрительным именем "panache", а эти в свою очередь платят им кличкой "pierreuse". Не</w:t>
        <w:softHyphen/>
        <w:t>которые кокотки серьезно считают себя благородными да</w:t>
        <w:softHyphen/>
        <w:t>мами на том основании, что они очень ленивы и ненави</w:t>
        <w:softHyphen/>
        <w:t>дят всякий труд. Такими чертами выражается, по их мнению, истинно благородное происхождение. Проститут</w:t>
        <w:softHyphen/>
        <w:t>ка, продающая себя за 5 франков, считает для себя кров</w:t>
        <w:softHyphen/>
        <w:t>ной обидой, если соперница во время ссоры назовет ее "femme d'un franc".</w:t>
      </w:r>
    </w:p>
    <w:p>
      <w:pPr>
        <w:pStyle w:val="Txt"/>
        <w:rPr/>
      </w:pPr>
      <w:r>
        <w:rPr/>
        <w:tab/>
        <w:t>Maxime du Camp рассказывает следующий случай. В полицию явилась однажды одна молодая красивая девуш</w:t>
        <w:softHyphen/>
        <w:t>ка 20 лет с просьбой выдать ей билет на право заниматься проституцией. Чиновник, тронутый ее молодостью и кра</w:t>
        <w:softHyphen/>
        <w:t>сотой, захотел спасти ее от ужасной жизни падшей жен</w:t>
        <w:softHyphen/>
        <w:t>щины и предложил ей свое посредничество и ходатайство для поступления в одну скромную женскую общину, кото</w:t>
        <w:softHyphen/>
        <w:t>рая легко могла найти ей подходящее место. Молодая де</w:t>
        <w:softHyphen/>
        <w:t>вушка была возмущена таким предложением. "Место слу</w:t>
        <w:softHyphen/>
        <w:t>жанки? — дерзко проговорила она, — благодарю вас: в нашем семействе, слава Богу, пока еще никто не служил!" Гр. Л. Н. Толстой предложил однажды одной проститутке место кухарки, но та отказалась под предлогом, что она не умеет готовить. "Но я, — говорит Толстой, — по лицу ее очень хорошо видел, что она просто не хочет взять этого места, так как должность кухарки казалась ей, должно быть, слишком недостойной". Из этих и подобных приме</w:t>
        <w:softHyphen/>
        <w:t>ров достаточно видны тщеславие и гордость проституток, у которых эти качества являются ближайшими последст</w:t>
        <w:softHyphen/>
        <w:t>виями их лени. Но проститутки все-таки обыкновенно ус</w:t>
        <w:softHyphen/>
        <w:t>тупают в этом отношении преступницам, у которых чван</w:t>
        <w:softHyphen/>
        <w:t>ство и самодовольство часто доходят просто до смешных размеров.</w:t>
      </w:r>
    </w:p>
    <w:p>
      <w:pPr>
        <w:pStyle w:val="Txt"/>
        <w:rPr/>
      </w:pPr>
      <w:r>
        <w:rPr/>
        <w:tab/>
      </w:r>
      <w:r>
        <w:rPr>
          <w:b/>
        </w:rPr>
        <w:t>18. Бездельничанье.</w:t>
      </w:r>
      <w:r>
        <w:rPr/>
        <w:t xml:space="preserve"> Любимейшим удовольствием про</w:t>
        <w:softHyphen/>
        <w:t>ститутки является бездельничанье. Скука ей незнакома, и она проводит целые дни, лежа на постели или кушетке, не двигаясь с места, не шевеля ни одним пальцем и не чувст</w:t>
        <w:softHyphen/>
        <w:t>вуя при этом никакой тягости от подобной инертности, которая для всякой нормальной женщины несноснее са</w:t>
        <w:softHyphen/>
        <w:t>мого тяжелого труда. Зато все проститутки смертельно ненавидят всякий труд, и это отвращение к нему и являет</w:t>
        <w:softHyphen/>
        <w:t>ся главным мотивом их падения и проституции; сюда присоединяется еще, кроме того, их жадность ко всякого рода развлечениям, кутежам и оргиям, каковая черта у них общая с настоящими преступниками. Точно так же и Parent-Duchatelet полагает, что лень является одной из главных причин проституции: многие молодые девушки, не желая трудиться и стремясь вести жизнь, полную удо</w:t>
        <w:softHyphen/>
        <w:t>вольствий и развлечений, не хотят, однако, искать службы или какой-нибудь работы и часто теряют даже, благодаря своей склонности к такого рода жизни, ту службу, которую они занимали раньше. Лень проституток вошла даже в поговорку. Они проводят целые дни в dolce far mente, и в те часы, когда они не заняты своим печальным ремеслом, они предаются абсолютному бездельничанью. Проститут</w:t>
        <w:softHyphen/>
        <w:t>ки более или менее высокого пошиба встают обыкновенно очень поздно, купаются, поют, едят, танцуют, валяются на постели или диване и, если погода хорошая, идут гулять. Другие сидят в кофейнях или перед дверьми своей кварти</w:t>
        <w:softHyphen/>
        <w:t>ры, едят, пьют и болтают в компании окружающих их субъектов. Работой, именно: вышиванием, шитьем или де</w:t>
        <w:softHyphen/>
        <w:t>ланием цветов — занимаются только весьма немногие из них, именно те, которые несколько обучены этому; еще меньше среди них встречается таких, которые проводили бы время в чтении или занимались бы музыкой.</w:t>
      </w:r>
    </w:p>
    <w:p>
      <w:pPr>
        <w:pStyle w:val="Txt"/>
        <w:rPr/>
      </w:pPr>
      <w:r>
        <w:rPr/>
        <w:tab/>
        <w:t>По словам Maxime du Camp, в полицейских участках Парижа можно более пятисот раз в году слышать следую</w:t>
        <w:softHyphen/>
        <w:t>щий разговор:</w:t>
      </w:r>
    </w:p>
    <w:p>
      <w:pPr>
        <w:pStyle w:val="Txt"/>
        <w:rPr/>
      </w:pPr>
      <w:r>
        <w:rPr/>
        <w:tab/>
        <w:t>— Не хотите ли переменить свой образ жизни?</w:t>
      </w:r>
    </w:p>
    <w:p>
      <w:pPr>
        <w:pStyle w:val="Txt"/>
        <w:rPr/>
      </w:pPr>
      <w:r>
        <w:rPr/>
        <w:tab/>
        <w:t>— Нет.</w:t>
      </w:r>
    </w:p>
    <w:p>
      <w:pPr>
        <w:pStyle w:val="Txt"/>
        <w:rPr/>
      </w:pPr>
      <w:r>
        <w:rPr/>
        <w:tab/>
        <w:t>— Быть может, вы желаете вернуться на родину?</w:t>
      </w:r>
    </w:p>
    <w:p>
      <w:pPr>
        <w:pStyle w:val="Txt"/>
        <w:rPr/>
      </w:pPr>
      <w:r>
        <w:rPr/>
        <w:tab/>
        <w:t>— Нет.</w:t>
      </w:r>
    </w:p>
    <w:p>
      <w:pPr>
        <w:pStyle w:val="Txt"/>
        <w:rPr/>
      </w:pPr>
      <w:r>
        <w:rPr/>
        <w:tab/>
        <w:t>— Значит, вы хотите быть записанной в число прости</w:t>
        <w:softHyphen/>
        <w:t>туток?</w:t>
      </w:r>
    </w:p>
    <w:p>
      <w:pPr>
        <w:pStyle w:val="Txt"/>
        <w:rPr/>
      </w:pPr>
      <w:r>
        <w:rPr/>
        <w:tab/>
        <w:t>— Нет, я ничего не хочу.</w:t>
      </w:r>
    </w:p>
    <w:p>
      <w:pPr>
        <w:pStyle w:val="Txt"/>
        <w:rPr/>
      </w:pPr>
      <w:r>
        <w:rPr/>
        <w:tab/>
        <w:t>П.Тарновская в следующих словах описывает класс проституток, которых она называет "obtuses": крайняя апа</w:t>
        <w:softHyphen/>
        <w:t>тия, безразличное отношение к окружающему, лень и пол</w:t>
        <w:softHyphen/>
        <w:t>ная неохота менять раз принятое положение тела весьма характерны для этих потерянных женщин. Они презира</w:t>
        <w:softHyphen/>
        <w:t>ют всякий труд; ничего не делать, ни о чем не думать, прозябать в полном покое, избегая всяких движений, — их нормальное состояние; пить, есть и спать — их един</w:t>
        <w:softHyphen/>
        <w:t>ственные радости в жизни. Некая Е.В., девица легкого поведения, на вопрос, не чувствует ли она себя несчастной, что избрала разврат средством к существованию, заявила, что счастлива при мысли, что стала проституткой, так как она может жить, ничего не делая. Тарновская говорит, что почти все проститутки, которых она наблюдала, пробовали сперва работать, но потом очень скоро теряли всякую охо</w:t>
        <w:softHyphen/>
        <w:t>ту к труду, бросали его и кончали развратом. При этом она отмечает у них рядом с полной неспособностью к про</w:t>
        <w:softHyphen/>
        <w:t>должительной, правильной деятельности какую-то потреб</w:t>
        <w:softHyphen/>
        <w:t>ность в беспокойной суете и шумных оргиях. Того же мнения и Parent-Duchatelet. "Почти у всех этих несчаст</w:t>
        <w:softHyphen/>
        <w:t>ных, — говорит он, — существует нечто вроде потребно</w:t>
        <w:softHyphen/>
        <w:t>сти постоянно двигаться и бросаться туда и сюда, благода</w:t>
        <w:softHyphen/>
        <w:t>ря чему они решительно неспособны оставаться спокойно на каком-нибудь месте и обходиться без шума и возни. Это можно наблюдать повсюду, куда только они ни являются: в больницах, в тюрьмах, даже в приютах, убежищах для раскаяв</w:t>
      </w:r>
      <w:r>
        <w:rPr>
          <w:lang w:val="en-US"/>
        </w:rPr>
        <w:softHyphen/>
      </w:r>
      <w:r>
        <w:rPr/>
        <w:t>шихся грешниц; везде их болтливость и шумная неподвижность одинаково трудно поддаются описанию".</w:t>
      </w:r>
    </w:p>
    <w:p>
      <w:pPr>
        <w:pStyle w:val="Txt"/>
        <w:rPr/>
      </w:pPr>
      <w:r>
        <w:rPr/>
        <w:tab/>
        <w:t>"Большею частью, — замечает Тарновская, — они лю</w:t>
        <w:softHyphen/>
        <w:t>бят возбуждающие удовольствия, многолюдные собрания, шум и всякое беспокойство; замечательна их падкость на разного рода зрелища и желание пользоваться всяким слу</w:t>
        <w:softHyphen/>
        <w:t>чаем, чтобы порисоваться публично своими прелестями".</w:t>
      </w:r>
    </w:p>
    <w:p>
      <w:pPr>
        <w:pStyle w:val="Txt"/>
        <w:rPr/>
      </w:pPr>
      <w:r>
        <w:rPr/>
        <w:tab/>
        <w:t>Потребность в такого рода шумной подвижности ска</w:t>
        <w:softHyphen/>
        <w:t>зывается у подобных натур прежде всего в стремлении посещать различные собрания и балы, которые и являют</w:t>
        <w:softHyphen/>
        <w:t>ся для многих ближайшей причиной их падения. Из-за желания потанцевать на балу молодые девушки убегают из дома или из мастерских, где они работают, и завязыва</w:t>
        <w:softHyphen/>
        <w:t>ют знакомства с мужчинами, которым они впоследствии и отдаются. Carlier говорит, что проститутки, попадающие из диких и безобразных загородных притонов разврата в благоустроенные и приличные дома терпимости централь</w:t>
        <w:softHyphen/>
        <w:t>ных частей города, испытывают по временам потребность "de se retremper dans la vie de barrière", т.е. покутить, потан</w:t>
        <w:softHyphen/>
        <w:t>цевать и вообще побезобразничать в дешевеньких рестора</w:t>
        <w:softHyphen/>
        <w:t>нах и кофейнях предместий. Описанная наклонность их переходить от полного покоя к необузданной подвижно</w:t>
        <w:softHyphen/>
        <w:t>сти является существенным признаком вырождения и на</w:t>
        <w:softHyphen/>
        <w:t>поминает дикарей, которые от абсолютного покоя любят вдруг переходить к шумным и диким оргиям, какими яв</w:t>
        <w:softHyphen/>
        <w:t>ляются, например, их танцы.</w:t>
      </w:r>
    </w:p>
    <w:p>
      <w:pPr>
        <w:pStyle w:val="Txt"/>
        <w:rPr/>
      </w:pPr>
      <w:r>
        <w:rPr/>
        <w:tab/>
        <w:t>У кокоток высшего полета страсть к оргиям часто бы</w:t>
        <w:softHyphen/>
        <w:t>вает связана с безумными тратами. Одна, например, обли</w:t>
        <w:softHyphen/>
        <w:t>вает за ужином себя и своих гостей шампанским, другая закуривает папиросу банковыми ассигнациями, третья про</w:t>
        <w:softHyphen/>
        <w:t>сто находит удовольствие в том, чтоб разрушать дорогие подарки своих поклонников. Подобную черту характера описал и Zola y своей Nana. Склонность эта очень напоми</w:t>
        <w:softHyphen/>
        <w:t>нает страсть маленьких детей ломать все, что ни попадает</w:t>
        <w:softHyphen/>
        <w:t>ся им в руки, и объясняется в конце концов удовольстви</w:t>
        <w:softHyphen/>
        <w:t>ем, какое скрывается в применении, хоть и бестолковом, собственных сил.</w:t>
      </w:r>
    </w:p>
    <w:p>
      <w:pPr>
        <w:pStyle w:val="Txt"/>
        <w:rPr/>
      </w:pPr>
      <w:r>
        <w:rPr/>
        <w:tab/>
      </w:r>
      <w:r>
        <w:rPr>
          <w:b/>
        </w:rPr>
        <w:t>19. Ветреность, легкомыслие, нерасчетливость.</w:t>
      </w:r>
      <w:r>
        <w:rPr/>
        <w:t xml:space="preserve"> Под</w:t>
        <w:softHyphen/>
        <w:t>виж</w:t>
      </w:r>
      <w:r>
        <w:rPr>
          <w:lang w:val="en-US"/>
        </w:rPr>
        <w:softHyphen/>
      </w:r>
      <w:r>
        <w:rPr/>
        <w:t>ность проституток точно так же, как их лень, вошла в поговорку. Parent сообщает, что неоднократные попытки подчинить их контролю, сделанные во Франции в начале нынешнего столетия, оставались без результата, благодаря тому что они постоянно меняют свои жилища и то живут на свободе, то в домах терпимости, так что какой бы то ни был надзор за ними становится в высшей степени затруд</w:t>
        <w:softHyphen/>
        <w:t>нительным. Результатом этого явился закон, запрещаю</w:t>
        <w:softHyphen/>
        <w:t>щий проституткам оставлять публичный дом ранее 25 дней пребывания в нем. Мы знаем, что и в Древних Афи</w:t>
        <w:softHyphen/>
        <w:t>нах воспрещалось обитатель</w:t>
      </w:r>
      <w:r>
        <w:rPr>
          <w:lang w:val="en-US"/>
        </w:rPr>
        <w:softHyphen/>
      </w:r>
      <w:r>
        <w:rPr/>
        <w:t>ницам диктериад оставлять свои места жительства без разрешения правительства. Уже в те отдаленные времена был, очевидно, труден надзор за подобными субъектами благодаря их наклонности к по</w:t>
        <w:softHyphen/>
        <w:t>стоянным перекочевываниям с места на место, если для этого понадобились такие меры, тем более что тогда за</w:t>
        <w:softHyphen/>
        <w:t>полнение девуш</w:t>
      </w:r>
      <w:r>
        <w:rPr>
          <w:lang w:val="en-US"/>
        </w:rPr>
        <w:softHyphen/>
      </w:r>
      <w:r>
        <w:rPr/>
        <w:t>ками домов терпимости не могло совер</w:t>
        <w:softHyphen/>
        <w:t>шаться так легко, как в наши дни. Carlier говорит, что проститутки, зная, что их контракты с содержателями пуб</w:t>
        <w:softHyphen/>
        <w:t>личных домов недействительны на суде, широко пользу</w:t>
        <w:softHyphen/>
        <w:t>ются этим и постоянно перекочевывают из одного дома терпимости в другой, так что состав обитательниц их поч</w:t>
        <w:softHyphen/>
        <w:t>ти ежемесячно меняется.</w:t>
      </w:r>
    </w:p>
    <w:p>
      <w:pPr>
        <w:pStyle w:val="Txt"/>
        <w:rPr/>
      </w:pPr>
      <w:r>
        <w:rPr/>
        <w:tab/>
        <w:t>Проститутки, которых Тарновская причисляет к кате</w:t>
        <w:softHyphen/>
        <w:t>гории "insouciables", отличаются, по ее словам, "необыкно</w:t>
        <w:softHyphen/>
        <w:t>венной подвижностью, болтливостью и таким живым темпераментом, что при самом ничтожном поводе они пере</w:t>
        <w:softHyphen/>
        <w:t>ходят от смеха к плачу и наоборот. Главнейшей чертой характера их является полная неспособность сосредоточи</w:t>
        <w:softHyphen/>
        <w:t>ваться на чем-нибудь и отсутствие выдержки во всех их начинаниях". "Трудно представить себе, — замечает Parent, — ветреность и поверхностность проституток: поч</w:t>
        <w:softHyphen/>
        <w:t>ти невозможно заставить их сосредоточиться на чем-ни</w:t>
        <w:softHyphen/>
        <w:t>будь и следить за ходом мыслей; малейший пустяк отвле</w:t>
        <w:softHyphen/>
        <w:t>кает их внимание". Du Camp справедливо полагает, что "в каждой проститутке прежде всего бросается в глаза ее апа</w:t>
        <w:softHyphen/>
        <w:t>тия и равнодушие ко всему окружающему, а затем ее вет</w:t>
        <w:softHyphen/>
        <w:t>реность и непостоянство мыслей". Совершенно права бы</w:t>
        <w:softHyphen/>
        <w:t>ла, по его мнению, та из них, которая охарактеризовала себя словами: "Je suis papillon". Легкомысленность и не</w:t>
        <w:softHyphen/>
        <w:t>постоянство этих падших созданий обусловливаются у них слабостью высшей черты психического развития человека, именно внимания, которое бывает нарушено при всех фор</w:t>
        <w:softHyphen/>
        <w:t>мах вырождения. Такой легкомысленности соответствует и полная нерасчетливость проституток. В жизни очень часто встречаешь кокоток, которым удалось собрать из</w:t>
        <w:softHyphen/>
        <w:t>вестное состояние благодаря своей ловкости и уму и кото</w:t>
        <w:softHyphen/>
        <w:t>рые растрачивают его на всевозможные пустяки, совершенно не думая о том, как непродолжителен источник их дохо</w:t>
        <w:softHyphen/>
        <w:t>дов — красота. Публичные женщины низшего разбора еще менее задумываются о своей тяжелой будущности. Вот по</w:t>
        <w:softHyphen/>
        <w:t>чему так редки даже среди наиболее ловких и счастливых из них случаи наживы и обеспечения на старости лет. Лучшим доказательством этого может служить знамени</w:t>
        <w:softHyphen/>
        <w:t>тая куртизанка Cora Pearl, через руки которой прошли миллионы и которая должна была писать на старости лет свои мемуары, чтобы иметь чем существовать. В Париже много лет тому назад несколько филантропов задумали устроить дом призрения для проституток, которые долж</w:t>
        <w:softHyphen/>
        <w:t>ны были с этой целью делать небольшие еженедельные взносы. Дом этот должен был служить проституткам убе</w:t>
        <w:softHyphen/>
        <w:t>жищем на старости лет и во время болезни. Но эта благо</w:t>
        <w:softHyphen/>
        <w:t>родная затея филантропов не могла быть осуществлена, так как она не встретила сочувствия со стороны самих проституток, из числа которых только весьма небольшая часть согласилась делать взносы.</w:t>
      </w:r>
    </w:p>
    <w:p>
      <w:pPr>
        <w:pStyle w:val="Txt"/>
        <w:rPr/>
      </w:pPr>
      <w:r>
        <w:rPr/>
        <w:tab/>
        <w:t>Подобно тому как Zola рисует Nana, так точно описыва</w:t>
        <w:softHyphen/>
        <w:t>ют характер проституток все исследователи проституции, как Parent-Duchatelet, Carlier, Lecour, Тарновская и другие. "Большинство проституток не обладает необходимой энер-гиею для того, чтобы думать о своем будущем" (Carlier). "Будущность не существует для них, или они, по крайней мере, нисколько не заботятся о ней" (Тарновская). Даже те счастливицы, которым удается выйти замуж, нередко возвращаются к своему прежнему образу жизни и конча</w:t>
        <w:softHyphen/>
        <w:t>ют свои дни в нищете, в больнице или тюрьме.</w:t>
      </w:r>
    </w:p>
    <w:p>
      <w:pPr>
        <w:pStyle w:val="Txt"/>
        <w:rPr/>
      </w:pPr>
      <w:r>
        <w:rPr/>
        <w:tab/>
      </w:r>
      <w:r>
        <w:rPr>
          <w:b/>
        </w:rPr>
        <w:t xml:space="preserve">20. Лживость. </w:t>
      </w:r>
      <w:r>
        <w:rPr/>
        <w:t>Проститутки, подобно преступникам, об</w:t>
        <w:softHyphen/>
        <w:t>наруживают неотразимую склонность ко лжи даже в тех случаях, где для этого у них нет ни основания, ни цели. Carlier усматривает в этой черте характера их профессио</w:t>
        <w:softHyphen/>
        <w:t>нальный признак и в доказательство своих слов сообщает следующую историю. Некая X. была зарегистрирована в списки проституток под именем своей кузины, документы которой она похитила и предъявила полиции. По проше</w:t>
        <w:softHyphen/>
        <w:t>ствии некоторого времени ее разыскивали родные, желав</w:t>
        <w:softHyphen/>
        <w:t>шие отдать причитавшуюся ей часть наследства. Поли</w:t>
        <w:softHyphen/>
        <w:t>ция, заподозрив ее настоящее имя, пригласила ее в участок для удостоверения ее личности, но она на допросе отказа</w:t>
        <w:softHyphen/>
        <w:t>лась от своего имени и осталась при том, которым назва</w:t>
        <w:softHyphen/>
        <w:t>лась. Тогда родные заявили, что доказательством того, что она не та, за кого выдает себя, может служить известный физический признак, имеющийся у нее на теле. При ос</w:t>
        <w:softHyphen/>
        <w:t>мотре ее признак этот действительно был найден, но она продолжала упорствовать в своей лжи, несмотря на все увещевания и обещания полиции не разглашать того, что она занимается проституцией. Пробовали пригрозить ей, что она лишится наследства, если будет продолжать упор</w:t>
        <w:softHyphen/>
        <w:t>ствовать. Ничего не помогало. Тогда наконец при помощи многочисленных документов было неоспоримо выяснено ее настоящее имя и она была заключена в тюрьму как проживавшая под чужим именем. Но и здесь она продол</w:t>
        <w:softHyphen/>
        <w:t>жала настаивать на справедливости своих прежних пока</w:t>
        <w:softHyphen/>
        <w:t>заний, пока наконец не решились прибегнуть к последне</w:t>
        <w:softHyphen/>
        <w:t>му средству, именно к вызову ее родных и к очной ставке с ними. Только лишь увидев своего брата, она бросилась к нему на шею, заплакала и созналась во всем. Своей упор</w:t>
        <w:softHyphen/>
        <w:t>ной лжи она не могла объяснить иначе, как только слова</w:t>
        <w:softHyphen/>
        <w:t>ми: "Я не хотела сказать этого".</w:t>
      </w:r>
    </w:p>
    <w:p>
      <w:pPr>
        <w:pStyle w:val="Txt"/>
        <w:rPr/>
      </w:pPr>
      <w:r>
        <w:rPr/>
        <w:tab/>
        <w:t>Д-р de Sanctis на основании наблюдения 28 проститу</w:t>
        <w:softHyphen/>
        <w:t>ток констатирует у них удивительную аналогию с истеро-эпилептическими больными в том отношении, что они так же систематически лгут, как эти последние, и что ложь вырабатывается у них в прочную, не основанную на необ</w:t>
        <w:softHyphen/>
        <w:t>ходимости привычку (mendacium systematicum). Равным образом и Тарновская нашла у проституток органическое тяготение ко лжи преимущественно у тех, у которых име</w:t>
        <w:softHyphen/>
        <w:t>ются налицо признаки истерии (категория "hystériques"), которые, стало быть, — как она объясняет, — бессозна</w:t>
        <w:softHyphen/>
        <w:t>тельно стремятся выражать свои мысли и чувства только приблизительно, неточно.</w:t>
      </w:r>
    </w:p>
    <w:p>
      <w:pPr>
        <w:pStyle w:val="Txt"/>
        <w:rPr/>
      </w:pPr>
      <w:r>
        <w:rPr/>
        <w:tab/>
        <w:t>С другой стороны, лживость проституток отчасти объ</w:t>
        <w:softHyphen/>
        <w:t>ясняется их социальным положением, равно как и созна</w:t>
        <w:softHyphen/>
        <w:t>нием ими того взгляда, какой существует на них в обще</w:t>
        <w:softHyphen/>
        <w:t>стве. Им приходится постоянно в жизни бояться чего-нибудь: родительской власти, полиции, суда — и таким образом в них постепенно вырабатывается привычка лгать при самых обыденных обстоятельствах.</w:t>
      </w:r>
    </w:p>
    <w:p>
      <w:pPr>
        <w:pStyle w:val="Txt"/>
        <w:rPr/>
      </w:pPr>
      <w:r>
        <w:rPr/>
        <w:tab/>
      </w:r>
      <w:r>
        <w:rPr>
          <w:b/>
        </w:rPr>
        <w:t>21. Эквивалент врожденной проституции у высших клас</w:t>
        <w:softHyphen/>
        <w:t>сов населения.</w:t>
      </w:r>
      <w:r>
        <w:rPr/>
        <w:t xml:space="preserve"> Статистика показывает, что проститутки рек</w:t>
        <w:softHyphen/>
        <w:t>рутируются преимущественно среди беднейших классов на</w:t>
        <w:softHyphen/>
        <w:t>селения, и таблица Parent-Duchatelet относительно побуди</w:t>
        <w:softHyphen/>
        <w:t>тельных причин проституции очень поучительна. Мы по</w:t>
        <w:softHyphen/>
        <w:t>мещаем ее ниже с оговоркой, что, по нашему мнению, причины эти в большинстве случаев только мнимые, кажущиеся; ис</w:t>
        <w:softHyphen/>
        <w:t>тинный же корень проституции кроется, как мы думаем, только в индивидуальном вырождении.</w:t>
      </w:r>
    </w:p>
    <w:p>
      <w:pPr>
        <w:pStyle w:val="Txt"/>
        <w:rPr/>
      </w:pPr>
      <w:r>
        <w:rPr/>
        <w:tab/>
        <w:t>Очевидно, что лица категорий 1 и 6-9 настоящей таб</w:t>
        <w:softHyphen/>
        <w:t>лицы принадлежат к беднейшим классам населения и составляют, вместе взятые, большинство — именно 3839 из 6183. Goncourt также отмечает, что все выдающиеся кокотки прошлого столетия происходили из низших сло</w:t>
        <w:softHyphen/>
        <w:t>ев общества.</w:t>
      </w:r>
    </w:p>
    <w:p>
      <w:pPr>
        <w:pStyle w:val="Txt"/>
        <w:rPr>
          <w:lang w:val="en-US"/>
        </w:rPr>
      </w:pPr>
      <w:r>
        <w:rPr>
          <w:lang w:val="en-US"/>
        </w:rPr>
      </w:r>
    </w:p>
    <w:tbl>
      <w:tblPr>
        <w:tblW w:w="5670" w:type="dxa"/>
        <w:jc w:val="left"/>
        <w:tblInd w:w="-5" w:type="dxa"/>
        <w:tblLayout w:type="fixed"/>
        <w:tblCellMar>
          <w:top w:w="0" w:type="dxa"/>
          <w:left w:w="108" w:type="dxa"/>
          <w:bottom w:w="0" w:type="dxa"/>
          <w:right w:w="108" w:type="dxa"/>
        </w:tblCellMar>
      </w:tblPr>
      <w:tblGrid>
        <w:gridCol w:w="2694"/>
        <w:gridCol w:w="567"/>
        <w:gridCol w:w="567"/>
        <w:gridCol w:w="425"/>
        <w:gridCol w:w="425"/>
        <w:gridCol w:w="425"/>
        <w:gridCol w:w="567"/>
      </w:tblGrid>
      <w:tr>
        <w:trPr>
          <w:trHeight w:val="142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xt"/>
              <w:shd w:fill="auto" w:val="clear"/>
              <w:spacing w:before="60" w:after="0"/>
              <w:jc w:val="center"/>
              <w:rPr>
                <w:sz w:val="16"/>
                <w:lang w:val="en-US"/>
              </w:rPr>
            </w:pPr>
            <w:r>
              <w:rPr>
                <w:sz w:val="16"/>
              </w:rPr>
              <w:t>Побудительные</w:t>
              <w:br/>
              <w:t>причины</w:t>
            </w:r>
            <w:r>
              <w:rPr>
                <w:sz w:val="16"/>
                <w:lang w:val="en-US"/>
              </w:rPr>
              <w:br/>
            </w:r>
            <w:r>
              <w:rPr>
                <w:sz w:val="16"/>
              </w:rPr>
              <w:t>проституции</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Txt"/>
              <w:shd w:fill="auto" w:val="clear"/>
              <w:spacing w:lineRule="auto" w:line="240" w:before="60" w:after="0"/>
              <w:ind w:left="113" w:right="113" w:hanging="0"/>
              <w:jc w:val="center"/>
              <w:rPr>
                <w:sz w:val="16"/>
                <w:lang w:val="en-US"/>
              </w:rPr>
            </w:pPr>
            <w:r>
              <w:rPr>
                <w:sz w:val="16"/>
              </w:rPr>
              <w:t>У</w:t>
            </w:r>
            <w:r>
              <w:rPr>
                <w:sz w:val="16"/>
                <w:lang w:val="en-US"/>
              </w:rPr>
              <w:t xml:space="preserve"> </w:t>
            </w:r>
            <w:r>
              <w:rPr>
                <w:sz w:val="16"/>
              </w:rPr>
              <w:t>парижанок</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Txt"/>
              <w:shd w:fill="auto" w:val="clear"/>
              <w:spacing w:lineRule="auto" w:line="240" w:before="60" w:after="0"/>
              <w:ind w:left="113" w:right="113" w:hanging="0"/>
              <w:jc w:val="center"/>
              <w:rPr>
                <w:sz w:val="16"/>
                <w:lang w:val="en-US"/>
              </w:rPr>
            </w:pPr>
            <w:r>
              <w:rPr>
                <w:sz w:val="16"/>
              </w:rPr>
              <w:t>У жительниц больших городов</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Txt"/>
              <w:shd w:fill="auto" w:val="clear"/>
              <w:spacing w:lineRule="auto" w:line="240" w:before="60" w:after="0"/>
              <w:ind w:left="113" w:right="113" w:hanging="0"/>
              <w:jc w:val="center"/>
              <w:rPr>
                <w:sz w:val="16"/>
                <w:lang w:val="en-US"/>
              </w:rPr>
            </w:pPr>
            <w:r>
              <w:rPr>
                <w:sz w:val="16"/>
              </w:rPr>
              <w:t>У жительниц ма-леньких городов</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Txt"/>
              <w:shd w:fill="auto" w:val="clear"/>
              <w:spacing w:lineRule="auto" w:line="240" w:before="60" w:after="0"/>
              <w:ind w:left="113" w:right="113" w:hanging="0"/>
              <w:jc w:val="center"/>
              <w:rPr>
                <w:sz w:val="16"/>
                <w:lang w:val="en-US"/>
              </w:rPr>
            </w:pPr>
            <w:r>
              <w:rPr>
                <w:sz w:val="16"/>
              </w:rPr>
              <w:t>У жительниц деревень</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Txt"/>
              <w:shd w:fill="auto" w:val="clear"/>
              <w:spacing w:lineRule="auto" w:line="240" w:before="60" w:after="0"/>
              <w:ind w:left="113" w:right="113" w:hanging="0"/>
              <w:jc w:val="center"/>
              <w:rPr>
                <w:sz w:val="16"/>
                <w:lang w:val="en-US"/>
              </w:rPr>
            </w:pPr>
            <w:r>
              <w:rPr>
                <w:sz w:val="16"/>
              </w:rPr>
              <w:t>У иностранок</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Txt"/>
              <w:shd w:fill="auto" w:val="clear"/>
              <w:spacing w:lineRule="auto" w:line="240" w:before="60" w:after="0"/>
              <w:ind w:left="113" w:right="113" w:hanging="0"/>
              <w:jc w:val="center"/>
              <w:rPr>
                <w:b/>
                <w:b/>
                <w:sz w:val="16"/>
                <w:lang w:val="en-US"/>
              </w:rPr>
            </w:pPr>
            <w:r>
              <w:rPr>
                <w:b/>
                <w:sz w:val="16"/>
              </w:rPr>
              <w:t>Всего</w:t>
            </w:r>
          </w:p>
        </w:tc>
      </w:tr>
      <w:tr>
        <w:trPr>
          <w:trHeight w:val="321"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xt"/>
              <w:shd w:fill="auto" w:val="clear"/>
              <w:spacing w:before="60" w:after="0"/>
              <w:jc w:val="left"/>
              <w:rPr>
                <w:sz w:val="14"/>
                <w:lang w:val="en-US"/>
              </w:rPr>
            </w:pPr>
            <w:r>
              <w:rPr>
                <w:sz w:val="14"/>
              </w:rPr>
              <w:t>1. Бедность и крайняя нище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xt"/>
              <w:shd w:fill="auto" w:val="clear"/>
              <w:spacing w:before="60" w:after="0"/>
              <w:jc w:val="center"/>
              <w:rPr>
                <w:sz w:val="14"/>
                <w:lang w:val="en-US"/>
              </w:rPr>
            </w:pPr>
            <w:r>
              <w:rPr>
                <w:sz w:val="14"/>
              </w:rPr>
              <w:t>5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xt"/>
              <w:shd w:fill="auto" w:val="clear"/>
              <w:spacing w:before="60" w:after="0"/>
              <w:jc w:val="center"/>
              <w:rPr>
                <w:sz w:val="14"/>
                <w:lang w:val="en-US"/>
              </w:rPr>
            </w:pPr>
            <w:r>
              <w:rPr>
                <w:sz w:val="14"/>
              </w:rPr>
              <w:t>40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xt"/>
              <w:shd w:fill="auto" w:val="clear"/>
              <w:spacing w:before="60" w:after="0"/>
              <w:jc w:val="center"/>
              <w:rPr>
                <w:sz w:val="14"/>
                <w:lang w:val="en-US"/>
              </w:rPr>
            </w:pPr>
            <w:r>
              <w:rPr>
                <w:sz w:val="14"/>
              </w:rPr>
              <w:t>18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xt"/>
              <w:shd w:fill="auto" w:val="clear"/>
              <w:spacing w:before="60" w:after="0"/>
              <w:jc w:val="center"/>
              <w:rPr>
                <w:sz w:val="14"/>
                <w:lang w:val="en-US"/>
              </w:rPr>
            </w:pPr>
            <w:r>
              <w:rPr>
                <w:sz w:val="14"/>
              </w:rPr>
              <w:t>22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xt"/>
              <w:shd w:fill="auto" w:val="clear"/>
              <w:spacing w:before="60" w:after="0"/>
              <w:jc w:val="center"/>
              <w:rPr>
                <w:sz w:val="14"/>
                <w:lang w:val="en-US"/>
              </w:rPr>
            </w:pPr>
            <w:r>
              <w:rPr>
                <w:sz w:val="14"/>
              </w:rPr>
              <w:t>6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xt"/>
              <w:shd w:fill="auto" w:val="clear"/>
              <w:spacing w:before="60" w:after="0"/>
              <w:jc w:val="center"/>
              <w:rPr>
                <w:b/>
                <w:b/>
                <w:sz w:val="14"/>
                <w:lang w:val="en-US"/>
              </w:rPr>
            </w:pPr>
            <w:r>
              <w:rPr>
                <w:b/>
                <w:sz w:val="14"/>
              </w:rPr>
              <w:t>1441</w:t>
            </w:r>
          </w:p>
        </w:tc>
      </w:tr>
      <w:tr>
        <w:trPr>
          <w:trHeight w:val="321"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xt"/>
              <w:shd w:fill="auto" w:val="clear"/>
              <w:spacing w:before="60" w:after="0"/>
              <w:jc w:val="left"/>
              <w:rPr>
                <w:sz w:val="14"/>
                <w:lang w:val="en-US"/>
              </w:rPr>
            </w:pPr>
            <w:r>
              <w:rPr>
                <w:sz w:val="14"/>
              </w:rPr>
              <w:t>2. Потеря родителей, изгнание из родительского дома, беспризорност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xt"/>
              <w:shd w:fill="auto" w:val="clear"/>
              <w:spacing w:before="60" w:after="0"/>
              <w:jc w:val="center"/>
              <w:rPr>
                <w:sz w:val="14"/>
                <w:lang w:val="en-US"/>
              </w:rPr>
            </w:pPr>
            <w:r>
              <w:rPr>
                <w:sz w:val="14"/>
              </w:rPr>
              <w:t>64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xt"/>
              <w:shd w:fill="auto" w:val="clear"/>
              <w:spacing w:before="60" w:after="0"/>
              <w:jc w:val="center"/>
              <w:rPr>
                <w:sz w:val="14"/>
                <w:lang w:val="en-US"/>
              </w:rPr>
            </w:pPr>
            <w:r>
              <w:rPr>
                <w:sz w:val="14"/>
              </w:rPr>
              <w:t>2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xt"/>
              <w:shd w:fill="auto" w:val="clear"/>
              <w:spacing w:before="60" w:after="0"/>
              <w:jc w:val="center"/>
              <w:rPr>
                <w:sz w:val="14"/>
                <w:lang w:val="en-US"/>
              </w:rPr>
            </w:pPr>
            <w:r>
              <w:rPr>
                <w:sz w:val="14"/>
              </w:rPr>
              <w:t>15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xt"/>
              <w:shd w:fill="auto" w:val="clear"/>
              <w:spacing w:before="60" w:after="0"/>
              <w:jc w:val="center"/>
              <w:rPr>
                <w:sz w:val="14"/>
                <w:lang w:val="en-US"/>
              </w:rPr>
            </w:pPr>
            <w:r>
              <w:rPr>
                <w:sz w:val="14"/>
              </w:rPr>
              <w:t>21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xt"/>
              <w:shd w:fill="auto" w:val="clear"/>
              <w:spacing w:before="60" w:after="0"/>
              <w:jc w:val="center"/>
              <w:rPr>
                <w:sz w:val="14"/>
                <w:lang w:val="en-US"/>
              </w:rPr>
            </w:pPr>
            <w:r>
              <w:rPr>
                <w:sz w:val="14"/>
              </w:rPr>
              <w:t>3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xt"/>
              <w:shd w:fill="auto" w:val="clear"/>
              <w:spacing w:before="60" w:after="0"/>
              <w:jc w:val="center"/>
              <w:rPr>
                <w:b/>
                <w:b/>
                <w:sz w:val="14"/>
                <w:lang w:val="en-US"/>
              </w:rPr>
            </w:pPr>
            <w:r>
              <w:rPr>
                <w:b/>
                <w:sz w:val="14"/>
              </w:rPr>
              <w:t>1255</w:t>
            </w:r>
          </w:p>
        </w:tc>
      </w:tr>
      <w:tr>
        <w:trPr>
          <w:trHeight w:val="321"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xt"/>
              <w:shd w:fill="auto" w:val="clear"/>
              <w:spacing w:before="60" w:after="0"/>
              <w:jc w:val="left"/>
              <w:rPr>
                <w:sz w:val="14"/>
                <w:lang w:val="en-US"/>
              </w:rPr>
            </w:pPr>
            <w:r>
              <w:rPr>
                <w:sz w:val="14"/>
              </w:rPr>
              <w:t>3. Желание содержать слабых и больных родителей</w:t>
              <w:tab/>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xt"/>
              <w:shd w:fill="auto" w:val="clear"/>
              <w:spacing w:before="60" w:after="0"/>
              <w:jc w:val="center"/>
              <w:rPr>
                <w:sz w:val="14"/>
                <w:lang w:val="en-US"/>
              </w:rPr>
            </w:pPr>
            <w:r>
              <w:rPr>
                <w:sz w:val="14"/>
              </w:rPr>
              <w:t>3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xt"/>
              <w:shd w:fill="auto" w:val="clear"/>
              <w:spacing w:before="60" w:after="0"/>
              <w:jc w:val="center"/>
              <w:rPr>
                <w:sz w:val="14"/>
                <w:lang w:val="en-US"/>
              </w:rPr>
            </w:pPr>
            <w:r>
              <w:rPr>
                <w:sz w:val="14"/>
                <w:lang w:val="en-U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xt"/>
              <w:shd w:fill="auto" w:val="clear"/>
              <w:spacing w:before="60" w:after="0"/>
              <w:jc w:val="center"/>
              <w:rPr>
                <w:sz w:val="14"/>
                <w:lang w:val="en-US"/>
              </w:rPr>
            </w:pPr>
            <w:r>
              <w:rPr>
                <w:sz w:val="14"/>
                <w:lang w:val="en-U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xt"/>
              <w:shd w:fill="auto" w:val="clear"/>
              <w:spacing w:before="60" w:after="0"/>
              <w:jc w:val="center"/>
              <w:rPr>
                <w:sz w:val="14"/>
                <w:lang w:val="en-US"/>
              </w:rPr>
            </w:pPr>
            <w:r>
              <w:rPr>
                <w:sz w:val="14"/>
                <w:lang w:val="en-U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xt"/>
              <w:shd w:fill="auto" w:val="clear"/>
              <w:spacing w:before="60" w:after="0"/>
              <w:jc w:val="center"/>
              <w:rPr>
                <w:sz w:val="14"/>
                <w:lang w:val="en-US"/>
              </w:rPr>
            </w:pPr>
            <w:r>
              <w:rPr>
                <w:sz w:val="14"/>
                <w:lang w:val="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xt"/>
              <w:shd w:fill="auto" w:val="clear"/>
              <w:spacing w:before="60" w:after="0"/>
              <w:jc w:val="center"/>
              <w:rPr>
                <w:b/>
                <w:b/>
                <w:sz w:val="14"/>
                <w:lang w:val="en-US"/>
              </w:rPr>
            </w:pPr>
            <w:r>
              <w:rPr>
                <w:b/>
                <w:sz w:val="14"/>
              </w:rPr>
              <w:t>37</w:t>
            </w:r>
          </w:p>
        </w:tc>
      </w:tr>
      <w:tr>
        <w:trPr>
          <w:trHeight w:val="321"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xt"/>
              <w:shd w:fill="auto" w:val="clear"/>
              <w:spacing w:before="60" w:after="0"/>
              <w:jc w:val="left"/>
              <w:rPr>
                <w:sz w:val="14"/>
                <w:lang w:val="en-US"/>
              </w:rPr>
            </w:pPr>
            <w:r>
              <w:rPr>
                <w:sz w:val="14"/>
              </w:rPr>
              <w:t>4. Желание воспитывать своих младших братьев, сестер, племянни</w:t>
              <w:softHyphen/>
              <w:t>ков и т.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xt"/>
              <w:shd w:fill="auto" w:val="clear"/>
              <w:spacing w:before="60" w:after="0"/>
              <w:jc w:val="center"/>
              <w:rPr>
                <w:sz w:val="14"/>
                <w:lang w:val="en-US"/>
              </w:rPr>
            </w:pPr>
            <w:r>
              <w:rPr>
                <w:sz w:val="14"/>
              </w:rPr>
              <w:t>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xt"/>
              <w:shd w:fill="auto" w:val="clear"/>
              <w:spacing w:before="60" w:after="0"/>
              <w:jc w:val="center"/>
              <w:rPr>
                <w:sz w:val="14"/>
                <w:lang w:val="en-US"/>
              </w:rPr>
            </w:pPr>
            <w:r>
              <w:rPr>
                <w:sz w:val="14"/>
                <w:lang w:val="en-U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xt"/>
              <w:shd w:fill="auto" w:val="clear"/>
              <w:spacing w:before="60" w:after="0"/>
              <w:jc w:val="center"/>
              <w:rPr>
                <w:sz w:val="14"/>
                <w:lang w:val="en-US"/>
              </w:rPr>
            </w:pPr>
            <w:r>
              <w:rPr>
                <w:sz w:val="14"/>
                <w:lang w:val="en-U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xt"/>
              <w:shd w:fill="auto" w:val="clear"/>
              <w:spacing w:before="60" w:after="0"/>
              <w:jc w:val="center"/>
              <w:rPr>
                <w:sz w:val="14"/>
                <w:lang w:val="en-US"/>
              </w:rPr>
            </w:pPr>
            <w:r>
              <w:rPr>
                <w:sz w:val="14"/>
                <w:lang w:val="en-U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xt"/>
              <w:shd w:fill="auto" w:val="clear"/>
              <w:spacing w:before="60" w:after="0"/>
              <w:jc w:val="center"/>
              <w:rPr>
                <w:sz w:val="14"/>
                <w:lang w:val="en-US"/>
              </w:rPr>
            </w:pPr>
            <w:r>
              <w:rPr>
                <w:sz w:val="14"/>
                <w:lang w:val="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xt"/>
              <w:shd w:fill="auto" w:val="clear"/>
              <w:spacing w:before="60" w:after="0"/>
              <w:jc w:val="center"/>
              <w:rPr>
                <w:b/>
                <w:b/>
                <w:sz w:val="14"/>
                <w:lang w:val="en-US"/>
              </w:rPr>
            </w:pPr>
            <w:r>
              <w:rPr>
                <w:b/>
                <w:sz w:val="14"/>
              </w:rPr>
              <w:t>29</w:t>
            </w:r>
          </w:p>
        </w:tc>
      </w:tr>
      <w:tr>
        <w:trPr>
          <w:trHeight w:val="321"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xt"/>
              <w:shd w:fill="auto" w:val="clear"/>
              <w:spacing w:before="60" w:after="0"/>
              <w:jc w:val="left"/>
              <w:rPr>
                <w:sz w:val="14"/>
                <w:lang w:val="en-US"/>
              </w:rPr>
            </w:pPr>
            <w:r>
              <w:rPr>
                <w:sz w:val="14"/>
              </w:rPr>
              <w:t>5. Желание овдовевших или поки</w:t>
              <w:softHyphen/>
              <w:t>нутых своими любовниками жен</w:t>
              <w:softHyphen/>
              <w:t>щин воспитать многочисленную семью, оставшуюся у них на рука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xt"/>
              <w:shd w:fill="auto" w:val="clear"/>
              <w:spacing w:before="60" w:after="0"/>
              <w:jc w:val="center"/>
              <w:rPr>
                <w:sz w:val="14"/>
                <w:lang w:val="en-US"/>
              </w:rPr>
            </w:pPr>
            <w:r>
              <w:rPr>
                <w:sz w:val="14"/>
                <w:lang w:val="en-US"/>
              </w:rPr>
              <w:t>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xt"/>
              <w:shd w:fill="auto" w:val="clear"/>
              <w:spacing w:before="60" w:after="0"/>
              <w:jc w:val="center"/>
              <w:rPr>
                <w:sz w:val="14"/>
                <w:lang w:val="en-US"/>
              </w:rPr>
            </w:pPr>
            <w:r>
              <w:rPr>
                <w:sz w:val="14"/>
                <w:lang w:val="en-U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xt"/>
              <w:shd w:fill="auto" w:val="clear"/>
              <w:spacing w:before="60" w:after="0"/>
              <w:jc w:val="center"/>
              <w:rPr>
                <w:sz w:val="14"/>
                <w:lang w:val="en-US"/>
              </w:rPr>
            </w:pPr>
            <w:r>
              <w:rPr>
                <w:sz w:val="14"/>
                <w:lang w:val="en-U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xt"/>
              <w:shd w:fill="auto" w:val="clear"/>
              <w:spacing w:before="60" w:after="0"/>
              <w:jc w:val="center"/>
              <w:rPr>
                <w:sz w:val="14"/>
                <w:lang w:val="en-US"/>
              </w:rPr>
            </w:pPr>
            <w:r>
              <w:rPr>
                <w:sz w:val="14"/>
                <w:lang w:val="en-U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xt"/>
              <w:shd w:fill="auto" w:val="clear"/>
              <w:spacing w:before="60" w:after="0"/>
              <w:jc w:val="center"/>
              <w:rPr>
                <w:sz w:val="14"/>
                <w:lang w:val="en-US"/>
              </w:rPr>
            </w:pPr>
            <w:r>
              <w:rPr>
                <w:sz w:val="14"/>
                <w:lang w:val="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xt"/>
              <w:shd w:fill="auto" w:val="clear"/>
              <w:spacing w:before="60" w:after="0"/>
              <w:jc w:val="center"/>
              <w:rPr>
                <w:b/>
                <w:b/>
                <w:sz w:val="14"/>
                <w:lang w:val="en-US"/>
              </w:rPr>
            </w:pPr>
            <w:r>
              <w:rPr>
                <w:b/>
                <w:sz w:val="14"/>
                <w:lang w:val="en-US"/>
              </w:rPr>
              <w:t>23</w:t>
            </w:r>
          </w:p>
        </w:tc>
      </w:tr>
      <w:tr>
        <w:trPr>
          <w:trHeight w:val="321"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xt"/>
              <w:shd w:fill="auto" w:val="clear"/>
              <w:spacing w:before="60" w:after="0"/>
              <w:jc w:val="left"/>
              <w:rPr>
                <w:sz w:val="14"/>
                <w:lang w:val="en-US"/>
              </w:rPr>
            </w:pPr>
            <w:r>
              <w:rPr>
                <w:sz w:val="14"/>
              </w:rPr>
              <w:t>6. Приезд в Париж с целью устро</w:t>
              <w:softHyphen/>
              <w:t>иться и найти средства к суще</w:t>
              <w:softHyphen/>
              <w:t>ствованию</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xt"/>
              <w:shd w:fill="auto" w:val="clear"/>
              <w:spacing w:before="60" w:after="0"/>
              <w:jc w:val="center"/>
              <w:rPr>
                <w:sz w:val="14"/>
                <w:lang w:val="en-US"/>
              </w:rPr>
            </w:pPr>
            <w:r>
              <w:rPr>
                <w:sz w:val="14"/>
                <w:lang w:val="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xt"/>
              <w:shd w:fill="auto" w:val="clear"/>
              <w:spacing w:before="60" w:after="0"/>
              <w:jc w:val="center"/>
              <w:rPr>
                <w:sz w:val="14"/>
                <w:lang w:val="en-US"/>
              </w:rPr>
            </w:pPr>
            <w:r>
              <w:rPr>
                <w:sz w:val="14"/>
                <w:lang w:val="en-US"/>
              </w:rPr>
              <w:t>18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xt"/>
              <w:shd w:fill="auto" w:val="clear"/>
              <w:spacing w:before="60" w:after="0"/>
              <w:jc w:val="center"/>
              <w:rPr>
                <w:sz w:val="14"/>
                <w:lang w:val="en-US"/>
              </w:rPr>
            </w:pPr>
            <w:r>
              <w:rPr>
                <w:sz w:val="14"/>
                <w:lang w:val="en-US"/>
              </w:rPr>
              <w:t>2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xt"/>
              <w:shd w:fill="auto" w:val="clear"/>
              <w:spacing w:before="60" w:after="0"/>
              <w:jc w:val="center"/>
              <w:rPr>
                <w:sz w:val="14"/>
                <w:lang w:val="en-US"/>
              </w:rPr>
            </w:pPr>
            <w:r>
              <w:rPr>
                <w:sz w:val="14"/>
                <w:lang w:val="en-US"/>
              </w:rPr>
              <w:t>6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xt"/>
              <w:shd w:fill="auto" w:val="clear"/>
              <w:spacing w:before="60" w:after="0"/>
              <w:jc w:val="center"/>
              <w:rPr>
                <w:sz w:val="14"/>
                <w:lang w:val="en-US"/>
              </w:rPr>
            </w:pPr>
            <w:r>
              <w:rPr>
                <w:sz w:val="14"/>
                <w:lang w:val="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xt"/>
              <w:shd w:fill="auto" w:val="clear"/>
              <w:spacing w:before="60" w:after="0"/>
              <w:jc w:val="center"/>
              <w:rPr>
                <w:b/>
                <w:b/>
                <w:sz w:val="14"/>
                <w:lang w:val="en-US"/>
              </w:rPr>
            </w:pPr>
            <w:r>
              <w:rPr>
                <w:b/>
                <w:sz w:val="14"/>
                <w:lang w:val="en-US"/>
              </w:rPr>
              <w:t>280</w:t>
            </w:r>
          </w:p>
        </w:tc>
      </w:tr>
      <w:tr>
        <w:trPr>
          <w:trHeight w:val="321"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xt"/>
              <w:shd w:fill="auto" w:val="clear"/>
              <w:spacing w:before="60" w:after="0"/>
              <w:jc w:val="left"/>
              <w:rPr>
                <w:sz w:val="14"/>
                <w:lang w:val="en-US"/>
              </w:rPr>
            </w:pPr>
            <w:r>
              <w:rPr>
                <w:sz w:val="14"/>
              </w:rPr>
              <w:t>7. Приезд в Париж в качестве со</w:t>
              <w:softHyphen/>
              <w:t>держанок военных, купцов, студен</w:t>
              <w:softHyphen/>
              <w:t>тов и других и оставление  любов</w:t>
              <w:softHyphen/>
              <w:t>ник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xt"/>
              <w:shd w:fill="auto" w:val="clear"/>
              <w:spacing w:before="60" w:after="0"/>
              <w:jc w:val="center"/>
              <w:rPr>
                <w:sz w:val="14"/>
                <w:lang w:val="en-US"/>
              </w:rPr>
            </w:pPr>
            <w:r>
              <w:rPr>
                <w:sz w:val="14"/>
                <w:lang w:val="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xt"/>
              <w:shd w:fill="auto" w:val="clear"/>
              <w:spacing w:before="60" w:after="0"/>
              <w:jc w:val="center"/>
              <w:rPr>
                <w:sz w:val="14"/>
                <w:lang w:val="en-US"/>
              </w:rPr>
            </w:pPr>
            <w:r>
              <w:rPr>
                <w:sz w:val="14"/>
                <w:lang w:val="en-US"/>
              </w:rPr>
              <w:t>18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xt"/>
              <w:shd w:fill="auto" w:val="clear"/>
              <w:spacing w:before="60" w:after="0"/>
              <w:jc w:val="center"/>
              <w:rPr>
                <w:sz w:val="14"/>
                <w:lang w:val="en-US"/>
              </w:rPr>
            </w:pPr>
            <w:r>
              <w:rPr>
                <w:sz w:val="14"/>
                <w:lang w:val="en-US"/>
              </w:rPr>
              <w:t>7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xt"/>
              <w:shd w:fill="auto" w:val="clear"/>
              <w:spacing w:before="60" w:after="0"/>
              <w:jc w:val="center"/>
              <w:rPr>
                <w:sz w:val="14"/>
                <w:lang w:val="en-US"/>
              </w:rPr>
            </w:pPr>
            <w:r>
              <w:rPr>
                <w:sz w:val="14"/>
                <w:lang w:val="en-US"/>
              </w:rPr>
              <w:t>9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xt"/>
              <w:shd w:fill="auto" w:val="clear"/>
              <w:spacing w:before="60" w:after="0"/>
              <w:jc w:val="center"/>
              <w:rPr>
                <w:sz w:val="14"/>
                <w:lang w:val="en-US"/>
              </w:rPr>
            </w:pPr>
            <w:r>
              <w:rPr>
                <w:sz w:val="14"/>
                <w:lang w:val="en-US"/>
              </w:rPr>
              <w:t>4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xt"/>
              <w:shd w:fill="auto" w:val="clear"/>
              <w:spacing w:before="60" w:after="0"/>
              <w:jc w:val="center"/>
              <w:rPr>
                <w:b/>
                <w:b/>
                <w:sz w:val="14"/>
                <w:lang w:val="en-US"/>
              </w:rPr>
            </w:pPr>
            <w:r>
              <w:rPr>
                <w:b/>
                <w:sz w:val="14"/>
                <w:lang w:val="en-US"/>
              </w:rPr>
              <w:t>404</w:t>
            </w:r>
          </w:p>
        </w:tc>
      </w:tr>
      <w:tr>
        <w:trPr>
          <w:trHeight w:val="321"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xt"/>
              <w:shd w:fill="auto" w:val="clear"/>
              <w:spacing w:before="60" w:after="0"/>
              <w:jc w:val="left"/>
              <w:rPr>
                <w:sz w:val="14"/>
                <w:lang w:val="en-US"/>
              </w:rPr>
            </w:pPr>
            <w:r>
              <w:rPr>
                <w:sz w:val="14"/>
              </w:rPr>
              <w:t>8. Обольщение служанок их госпо</w:t>
              <w:softHyphen/>
              <w:t>дами и потеря мест вслед за те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xt"/>
              <w:shd w:fill="auto" w:val="clear"/>
              <w:spacing w:before="60" w:after="0"/>
              <w:jc w:val="center"/>
              <w:rPr>
                <w:sz w:val="14"/>
                <w:lang w:val="en-US"/>
              </w:rPr>
            </w:pPr>
            <w:r>
              <w:rPr>
                <w:sz w:val="14"/>
                <w:lang w:val="en-US"/>
              </w:rPr>
              <w:t>1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xt"/>
              <w:shd w:fill="auto" w:val="clear"/>
              <w:spacing w:before="60" w:after="0"/>
              <w:jc w:val="center"/>
              <w:rPr>
                <w:sz w:val="14"/>
                <w:lang w:val="en-US"/>
              </w:rPr>
            </w:pPr>
            <w:r>
              <w:rPr>
                <w:sz w:val="14"/>
                <w:lang w:val="en-US"/>
              </w:rPr>
              <w:t>9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xt"/>
              <w:shd w:fill="auto" w:val="clear"/>
              <w:spacing w:before="60" w:after="0"/>
              <w:jc w:val="center"/>
              <w:rPr>
                <w:sz w:val="14"/>
                <w:lang w:val="en-US"/>
              </w:rPr>
            </w:pPr>
            <w:r>
              <w:rPr>
                <w:sz w:val="14"/>
                <w:lang w:val="en-US"/>
              </w:rPr>
              <w:t>2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xt"/>
              <w:shd w:fill="auto" w:val="clear"/>
              <w:spacing w:before="60" w:after="0"/>
              <w:jc w:val="center"/>
              <w:rPr>
                <w:sz w:val="14"/>
                <w:lang w:val="en-US"/>
              </w:rPr>
            </w:pPr>
            <w:r>
              <w:rPr>
                <w:sz w:val="14"/>
                <w:lang w:val="en-US"/>
              </w:rPr>
              <w:t>4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xt"/>
              <w:shd w:fill="auto" w:val="clear"/>
              <w:spacing w:before="60" w:after="0"/>
              <w:jc w:val="center"/>
              <w:rPr>
                <w:sz w:val="14"/>
                <w:lang w:val="en-US"/>
              </w:rPr>
            </w:pPr>
            <w:r>
              <w:rPr>
                <w:sz w:val="14"/>
                <w:lang w:val="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xt"/>
              <w:shd w:fill="auto" w:val="clear"/>
              <w:spacing w:before="60" w:after="0"/>
              <w:jc w:val="center"/>
              <w:rPr>
                <w:b/>
                <w:b/>
                <w:sz w:val="14"/>
                <w:lang w:val="en-US"/>
              </w:rPr>
            </w:pPr>
            <w:r>
              <w:rPr>
                <w:b/>
                <w:sz w:val="14"/>
                <w:lang w:val="en-US"/>
              </w:rPr>
              <w:t>289</w:t>
            </w:r>
          </w:p>
        </w:tc>
      </w:tr>
      <w:tr>
        <w:trPr>
          <w:trHeight w:val="321"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xt"/>
              <w:shd w:fill="auto" w:val="clear"/>
              <w:spacing w:before="60" w:after="0"/>
              <w:jc w:val="left"/>
              <w:rPr>
                <w:sz w:val="14"/>
                <w:lang w:val="en-US"/>
              </w:rPr>
            </w:pPr>
            <w:r>
              <w:rPr>
                <w:sz w:val="14"/>
              </w:rPr>
              <w:t>9. Оставление любовниками по</w:t>
              <w:softHyphen/>
              <w:t>сле более или менее продолжительной связи с ни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xt"/>
              <w:shd w:fill="auto" w:val="clear"/>
              <w:spacing w:before="60" w:after="0"/>
              <w:jc w:val="center"/>
              <w:rPr>
                <w:sz w:val="14"/>
                <w:lang w:val="en-US"/>
              </w:rPr>
            </w:pPr>
            <w:r>
              <w:rPr>
                <w:sz w:val="14"/>
              </w:rPr>
              <w:t>55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xt"/>
              <w:shd w:fill="auto" w:val="clear"/>
              <w:spacing w:before="60" w:after="0"/>
              <w:jc w:val="center"/>
              <w:rPr>
                <w:sz w:val="14"/>
                <w:lang w:val="en-US"/>
              </w:rPr>
            </w:pPr>
            <w:r>
              <w:rPr>
                <w:sz w:val="14"/>
              </w:rPr>
              <w:t>31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xt"/>
              <w:shd w:fill="auto" w:val="clear"/>
              <w:spacing w:before="60" w:after="0"/>
              <w:jc w:val="center"/>
              <w:rPr>
                <w:sz w:val="14"/>
                <w:lang w:val="en-US"/>
              </w:rPr>
            </w:pPr>
            <w:r>
              <w:rPr>
                <w:sz w:val="14"/>
              </w:rPr>
              <w:t>18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xt"/>
              <w:shd w:fill="auto" w:val="clear"/>
              <w:spacing w:before="60" w:after="0"/>
              <w:jc w:val="center"/>
              <w:rPr>
                <w:sz w:val="14"/>
                <w:lang w:val="en-US"/>
              </w:rPr>
            </w:pPr>
            <w:r>
              <w:rPr>
                <w:sz w:val="14"/>
              </w:rPr>
              <w:t>30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xt"/>
              <w:shd w:fill="auto" w:val="clear"/>
              <w:spacing w:before="60" w:after="0"/>
              <w:jc w:val="center"/>
              <w:rPr>
                <w:sz w:val="14"/>
                <w:lang w:val="en-US"/>
              </w:rPr>
            </w:pPr>
            <w:r>
              <w:rPr>
                <w:sz w:val="14"/>
              </w:rPr>
              <w:t>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xt"/>
              <w:shd w:fill="auto" w:val="clear"/>
              <w:spacing w:before="60" w:after="0"/>
              <w:jc w:val="center"/>
              <w:rPr>
                <w:b/>
                <w:b/>
                <w:sz w:val="14"/>
                <w:lang w:val="en-US"/>
              </w:rPr>
            </w:pPr>
            <w:r>
              <w:rPr>
                <w:b/>
                <w:sz w:val="14"/>
              </w:rPr>
              <w:t>1425</w:t>
            </w:r>
          </w:p>
        </w:tc>
      </w:tr>
      <w:tr>
        <w:trPr>
          <w:trHeight w:val="321"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xt"/>
              <w:shd w:fill="auto" w:val="clear"/>
              <w:spacing w:before="60" w:after="0"/>
              <w:jc w:val="left"/>
              <w:rPr>
                <w:b/>
                <w:b/>
                <w:sz w:val="14"/>
                <w:lang w:val="en-US"/>
              </w:rPr>
            </w:pPr>
            <w:r>
              <w:rPr>
                <w:b/>
                <w:sz w:val="14"/>
              </w:rPr>
              <w:t xml:space="preserve">Итого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xt"/>
              <w:shd w:fill="auto" w:val="clear"/>
              <w:spacing w:before="60" w:after="0"/>
              <w:jc w:val="center"/>
              <w:rPr>
                <w:b/>
                <w:b/>
                <w:sz w:val="14"/>
                <w:lang w:val="en-US"/>
              </w:rPr>
            </w:pPr>
            <w:r>
              <w:rPr>
                <w:b/>
                <w:sz w:val="14"/>
              </w:rPr>
              <w:t>198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xt"/>
              <w:shd w:fill="auto" w:val="clear"/>
              <w:spacing w:before="60" w:after="0"/>
              <w:jc w:val="center"/>
              <w:rPr>
                <w:b/>
                <w:b/>
                <w:sz w:val="14"/>
                <w:lang w:val="en-US"/>
              </w:rPr>
            </w:pPr>
            <w:r>
              <w:rPr>
                <w:b/>
                <w:sz w:val="14"/>
              </w:rPr>
              <w:t>138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xt"/>
              <w:shd w:fill="auto" w:val="clear"/>
              <w:spacing w:before="60" w:after="0"/>
              <w:jc w:val="center"/>
              <w:rPr>
                <w:b/>
                <w:b/>
                <w:sz w:val="14"/>
                <w:lang w:val="en-US"/>
              </w:rPr>
            </w:pPr>
            <w:r>
              <w:rPr>
                <w:b/>
                <w:sz w:val="14"/>
              </w:rPr>
              <w:t>65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xt"/>
              <w:shd w:fill="auto" w:val="clear"/>
              <w:spacing w:before="60" w:after="0"/>
              <w:jc w:val="center"/>
              <w:rPr>
                <w:b/>
                <w:b/>
                <w:sz w:val="14"/>
                <w:lang w:val="en-US"/>
              </w:rPr>
            </w:pPr>
            <w:r>
              <w:rPr>
                <w:b/>
                <w:sz w:val="14"/>
              </w:rPr>
              <w:t>93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xt"/>
              <w:shd w:fill="auto" w:val="clear"/>
              <w:spacing w:before="60" w:after="0"/>
              <w:jc w:val="center"/>
              <w:rPr>
                <w:b/>
                <w:b/>
                <w:sz w:val="14"/>
                <w:lang w:val="en-US"/>
              </w:rPr>
            </w:pPr>
            <w:r>
              <w:rPr>
                <w:b/>
                <w:sz w:val="14"/>
              </w:rPr>
              <w:t>2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xt"/>
              <w:shd w:fill="auto" w:val="clear"/>
              <w:spacing w:before="60" w:after="0"/>
              <w:jc w:val="center"/>
              <w:rPr>
                <w:b/>
                <w:b/>
                <w:sz w:val="14"/>
                <w:lang w:val="en-US"/>
              </w:rPr>
            </w:pPr>
            <w:r>
              <w:rPr>
                <w:b/>
                <w:sz w:val="14"/>
              </w:rPr>
              <w:t>5183</w:t>
            </w:r>
          </w:p>
        </w:tc>
      </w:tr>
    </w:tbl>
    <w:p>
      <w:pPr>
        <w:pStyle w:val="Txt"/>
        <w:spacing w:lineRule="auto" w:line="240"/>
        <w:jc w:val="left"/>
        <w:rPr>
          <w:sz w:val="14"/>
        </w:rPr>
      </w:pPr>
      <w:r>
        <w:rPr>
          <w:sz w:val="14"/>
        </w:rPr>
      </w:r>
    </w:p>
    <w:p>
      <w:pPr>
        <w:pStyle w:val="Txt"/>
        <w:rPr/>
      </w:pPr>
      <w:r>
        <w:rPr/>
        <w:tab/>
        <w:t>Не отрицая значения нищеты и беспризорности как фак</w:t>
        <w:softHyphen/>
        <w:t>торов, весьма сильно влияющих на контингент случайных проституток, мы должны заметить, что врожденная про</w:t>
        <w:softHyphen/>
        <w:t>ституция встречается не только в низших классах населения, но имеет свои эквивалент и в высших слоях его. Проститутке-пролетариатке, живущей в доме терпимости, соответствует в аристократии неисправимая распутница и нарушительница супружеской верности. Было бы наивно думать, что настоящие блудницы живут только в публич</w:t>
        <w:softHyphen/>
        <w:t>ных домах. Вот пример врожденной проституции, проис</w:t>
        <w:softHyphen/>
        <w:t>ходящей из богатой, знатной фамилии.</w:t>
      </w:r>
    </w:p>
    <w:p>
      <w:pPr>
        <w:pStyle w:val="Txt"/>
        <w:rPr/>
      </w:pPr>
      <w:r>
        <w:rPr/>
        <w:tab/>
        <w:t>R. происходила из дегенерированной семьи (мать ду</w:t>
        <w:softHyphen/>
        <w:t>шевнобольная, а отец эксцентрик) и уже в раннем детстве обнаруживала большую нравственную испорченность. В 14 лет она пыталась убежать из родительского дома с одним поклонником своим, а год спустя скрылась с дру</w:t>
        <w:softHyphen/>
        <w:t>гим, за которого и вышла замуж. Хотя муж достался ей, видно, ценою такого риска и стольких жертв, он далеко не был конечною целью ее желаний, ибо спустя всего несколько месяцев после свадьбы она завела уже целую серию лю</w:t>
        <w:softHyphen/>
        <w:t>бовников и с несколькими из них находилась даже в свя</w:t>
        <w:softHyphen/>
        <w:t>зи одновременно. Это очень холодная, нечувственная нату</w:t>
        <w:softHyphen/>
        <w:t>ра, а любовникам удается расшевелить ее лишь после больших усилий. Она очень охотно проделывает с ними masturbatio manualis и buccalis, так как — по собственно</w:t>
        <w:softHyphen/>
        <w:t>му выражению — "лучше чувствует при этом мужчину". Эти мерзости доставляют ей особенно большое удовольст</w:t>
        <w:softHyphen/>
        <w:t>вие, когда она совершает их в таких местах, где она может легко пойматься, например в ложе театра, в экипаже во время прогулки, в садовой беседке или, наконец, у себя в будуаре во время бала. К детям своим относится неоди</w:t>
        <w:softHyphen/>
        <w:t>наково: то она с ними чересчур нежна, то позволяет себе в их присутствии самые непристойные вещи. В течение не</w:t>
        <w:softHyphen/>
        <w:t>скольких часов или даже минут она от истинного раская</w:t>
        <w:softHyphen/>
        <w:t>ния в совершенном поступке переходит к еще большим безобразиям. Так, например, однажды она говорила своему любовнику, которого принимала по случаю недавнего вы</w:t>
        <w:softHyphen/>
        <w:t>кидыша у себя в спальне, что перенесенная ею болезнь повлияла на нее облагораживающим образом и что отны</w:t>
        <w:softHyphen/>
        <w:t>не она хочет прекратить прежнюю жизнь и исправиться. Говоря это, она пыталась в то же время мастурбировать его и час спустя совершила с другим своим любовником masturbatio buccalis. Будучи по природе недоброй, она на</w:t>
        <w:softHyphen/>
        <w:t>ходила особенное удовольствие в том, чтобы натравлять одного своего любовника на другого, если они оба встре</w:t>
        <w:softHyphen/>
        <w:t>тятся у нее в доме. Она читает много романов и в них черпает материал для своих сентиментальных и романти</w:t>
        <w:softHyphen/>
        <w:t>ческих сцен, которым она сообщает грубый, чисто живот</w:t>
        <w:softHyphen/>
        <w:t>ный характер. Однажды, расставаясь с одним из своих любовников, она крикнула ему на прощание: "Смотри же, приходи ко мне так часто, как захочешь, как к обыкновен</w:t>
        <w:softHyphen/>
        <w:t>ной проститутке". Такие и подобные сцены она охотно устраивает своим любовникам даже на улицах, не обра</w:t>
        <w:softHyphen/>
        <w:t>щая ни малейшего внимания на то, насколько это компро</w:t>
        <w:softHyphen/>
        <w:t>метирует ее и их. Страсть ко лжи в этой женщине была развита так сильно, что она лгала на каждом шагу, боль</w:t>
        <w:softHyphen/>
        <w:t>шею частью совершенно без всякого основания, даже бес</w:t>
        <w:softHyphen/>
        <w:t>сознательно и никогда не была в состоянии повторить еще раз то, что она рассказывала раньше. Она выдумыва</w:t>
        <w:softHyphen/>
        <w:t>ла вещи, не имевшие для нее решительно никакого значе</w:t>
        <w:softHyphen/>
        <w:t>ния: ни прямого, ни косвенного, и признавалась, что, если бы муж или кто иной застиг ее на месте преступления в нарушении супружеской верности, она все-таки отрицала бы свою вину, "ибо, — рассуждала она, — мое отрицание имело бы в глазах света ровно такое же значение, как и его утверждение".</w:t>
      </w:r>
    </w:p>
    <w:p>
      <w:pPr>
        <w:pStyle w:val="Txt"/>
        <w:rPr/>
      </w:pPr>
      <w:r>
        <w:rPr/>
        <w:tab/>
        <w:t>Масе приводит в пример жену одного богатого и высо</w:t>
        <w:softHyphen/>
        <w:t>копоставленного лица, происходившую из очень почтен</w:t>
        <w:softHyphen/>
        <w:t>ной семьи. Особа эта наняла две меблированные комнаты в другой части города и там принимала тайно друзей сво</w:t>
        <w:softHyphen/>
        <w:t>его мужа и даже незнакомых ей мужчин. Со своих любов</w:t>
        <w:softHyphen/>
        <w:t>ников она денег не брала, напротив, часто даже сама дела</w:t>
        <w:softHyphen/>
        <w:t>ла им подарки, для чего неоднократно обкрадывала своего мужа при помощи подобранного к его кассе ключа.</w:t>
      </w:r>
    </w:p>
    <w:p>
      <w:pPr>
        <w:pStyle w:val="Txt"/>
        <w:rPr/>
      </w:pPr>
      <w:r>
        <w:rPr/>
        <w:tab/>
        <w:t>Вот еще один случай. Один богатый господин был же</w:t>
        <w:softHyphen/>
        <w:t>нат на бедной девушке, происходившей из очень простой семьи. Но, несмотря на ее прекрасное, даже завидное поло</w:t>
        <w:softHyphen/>
        <w:t>жение, она испытывала, по-видимому, тоску по той грязи, в которой родилась и в которой жила до выхода замуж. Молодая женщина попросила у мужа позволение съездить домой и там шлялась во время карнавала в костюме про</w:t>
        <w:softHyphen/>
        <w:t>стой служанки по всем балам, вступая, подобно обыкно</w:t>
        <w:softHyphen/>
        <w:t>венной проститутке, в интимные связи с мужчинами. За</w:t>
        <w:softHyphen/>
        <w:t>тем она снялась в очень откровенном, сильно декольтиро</w:t>
        <w:softHyphen/>
        <w:t>ванном костюме и позволила выставить свою карточку в витрине. Ко всем просьбам и увещеваниям родных мужа вести себя приличнее и не делать скандалов она остава</w:t>
        <w:softHyphen/>
        <w:t>лась глуха. Почувствовав себя беременной, она пригласи</w:t>
        <w:softHyphen/>
        <w:t>ла врача и, несмотря на то что совсем не знала его, обеща</w:t>
        <w:softHyphen/>
        <w:t>ла отдаться ему, если он вызовет у нее аборт. Здесь мы точно так же имеем дело с нравственно помешанной, вро</w:t>
        <w:softHyphen/>
        <w:t>жденной проституткой, которая не попала в дом терпимо</w:t>
        <w:softHyphen/>
        <w:t>сти только благодаря особенно сложившимся обстоятель</w:t>
        <w:softHyphen/>
        <w:t>ствам, но которая попадет в него не сегодня завтра. Если до этого дело и не дойдет, она все-таки представляет собой типичную проститутку.</w:t>
      </w:r>
    </w:p>
    <w:p>
      <w:pPr>
        <w:pStyle w:val="Txt"/>
        <w:rPr/>
      </w:pPr>
      <w:r>
        <w:rPr/>
        <w:tab/>
        <w:t>Между старой, истасканной проституткой, живущей раз</w:t>
        <w:softHyphen/>
        <w:t>вратом своей дочери, и великосветской дамой, которая вы</w:t>
        <w:softHyphen/>
        <w:t>дает свою дочь замуж за своего последнего любовника, чтобы таким путем удержать его около себя, существенной раз</w:t>
        <w:softHyphen/>
        <w:t>ницы нет. Типичный пример подобной матери вывели бра</w:t>
        <w:softHyphen/>
        <w:t>тья Goncourt'ы в своем романе "Renée Mauperin" — и та</w:t>
        <w:softHyphen/>
        <w:t>кие экземпляры далеко не редкость среди развращенной аристократии. Я напомню здесь только о принцессе R., родственной самым знатным дамам Франции и Италии, о распутстве и половых эксцессах которой мы уже говорили выше. Родись она в бедной семье, из нее вышла бы обык</w:t>
        <w:softHyphen/>
        <w:t>новенная проститутка, между тем как, благодаря своему высокому положению, она легко могла скрыть большую часть своих безнравственных преступлений. А разве не заслуживают названия проституток те женщины, которые обзаводятся любовниками для того, чтобы они оплачива</w:t>
        <w:softHyphen/>
        <w:t>ли все их прихоти и капризы (подобный пример выведен Bourget в его романе "Mensonges") — или же отдаются начальникам своих мужей с целью составить последним карьеру? Все эти женщины при других условиях стали бы проститутками, уличными потаскухами или элегантными кокотками, — смотря по своей ловкости, красоте или уму.</w:t>
      </w:r>
    </w:p>
    <w:p>
      <w:pPr>
        <w:pStyle w:val="Txt"/>
        <w:rPr/>
      </w:pPr>
      <w:r>
        <w:rPr/>
        <w:tab/>
        <w:t>Самое блестящее описание подобных врожденных прости</w:t>
        <w:softHyphen/>
        <w:t>туток дал Balsac в лице выведенной им m-me Mameffe. "Г-жа Mameffe, — говорит он, — принадлежала к числу тех тщеславных замужних кокоток, которые предаются при первом удобном случае самому грубому разврату со всеми его последствиями и которые готовы извлечь выгоду из всего, совершенно не задумываясь над средствами, какими должно быть это достигнуто. Эти Macchiavelli в юбках самые опасные и безнравственные из всех испорченных парижанок".</w:t>
      </w:r>
    </w:p>
    <w:p>
      <w:pPr>
        <w:pStyle w:val="Txt"/>
        <w:rPr/>
      </w:pPr>
      <w:r>
        <w:rPr/>
        <w:tab/>
        <w:t>То же самое следует сказать и о тех великосветских дамах, которые во времена Второй империи связывали по</w:t>
        <w:softHyphen/>
        <w:t>литику с любовными интригами и, благодаря своим ин</w:t>
        <w:softHyphen/>
        <w:t>тимным отношениям с выдающимися государственными деятелями, распоряжались должностями, почестями и не</w:t>
        <w:softHyphen/>
        <w:t>редко и государственными тайнами. Да и сама маркиза Pompadour, при менее счастливых обстоятельствах и не будь она так умна, была бы не регентшей Франции, а обык</w:t>
        <w:softHyphen/>
        <w:t>новенной проституткой!</w:t>
      </w:r>
    </w:p>
    <w:p>
      <w:pPr>
        <w:pStyle w:val="Txt"/>
        <w:rPr/>
      </w:pPr>
      <w:r>
        <w:rPr/>
        <w:tab/>
      </w:r>
      <w:r>
        <w:rPr>
          <w:b/>
        </w:rPr>
        <w:t>22. Проституция и преступность.</w:t>
      </w:r>
      <w:r>
        <w:rPr/>
        <w:t xml:space="preserve"> Теперь займемся рас</w:t>
        <w:softHyphen/>
        <w:t>смотрением спорного вопроса о той связи, которая сущест</w:t>
        <w:softHyphen/>
        <w:t>вует между проституцией и преступностью.</w:t>
      </w:r>
    </w:p>
    <w:p>
      <w:pPr>
        <w:pStyle w:val="Txt"/>
        <w:rPr/>
      </w:pPr>
      <w:r>
        <w:rPr/>
        <w:tab/>
        <w:t>Тождество преступника и проститутки в анатомическом и психологическом отношениях настолько полно, насколь</w:t>
        <w:softHyphen/>
        <w:t>ко это возможно: оба они идентичны с нравственно поме</w:t>
        <w:softHyphen/>
        <w:t>шанными, а потому равны между собою. Как у одного, так и у другого мы находим те же самые дефекты нравственного чувства, ту же бессердечность и рано появляющуюся на</w:t>
        <w:softHyphen/>
        <w:t>клонность ко злу, то же равнодушие к общественному мне</w:t>
        <w:softHyphen/>
        <w:t>нию, благодаря которому один легко мирится с положени</w:t>
        <w:softHyphen/>
        <w:t>ем преступника, а другая — проститутки; наконец, одина</w:t>
        <w:softHyphen/>
        <w:t>ковую нерасчетливость, легкомысленность и лень, равно как одинаковое же тщеславие и страсть к шумным развлечени</w:t>
        <w:softHyphen/>
        <w:t>ям, кутежам и оргиям. Проституция есть, стало быть, не более, как известная форма выражения женской преступно</w:t>
        <w:softHyphen/>
        <w:t>сти, вместе с которой она представляет два аналогичных, параллельных явления, сливающихся друг с другом. Среди проституток необыкновенно распространены сравнительно легкие преступления, как воровство, вымогательство и на</w:t>
        <w:softHyphen/>
        <w:t>несение телесных повреждений. С психологической точки зрения проститутка та же преступница, и если она не совер</w:t>
        <w:softHyphen/>
        <w:t>шает преступления, то причина этого — ее физическая сла</w:t>
        <w:softHyphen/>
        <w:t>бость и ограниченное умственное развитие, а еще более то обстоятельство, что в разврате она имеет средство для удов</w:t>
        <w:softHyphen/>
        <w:t>летворения всех своих желаний и потому по закону затра</w:t>
        <w:softHyphen/>
        <w:t>ты наименьшей энергии предпочитает именно это средство другим. Итак, проституция есть специфическая форма жен</w:t>
        <w:softHyphen/>
        <w:t>ской преступности. Настоящие преступницы, совершившие более или менее тяжелые преступления, представляя собою всегда крупные аномалии в том или другом отношении, отличаются необыкновенной нравственной извращенностью, далеко превосходящею мужчин, и с биологической точки зрения обладают чисто мужскими характерами — словом, на них нужно смотреть скорее как на исключения из среды женщины. Таким образом, подтверждается наш взгляд, что истинную женскую преступность нужно видеть именно в проституции. Теперь нам станет понятным, почему среди проституток преобладают именно легкие, незначительные преступления. Будучи по своей природе преступницами, они идут по общему для всех преступников пути, но только до известных, так сказать, пределов: за этими пределами их преступность начинает выражаться уже в особой специфи</w:t>
        <w:softHyphen/>
        <w:t>ческой форме, в проституции. Мы знали многих девушек, которые в детстве были воровками, а выросши, перестали воровать и сделались проститутками.</w:t>
      </w:r>
    </w:p>
    <w:p>
      <w:pPr>
        <w:pStyle w:val="Txt"/>
        <w:rPr/>
      </w:pPr>
      <w:r>
        <w:rPr/>
        <w:tab/>
        <w:t>С другой стороны, высказанному нами только что взгляду на проституцию нисколько не противоречит и тот факт, что проститутки лишь очень редко совершают преступле</w:t>
        <w:softHyphen/>
        <w:t>ния, опасные с социальной точки зрения. Напротив, функ</w:t>
        <w:softHyphen/>
        <w:t>ция их в известном смысле даже полезна для общества, так как они служат как бы предохранительным клапа</w:t>
        <w:softHyphen/>
        <w:t>ном для чувственности мужчин, а стало быть, и средством предупреждения преступлений. Мы знаем, что и преступ</w:t>
        <w:softHyphen/>
        <w:t>ник может в известные моменты превращаться в героя или по крайней мере казаться таковым, но он остается тем не менее преступником.</w:t>
      </w:r>
    </w:p>
    <w:p>
      <w:pPr>
        <w:pStyle w:val="Txt"/>
        <w:rPr/>
      </w:pPr>
      <w:r>
        <w:rPr/>
        <w:tab/>
        <w:t>Основываясь на данных самой тонкой психической структуры, совершенно тождественной у преступников и проституток (кроме, конечно, отличий полового характера, который вполне соответствует нормальной разнице между обоими полами), мы еще раз подтверждаем, что преступле</w:t>
        <w:softHyphen/>
        <w:t>ния и проституция суть выражения мужской и женской преступности, причем мы совершенно не касаемся различ</w:t>
        <w:softHyphen/>
        <w:t>ного социального значения обоих этих явлений. Имея в виду именно последнее, мы далеки поэтому от мысли тре</w:t>
        <w:softHyphen/>
        <w:t>бовать искоренения проституции при помощи таких же суровых мер, как и преступления.</w:t>
      </w:r>
    </w:p>
    <w:p>
      <w:pPr>
        <w:pStyle w:val="Head"/>
        <w:rPr/>
      </w:pPr>
      <w:r>
        <w:rPr/>
        <w:t>СЛУЧАЙНЫЕ ПРОСТИТУТКИ</w:t>
      </w:r>
    </w:p>
    <w:p>
      <w:pPr>
        <w:pStyle w:val="Txt"/>
        <w:rPr/>
      </w:pPr>
      <w:r>
        <w:rPr/>
        <w:tab/>
        <w:t>Не все проститутки — нравственно помешанные субъек</w:t>
        <w:softHyphen/>
        <w:t>ты; иначе говоря, не у всех у них разврат является пороком врожденным. Многие из них становятся проститутками толь</w:t>
        <w:softHyphen/>
        <w:t>ко лишь благодаря случайно сложившимся обстоятельствам.</w:t>
      </w:r>
    </w:p>
    <w:p>
      <w:pPr>
        <w:pStyle w:val="Txt"/>
        <w:rPr/>
      </w:pPr>
      <w:r>
        <w:rPr/>
        <w:tab/>
      </w:r>
      <w:r>
        <w:rPr>
          <w:b/>
        </w:rPr>
        <w:t>1. Антропологические данные.</w:t>
      </w:r>
      <w:r>
        <w:rPr/>
        <w:t xml:space="preserve"> Мы уже раньше показа</w:t>
        <w:softHyphen/>
        <w:t>ли, что значительная часть, почти 43%. проституток, не име</w:t>
        <w:softHyphen/>
        <w:t>ет никаких или весьма мало дегенеративных признаков и что в 53% их не наблюдается никаких отклонений в мен</w:t>
        <w:softHyphen/>
        <w:t>струациях в смысле слишком раннего или позднего появ-ления их. Далее, нами было также выяснено, что 45% про</w:t>
        <w:softHyphen/>
        <w:t>ституток не страдает бесплодием, 16% их обладает нормальными рефлексами и 39% — нормальною чувстви</w:t>
        <w:softHyphen/>
        <w:t>тельностью к болевым раздражениям.</w:t>
      </w:r>
    </w:p>
    <w:p>
      <w:pPr>
        <w:pStyle w:val="Txt"/>
        <w:rPr/>
      </w:pPr>
      <w:r>
        <w:rPr/>
        <w:tab/>
      </w:r>
      <w:r>
        <w:rPr>
          <w:b/>
        </w:rPr>
        <w:t>2. Психологические данные.</w:t>
      </w:r>
      <w:r>
        <w:rPr/>
        <w:t xml:space="preserve"> Случайные проститутки значи</w:t>
        <w:softHyphen/>
        <w:t>тельно более отличаются от нормальных женщин, чем случайные преступницы. Между тем как эти последние, осо</w:t>
        <w:softHyphen/>
        <w:t>бенно воровки, стоят ближе к нормальным женщинам, чем к врожденным преступницам, случайные проститутки, на</w:t>
        <w:softHyphen/>
        <w:t>против, более приближаются к врожден</w:t>
        <w:softHyphen/>
        <w:t>ным проституткам, чем к типу нормальных женщин. Поэтому у них всегда можно доказать, хотя и не в такой интенсивной степени, на</w:t>
        <w:softHyphen/>
        <w:t>лич</w:t>
        <w:softHyphen/>
        <w:t>ность различных порочных наклонностей и других не</w:t>
        <w:softHyphen/>
        <w:t>нормаль</w:t>
        <w:softHyphen/>
        <w:t>ных психологических особенностей.</w:t>
      </w:r>
    </w:p>
    <w:p>
      <w:pPr>
        <w:pStyle w:val="Txt"/>
        <w:rPr/>
      </w:pPr>
      <w:r>
        <w:rPr/>
        <w:tab/>
        <w:t>П. Тарновская сообщает об одной девушке, которая слу</w:t>
        <w:softHyphen/>
        <w:t>чайно сделалась проституткой, благодаря тому обстоятель</w:t>
        <w:softHyphen/>
        <w:t>ству, что она очутилась одна в чужом, незнакомом ей городе. Приехав туда и не найдя на станции тех друзей, которые долж</w:t>
        <w:softHyphen/>
        <w:t>ны были ее встретить, она была в большом горе, не зная, куда деться. К ней подошла какая-то пожилая дама и, узнав, в чем дело, предложила ей тут же выгодное место горничной в одном очень богатом доме. Молодая девушка с радостью согласилась и пошла за старухой, которая привела ее в дом терпимости. Прожив в нем три месяца, молодая девушка за</w:t>
        <w:softHyphen/>
        <w:t>беременела. За это время она познакомилась с одним госпо</w:t>
        <w:softHyphen/>
        <w:t>дином, который полюбил ее, выкупил из публичного дома и поместил в деревне, обставив ее и ребенка даже роскошью. Однако она недолго прожила в этой обстановке. В один пре</w:t>
        <w:softHyphen/>
        <w:t>красный день она возвратилась в дом терпимости и снова сделалась проституткой. Время от времени она наезжала в деревню, чтобы повидать своего горячо любимого ребенка.</w:t>
      </w:r>
    </w:p>
    <w:p>
      <w:pPr>
        <w:pStyle w:val="Txt"/>
        <w:rPr/>
      </w:pPr>
      <w:r>
        <w:rPr/>
        <w:tab/>
        <w:t>Аналогичный случай наблюдала Grandpré. В нем дело идет о девушке, которую родной отец толкнул на путь раз</w:t>
        <w:softHyphen/>
        <w:t>врата. Это была не только неиспорченная, но даже благо</w:t>
        <w:softHyphen/>
        <w:t>родная натура с возвышенными порывами. При этом ха</w:t>
        <w:softHyphen/>
        <w:t>рактер у нее был странный и в высшей степени капризный: то она бывала весела и до крайности шаловлива, то, напро</w:t>
        <w:softHyphen/>
        <w:t>тив, мрачна до отчаяния и из одного настроения переходила в другое внезапно, в одно мгновение. Ей стал противен об</w:t>
        <w:softHyphen/>
        <w:t>раз жизни проститутки, который она вела, и, чтобы заглу</w:t>
        <w:softHyphen/>
        <w:t>шить свои угрызения совести, она начала кутить и устраи</w:t>
        <w:softHyphen/>
        <w:t>вать оргии. "Я не создана, — говорила она, — для подобной жизни; когда я подумаю только, до чего я дошла, меня берет ужас, и я пою, танцую, кучу, лишь бы забыться, иначе я на</w:t>
        <w:softHyphen/>
        <w:t>ложу на себя руки". Один раз она действительно пыталась покончить с собой и сделала это так же внезапно, под влия</w:t>
        <w:softHyphen/>
        <w:t>нием минуты, как это обыкновенно делают женщины, стра</w:t>
        <w:softHyphen/>
        <w:t>дающие истерией и эпилепсией. Чуть ли не каждый день она решала бросить прежнюю жизнь и начать новую, но... напрасно: "Я бы очень желала этого, но теперь... это невоз</w:t>
        <w:softHyphen/>
        <w:t>можно". Минуту спустя после этого скорбного признания, сделанного г-же Grandpré со слезами на глазах, она, как ни в чем не бывало, уже бегала и резвилась среди прочих своих товарок по заключению.</w:t>
      </w:r>
    </w:p>
    <w:p>
      <w:pPr>
        <w:pStyle w:val="Txt"/>
        <w:rPr/>
      </w:pPr>
      <w:r>
        <w:rPr/>
        <w:tab/>
        <w:t>У Maxime'a du Camp'a мы находим описание одной про</w:t>
        <w:softHyphen/>
        <w:t>ститутки, представлявшей собою редкое сочетание порока и добродетели. Уже в 14 лет она была арестована за приста</w:t>
        <w:softHyphen/>
        <w:t>вание на улицах к мужчинам и объяснила в полиции, что ей ничего более не оставалось, как сделаться проституткой, потому что никакой работы она не знает, а родная мать вы</w:t>
        <w:softHyphen/>
        <w:t>гнала ее из дому. Впоследствии она имела дочь, которую неж</w:t>
        <w:softHyphen/>
        <w:t>но любила, но ребенок умер у нее на руках в одну холодную ночь почти от голода. Отчаяние ее не знало границ... Вто</w:t>
        <w:softHyphen/>
        <w:t>рично арестованная полицией, она обратилась к тюремному инспектору с трогательным письмом, в котором, между про</w:t>
        <w:softHyphen/>
        <w:t>чим, писала: "Примите во внимание, что мать моя посылала меня в дом подкидышей, а малютка моя умерла вследствие лишений у меня на руках. Я обращаюсь к вашей сострада</w:t>
        <w:softHyphen/>
        <w:t>тельности..." Выпущенная на свободу, она познакомилась с честным мастеровым, который вскоре женился на ней, по</w:t>
        <w:softHyphen/>
        <w:t>любив ее за ее доброе сердце. Но она недолго жила с ним: при первой же нужде, какую пришлось ей испытать, она бро</w:t>
        <w:softHyphen/>
        <w:t>сила его и вернулась к прежней жизни, к которой слишком привыкла. Она была опять арестована и сдана на руки му</w:t>
        <w:softHyphen/>
        <w:t>жу, который явился за ней в полицию. Идя с ним домой, она вырвалась от него и скрылась в бесчисленных закоул- ' ках обширного полицейского двора. Эта женщина представ</w:t>
        <w:softHyphen/>
        <w:t>ляет собою пример, где порочность взяла верх над хороши</w:t>
        <w:softHyphen/>
        <w:t>ми качествами души; при ее любви к детям из нее вышла бы честная и счастливая мать.</w:t>
      </w:r>
    </w:p>
    <w:p>
      <w:pPr>
        <w:pStyle w:val="Txt"/>
        <w:rPr/>
      </w:pPr>
      <w:r>
        <w:rPr/>
        <w:tab/>
        <w:t>Lecour сообщает другой случай такого же противоречиво</w:t>
        <w:softHyphen/>
        <w:t>го совмещения в одном и том же лице добрых и дурных ка</w:t>
        <w:softHyphen/>
        <w:t>честв души, именно отвращения к собственному образу жиз</w:t>
        <w:softHyphen/>
        <w:t>ни и неспособности в то же время переменить его. Девушка, о которой здесь идет речь, была подвержена пьянству и не</w:t>
        <w:softHyphen/>
        <w:t>редко бывала за это арестуема. Однажды она написала пись</w:t>
        <w:softHyphen/>
        <w:t>мо инспектору, в котором было сказано, между прочим, сле</w:t>
        <w:softHyphen/>
        <w:t>дующее: "Я так сильно страдаю... горе мое делает меня почти сумасшедшей. Уверяю вас, что я не имею в виду никаких злых намерений против правительства; с меня довольно и того, что я занята мыслью о том, как бы уничтожить самое себя..."</w:t>
      </w:r>
    </w:p>
    <w:p>
      <w:pPr>
        <w:pStyle w:val="Txt"/>
        <w:rPr/>
      </w:pPr>
      <w:r>
        <w:rPr/>
        <w:tab/>
        <w:t>Grandpré наблюдала в больнице при Сен-Лазарской тюрь</w:t>
        <w:softHyphen/>
        <w:t>ме девушку, которая, задумав исправиться и бросить постыд</w:t>
        <w:softHyphen/>
        <w:t>ное ремесло проститутки, бежала из Парижа в провинцию и прошла пешком около ста миль. Она поступила на долж</w:t>
        <w:softHyphen/>
        <w:t>ность в одном небольшом городе в гостиницу, но какой-то проезжий узнал ее и рассказал хозяину о ее прошлом. Мо</w:t>
        <w:softHyphen/>
        <w:t>лодая девушка потеряла место и, очутившись снова на ули</w:t>
        <w:softHyphen/>
        <w:t>це, опять бросилась в разврат и стала гораздо худшей про</w:t>
        <w:softHyphen/>
        <w:t>ституткой, чем была прежде.</w:t>
      </w:r>
    </w:p>
    <w:p>
      <w:pPr>
        <w:pStyle w:val="Txt"/>
        <w:rPr/>
      </w:pPr>
      <w:r>
        <w:rPr/>
        <w:tab/>
        <w:t>"Одна молодая девушка, — сообщает опять Lecour, — которую мать ее отказалась содержать и у которой от фабричной работы развилась гипертрофия сердца, очутилась в безвыходном положении. Не будучи в состоянии работать благодаря своей болезни, она явилась в полицию с просьбой, чтобы ее зарегистрировали в списки проституток. "Рабо</w:t>
        <w:softHyphen/>
        <w:t>тать, — говорила она, — я по болезни не могу и не нуж</w:t>
        <w:softHyphen/>
        <w:t>даюсь ни в чьем совете, ни в благотворительной помощи; я прошу только одного: записать меня в списки проститу</w:t>
        <w:softHyphen/>
        <w:t>ток". В ее гордом отказе от чужой помощи и в твердости принятого ею решения кроется известный недостаток чув</w:t>
        <w:softHyphen/>
        <w:t>ства стыдливости и некоторая ненормальность ее, но тяго</w:t>
        <w:softHyphen/>
        <w:t>тение ко злу в ней не так сильно выражено, чтобы она ре</w:t>
        <w:softHyphen/>
        <w:t>шилась на него без особенной надобности".</w:t>
      </w:r>
    </w:p>
    <w:p>
      <w:pPr>
        <w:pStyle w:val="Txt"/>
        <w:rPr/>
      </w:pPr>
      <w:r>
        <w:rPr/>
        <w:tab/>
        <w:t>Категория публичных женщин, официально называется парижской полицией "insoumises", состоит главным образом из случайных проституток. Grandpré описывает их в сле</w:t>
        <w:softHyphen/>
        <w:t>дующих словах: "Они образуют свой отдельный мир среди этого рода погибших женщин и из 100 подобных несчаст</w:t>
        <w:softHyphen/>
        <w:t>ных можно было бы, наверное, спасти 80, если бы только на это были средства. В большинстве случаев они еще очень мо</w:t>
        <w:softHyphen/>
        <w:t>лоды и не успели еще огрубеть и закоснеть в пороках. Ни</w:t>
        <w:softHyphen/>
        <w:t>щета, беспризорность, тщеславие или детское легкомыслие — вот что чаще всего приводит их в Сен-Лазарскую тюрьму. Многие из них возвращаются к своим родным, которые ра</w:t>
        <w:softHyphen/>
        <w:t>зыскивают их; другие стараются при помощи тамошних сес</w:t>
        <w:softHyphen/>
        <w:t>тер милосердия поступить в какое-нибудь благотворитель</w:t>
        <w:softHyphen/>
        <w:t>ное убежище, но немало и таких, которые возвращаются к проституции и остаются уже на всю жизнь проститутками".</w:t>
      </w:r>
    </w:p>
    <w:p>
      <w:pPr>
        <w:pStyle w:val="Txt"/>
        <w:rPr/>
      </w:pPr>
      <w:r>
        <w:rPr/>
        <w:tab/>
        <w:t>Тарновская при описании русских проституток выделяет особый класс их, достигающий почти 14% общего числа, под названием "insouciantes". У представительниц этой катего</w:t>
        <w:softHyphen/>
        <w:t>рии редко наблюдается какая-либо невропатическая наслед</w:t>
        <w:softHyphen/>
        <w:t>ственность, кроме алкоголизма отца, и сравнительно у них очень мало дегенеративных признаков. По словам ее, они от</w:t>
        <w:softHyphen/>
        <w:t>личаются обыкновенно болтливостью, впечатлительностью и непоследовательностью своих мыслей и поступков: то они плачут, то смеются над каким-нибудь пустяком, и переход от слез к смеху и наоборот у них необыкновенно легок и скор. Они невзыскательны, рассказывают первому встречному самые интимные и компрометирующие подробности из своей жизни и тотчас же обо всем забывают, едва успев окончить свой рассказ. Главная черта их характера — это довольное, вечно веселое расположение духа. Их легко уговорить взять</w:t>
        <w:softHyphen/>
        <w:t>ся за какую-нибудь работу, но они очень быстро теряют к ней охоту. Можно сказать, что они живут только для настоящей минуты, — будущее для них как бы совсем не существует. Они каются в своих поступках, искренно сожалеют о них, но при всем том не могут заставить себя поступать иначе. Ха</w:t>
        <w:softHyphen/>
        <w:t>рактерно то, что они не в состоянии пожертвовать ни малей</w:t>
        <w:softHyphen/>
        <w:t>шим удовольствием настоящей минуты для какой-нибудь выгоды в будущем, — словом, они представляют собою смесь специфических особенностей характера женщины и ребенка, но в увеличенном и, так сказать, карикатурном виде.</w:t>
      </w:r>
    </w:p>
    <w:p>
      <w:pPr>
        <w:pStyle w:val="Txt"/>
        <w:rPr/>
      </w:pPr>
      <w:r>
        <w:rPr/>
        <w:tab/>
        <w:t>Итак, почти у всякой случайной проститутки мы нахо</w:t>
        <w:softHyphen/>
        <w:t>дим легкомысленность, ветреность, непостоянство и нерас</w:t>
        <w:softHyphen/>
        <w:t>четливость врожденной проститутки, то есть такое же выро</w:t>
        <w:softHyphen/>
        <w:t>ждение личности, но в меньшей степени. Равным образом и чувство стыдливости у них притуплено сравнительно с нор</w:t>
        <w:softHyphen/>
        <w:t>мальными женщинами, хотя оно и никогда не отсутствует совершенно. Случайные проститутки отличаются от врож</w:t>
        <w:softHyphen/>
        <w:t>денных главным образом тем, что они не любят, подобно им, зла для зла и не предаются пороку из одной лишь любви к нему: для того чтобы пасть, им нужна случайность, больший или меньший соблазн, смотря по степени их ненормальной конституции. Нравственное чувство хотя и ослаблено у них, но далеко не в столь значительной степени, как у врожден</w:t>
        <w:softHyphen/>
        <w:t>ных проституток. Их образ жизни внушает им отвращение, но их стремления редко настолько энергичны, чтобы им уда</w:t>
        <w:softHyphen/>
        <w:t>лось переменить его. Без этих несчастных случаев, являю</w:t>
        <w:softHyphen/>
        <w:t>щихся ближайшими причинами их падения, они были бы обыкновенными, легкомысленными, необдуманными женщи</w:t>
        <w:softHyphen/>
        <w:t>нами, каких много во всех слоях общества, особенно в выс</w:t>
        <w:softHyphen/>
        <w:t>ших, — женщинами, которые, несмотря на свою любовь к детям и к окружающим, легко завязывают разного рода ин</w:t>
        <w:softHyphen/>
        <w:t>триги, особенно любовные. Правда, потом они искренно рас</w:t>
        <w:softHyphen/>
        <w:t>каиваются в них, но при первом же удобном случае повто</w:t>
        <w:softHyphen/>
        <w:t>ряют то же самое. Одним словом, это были бы поверхностные натуры с притупленным умственным развитием и ослаблен</w:t>
        <w:softHyphen/>
        <w:t>ным нравственным чувством, но далеко не столь испорчен</w:t>
        <w:softHyphen/>
        <w:t>ные и вредные для общества, как те нравственно помешан</w:t>
        <w:softHyphen/>
        <w:t>ные женщины, у которых есть какое-то особое тяготение и извращенный вкус ко всему дурному и порочному.</w:t>
      </w:r>
    </w:p>
    <w:p>
      <w:pPr>
        <w:pStyle w:val="Txt"/>
        <w:rPr/>
      </w:pPr>
      <w:r>
        <w:rPr/>
        <w:tab/>
        <w:t>Подобный взгляд на случайных проституток подтвержда</w:t>
        <w:softHyphen/>
        <w:t>ется наблюдениями, которые Grandpré сделала над париж</w:t>
        <w:softHyphen/>
        <w:t>скими незарегистрированными проститутками (filles insoumises). "Не все случайные проститутки Парижа, — го</w:t>
        <w:softHyphen/>
        <w:t>ворит она, — попадают в St.-Lazare. К числу таковых при</w:t>
        <w:softHyphen/>
        <w:t>надлежат многие женщины, оскверняющие под видом чест</w:t>
        <w:softHyphen/>
        <w:t>ных жен свой дом прелюбодеянием; девицы, обманывающие бдительность своих матерей, равно как и элегантные дамы, так или иначе продающие за деньги свои ласки".</w:t>
      </w:r>
    </w:p>
    <w:p>
      <w:pPr>
        <w:pStyle w:val="Txt"/>
        <w:rPr/>
      </w:pPr>
      <w:r>
        <w:rPr/>
        <w:tab/>
      </w:r>
      <w:r>
        <w:rPr>
          <w:b/>
        </w:rPr>
        <w:t>3. Материнство и материнская любовь.</w:t>
      </w:r>
      <w:r>
        <w:rPr/>
        <w:t xml:space="preserve"> В то время как врожденные проститутки не становятся матерями ни в пси</w:t>
        <w:softHyphen/>
        <w:t>хическом, ни в физическом смысле этого слова, среди случай</w:t>
        <w:softHyphen/>
        <w:t>ных проституток немало таких, которые очень нежно любят своих детей. Carlier пишет, что среди них материнство поль</w:t>
        <w:softHyphen/>
        <w:t>зуется большим почетом. "Нередко, — говорит он, — мож</w:t>
        <w:softHyphen/>
        <w:t>но наблюдать у них порывы искренней радости при первых симптомах, указывающих на начало беременности, которой они не ожидали, но в которой убеждаются с восторгом. Они тогда делают все возможное, чтобы ничто не угрожало их бе</w:t>
        <w:softHyphen/>
        <w:t>ременности, а многие даже оставляют свой прежний образ жизни, несмотря на то что попадают, благодаря этому, в очень тяжелые материальные условия. Разрешившись от бремени, они становятся самыми нежными матерями, и заботливость их доходит до того, что они не позволяют себе в присутствии своих детей ничего непристойного, даже в том случае, когда дети эти находятся еще в пеленках".</w:t>
      </w:r>
    </w:p>
    <w:p>
      <w:pPr>
        <w:pStyle w:val="Txt"/>
        <w:rPr/>
      </w:pPr>
      <w:r>
        <w:rPr/>
        <w:tab/>
        <w:t>Одна проститутка, близко знакомая со знаменитой М.V., совратительницей в разврат несовершеннолетних, никогда не позволяла ей посещать свою дочь: материнский инстинкт подсказывал ей об опасности для последней подобных по</w:t>
        <w:softHyphen/>
        <w:t>сещений. Другая проститутка употребляла часть своих еже</w:t>
        <w:softHyphen/>
        <w:t>месячных заработков на то, чтобы воспитывать свою дочь в одном из иногородних пансионов, и говорила, что она лишила бы себя жизни, если бы дочь ее узнала, какого рода жизнь она ведет. Многие из этих несчастных женщин уте</w:t>
        <w:softHyphen/>
        <w:t>шают себя надеждой, что дети их, особенно дочери, будут вес</w:t>
        <w:softHyphen/>
        <w:t>ти честный образ жизни. Кроме материнской любви у них легко подметить и любовь к родным и окружающим, и Carlier наблюдал многочисленные примеры, где женщины становились проститутками с единственною целью иметь средства для содержания своих престарелых родителей или для того, чтобы дать воспитание своим сестрам, братьям и оставшимся без отца детям. Точно так же и Parent-Duchatelet нашел, что из 5183 проституток 37 вступили на путь разврата с целью поддержать своих престарелых роди</w:t>
        <w:softHyphen/>
        <w:t>телей, 23 — с целью воспитать многочисленную семью, а 29 — для того, чтобы вывести в люди сестер, братьев или племянников. В общем, стало быть, подобные мотивы про</w:t>
        <w:softHyphen/>
        <w:t>ституции наблюдались в 1,7% случаев.</w:t>
      </w:r>
    </w:p>
    <w:p>
      <w:pPr>
        <w:pStyle w:val="Txt"/>
        <w:rPr/>
      </w:pPr>
      <w:r>
        <w:rPr/>
        <w:tab/>
        <w:t>Таким образом, и эти факты подкрепляют сделанное на</w:t>
        <w:softHyphen/>
        <w:t>ми раньше замечание о том, что у случайных проституток в их физи</w:t>
        <w:softHyphen/>
        <w:t>ческой организации и в области нравственного чув</w:t>
        <w:softHyphen/>
        <w:t>ства наблюдается меньше аномалий, чем у врожденных. По</w:t>
        <w:softHyphen/>
        <w:t>следние, лишенные всякого материнского чувства, становят</w:t>
        <w:softHyphen/>
        <w:t>ся обыкновенно матерями против воли своей, и то только тогда, когда они исчерпают все средства прервать свою бе</w:t>
        <w:softHyphen/>
        <w:t>ременность и вызвать у себя выкидыш.</w:t>
      </w:r>
    </w:p>
    <w:p>
      <w:pPr>
        <w:pStyle w:val="Txt"/>
        <w:rPr/>
      </w:pPr>
      <w:r>
        <w:rPr>
          <w:b/>
        </w:rPr>
        <w:tab/>
        <w:t>4. Чувство чести и угрызения совести.</w:t>
      </w:r>
      <w:r>
        <w:rPr/>
        <w:t xml:space="preserve"> Факт, что слу</w:t>
        <w:softHyphen/>
        <w:t>чайные проститутки не столь уродливы в нравственном от</w:t>
        <w:softHyphen/>
        <w:t>ношении и не столь цинично бесстыдны, как врожденные, сам по себе указывает уже на то, что женщины эти начали торговать своим телом только лишь благодаря особому сте</w:t>
        <w:softHyphen/>
        <w:t>чению обстоятельств, которым не могла противостоять их более или менее шаткая добродетель. По этому поводу Parent-Duchatelet замечает: "Даже между самыми бесстыд</w:t>
        <w:softHyphen/>
        <w:t>ными и отчаянными проститутками находится немало та</w:t>
        <w:softHyphen/>
        <w:t>ких, которые стараются скрыть во что бы то ни стало свое позорное ремесло. С этой целью они одеваются по возмож</w:t>
        <w:softHyphen/>
        <w:t>ности скромно и на улицах держатся в высшей степени при</w:t>
        <w:softHyphen/>
        <w:t>лично. Больше всего они боятся встречи с людьми, которые знали их еще честными женщинами. Я видел однажды одну проститутку, которая серьезно заболела после такой встречи..." Несчастные эти не могут не понимать унижения и позора, которыми они себя покрывают. Они презирают свое ремесло, постоянно оплакивают свое падение и вечно стро</w:t>
        <w:softHyphen/>
        <w:t>ят планы и даже делают попытки переменить свой образ жизни, но — увы! — напрасно. Мы встречаемся здесь с уг</w:t>
        <w:softHyphen/>
        <w:t>рызениями совести, характерными для случайных преступ</w:t>
        <w:softHyphen/>
        <w:t>ников, возмущающихся окружающей их грязью, к которой они еще не успели привыкнуть и которую они от всей души ненавидят, в io время как врожденные преступники, напро</w:t>
        <w:softHyphen/>
        <w:t>тив, рисуются и хвастают ею. Parent-Duchatelet рассказы</w:t>
        <w:softHyphen/>
        <w:t>вает, как сильно были изумлены некоторые проститутки, ко</w:t>
        <w:softHyphen/>
        <w:t>гда одна кормилица, арестованная и посаженная вместе с ними в тюрьму, обращалась с ними ласково и просто, не</w:t>
        <w:softHyphen/>
        <w:t>смотря на то что сама была честной женой и матерью. "Но она обращается с нами так, как будто бы мы были порядоч</w:t>
        <w:softHyphen/>
        <w:t>ные женщины", — удивлялись они. Подобные же наблю</w:t>
        <w:softHyphen/>
        <w:t>дения сделал и Carlier. "В компании своих товарок, — го</w:t>
        <w:softHyphen/>
        <w:t>ворит он, — и в обществе своих сутенеров подобные проститутки стараются перещеголять друг друга в цинизме и бесстыдстве. Но, будучи одни, многие из них держатся роб</w:t>
        <w:softHyphen/>
        <w:t>ко. Когда они охотятся за мужчинами, то стараются обра</w:t>
        <w:softHyphen/>
        <w:t>тить на себя внимание блеском или роскошью своего наря</w:t>
        <w:softHyphen/>
        <w:t>да и относятся совершенно равнодушно к тому, что о них говорят, но если им приходится случайно встретиться с людь</w:t>
        <w:softHyphen/>
        <w:t>ми, которые знали их честными и неиспорченными, они крас</w:t>
        <w:softHyphen/>
        <w:t>неют и стараются спрятаться от них. Вблизи своих домов они держатся по возможности приличнее и настолько чувст</w:t>
        <w:softHyphen/>
        <w:t>вительны к знакам презрения со стороны своих соседей, что только из-за этого меняют очень часто свои квартиры. Все эти неясные и слабые угрызения совести проститутки стара</w:t>
        <w:softHyphen/>
        <w:t>ются заглушить в себе при помощи алкоголя, табака и шум</w:t>
        <w:softHyphen/>
        <w:t>ных кутежей. К последним питают пристрастие все они, но мотивы, побуждающие их к этому, различны, смотря по той категории, к которой каждая из них принадлежит".</w:t>
      </w:r>
    </w:p>
    <w:p>
      <w:pPr>
        <w:pStyle w:val="Txt"/>
        <w:rPr/>
      </w:pPr>
      <w:r>
        <w:rPr/>
        <w:tab/>
        <w:t>Lecourt, Carlier, Parent-Duchatelet и Толстой подметили, что многие случайные проститутки напиваются пьяными исклю</w:t>
        <w:softHyphen/>
        <w:t>чительно с целью потопить свое горе в вине и забыться. Мы уже раньше упоминали о цитируемой Grandpré девушке, ко</w:t>
        <w:softHyphen/>
        <w:t>торая, по ее словам, кутила и пьянствовала с целью заглу</w:t>
        <w:softHyphen/>
        <w:t>шить в себе мысли о самоубийстве. У случайных проститу</w:t>
        <w:softHyphen/>
        <w:t>ток страсть к вину и к оргиям является, как и потеря стыдливости, пороком приобретенным, между тем как у вро</w:t>
        <w:softHyphen/>
        <w:t>жденных проституток их бесстыдство и наслаждение поро</w:t>
        <w:softHyphen/>
        <w:t>ком суть врожденные черты характера. Случайные прости</w:t>
        <w:softHyphen/>
        <w:t>тутки часто даже терпеть не могут крепких напитков, но прибегают к ним для того, чтобы, как сказано, забыться, или же в силу подражания дурным примерам окружающих.</w:t>
      </w:r>
    </w:p>
    <w:p>
      <w:pPr>
        <w:pStyle w:val="Txt"/>
        <w:rPr/>
      </w:pPr>
      <w:r>
        <w:rPr/>
        <w:tab/>
      </w:r>
      <w:r>
        <w:rPr>
          <w:b/>
        </w:rPr>
        <w:t>5. Чувство стыдливости</w:t>
      </w:r>
      <w:r>
        <w:rPr/>
        <w:t xml:space="preserve"> никогда не отсутствует совер</w:t>
        <w:softHyphen/>
        <w:t>шенно у случайных проституток, но постоянно проявляет</w:t>
        <w:softHyphen/>
        <w:t>ся у них при всяком случае. Оно у них притупляется бла</w:t>
        <w:softHyphen/>
        <w:t>годаря образу жизни, который они ведут, или же привычке, которая вырабатывается, например, у женщин, служащих натурщицами для художников. Один из учеников Inger'a сообщил нам следующий интересный случай. Одна моло</w:t>
        <w:softHyphen/>
        <w:t>дая натурщица совершенно спокойно позировала голая пе</w:t>
        <w:softHyphen/>
        <w:t>ред 50 учениками школы, но, заметив вдруг, что ее с соседней крыши наблю</w:t>
        <w:softHyphen/>
        <w:t>дает через окно какой-то кровельщик, она ис</w:t>
        <w:softHyphen/>
        <w:t>пуганно вскрик</w:t>
        <w:softHyphen/>
        <w:t>нула и стыдливо начала быстро одеваться.</w:t>
      </w:r>
    </w:p>
    <w:p>
      <w:pPr>
        <w:pStyle w:val="Txt"/>
        <w:rPr/>
      </w:pPr>
      <w:r>
        <w:rPr/>
        <w:tab/>
        <w:t>Carlier рассказывает, что многие проститутки стараются при врачебно-полицейских осмотрах попасть к одному и то</w:t>
        <w:softHyphen/>
        <w:t>му же врачу, для чего являются постоянно в известное вре</w:t>
        <w:softHyphen/>
        <w:t>мя, когда принимает именно этот врач. При внезапных ноч</w:t>
        <w:softHyphen/>
        <w:t>ных осмотрах публичных домов проститутки, застигнутые в постели с мужчинами, стыдливо закрываются одеялом, ме</w:t>
        <w:softHyphen/>
        <w:t>жду тем как, будучи одни, они нисколько не стесняются сво</w:t>
        <w:softHyphen/>
        <w:t>ей наготы в присутствии посторонних мужчин. Один сифи</w:t>
        <w:softHyphen/>
        <w:t>лидолог рассказывал нам, что его госпитальные пациентки делали инстинктивные движения прикрыться всякий раз, когда он входил к ним при визитации в своем обыкновен</w:t>
        <w:softHyphen/>
        <w:t>ном костюме, а не в рабочем сюртуке, в котором они при</w:t>
        <w:softHyphen/>
        <w:t>выкли его постоянно видеть.</w:t>
      </w:r>
    </w:p>
    <w:p>
      <w:pPr>
        <w:pStyle w:val="Txt"/>
        <w:rPr/>
      </w:pPr>
      <w:r>
        <w:rPr/>
        <w:tab/>
      </w:r>
      <w:r>
        <w:rPr>
          <w:b/>
        </w:rPr>
        <w:t>6. Случайные причины проституции: а) потеря невин</w:t>
        <w:softHyphen/>
        <w:t xml:space="preserve">ности. </w:t>
      </w:r>
      <w:r>
        <w:rPr/>
        <w:t>Многие девушки нравственно падают и становятся проститутками, соблазненные обещанием жениться на них или же лишенные невинности каким-нибудь иным образом, например путем изнаси</w:t>
        <w:softHyphen/>
        <w:t>лования. Пока они еще девст</w:t>
        <w:softHyphen/>
        <w:t>венны, их удерживает от рокового шага страх пред неиз</w:t>
        <w:softHyphen/>
        <w:t>вестным, но раз они уже лишены невинности, у них являет</w:t>
        <w:softHyphen/>
        <w:t>ся сознание, что все потеряно, что утерянной чести никаким способом вернуть нельзя, и они невольно стараются извлечь как можно больше выгод из своего несчастного положения. Таким образом, решающим моментом является здесь не тя</w:t>
        <w:softHyphen/>
        <w:t>готение к разврату, а простой случай.</w:t>
      </w:r>
    </w:p>
    <w:p>
      <w:pPr>
        <w:pStyle w:val="Txt"/>
        <w:rPr/>
      </w:pPr>
      <w:r>
        <w:rPr/>
        <w:tab/>
        <w:t>Маrrо отмечает следующие причины падения многих жен</w:t>
        <w:softHyphen/>
        <w:t>щин, сделавшихся случайными проститутками. Одна из них была изнасилована своим хозяином, заведшим ее в трактир, другая — одним господином, к которому она обратилась с просьбой дать ей какое-нибудь место. В других случаях пер</w:t>
        <w:softHyphen/>
        <w:t>вый шаг к падению был сделан самими девушками, давшими увлечь себя своим любовникам и убежавшими с ними из ро</w:t>
        <w:softHyphen/>
        <w:t>дительского дома. Покинутые затем ими, они не могли най</w:t>
        <w:softHyphen/>
        <w:t>ти другого исхода из своего положения, как сделаться про</w:t>
        <w:softHyphen/>
        <w:t>ститутками. Одна из подобных жертв рассказывала про себя следующее: "Дома за мной очень строго следили. Однажды вечером к нам зашел мой жених, чтобы отправиться со мной в театр. Но вместо театра он привел меня в совершенно дру</w:t>
        <w:softHyphen/>
        <w:t>гое место. Пригласительные билеты на мою свадьбу были тогда уже готовы, но в дело вмешались посторонние — и все пошло прахом". Другая девушка, очень любившая балы, от</w:t>
        <w:softHyphen/>
        <w:t>правилась на один такой бал против воли матери своей, и, когда она вернулась домой, последняя выгнала ее вон на ули</w:t>
        <w:softHyphen/>
        <w:t>цу. Тут случайно встретил ее жених, который увел ее с со</w:t>
        <w:softHyphen/>
        <w:t>бою, — и в результате явилось ее падение. Третья девушка жила у своего дяди, который неоднократно делал попытки изнасиловать ее. Однажды, спасаясь от него, она убежала к одному знакомому, которому и отдалась. Наконец, в девяти остальных случаях девушки явились жертвами своих жени</w:t>
        <w:softHyphen/>
        <w:t>хов, обещавших жениться на них и затем обманувших их.</w:t>
      </w:r>
    </w:p>
    <w:p>
      <w:pPr>
        <w:pStyle w:val="Txt"/>
        <w:rPr/>
      </w:pPr>
      <w:r>
        <w:rPr/>
        <w:tab/>
        <w:t>Мы видим, стало быть, что у женщин этого рода не честь хранит их девственность, а наоборот — последняя охраня</w:t>
        <w:softHyphen/>
        <w:t>ет честь их и что, не будь того или другого несчастного сте</w:t>
        <w:softHyphen/>
        <w:t>чения обстоятельств, они остались бы, наверное, честными и нравственными. Магго совершенно прав, говоря, что потеря девственности имеет для женщины огромное психологиче</w:t>
        <w:softHyphen/>
        <w:t>ское значение. Все ее существование нарушено, раз завеса, скрывавшая от нее неизвестное, так грубо порвана. В та</w:t>
        <w:softHyphen/>
        <w:t>ком случае многие девушки с не очень стойким нравствен</w:t>
        <w:softHyphen/>
        <w:t>ным чувством, видя себя совершенно скомпрометированны</w:t>
        <w:softHyphen/>
        <w:t>ми в глазах общества, решаются откинуть и последний остаток стыдливости и бросаются в объятия порока.</w:t>
      </w:r>
    </w:p>
    <w:p>
      <w:pPr>
        <w:pStyle w:val="Txt"/>
        <w:rPr/>
      </w:pPr>
      <w:r>
        <w:rPr/>
        <w:tab/>
      </w:r>
      <w:r>
        <w:rPr>
          <w:b/>
        </w:rPr>
        <w:t>б) Обман и изнасилование.</w:t>
      </w:r>
      <w:r>
        <w:rPr/>
        <w:t xml:space="preserve"> Многие случайные прости</w:t>
        <w:softHyphen/>
        <w:t>тутки являются жертвами торговли живым товаром, суще</w:t>
        <w:softHyphen/>
        <w:t>ствующей, к стыду нашей цивилизации, еще во многих мес</w:t>
        <w:softHyphen/>
        <w:t>тах. Обыкновенно их увозит какой-нибудь мнимый агент далеко от родины под видом доставления им хороших мест, причем они попадают большею часть в дома терпимости. Там пускаются в ход все средства, чтобы побороть их со</w:t>
        <w:softHyphen/>
        <w:t>противление: роскошные туалеты, обещания, угрозы, нако</w:t>
        <w:softHyphen/>
        <w:t>нец, опьяняющие и одуряющие напитки. К сожалению, ред</w:t>
        <w:softHyphen/>
        <w:t>кие из этих жертв оказываются настолько энергичными, как одна девушка, которая, по словам Grandpré, с ножом в ру</w:t>
        <w:softHyphen/>
        <w:t>ках требовала, чтобы ее выпустили, и грозила убить всякого, кто осмелится приблизиться к ней; большинство же из них, видя невозможность спастись из своей темницы, в конце кон</w:t>
        <w:softHyphen/>
        <w:t>цов примиряются со своим новым положением и посте</w:t>
        <w:softHyphen/>
        <w:t>пенно привыкают к разврату. Мария L., 14 лет, служила в булочной. Она была завлечена и продана в дом терпимости каким-то субъектом, обещавшим доставить ей очень выгод</w:t>
        <w:softHyphen/>
        <w:t>ное место. Хозяин этого заведения в свою очередь продал ее в другой публичный дом, и, таким образом, одна, без знако</w:t>
        <w:softHyphen/>
        <w:t>мых и родных, она была жертвой своих эксплуататоров в течение полутора лет, переходя из одного дома терпимости в другой. Когда она находилась в Женеве, слух о ней достиг одного местного филантропа, который заинтересовался судь</w:t>
        <w:softHyphen/>
        <w:t>бой ее и разыскал ее в одном из тамошних притонов раз</w:t>
        <w:softHyphen/>
        <w:t>врата. Молодая девушка бросилась пред ним на колени, умо</w:t>
        <w:softHyphen/>
        <w:t>ляя спасти ее и освободить из этого дома. Но это особенно счастливый, исключительный случай: обыкновенно ожидае</w:t>
        <w:softHyphen/>
        <w:t>мый спаситель не является, крепкие напитки, к которым жертва прибегает с целью утешиться и забыться, скоро при</w:t>
        <w:softHyphen/>
        <w:t>тупляют ее нравственное чувство — и случайная проститутка постепенно превращается в привычную продажную женщину.</w:t>
      </w:r>
    </w:p>
    <w:p>
      <w:pPr>
        <w:pStyle w:val="Txt"/>
        <w:rPr/>
      </w:pPr>
      <w:r>
        <w:rPr/>
        <w:tab/>
        <w:t>П.Тарновская сообщает несколько случаев невольной, принудительной проституции, где молодых девушек обма</w:t>
        <w:softHyphen/>
        <w:t>ном завлекали в притоны разврата, лишали их там невин</w:t>
        <w:softHyphen/>
        <w:t>ности и потом насильно заставляли отдаваться мужчинам. Некоторые из этих несчастных женщин заболевали и уми</w:t>
        <w:softHyphen/>
        <w:t>рали от горя. Подобными случаями и объясняется, вероят</w:t>
        <w:softHyphen/>
        <w:t>но, сравнительно значительная смертность проституток в молодом возрасте — смертность, на которую указывают и другие врачи, как, например, Parent-Duchatelet.</w:t>
      </w:r>
    </w:p>
    <w:p>
      <w:pPr>
        <w:pStyle w:val="Txt"/>
        <w:rPr/>
      </w:pPr>
      <w:r>
        <w:rPr/>
        <w:tab/>
        <w:t>Известная часть женщин становится, стало быть, случай</w:t>
        <w:softHyphen/>
        <w:t>ными проститутками, попадая в дома терпимости, куда, как сказано, доставляют их агенты по торговле живым това</w:t>
        <w:softHyphen/>
        <w:t>ром. К сожалению, наши уголовные законы слишком сла</w:t>
        <w:softHyphen/>
        <w:t>бы еще, чтобы успешно бороться с подобным злом. Об этом очень убедительно свидетельствуют ужасные документы, ко</w:t>
        <w:softHyphen/>
        <w:t>торые можно найти у Guillot, Fiaux и отчасти у TaxiPa.</w:t>
      </w:r>
    </w:p>
    <w:p>
      <w:pPr>
        <w:pStyle w:val="Txt"/>
        <w:rPr/>
      </w:pPr>
      <w:r>
        <w:rPr/>
        <w:tab/>
      </w:r>
      <w:r>
        <w:rPr>
          <w:b/>
        </w:rPr>
        <w:t>в) Нищета и дурные примеры.</w:t>
      </w:r>
      <w:r>
        <w:rPr/>
        <w:t xml:space="preserve"> К числу случайных при</w:t>
        <w:softHyphen/>
        <w:t>чин проституции принадлежат, далее, нищета, влияние дур</w:t>
        <w:softHyphen/>
        <w:t>ных примеров со стороны окружающих и, наконец, совра</w:t>
        <w:softHyphen/>
        <w:t>щение в разврат родителями своих собственных детей. Taxil доказал, что в Париже масса матерей знакомят своих еще совсем юных дочерей со всеми тонкостями разврата и за</w:t>
        <w:softHyphen/>
        <w:t>тем посылают их на улицы продавать себя под видом тор</w:t>
        <w:softHyphen/>
        <w:t>говли цветами (filles de fleurs). Только этим и возможно объяснить тот факт, что в некоторых больших городах, как, например, в Неаполе, приезжий не может шагу сделать на улице без того, чтобы его со всех сторон не осаждали пред</w:t>
        <w:softHyphen/>
        <w:t>ложения молодых женщин, несовершеннолетних девочек и даже мальчиков. По словам бр. Goncourt, в XVIII столетии простой народ в Париже был так развращен богатой и ис</w:t>
        <w:softHyphen/>
        <w:t>порченной аристократией, что воспитание дочерей сводилось во многих семьях исключительно к подготов</w:t>
        <w:softHyphen/>
        <w:t>лению их к проституции. Sighele в своем труде La coppia criminale спе</w:t>
        <w:softHyphen/>
        <w:t>циально рассматривает огромное влияние дурных примеров семьи на развитие проституции. Grandpré сообщает следую</w:t>
        <w:softHyphen/>
        <w:t>щий факт: "В тюрьме St.-Lazare находилась в заключении одна 14-летняя девушка, очень красивая, но и очень испор</w:t>
        <w:softHyphen/>
        <w:t>ченная. В раннем детстве, благодаря дурным примерам сво</w:t>
        <w:softHyphen/>
        <w:t>их родителей, она познакомилась со всевозможными поро</w:t>
        <w:softHyphen/>
        <w:t>ками и осталась, несмотря на свой природный ум, совершенно неразвитой, не получив никакого ни религиозного, ни нрав</w:t>
        <w:softHyphen/>
        <w:t>ственного воспитания. В тюрьме она понравилась всем сво</w:t>
        <w:softHyphen/>
        <w:t>им кротким характером, и тамошние сестры приняли в ней большое участие: они научили ее читать и писать, внушили ей охоту к труду, объяснили ей всю порочность ее прежнего поведения и преподали ей много наставлений для будущей жизни".</w:t>
      </w:r>
    </w:p>
    <w:p>
      <w:pPr>
        <w:pStyle w:val="Txt"/>
        <w:rPr/>
      </w:pPr>
      <w:r>
        <w:rPr/>
        <w:tab/>
        <w:t>Для женщины со слаборазвитой стыдливостью, находя</w:t>
        <w:softHyphen/>
        <w:t>щейся притом в нужде, проституция является слишком удобным средством выхода из затруднительного положе</w:t>
        <w:softHyphen/>
        <w:t>ния для того, чтобы она не воспользовалась им. Конечно, Faucher совершенно прав, говоря, что честная женщина пред</w:t>
        <w:softHyphen/>
        <w:t>почтет скорей умереть, чем сделаться проституткой, но точ</w:t>
        <w:softHyphen/>
        <w:t>но с таким же правом можно сказать, что слабая женщина, впавшая благодаря нищете в разврат, осталась бы честной, если бы обстоятельства ее жизни сложились для нее иначе и она могла бы жить, ни в чем не нуждаясь. Именно к этой категории проституток и принадлежат те женщины, кото</w:t>
        <w:softHyphen/>
        <w:t>рые, не находя в разврате и кутежах никакой прелести, ме</w:t>
        <w:softHyphen/>
        <w:t>тодически занимаются тем не менее своим позорным ре</w:t>
        <w:softHyphen/>
        <w:t>меслом проституток так же, как другим каким-нибудь занятием, ведя даже подробнейшую запись своих доходов. Очевидно, чувство стыдливости у них ослаблено, ибо без этого они не смотрели бы на проституцию как на обыкновенное занятие. Но так как эта потеря стыдливости не сопровож</w:t>
        <w:softHyphen/>
        <w:t>дается у них другими признаками нравственного помеша</w:t>
        <w:softHyphen/>
        <w:t>тельства, то ее следует рассматривать не как выражение вро</w:t>
        <w:softHyphen/>
        <w:t>жденной дегенерации, а как явление приобретенное. Lecour сообщает, что одна проститутка подала прошение в поли</w:t>
        <w:softHyphen/>
        <w:t>цию, прося вычеркнуть ее из списков, причем мотивировала свою просьбу следующим объяснением: "Мой муж ремес</w:t>
        <w:softHyphen/>
        <w:t>ленник. Перед свадьбой мы решили с ним собрать извест</w:t>
        <w:softHyphen/>
        <w:t>ную сумму денег для того, чтобы иметь чем устроиться. С этой целью я стала с его согласия проституткой, а он начал больше работать. Теперь мы поженились и хотим устро</w:t>
        <w:softHyphen/>
        <w:t>иться. Будьте уверены, что я не буду больше себя прода</w:t>
        <w:softHyphen/>
        <w:t>вать". Другая при регистрации рассказала, что жених по</w:t>
        <w:softHyphen/>
        <w:t>зволил ей заняться проституцией, и добавила: "Когда мы соберем немного денег, то поженимся". Carlier описывает особый тип проституток, сильно трудящихся физически, ра</w:t>
        <w:softHyphen/>
        <w:t>ботниц, торгующих притом еще собою, чтобы иметь лиш</w:t>
        <w:softHyphen/>
        <w:t>ний заработок. "Эти женщины, — говорит он, — ведут во всем остальном примерный образ жизни, так что их сосед</w:t>
        <w:softHyphen/>
        <w:t>ки и товарки по работам и не подозревают даже, что они живут по желтым билетам. Боясь, чтобы не узнали их тай</w:t>
        <w:softHyphen/>
        <w:t>ны, они избегают дома всего, что так или иначе может их скомпрометировать, и соблюдают самым аккуратным об</w:t>
        <w:softHyphen/>
        <w:t>разом все полицейские предписания. Вечером, окончив свои работы, они отправляются в отдаленные от их квартиры час</w:t>
        <w:softHyphen/>
        <w:t>ти города, продают себя там и возвращаются домой к 11 часам ночи, точно с вечерних занятий". Причиной прости</w:t>
        <w:softHyphen/>
        <w:t>туции во всех этих случаях является нищета или жад</w:t>
        <w:softHyphen/>
        <w:t>ность, — и подобные женщины, имей они миллионы, не ста</w:t>
        <w:softHyphen/>
        <w:t>ли бы, конечно, торговать собой, но жили бы все-таки нищими, для того чтобы собрать еще больше денег. Сюда же относятся цитируемые Carlier случаи, в которых педан</w:t>
        <w:softHyphen/>
        <w:t>тическая точность проституток, записывающих аккуратней</w:t>
        <w:softHyphen/>
        <w:t>шим образом каждый заработанный ими развратом рубль, так резко противоречит их обыкновенной беспеч</w:t>
        <w:softHyphen/>
        <w:t>ности и бес</w:t>
        <w:softHyphen/>
        <w:t>порядочности. Одна подобная продажная жен</w:t>
        <w:softHyphen/>
        <w:t>щина, напри</w:t>
        <w:softHyphen/>
        <w:t>мер, для записывания своих доходов завела настоящую кон</w:t>
        <w:softHyphen/>
        <w:t>торскую книгу, где, между прочим, имелась следующая графа: "Доход от мужчин за текущий год".</w:t>
      </w:r>
    </w:p>
    <w:p>
      <w:pPr>
        <w:pStyle w:val="Txt"/>
        <w:rPr/>
      </w:pPr>
      <w:r>
        <w:rPr/>
        <w:tab/>
        <w:t>Итак, во всех перечисленных примерах мы встречаемся не с болезненным влечением асоциальному образу жизни, а со спокойно обдуманным выбором наиболее доходного занятия. У подобных женщин стыдливость во всяком слу</w:t>
        <w:softHyphen/>
        <w:t>чае притуплена даже тогда, когда они, благодаря счастливо сложившимся для них обстоятельствам, остаются честны</w:t>
        <w:softHyphen/>
        <w:t>ми матерями и женами.</w:t>
      </w:r>
    </w:p>
    <w:p>
      <w:pPr>
        <w:pStyle w:val="Head"/>
        <w:rPr/>
      </w:pPr>
      <w:r>
        <w:rPr/>
        <w:t>ПРЕСТУПНОСТЬ ЖЕНЩИНЫ</w:t>
      </w:r>
    </w:p>
    <w:p>
      <w:pPr>
        <w:pStyle w:val="Head"/>
        <w:spacing w:lineRule="auto" w:line="240" w:before="100" w:after="60"/>
        <w:rPr/>
      </w:pPr>
      <w:r>
        <w:rPr>
          <w:sz w:val="20"/>
        </w:rPr>
        <w:t>I</w:t>
      </w:r>
      <w:r>
        <w:rPr>
          <w:sz w:val="20"/>
          <w:lang w:val="ru-RU"/>
        </w:rPr>
        <w:t xml:space="preserve">. </w:t>
      </w:r>
      <w:r>
        <w:rPr>
          <w:sz w:val="20"/>
        </w:rPr>
        <w:t>ПРЕСТУПНОСТЬ САМОК В ЦАРСТВЕ ЖИВОТНЫХ*</w:t>
      </w:r>
    </w:p>
    <w:p>
      <w:pPr>
        <w:pStyle w:val="Snoska"/>
        <w:rPr/>
      </w:pPr>
      <w:r>
        <w:rPr>
          <w:lang w:val="en-US"/>
        </w:rPr>
        <w:t>[</w:t>
      </w:r>
      <w:r>
        <w:rPr/>
        <w:t>Brehm. Leben der Thiere, 1875 // Pierquin, Traité de la folie des animaux et de ses rapports aves celle de l'homme et des législations actuelles. Paris, 1839. // Houzeau. Etudes sur des facultés mentales des animaux comparées à celles de l'homme. Mons, 1882 // Biichner. Seelenleben der Thiere, 1881 // Romanes. L'intelligence des animaux. Paris, 1886.</w:t>
      </w:r>
      <w:r>
        <w:rPr>
          <w:lang w:val="en-US"/>
        </w:rPr>
        <w:t>]</w:t>
      </w:r>
    </w:p>
    <w:p>
      <w:pPr>
        <w:pStyle w:val="Txt"/>
        <w:rPr/>
      </w:pPr>
      <w:r>
        <w:rPr/>
        <w:tab/>
      </w:r>
      <w:r>
        <w:rPr>
          <w:b/>
        </w:rPr>
        <w:t>1. Преступления по страсти. Припадки бешенства.</w:t>
      </w:r>
      <w:r>
        <w:rPr/>
        <w:t xml:space="preserve"> Сам</w:t>
        <w:softHyphen/>
        <w:t>ки воительницы муравьев породы Formica rubifarbis при</w:t>
        <w:softHyphen/>
        <w:t>ходят часто в такую ярость, что набрасываются и кусают других самок, личинок и рабынь, которые стараются их успокоить, крепко держа до тех пор, пока не пройдет их припадок бешенства.</w:t>
      </w:r>
    </w:p>
    <w:p>
      <w:pPr>
        <w:pStyle w:val="Txt"/>
        <w:rPr/>
      </w:pPr>
      <w:r>
        <w:rPr/>
        <w:tab/>
        <w:t>Leuret рассказывает, что одна муравьиная самка убила и сож</w:t>
      </w:r>
      <w:r>
        <w:rPr>
          <w:lang w:val="en-US"/>
        </w:rPr>
        <w:softHyphen/>
      </w:r>
      <w:r>
        <w:rPr/>
        <w:t>рала травяную вошь (Aphidius), рассерженная ее со</w:t>
        <w:softHyphen/>
        <w:t>противлением.</w:t>
      </w:r>
    </w:p>
    <w:p>
      <w:pPr>
        <w:pStyle w:val="Txt"/>
        <w:rPr/>
      </w:pPr>
      <w:r>
        <w:rPr/>
        <w:tab/>
        <w:t>Наблюдали, что в жаркое время года муравьи из породы fusca, разгневанные медлительностью своих рабов, на обязан</w:t>
        <w:softHyphen/>
        <w:t>ности которых лежит их питание, сжимали головы послед</w:t>
        <w:softHyphen/>
        <w:t>них между своими челюстями до тех пор, пока не лишали их жизни. Проступок этот считался, вероятно, у муравьев та</w:t>
        <w:softHyphen/>
        <w:t>ким же легким, каким было некогда в глазах римской ма</w:t>
        <w:softHyphen/>
        <w:t>троны убийство рабыни, но так как он причиняет некоторый вред всему муравейнику, лишая его известной рабочей силы, и противен обычаям его, то в законодательстве их поступок такой не мог бы не считаться все-таки преступлением.</w:t>
      </w:r>
    </w:p>
    <w:p>
      <w:pPr>
        <w:pStyle w:val="Txt"/>
        <w:rPr/>
      </w:pPr>
      <w:r>
        <w:rPr/>
        <w:tab/>
        <w:t>Cornevin рассказывает про одну кобылу, обыкновенно спо</w:t>
      </w:r>
      <w:r>
        <w:rPr>
          <w:lang w:val="en-US"/>
        </w:rPr>
        <w:softHyphen/>
      </w:r>
      <w:r>
        <w:rPr/>
        <w:t>кой</w:t>
      </w:r>
      <w:r>
        <w:rPr>
          <w:lang w:val="en-US"/>
        </w:rPr>
        <w:softHyphen/>
      </w:r>
      <w:r>
        <w:rPr/>
        <w:t>ную, которая во время течки становилась очень ди</w:t>
        <w:softHyphen/>
        <w:t>кой и неукро</w:t>
      </w:r>
      <w:r>
        <w:rPr>
          <w:lang w:val="en-US"/>
        </w:rPr>
        <w:softHyphen/>
      </w:r>
      <w:r>
        <w:rPr/>
        <w:t>тимой. Однажды она в таком состоянии ему чуть не сломала руки.</w:t>
      </w:r>
    </w:p>
    <w:p>
      <w:pPr>
        <w:pStyle w:val="Txt"/>
        <w:rPr/>
      </w:pPr>
      <w:r>
        <w:rPr/>
        <w:tab/>
        <w:t>Huzard-младший также упоминает про одну кобылу, бешенство которой проявлялось время от времени. В промежутках это было очень спокойное и кроткое животное, но всякий раз она становилась неукротимой во время по</w:t>
        <w:softHyphen/>
        <w:t>лового возбуждения, длившегося часто один или два дня.</w:t>
      </w:r>
    </w:p>
    <w:p>
      <w:pPr>
        <w:pStyle w:val="Txt"/>
        <w:rPr/>
      </w:pPr>
      <w:r>
        <w:rPr/>
        <w:tab/>
      </w:r>
      <w:r>
        <w:rPr>
          <w:b/>
        </w:rPr>
        <w:t>2. Разбой и грабеж.</w:t>
      </w:r>
      <w:r>
        <w:rPr/>
        <w:t xml:space="preserve"> Buchner в своей книге "Seelenleben der Thiere" рассказывает о хищных пчелах, которые, не желая трудиться, нападают массами на хорошо устроен</w:t>
        <w:softHyphen/>
        <w:t>ные ульи, богато снабженные запасами, убивают стражу и обитателей их и опустошают эти ульи, унося с собой нахо</w:t>
        <w:softHyphen/>
        <w:t>димый в них корм. Повторяя часто такие нашествия, окан</w:t>
        <w:softHyphen/>
        <w:t>чивающиеся всегда с большим или меньшим успехом, пче</w:t>
        <w:softHyphen/>
        <w:t>лы эти привыкают жить грабежом и насилием так же, как привыкает к ним человек, и, собираясь все в большие и большие отряды, образуют в конце концов целые разбой</w:t>
        <w:softHyphen/>
        <w:t>ничьи колонии. К такого рода жизни обнаруживают осо</w:t>
        <w:softHyphen/>
        <w:t>бенную склонность пчелы из породы Sphecodes, которые, по словам Marschal'я, представляют собою не что иное, как особый вид породы Halyetes, снабженные в недоста</w:t>
        <w:softHyphen/>
        <w:t>точной степени органами гнездостроения, привыкшие к па</w:t>
        <w:softHyphen/>
        <w:t>разитическому и хищническому образу жизни и вырабо</w:t>
        <w:softHyphen/>
        <w:t>тавшие у себя соответственно этому специальные органы и особые анатомические данные.</w:t>
      </w:r>
    </w:p>
    <w:p>
      <w:pPr>
        <w:pStyle w:val="Txt"/>
        <w:rPr/>
      </w:pPr>
      <w:r>
        <w:rPr/>
        <w:tab/>
        <w:t>Таким образом, мы встречаемся здесь с настоящей вро</w:t>
        <w:softHyphen/>
        <w:t>жденной преступностью некоторых женских индивидов жи</w:t>
        <w:softHyphen/>
        <w:t>вотного царства, сопровождаемой образованием у них спе</w:t>
        <w:softHyphen/>
        <w:t>циальных анатомических особенностей.</w:t>
      </w:r>
    </w:p>
    <w:p>
      <w:pPr>
        <w:pStyle w:val="Txt"/>
        <w:rPr/>
      </w:pPr>
      <w:r>
        <w:rPr/>
        <w:tab/>
        <w:t>Forel утверждает, что муравьи из породы Formica execta достают себе травяных вшей путем похищения и насилия, убивая при этом их защитников.</w:t>
      </w:r>
    </w:p>
    <w:p>
      <w:pPr>
        <w:pStyle w:val="Txt"/>
        <w:rPr/>
      </w:pPr>
      <w:r>
        <w:rPr/>
        <w:tab/>
      </w:r>
      <w:r>
        <w:rPr>
          <w:b/>
        </w:rPr>
        <w:t>3. Каннибализм.</w:t>
      </w:r>
      <w:r>
        <w:rPr/>
        <w:t xml:space="preserve"> Муравьи разрывают на части трупы убитых ими врагов и высасывают из них кровь (Lacassagne. De la criminalité chez les animaux. Revue scientifique, 1882).</w:t>
      </w:r>
    </w:p>
    <w:p>
      <w:pPr>
        <w:pStyle w:val="Txt"/>
        <w:rPr/>
      </w:pPr>
      <w:r>
        <w:rPr/>
        <w:tab/>
        <w:t>Каннибализм очень часто идет рука об руку с истребле</w:t>
        <w:softHyphen/>
        <w:t>нием потомства.</w:t>
      </w:r>
    </w:p>
    <w:p>
      <w:pPr>
        <w:pStyle w:val="Txt"/>
        <w:rPr/>
      </w:pPr>
      <w:r>
        <w:rPr/>
        <w:tab/>
      </w:r>
      <w:r>
        <w:rPr>
          <w:b/>
        </w:rPr>
        <w:t>4. Ненависть, злость.</w:t>
      </w:r>
      <w:r>
        <w:rPr/>
        <w:t xml:space="preserve"> Особый вид женской преступно</w:t>
        <w:softHyphen/>
        <w:t>сти проистекает из той ненависти, которую питают друг к другу индивиды одного и того же пола, что особенно заме</w:t>
        <w:softHyphen/>
        <w:t>чается у высших животных.</w:t>
      </w:r>
    </w:p>
    <w:p>
      <w:pPr>
        <w:pStyle w:val="Txt"/>
        <w:rPr/>
      </w:pPr>
      <w:r>
        <w:rPr/>
        <w:tab/>
        <w:t>Голубка очень завистлива по отнощению к своим подругам и часто скрывает от них под своими крыльями пи</w:t>
        <w:softHyphen/>
        <w:t>щу, в которой сама не имеет больше надобности.</w:t>
      </w:r>
    </w:p>
    <w:p>
      <w:pPr>
        <w:pStyle w:val="Txt"/>
        <w:rPr/>
      </w:pPr>
      <w:r>
        <w:rPr/>
        <w:tab/>
        <w:t>Коза отличается врожденной привязанностью к челове</w:t>
        <w:softHyphen/>
        <w:t>ку, при этом она очень самолюбива и чрезвычайно чувст</w:t>
        <w:softHyphen/>
        <w:t>вительна к его ласкам. Если она видит, что хозяин ее лю</w:t>
        <w:softHyphen/>
        <w:t>бит, то становится, как и собака, ревнивой и постоянно ле</w:t>
        <w:softHyphen/>
        <w:t>зет бодаться с теми козами, которых хозяин, по ее мнению, ей предпочитает (Brehm, I). Козы очень трудно уживаются одна с другой — они постоянно дерутся (Lacassagne).</w:t>
      </w:r>
    </w:p>
    <w:p>
      <w:pPr>
        <w:pStyle w:val="Txt"/>
        <w:rPr/>
      </w:pPr>
      <w:r>
        <w:rPr/>
        <w:tab/>
        <w:t>Самки человекообразных обезьян, и особенно орангутан-ов, относятся друг к другу с инстинктивной враждебностью, дерутся и нередко даже убивают одна другую (Houzeau, II).</w:t>
      </w:r>
    </w:p>
    <w:p>
      <w:pPr>
        <w:pStyle w:val="Txt"/>
        <w:rPr/>
      </w:pPr>
      <w:r>
        <w:rPr/>
        <w:tab/>
        <w:t>Женщина, как известно, становится часто под старость злой и эгоистичной. Подобно ей, и козы, по словам Brehm'a, делаются злыми, когда становятся старыми.</w:t>
      </w:r>
    </w:p>
    <w:p>
      <w:pPr>
        <w:pStyle w:val="Txt"/>
        <w:rPr/>
      </w:pPr>
      <w:r>
        <w:rPr/>
        <w:tab/>
        <w:t>Одна ангорская кошка, бывшая всегда очень нежною матерью, сделалась на старости лет безобразной. Слуги на</w:t>
        <w:softHyphen/>
        <w:t>чали небрежно и даже дурно обращаться с ней, и ее харак</w:t>
        <w:softHyphen/>
        <w:t>тер заметно испортился; она перестала кормить своих ко</w:t>
        <w:softHyphen/>
        <w:t>тят и одного из них даже сожрала.</w:t>
      </w:r>
    </w:p>
    <w:p>
      <w:pPr>
        <w:pStyle w:val="Txt"/>
        <w:rPr>
          <w:lang w:val="en-US"/>
        </w:rPr>
      </w:pPr>
      <w:r>
        <w:rPr/>
        <w:tab/>
      </w:r>
      <w:r>
        <w:rPr>
          <w:b/>
        </w:rPr>
        <w:t>5. Извращения полового инстинкта.</w:t>
      </w:r>
      <w:r>
        <w:rPr/>
        <w:t xml:space="preserve"> Некоторые коро</w:t>
        <w:softHyphen/>
        <w:t>вы делают попытки заменить в половом отношении бы</w:t>
        <w:softHyphen/>
        <w:t>ков, где число последних недостаточно.</w:t>
      </w:r>
    </w:p>
    <w:p>
      <w:pPr>
        <w:pStyle w:val="Txt"/>
        <w:rPr/>
      </w:pPr>
      <w:r>
        <w:rPr/>
        <w:tab/>
        <w:t>В больших птичниках, при недостатке в петухах, обыкно</w:t>
        <w:softHyphen/>
        <w:t>венно одна из куриц берет на себя их роль (Scarcey). Особенно часто наблюдаются такие извращения полового инстинкта у гусей, уток, фазанов, у которых стареющие самки принимают и другие половые особенности самцов, как, например, в отноше</w:t>
        <w:softHyphen/>
        <w:t>нии оперения (Archivio di Psichiat., X, с. 56).</w:t>
      </w:r>
    </w:p>
    <w:p>
      <w:pPr>
        <w:pStyle w:val="Txt"/>
        <w:rPr/>
      </w:pPr>
      <w:r>
        <w:rPr/>
        <w:tab/>
      </w:r>
      <w:r>
        <w:rPr>
          <w:b/>
        </w:rPr>
        <w:t>6. Алкоголизм.</w:t>
      </w:r>
      <w:r>
        <w:rPr/>
        <w:t xml:space="preserve"> У муравьев, наркотизированных хлоро</w:t>
        <w:softHyphen/>
        <w:t>формом, все тело парализовано, кроме челюстей, которыми они кусают все, что им попадается.</w:t>
      </w:r>
    </w:p>
    <w:p>
      <w:pPr>
        <w:pStyle w:val="Txt"/>
        <w:rPr/>
      </w:pPr>
      <w:r>
        <w:rPr/>
        <w:tab/>
        <w:t>Buchner уверяет, что пчел можно искусственно сделать хищ</w:t>
      </w:r>
      <w:r>
        <w:rPr>
          <w:lang w:val="en-US"/>
        </w:rPr>
        <w:softHyphen/>
      </w:r>
      <w:r>
        <w:rPr/>
        <w:t>ными, если кормить их смесью из меда и водки. Они, подобно чело</w:t>
      </w:r>
      <w:r>
        <w:rPr>
          <w:lang w:val="en-US"/>
        </w:rPr>
        <w:softHyphen/>
      </w:r>
      <w:r>
        <w:rPr/>
        <w:t>веку, быстро привыкают к этому напитку, ко</w:t>
        <w:softHyphen/>
        <w:t>торый оказывает на них такое же губительное влияние, как и на него: будучи пьяны, они становятся возбужден</w:t>
        <w:softHyphen/>
        <w:t>ными и перестают работать. Но так как голод принуждает их искать пищу, то они, подобно человеку, в таких случа</w:t>
      </w:r>
      <w:r>
        <w:rPr>
          <w:lang w:val="en-US"/>
        </w:rPr>
        <w:softHyphen/>
      </w:r>
      <w:r>
        <w:rPr/>
        <w:t>ях от одного порока переходят к другому и так же, как он, начинают прибегать к грабежу и насилиям.</w:t>
      </w:r>
    </w:p>
    <w:p>
      <w:pPr>
        <w:pStyle w:val="Txt"/>
        <w:rPr/>
      </w:pPr>
      <w:r>
        <w:rPr/>
        <w:tab/>
        <w:t>Если коров кормить смесью из конопли и опиума, то они легко становятся буйными и опасными для окружаю</w:t>
        <w:softHyphen/>
        <w:t>щих (Pierquin).</w:t>
      </w:r>
    </w:p>
    <w:p>
      <w:pPr>
        <w:pStyle w:val="Txt"/>
        <w:rPr/>
      </w:pPr>
      <w:r>
        <w:rPr/>
        <w:tab/>
      </w:r>
      <w:r>
        <w:rPr>
          <w:b/>
        </w:rPr>
        <w:t xml:space="preserve">7. Половые преступления. </w:t>
      </w:r>
      <w:r>
        <w:rPr/>
        <w:t>По Brehm'y, нарушение суп</w:t>
        <w:softHyphen/>
        <w:t>ружеской верности не составляет редкого явления среди птиц, при</w:t>
      </w:r>
      <w:r>
        <w:rPr>
          <w:lang w:val="en-US"/>
        </w:rPr>
        <w:softHyphen/>
      </w:r>
      <w:r>
        <w:rPr/>
        <w:t>чем со стороны самки оно наблюдается чаще, чем со стороны самца.</w:t>
      </w:r>
    </w:p>
    <w:p>
      <w:pPr>
        <w:pStyle w:val="Txt"/>
        <w:rPr/>
      </w:pPr>
      <w:r>
        <w:rPr/>
        <w:tab/>
        <w:t>Некоторые голубки покидают своих голубей, как толь</w:t>
        <w:softHyphen/>
        <w:t>ко они ранены или больны (Darwin).</w:t>
      </w:r>
    </w:p>
    <w:p>
      <w:pPr>
        <w:pStyle w:val="Txt"/>
        <w:rPr/>
      </w:pPr>
      <w:r>
        <w:rPr/>
        <w:tab/>
        <w:t>Vogt рассказывает следующий случай из жизни аистов. Парочка их гнездовалась в продолжение нескольких лет подряд на одном и том же месте в деревне близ Soletta. Однажды заметили, что, в то время как самец находился на охоте, к самке подлетал другой, более молодой самец и, ви</w:t>
        <w:softHyphen/>
        <w:t>димо, начал за ней ухаживать. Самка вначале прогнала его, затем начала благосклонней относиться к нему и, наконец, позволила ему обладать ею. После этого оба любовника полетели на то место, где самец охотился за лягушками, и заклевали его своими клювами (Figuier. Lesoiseaux, 1877).</w:t>
      </w:r>
    </w:p>
    <w:p>
      <w:pPr>
        <w:pStyle w:val="Txt"/>
        <w:rPr/>
      </w:pPr>
      <w:r>
        <w:rPr/>
        <w:tab/>
        <w:t>Самка одного африканского дикобраза, казавшаяся очень привязанной к нему, убила его, укусив в голову, так как он отказался от ее любовных ласк.</w:t>
      </w:r>
    </w:p>
    <w:p>
      <w:pPr>
        <w:pStyle w:val="Txt"/>
        <w:rPr/>
      </w:pPr>
      <w:r>
        <w:rPr/>
        <w:tab/>
      </w:r>
      <w:r>
        <w:rPr>
          <w:b/>
        </w:rPr>
        <w:t>8. Преступления против материнства.</w:t>
      </w:r>
      <w:r>
        <w:rPr/>
        <w:t xml:space="preserve"> Многие коровы, кобы</w:t>
      </w:r>
      <w:r>
        <w:rPr>
          <w:lang w:val="en-US"/>
        </w:rPr>
        <w:softHyphen/>
      </w:r>
      <w:r>
        <w:rPr/>
        <w:t>лы и суки относятся очень равнодушно к потере своих новорож</w:t>
      </w:r>
      <w:r>
        <w:rPr>
          <w:lang w:val="en-US"/>
        </w:rPr>
        <w:softHyphen/>
      </w:r>
      <w:r>
        <w:rPr/>
        <w:t>денных, а некоторые из них регулярно покидают даже на произвол судьбы свое потомство (Lacassagne, Id.).</w:t>
      </w:r>
    </w:p>
    <w:p>
      <w:pPr>
        <w:pStyle w:val="Txt"/>
        <w:rPr/>
      </w:pPr>
      <w:r>
        <w:rPr/>
        <w:tab/>
        <w:t>Одна курица, в числе цыплят которой некоторые были болезненны и уродливы, преспокойно покинула их и ушла со здоровыми прочь.</w:t>
      </w:r>
    </w:p>
    <w:p>
      <w:pPr>
        <w:pStyle w:val="Txt"/>
        <w:rPr/>
      </w:pPr>
      <w:r>
        <w:rPr/>
        <w:tab/>
        <w:t>Некоторые суки кормят своих щенят только до извест</w:t>
        <w:softHyphen/>
        <w:t>ного возраста, а затем внезапно бросают их на произвол судьбы (Id.).</w:t>
      </w:r>
    </w:p>
    <w:p>
      <w:pPr>
        <w:pStyle w:val="Txt"/>
        <w:rPr/>
      </w:pPr>
      <w:r>
        <w:rPr/>
        <w:tab/>
        <w:t>Кобылы, особенно по первому жеребью, часто упорно не подпускают к себе своего новорожденного жеребенка (Archivio d'Antropologia etc... Mantegazza, XI, с. 439).</w:t>
      </w:r>
    </w:p>
    <w:p>
      <w:pPr>
        <w:pStyle w:val="Txt"/>
        <w:rPr/>
      </w:pPr>
      <w:r>
        <w:rPr/>
        <w:tab/>
        <w:t>Истребление новорожденных — почти правило у неко</w:t>
        <w:softHyphen/>
        <w:t>торых животных, особенно у свиней: оно нередко и у ко</w:t>
        <w:softHyphen/>
        <w:t>шек. Его наблюдали однажды и у одной голубки, которая из половой ревности заклевала своих птенчиков (Arch. di Psich., XIV, кн. 1).</w:t>
      </w:r>
    </w:p>
    <w:p>
      <w:pPr>
        <w:pStyle w:val="Txt"/>
        <w:rPr/>
      </w:pPr>
      <w:r>
        <w:rPr/>
        <w:tab/>
        <w:t>Довольно часто имеет место истребление детенышей вме</w:t>
        <w:softHyphen/>
        <w:t>сте с каннибальством. Одна самка-ястреб жила в плену и вывела в своей клетке уже несколько поколений птенцов. Хотя она получала хороший корм, но хищный инстинкт был в ней так силен, что она однажды пожрала всех своих птенцов (Brehm).</w:t>
      </w:r>
    </w:p>
    <w:p>
      <w:pPr>
        <w:pStyle w:val="Txt"/>
        <w:rPr/>
      </w:pPr>
      <w:r>
        <w:rPr/>
        <w:tab/>
        <w:t>Самки кроликов нередко пожирают своих детенышей, а одна крыса, нора которой была разрушена, истребила в одну ночь всех своих крысят (Lombroso. Uomo delinquente, I).</w:t>
      </w:r>
    </w:p>
    <w:p>
      <w:pPr>
        <w:pStyle w:val="Txt"/>
        <w:rPr/>
      </w:pPr>
      <w:r>
        <w:rPr/>
        <w:tab/>
        <w:t>Часто эти истребительные наклонности связаны у жи</w:t>
        <w:softHyphen/>
        <w:t>вотных с чрезвычайно сильным половым возбуждением и проявляются у них только во время течки.</w:t>
      </w:r>
    </w:p>
    <w:p>
      <w:pPr>
        <w:pStyle w:val="Txt"/>
        <w:rPr/>
      </w:pPr>
      <w:r>
        <w:rPr/>
        <w:tab/>
        <w:t>Одна ангорская кошка, отличавшаяся плодовитостью и блудливостью, была очень нежной матерью, но всякий раз, когда она была беременна, в ней развивалось отвращение к своим котятам: она била и кусала их, лишь только они подходили к ней.</w:t>
      </w:r>
    </w:p>
    <w:p>
      <w:pPr>
        <w:pStyle w:val="Txt"/>
        <w:rPr/>
      </w:pPr>
      <w:r>
        <w:rPr/>
        <w:tab/>
        <w:t>Burdach и Marc сравнивали частоту беспричинного ис</w:t>
        <w:softHyphen/>
        <w:t>требления новорожденных во время пуэрперального пе</w:t>
        <w:softHyphen/>
        <w:t>риода с разрушительными наклонностями, появляющими</w:t>
        <w:softHyphen/>
        <w:t>ся у коров и кобыл, страдающих нимфоманией не только во время течки, но еще долгое время спустя. Суки нередко начинают воровать, когда кормят своих щенят. Интерес</w:t>
        <w:softHyphen/>
        <w:t>ное извращение материнского чувства наблюдается у сам</w:t>
        <w:softHyphen/>
        <w:t>ки фазана. К своим собственным птенцам она относится совершенно равнодушно, но охотно возится с птенцами дру</w:t>
        <w:softHyphen/>
        <w:t>гих самок.</w:t>
      </w:r>
    </w:p>
    <w:p>
      <w:pPr>
        <w:pStyle w:val="Txt"/>
        <w:rPr/>
      </w:pPr>
      <w:r>
        <w:rPr/>
        <w:tab/>
        <w:t>Куропатка так любит своих птенцов и так ревнует их, что часто из одной только ревности пожирает чужих птен</w:t>
        <w:softHyphen/>
        <w:t>цов (Lacassagne, Id.).</w:t>
      </w:r>
    </w:p>
    <w:p>
      <w:pPr>
        <w:pStyle w:val="Txt"/>
        <w:rPr/>
      </w:pPr>
      <w:r>
        <w:rPr/>
        <w:tab/>
        <w:t>Некоторые животные похищают чужих детенышей. На</w:t>
        <w:softHyphen/>
        <w:t>пример, бесплодные кобылы и мулы похищают чужих же</w:t>
        <w:softHyphen/>
        <w:t>ребят, которые, однако, у них погибают от голода. Известен факт, что одна сука, энергично сопротивлявшаяся вся</w:t>
        <w:softHyphen/>
        <w:t>ким попыткам к половым сношениям, похищала у дру</w:t>
        <w:softHyphen/>
        <w:t>гих сук их щенят с целью удовлетворить своему материн</w:t>
        <w:softHyphen/>
        <w:t>скому инстинкту.</w:t>
      </w:r>
    </w:p>
    <w:p>
      <w:pPr>
        <w:pStyle w:val="Txt"/>
        <w:rPr/>
      </w:pPr>
      <w:r>
        <w:rPr/>
        <w:tab/>
        <w:t>Но, в общем, самка совершает, по мнению Lacassagn'я (op. cit.), менее преступлений, нежели самец.</w:t>
      </w:r>
    </w:p>
    <w:p>
      <w:pPr>
        <w:pStyle w:val="Txt"/>
        <w:rPr/>
      </w:pPr>
      <w:r>
        <w:rPr/>
        <w:tab/>
        <w:t>Очень развита преступность только у самок некоторых насекомых, именно у муравьев и пчел, но у них самки от</w:t>
        <w:softHyphen/>
        <w:t>личаются особенной смышленостью, а в половом отноше</w:t>
        <w:softHyphen/>
        <w:t>нии представляют собой, так сказать, третий пол.</w:t>
      </w:r>
    </w:p>
    <w:p>
      <w:pPr>
        <w:pStyle w:val="Txt"/>
        <w:rPr/>
      </w:pPr>
      <w:r>
        <w:rPr/>
        <w:tab/>
        <w:t>Итак, в царстве животных только лишь среди ложных самок перепончатокрылых встречаются некоторые породы, живущие грабежом. Особи эти, напоминающие собою вро</w:t>
        <w:softHyphen/>
        <w:t>жденных преступниц, жили некогда честной жизнью, но благодаря преступной деятельности развили в себе специ</w:t>
        <w:softHyphen/>
        <w:t>фические органы, назначенные служить им для этой дея</w:t>
        <w:softHyphen/>
        <w:t>тельности, и лишились, напротив, органов, служащих для труда, например для собирания цветочной пыли.</w:t>
      </w:r>
    </w:p>
    <w:p>
      <w:pPr>
        <w:pStyle w:val="Head"/>
        <w:spacing w:lineRule="auto" w:line="240" w:before="160" w:after="60"/>
        <w:rPr>
          <w:sz w:val="20"/>
        </w:rPr>
      </w:pPr>
      <w:r>
        <w:rPr>
          <w:sz w:val="20"/>
        </w:rPr>
        <w:t>II. ЖЕНСКАЯ ПРЕСТУПНОСТЬ У ДИКИХ И ПРИМИТИВНЫХ НАРОДОВ*</w:t>
      </w:r>
    </w:p>
    <w:p>
      <w:pPr>
        <w:pStyle w:val="Snoska"/>
        <w:rPr/>
      </w:pPr>
      <w:r>
        <w:rPr>
          <w:lang w:val="en-US"/>
        </w:rPr>
        <w:t>[</w:t>
      </w:r>
      <w:r>
        <w:rPr/>
        <w:t>Letourneau, La Sociologie d'après l'ethnologie. Paris, 1874 // Id. L'évolution de la morale. Paris, 1888 // Girand-Telon, Les origines de la famille. — Hovelaque. Les débuts de l'humanité. Paris, 1881 // Bertillon. Les races sauvages. Paris, 1882 // Lubbock. The origin of civilisation and thé primitive condition of man, 1875 // Rudesindo Salvado. Memorie storiche sull' Australia. Roma, 1851 // Ploss. Das Weib in der Natur — und Volkerkunde. Leipzig, 1891 // Richet. L'homme et l'intelligence. Paris, 1884 // Icard. La femme pendant la période menstruelle. Paris, 1890 // Durour, Histoire de la prostitution, 1860 II Lombroso. Uommo delinquente, I, IV.</w:t>
      </w:r>
      <w:r>
        <w:rPr>
          <w:lang w:val="en-US"/>
        </w:rPr>
        <w:t>]</w:t>
      </w:r>
    </w:p>
    <w:p>
      <w:pPr>
        <w:pStyle w:val="Txt"/>
        <w:rPr/>
      </w:pPr>
      <w:r>
        <w:rPr/>
        <w:tab/>
      </w:r>
      <w:r>
        <w:rPr>
          <w:b/>
        </w:rPr>
        <w:t>1. Табу.</w:t>
      </w:r>
      <w:r>
        <w:rPr/>
        <w:t xml:space="preserve"> У диких народов женщина подлежит множест</w:t>
        <w:softHyphen/>
        <w:t>ву стран</w:t>
      </w:r>
      <w:r>
        <w:rPr>
          <w:lang w:val="en-US"/>
        </w:rPr>
        <w:softHyphen/>
      </w:r>
      <w:r>
        <w:rPr/>
        <w:t>ных и очевидно нелепых ограничений, которые основаны отчасти на эгоизме мужчины и нарушение кото</w:t>
        <w:softHyphen/>
        <w:t>рых женщиной рассматривается как преступление.</w:t>
      </w:r>
    </w:p>
    <w:p>
      <w:pPr>
        <w:pStyle w:val="Txt"/>
        <w:rPr/>
      </w:pPr>
      <w:r>
        <w:rPr/>
        <w:tab/>
        <w:t>Многие из этих предписаний представляют собою так называ</w:t>
      </w:r>
      <w:r>
        <w:rPr>
          <w:lang w:val="en-US"/>
        </w:rPr>
        <w:softHyphen/>
      </w:r>
      <w:r>
        <w:rPr/>
        <w:t>емые "табу" океанских народов.</w:t>
      </w:r>
    </w:p>
    <w:p>
      <w:pPr>
        <w:pStyle w:val="Txt"/>
        <w:rPr/>
      </w:pPr>
      <w:r>
        <w:rPr/>
        <w:tab/>
        <w:t>На островах Таити женщина не должна, например, при</w:t>
        <w:softHyphen/>
        <w:t>касаться к оружию или к рыболовным снарядам мужчи</w:t>
        <w:softHyphen/>
        <w:t>ны; точно так же она не имеет права появляться в местах общественных сборищ и дотрагиваться до головы мужа или отца и до всех предметов, находившихся в соприкос</w:t>
        <w:softHyphen/>
        <w:t>новении с их головами. Ей запрещено также есть вместе с мужчинами.</w:t>
      </w:r>
    </w:p>
    <w:p>
      <w:pPr>
        <w:pStyle w:val="Txt"/>
        <w:rPr/>
      </w:pPr>
      <w:r>
        <w:rPr/>
        <w:tab/>
        <w:t>На Маркизских островах женщине не позволяется вхо</w:t>
        <w:softHyphen/>
        <w:t>дить в лодку, так как считается, что она своим присутст</w:t>
        <w:softHyphen/>
        <w:t>вием пугает рыб. Кроме того, ей не разрешены в еду неко</w:t>
        <w:softHyphen/>
        <w:t>торые лучшие блюда, как, например, кокосовые орехи, цыплята и, в особенности, свинина.</w:t>
      </w:r>
    </w:p>
    <w:p>
      <w:pPr>
        <w:pStyle w:val="Txt"/>
        <w:rPr/>
      </w:pPr>
      <w:r>
        <w:rPr/>
        <w:tab/>
        <w:t>На острове Рапа все мужчины считались для женщин священными, и потому последние должны были кормить их, вкладывая им пищу в рот.</w:t>
      </w:r>
    </w:p>
    <w:p>
      <w:pPr>
        <w:pStyle w:val="Txt"/>
        <w:rPr/>
      </w:pPr>
      <w:r>
        <w:rPr/>
        <w:tab/>
        <w:t>В Новой Зеландии женщины не должны дотрагиваться до пищи даже своих мужей, братьев и сыновей (Moreenhout. Путешествие на острова Великого Океана, I, 32).</w:t>
      </w:r>
    </w:p>
    <w:p>
      <w:pPr>
        <w:pStyle w:val="Txt"/>
        <w:rPr/>
      </w:pPr>
      <w:r>
        <w:rPr/>
        <w:tab/>
        <w:t>В Новой Каледонии женщина при встрече с мужчиной обязана уступить ему дорогу и может жить только в изо</w:t>
        <w:softHyphen/>
        <w:t>лированном помещении.</w:t>
      </w:r>
    </w:p>
    <w:p>
      <w:pPr>
        <w:pStyle w:val="Txt"/>
        <w:rPr/>
      </w:pPr>
      <w:r>
        <w:rPr/>
        <w:tab/>
        <w:t>На Филиппинских островах женщина не должна при</w:t>
        <w:softHyphen/>
        <w:t>ближаться к тем местам, где мужчины занимаются татуи</w:t>
        <w:softHyphen/>
        <w:t>ровкой, ибо там предполагают, что вследствие этого "глаза ее могут стать маленькими".</w:t>
      </w:r>
    </w:p>
    <w:p>
      <w:pPr>
        <w:pStyle w:val="Txt"/>
        <w:rPr/>
      </w:pPr>
      <w:r>
        <w:rPr/>
        <w:tab/>
        <w:t>В Китае женщина не имеет права есть вместе с мужчи</w:t>
        <w:softHyphen/>
        <w:t>нами, а в Бирме — входить в некоторые храмы и в места судилищ.</w:t>
      </w:r>
    </w:p>
    <w:p>
      <w:pPr>
        <w:pStyle w:val="Txt"/>
        <w:rPr/>
      </w:pPr>
      <w:r>
        <w:rPr/>
        <w:tab/>
        <w:t>У древних иудеев женщине под страхом смертной каз</w:t>
        <w:softHyphen/>
        <w:t>ни запрещалось надевать мужское платье.</w:t>
      </w:r>
    </w:p>
    <w:p>
      <w:pPr>
        <w:pStyle w:val="Txt"/>
        <w:rPr/>
      </w:pPr>
      <w:r>
        <w:rPr/>
        <w:tab/>
        <w:t>Жены кафров не должны прикасаться к тем быкам, выращиванием которых старательно заняты их мужья, доить коров и входить в cotta, то есть то место, где собира</w:t>
        <w:softHyphen/>
        <w:t>ются мужские члены семейства.</w:t>
      </w:r>
    </w:p>
    <w:p>
      <w:pPr>
        <w:pStyle w:val="Txt"/>
        <w:rPr/>
      </w:pPr>
      <w:r>
        <w:rPr/>
        <w:tab/>
        <w:t>В Древнем Риме употребление женщиной вина наказы</w:t>
        <w:softHyphen/>
        <w:t>валось смертной казнью; такое же наказание было для женщин туземцев Парагвая и готтентотов за пьянство и чрезмерное обжорство.</w:t>
      </w:r>
    </w:p>
    <w:p>
      <w:pPr>
        <w:pStyle w:val="Txt"/>
        <w:rPr/>
      </w:pPr>
      <w:r>
        <w:rPr/>
        <w:tab/>
        <w:t>У племени фанти (в Африке) женщине, подслушавшей тайны своего мужа, обрезали уши, а разгласившей их — губы.</w:t>
      </w:r>
    </w:p>
    <w:p>
      <w:pPr>
        <w:pStyle w:val="Txt"/>
        <w:rPr/>
      </w:pPr>
      <w:r>
        <w:rPr/>
        <w:tab/>
        <w:t>Особенно много ограничений налагалось на женщин во время менструации. В Зенд-Авесте считалось всякое ме</w:t>
        <w:softHyphen/>
        <w:t>сячное очищение, длившееся более девяти дней, делом не</w:t>
        <w:softHyphen/>
        <w:t>чистой силы, для изгнания которой женщину били до кро</w:t>
        <w:softHyphen/>
        <w:t>ви. Moreau de la Sarthe утверждает, что негры, как и туземцы Америки и жители островов Южного океана, запирают сво</w:t>
        <w:softHyphen/>
        <w:t>их жен в отдельное, специально для того назначенное по</w:t>
        <w:softHyphen/>
        <w:t>мещение на все'время, пока у них длится менструация. У индейцев Иллинойса и у жителей Ориноко женщина, скрыв</w:t>
        <w:softHyphen/>
        <w:t>шая свою менструацию, наказывалась смертной казнью. Бразилианки, по словам Gardane'a, подвергаются во время регул стольким стеснениям, что для предупреждения по</w:t>
        <w:softHyphen/>
        <w:t>явления их они делают себе на ногах глубокие насечки или прикладывают к ним сильные нарывные пластыри. Коран считает нечистой женщину в течение семи дней до наступления и по окончании менструации и запрещает ей иметь в это время всякое общение с мужчиной.</w:t>
      </w:r>
    </w:p>
    <w:p>
      <w:pPr>
        <w:pStyle w:val="Txt"/>
        <w:rPr/>
      </w:pPr>
      <w:r>
        <w:rPr/>
        <w:tab/>
        <w:t>У иудеев (Книга Левит, 9) женщина во время месячного очищения должна была жить отдельно от мужчин в тече</w:t>
        <w:softHyphen/>
        <w:t>ние семи дней, и тот, кто прикасался в это время к ее до</w:t>
        <w:softHyphen/>
        <w:t>машней утвари или же к ее кровати, становился нечистым до вечера. На восьмой день она относила священнику двух голубей, после него считалась очищенной от греха.</w:t>
      </w:r>
    </w:p>
    <w:p>
      <w:pPr>
        <w:pStyle w:val="Txt"/>
        <w:rPr/>
      </w:pPr>
      <w:r>
        <w:rPr/>
        <w:tab/>
        <w:t>По Талмуду, из ребенка, зачатого матерью в период этой нечистоты, должен был непременно вырасти впоследствии дурной человек. Такой ребенок назывался "mamzer beridah", что у евреев считалось величайшим бранным словом.</w:t>
      </w:r>
    </w:p>
    <w:p>
      <w:pPr>
        <w:pStyle w:val="Txt"/>
        <w:rPr/>
      </w:pPr>
      <w:r>
        <w:rPr/>
        <w:tab/>
        <w:t>Такое отвращение к женщине внушало мужчинам зна</w:t>
        <w:softHyphen/>
        <w:t>комство на опыте с теми дурными последствиями, какие происходили для здоровья от полового сношения с ней во время менструации. Особенно строго соблюдалось такое половое воздержание у некоторых народов, не отличавших</w:t>
        <w:softHyphen/>
        <w:t>ся, впрочем, особенной чистотой и опрятностью, ввиду тех заразных болезней, которые причиняются нередко гнойны</w:t>
        <w:softHyphen/>
        <w:t>ми выделениями из женских половых органов. Все приве</w:t>
        <w:softHyphen/>
        <w:t>денные случаи подтверждают гипотезу Marzolo, что проис</w:t>
        <w:softHyphen/>
        <w:t>хождение стыда должно искать прежде всего в стремлении скрывать некоторые последствия менструаций (pudor от слова putere).</w:t>
      </w:r>
    </w:p>
    <w:p>
      <w:pPr>
        <w:pStyle w:val="Txt"/>
        <w:rPr/>
      </w:pPr>
      <w:r>
        <w:rPr/>
        <w:tab/>
      </w:r>
      <w:r>
        <w:rPr>
          <w:b/>
        </w:rPr>
        <w:t>2. Нарушение супружеской верности.</w:t>
      </w:r>
      <w:r>
        <w:rPr/>
        <w:t xml:space="preserve"> Другим тяже</w:t>
        <w:softHyphen/>
        <w:t>лым преступлением считается у дикарей нарушение суп</w:t>
        <w:softHyphen/>
        <w:t>ружеской верности.</w:t>
      </w:r>
    </w:p>
    <w:p>
      <w:pPr>
        <w:pStyle w:val="Txt"/>
        <w:rPr/>
      </w:pPr>
      <w:r>
        <w:rPr/>
        <w:tab/>
        <w:t>Но почти у всех примитивных народов прелюбодеяние замужней женщины рассматривается как нарушение ею не законов целомудрия, но прав мужчины, каким, напри</w:t>
        <w:softHyphen/>
        <w:t>мер, является пользование чужой лошадью без разреше</w:t>
        <w:softHyphen/>
        <w:t>ния ее хозяина. Доказательством служит то, что те же мужья, которые одалживают своих жен другим, не задумы</w:t>
        <w:softHyphen/>
        <w:t>ваясь, убивают их, как только убедятся в их супружеской неверности.</w:t>
      </w:r>
    </w:p>
    <w:p>
      <w:pPr>
        <w:pStyle w:val="Txt"/>
        <w:rPr/>
      </w:pPr>
      <w:r>
        <w:rPr/>
        <w:tab/>
        <w:t>Так, например, тасманийцы и другие племена, живущие в Австралии, одалживают на время, нанимают и даже да</w:t>
        <w:softHyphen/>
        <w:t>рят своих жен, но лишают их жизни, если только они сами, без их разрешения, кому-нибудь отдадутся.</w:t>
      </w:r>
    </w:p>
    <w:p>
      <w:pPr>
        <w:pStyle w:val="Txt"/>
        <w:rPr/>
      </w:pPr>
      <w:r>
        <w:rPr/>
        <w:tab/>
        <w:t>То же самое наблюдается и в Новой Каледонии; только здесь, в Каннале, подобное преступление наказывается не самим мужем, а советом из старейших мужчин.</w:t>
      </w:r>
    </w:p>
    <w:p>
      <w:pPr>
        <w:pStyle w:val="Txt"/>
        <w:rPr/>
      </w:pPr>
      <w:r>
        <w:rPr/>
        <w:tab/>
        <w:t>По законам готтентотов муж имеет право убить свою жену, если она будет уличена в супружеской неверности, последовавшей без его разрешения. В Габуне, где каждый мужчина имеет одну главную жену и несколько второсте</w:t>
        <w:softHyphen/>
        <w:t>пенных, наказывается супружеская неверность первой — смертью, а вторых — более легким наказанием (du Chaillu).</w:t>
      </w:r>
    </w:p>
    <w:p>
      <w:pPr>
        <w:pStyle w:val="Txt"/>
        <w:rPr/>
      </w:pPr>
      <w:r>
        <w:rPr/>
        <w:tab/>
        <w:t>В Дагомее неверная жена после суда над ней подверга</w:t>
        <w:softHyphen/>
        <w:t>лась смертной казни задушением. У племени ниам-ниам муж в подобных случаях также имел право убить свою жену. Что же касается ашантеев, то у них закон предос</w:t>
        <w:softHyphen/>
        <w:t>тавлял мужу право или продать свою неверную жену в рабство, или отрезать ей нос, или, наконец, лишить ее жиз</w:t>
        <w:softHyphen/>
        <w:t>ни. В Абиссинии же, напротив, хотя муж также может по закону распоряжаться жизнью своей неверной жены, но распущенность так велика, что он редко пользуется своим правом (Demeunier).</w:t>
      </w:r>
    </w:p>
    <w:p>
      <w:pPr>
        <w:pStyle w:val="Txt"/>
        <w:rPr/>
      </w:pPr>
      <w:r>
        <w:rPr/>
        <w:tab/>
        <w:t>Во всей Полинезии супружеская неверность жены, про</w:t>
        <w:softHyphen/>
        <w:t>исшедшая без ведома мужа, наказывается смертной каз</w:t>
        <w:softHyphen/>
        <w:t>нью (Letourneau).</w:t>
      </w:r>
    </w:p>
    <w:p>
      <w:pPr>
        <w:pStyle w:val="Txt"/>
        <w:rPr/>
      </w:pPr>
      <w:r>
        <w:rPr/>
        <w:tab/>
        <w:t>Эскимосы вообще, кроме редких исключений, мало об</w:t>
        <w:softHyphen/>
        <w:t>ращают внимания на супружескую неверность своих жен. Краснокожие же в таких случаях обыкновенно убивают их, за исключением, конечно, тех случаев, когда обманутый муж войдет в добровольное соглашение с любовником своей жены. У модоков неверной жене распарывают обыкновен</w:t>
        <w:softHyphen/>
        <w:t>но живот, а у караибов и гуарани ее наказывают вместе с ее любовником, как воров, смертной казнью (D'Orbigny).</w:t>
      </w:r>
    </w:p>
    <w:p>
      <w:pPr>
        <w:pStyle w:val="Txt"/>
        <w:rPr/>
      </w:pPr>
      <w:r>
        <w:rPr/>
        <w:tab/>
        <w:t>Такой же казни подвергались некогда неверные жены в древней Мексике и Перу, а в настоящее время — жены племени пипите, живущего в Сальвадоре. В Гватемале, на</w:t>
        <w:softHyphen/>
        <w:t>против, подобные дела всегда оканчиваются миролюбиво, и там обманутый муж почти всегда прощает свою виновную жену, заслуживая этим даже общее одобрение. В Парагвае прелюбодеяние наказывается только тогда, когда оно со</w:t>
        <w:softHyphen/>
        <w:t>вершено с мужчиной другого племени.</w:t>
      </w:r>
    </w:p>
    <w:p>
      <w:pPr>
        <w:pStyle w:val="Txt"/>
        <w:rPr/>
      </w:pPr>
      <w:r>
        <w:rPr/>
        <w:tab/>
      </w:r>
      <w:r>
        <w:rPr>
          <w:b/>
        </w:rPr>
        <w:t>3. Выкидыши и детоубийство.</w:t>
      </w:r>
      <w:r>
        <w:rPr/>
        <w:t xml:space="preserve"> Детоубийство и выки</w:t>
        <w:softHyphen/>
        <w:t>дыши чрезвычайно распространены у диких народов в си</w:t>
        <w:softHyphen/>
        <w:t>лу потребности регулировать число членов семейства и об</w:t>
        <w:softHyphen/>
        <w:t>щества относительно средств пропитания. Обыкновенно инициатором и исполнителем этого рода преступлений является мужчина, сама же женщина берет на себя испол</w:t>
        <w:softHyphen/>
        <w:t>нение их только в особенных случаях и при известных условиях.</w:t>
      </w:r>
    </w:p>
    <w:p>
      <w:pPr>
        <w:pStyle w:val="Txt"/>
        <w:rPr/>
      </w:pPr>
      <w:r>
        <w:rPr/>
        <w:tab/>
        <w:t>Поводом к ним чаще всего служит ревность и культ красоты. У абипонов в Парагвае женщины убивают неред</w:t>
        <w:softHyphen/>
        <w:t>ко своих детей, так как, пока длится кормление их, они не могут иметь половых сношений со своими мужьями, кото</w:t>
        <w:softHyphen/>
        <w:t>рых ревнуют к другим женщинам (Ploss. Das Weib etc. Leipzig, 1891).</w:t>
      </w:r>
    </w:p>
    <w:p>
      <w:pPr>
        <w:pStyle w:val="Txt"/>
        <w:rPr/>
      </w:pPr>
      <w:r>
        <w:rPr/>
        <w:tab/>
        <w:t>По аббату Gili, индианки, живущие по берегам Ориноко, делают себе выкидыши, так как частые роды, по их мнению, уничтожают красоту. Другие же, напротив, думают, что благодаря им красота сохраняется, и потому у них одни роды следуют за другими.</w:t>
      </w:r>
    </w:p>
    <w:p>
      <w:pPr>
        <w:pStyle w:val="Txt"/>
        <w:rPr/>
      </w:pPr>
      <w:r>
        <w:rPr/>
        <w:tab/>
        <w:t>Schomburgk полагает, что причиной частых абортов в Британской Гвиане являются чрезвычайно тяжелый труд тамошних женщин и их тщеславие.</w:t>
      </w:r>
    </w:p>
    <w:p>
      <w:pPr>
        <w:pStyle w:val="Txt"/>
        <w:rPr/>
      </w:pPr>
      <w:r>
        <w:rPr/>
        <w:tab/>
        <w:t>Chardin рассказывает, что персианки производят себе выкидыши с целью удержать своих мужей от ухаживания во время их беременности за другими женщинами.</w:t>
      </w:r>
    </w:p>
    <w:p>
      <w:pPr>
        <w:pStyle w:val="Txt"/>
        <w:rPr/>
      </w:pPr>
      <w:r>
        <w:rPr/>
        <w:tab/>
        <w:t>В Новой Каледонии, на островах Таити и в Гаване жен</w:t>
        <w:softHyphen/>
        <w:t>щины абортируют для того, чтобы дольше сохранить свою красоту (Ploss), a тасманийки делают себе выкидыши, по свидетельству Bonwick'a, главным образом во время пер</w:t>
        <w:softHyphen/>
        <w:t>вой беременности (Bonwick. Daily Life of thé Tasmanian, 1876).</w:t>
      </w:r>
    </w:p>
    <w:p>
      <w:pPr>
        <w:pStyle w:val="Txt"/>
        <w:rPr/>
      </w:pPr>
      <w:r>
        <w:rPr/>
        <w:tab/>
        <w:t>Римские дамы прибегали некогда к вытравлению пло</w:t>
        <w:softHyphen/>
        <w:t>да, боясь лишиться своей красоты (Freidlânder), a на Вос</w:t>
        <w:softHyphen/>
        <w:t>токе женщины еще и в настоящее время смотрят на аборт как на средство предупредить расторжение брака (Ploss).</w:t>
      </w:r>
    </w:p>
    <w:p>
      <w:pPr>
        <w:pStyle w:val="Txt"/>
        <w:rPr/>
      </w:pPr>
      <w:r>
        <w:rPr/>
        <w:tab/>
        <w:t>В некоторых случаях женщину наталкивает на выки</w:t>
        <w:softHyphen/>
        <w:t>дыш тяжелый труд, который она несет, так как ей иначе угрожает бремя материнства. Поэтому аборты были рас</w:t>
        <w:softHyphen/>
        <w:t>пространены у туземок обеих Америк во время испанского господства (Ploss).</w:t>
      </w:r>
    </w:p>
    <w:p>
      <w:pPr>
        <w:pStyle w:val="Txt"/>
        <w:rPr/>
      </w:pPr>
      <w:r>
        <w:rPr/>
        <w:tab/>
        <w:t>Многие австралиянки, рассказывает Grant, на вопрос, почему они убивают своих детей, благодушно отвечали: "Чтобы не иметь с ними возни, ухаживая за ними" (Balestrini. Aborto, intifacidio ed esposizione d'intante, 1888).</w:t>
      </w:r>
    </w:p>
    <w:p>
      <w:pPr>
        <w:pStyle w:val="Txt"/>
        <w:rPr/>
      </w:pPr>
      <w:r>
        <w:rPr/>
        <w:tab/>
        <w:t>В Дорезене, где женщина вполне рабски подчинена сво</w:t>
        <w:softHyphen/>
        <w:t>ему мужу и завалена работой, она обыкновенно отказыва</w:t>
        <w:softHyphen/>
        <w:t>ется иметь больше двух детей и абортирует во все после</w:t>
        <w:softHyphen/>
        <w:t>дующие беременности (Ploss).</w:t>
      </w:r>
    </w:p>
    <w:p>
      <w:pPr>
        <w:pStyle w:val="Txt"/>
        <w:rPr/>
      </w:pPr>
      <w:r>
        <w:rPr/>
        <w:tab/>
        <w:t>В некоторых случаях мотивом выкидышей являлся раз</w:t>
        <w:softHyphen/>
        <w:t>врат.</w:t>
      </w:r>
    </w:p>
    <w:p>
      <w:pPr>
        <w:pStyle w:val="Txt"/>
        <w:rPr/>
      </w:pPr>
      <w:r>
        <w:rPr/>
        <w:tab/>
        <w:t>На островах Отаити существовал мистическо-разврат-ный союз "Ареой", в котором женщины считались общест</w:t>
        <w:softHyphen/>
        <w:t>венной собственностью и где они участвовали в самых раз</w:t>
        <w:softHyphen/>
        <w:t>нузданных оргиях. Они без стыда сознавались в вытравливании плода, объясняя это желанием не прерывать сво</w:t>
        <w:softHyphen/>
        <w:t>их празднеств (Balestrini).</w:t>
      </w:r>
    </w:p>
    <w:p>
      <w:pPr>
        <w:pStyle w:val="Txt"/>
        <w:rPr/>
      </w:pPr>
      <w:r>
        <w:rPr/>
        <w:tab/>
        <w:t>Наконец, особенно частой причиной детоубийства явля</w:t>
        <w:softHyphen/>
        <w:t>ются нищета и недостаток средств к пропитанию.</w:t>
      </w:r>
    </w:p>
    <w:p>
      <w:pPr>
        <w:pStyle w:val="Txt"/>
        <w:rPr/>
      </w:pPr>
      <w:r>
        <w:rPr/>
        <w:tab/>
        <w:t>На острове Формозе женщине воспрещается иметь де</w:t>
        <w:softHyphen/>
        <w:t>тей ранее 36-летнего возраста.</w:t>
      </w:r>
    </w:p>
    <w:p>
      <w:pPr>
        <w:pStyle w:val="Txt"/>
        <w:rPr/>
      </w:pPr>
      <w:r>
        <w:rPr/>
        <w:tab/>
        <w:t>Для этого там существует особый класс жриц, которые искусно вызывают у женщин аборты ударами по животу (Girand-Telon).</w:t>
      </w:r>
    </w:p>
    <w:p>
      <w:pPr>
        <w:pStyle w:val="Txt"/>
        <w:rPr/>
      </w:pPr>
      <w:r>
        <w:rPr/>
        <w:tab/>
        <w:t>Как сообщает Tuck, y племени маори женщины аборти</w:t>
        <w:softHyphen/>
        <w:t>руют по 10-12 раз в своей жизни.</w:t>
      </w:r>
    </w:p>
    <w:p>
      <w:pPr>
        <w:pStyle w:val="Txt"/>
        <w:rPr/>
      </w:pPr>
      <w:r>
        <w:rPr/>
        <w:tab/>
        <w:t>У многих племен Южной Америки существует обычай иметь только по два ребенка, поэтому остальные беремен</w:t>
        <w:softHyphen/>
        <w:t>ности прерываются здесь искусственно.</w:t>
      </w:r>
    </w:p>
    <w:p>
      <w:pPr>
        <w:pStyle w:val="Txt"/>
        <w:rPr/>
      </w:pPr>
      <w:r>
        <w:rPr/>
        <w:tab/>
        <w:t>Женщины из племен кадоба и максава абортируют при всякой незаконной беременности (Smith и Ploss).</w:t>
      </w:r>
    </w:p>
    <w:p>
      <w:pPr>
        <w:pStyle w:val="Txt"/>
        <w:rPr/>
      </w:pPr>
      <w:r>
        <w:rPr/>
        <w:tab/>
        <w:t>Allan Webb сообщает, что нигде аборты не встречаются так часто, как в Индии, где производством их специально занимаются многие женщины.</w:t>
      </w:r>
    </w:p>
    <w:p>
      <w:pPr>
        <w:pStyle w:val="Txt"/>
        <w:rPr/>
      </w:pPr>
      <w:r>
        <w:rPr/>
        <w:tab/>
        <w:t>У кафиров в Центральной Азии жены имеют право вы</w:t>
        <w:softHyphen/>
        <w:t>травлять у себя плод даже тогда, когда мужья их на это не согласны (Ploss, с. 456).</w:t>
      </w:r>
    </w:p>
    <w:p>
      <w:pPr>
        <w:pStyle w:val="Txt"/>
        <w:rPr/>
      </w:pPr>
      <w:r>
        <w:rPr/>
        <w:tab/>
        <w:t>На острове Кутче, к северу от Бомбея, вытравление пло</w:t>
        <w:softHyphen/>
        <w:t>да очень распространено. Одна мать хвастала, что аборти</w:t>
        <w:softHyphen/>
        <w:t>ровала пять раз (Ploss).</w:t>
      </w:r>
    </w:p>
    <w:p>
      <w:pPr>
        <w:pStyle w:val="Txt"/>
        <w:rPr/>
      </w:pPr>
      <w:r>
        <w:rPr/>
        <w:tab/>
        <w:t>На Камчатке сама беременная заботится об избавлении себя от плода (Balestrini).</w:t>
      </w:r>
    </w:p>
    <w:p>
      <w:pPr>
        <w:pStyle w:val="Txt"/>
        <w:rPr/>
      </w:pPr>
      <w:r>
        <w:rPr/>
        <w:tab/>
        <w:t>На всем Востоке, по причине безнаказанности абортов, нет вообще незаконных рождений. В Турции, особенно в Константинополе, в высших классах муж, имеющий уже двух детей, отсылает при каждой новой беременности свою жену к акушерке, чтобы та ей сделала выкидыш. Аборты так распространены здесь, что в одном лишь Константи</w:t>
        <w:softHyphen/>
        <w:t>нополе ежегодное число их среди одних только турок до</w:t>
        <w:softHyphen/>
        <w:t>ходит, по Ploss'y, до 4000, причем в 95% они успешны. В 1875 году мать-султанша издала приказ делать выки</w:t>
        <w:softHyphen/>
        <w:t>дыш всякой женщине из гарема, раз она забеременеет (Ploss).</w:t>
      </w:r>
    </w:p>
    <w:p>
      <w:pPr>
        <w:pStyle w:val="Txt"/>
        <w:rPr/>
      </w:pPr>
      <w:r>
        <w:rPr/>
        <w:tab/>
      </w:r>
      <w:r>
        <w:rPr>
          <w:b/>
        </w:rPr>
        <w:t>4. Колдовство и одержимость нечистой силой.</w:t>
      </w:r>
      <w:r>
        <w:rPr/>
        <w:t xml:space="preserve"> Колдов</w:t>
        <w:softHyphen/>
        <w:t>ство и одержимость нечистой силой считались в средних веках самыми тяжкими преступлениями женщин.</w:t>
      </w:r>
    </w:p>
    <w:p>
      <w:pPr>
        <w:pStyle w:val="Txt"/>
        <w:rPr/>
      </w:pPr>
      <w:r>
        <w:rPr/>
        <w:tab/>
        <w:t>Хотя и древние верили в колдовство и ведьм, как об этом свидетельствуют Гораций, Люциан и Апулей, но только лишь в средних веках, под влиянием христианства, нача</w:t>
        <w:softHyphen/>
        <w:t>ли смотреть на колдовство как на преступление.</w:t>
      </w:r>
    </w:p>
    <w:p>
      <w:pPr>
        <w:pStyle w:val="Txt"/>
        <w:rPr/>
      </w:pPr>
      <w:r>
        <w:rPr/>
        <w:tab/>
        <w:t>В настоящее время никто, конечно, не сомневается в том, что под колдовством следует понимать не что иное, как истероэпилепсию.</w:t>
      </w:r>
    </w:p>
    <w:p>
      <w:pPr>
        <w:pStyle w:val="Txt"/>
        <w:rPr/>
      </w:pPr>
      <w:r>
        <w:rPr/>
        <w:tab/>
        <w:t>Главным доказательством занятий колдовством счи</w:t>
        <w:softHyphen/>
        <w:t>тались признаки так называемого "дьявольского клейма", заключавшиеся в том, что на известных местах кожи уко</w:t>
        <w:softHyphen/>
        <w:t>лы не сопровождались ни болью, ни кровотечением. Те</w:t>
        <w:softHyphen/>
        <w:t>перь мы знаем, что тут дело идет о полосной нечувстви</w:t>
        <w:softHyphen/>
        <w:t>тельности кожи, столь характерной для истерии. Все авторы согласны в том, что число колдуний превышало число кол</w:t>
        <w:softHyphen/>
        <w:t>дунов, так как, говорит Sprenger — автор "Malleus maleficarum", этой классической книги о преследовании кол</w:t>
        <w:softHyphen/>
        <w:t>дуний, — "женщина более порочна, нежели мужчина. Из трех главных ее пороков: неверности, честолюбия и раз</w:t>
        <w:softHyphen/>
        <w:t>вратности, на один указывает самое название ее: femina, то есть fide minor".</w:t>
      </w:r>
    </w:p>
    <w:p>
      <w:pPr>
        <w:pStyle w:val="Txt"/>
        <w:rPr/>
      </w:pPr>
      <w:r>
        <w:rPr/>
        <w:tab/>
        <w:t>Другим характерным признаком причастия к колдов</w:t>
        <w:softHyphen/>
        <w:t>ству считалось, если обвиняемый начинал говорить на не</w:t>
        <w:softHyphen/>
        <w:t>знакомом языке. Здесь дело сводится к нередкому в исте</w:t>
        <w:softHyphen/>
        <w:t>рии автоматическому воспроизведению прежних забытых впечатлений из сферы бессознательного. "Одержимые де</w:t>
        <w:softHyphen/>
        <w:t>моном, — замечает Ambroise Paré, — говорят на незна</w:t>
        <w:softHyphen/>
        <w:t>комых им языках".</w:t>
      </w:r>
    </w:p>
    <w:p>
      <w:pPr>
        <w:pStyle w:val="Txt"/>
        <w:rPr/>
      </w:pPr>
      <w:r>
        <w:rPr/>
        <w:tab/>
        <w:t>Монахини из Оксока, среди которых наблюдалась в 1652 году эпидемия истерии, говорили, по словам современников, на разных языках, а монахини из Лудона (1632) говорили, сами не зная этого, по-латыни и слышали на далеких рас</w:t>
        <w:softHyphen/>
        <w:t>стояниях слова, произносимые тихим голосом. За это одни и другие были объявлены одержимыми нечистой силой.</w:t>
      </w:r>
    </w:p>
    <w:p>
      <w:pPr>
        <w:pStyle w:val="Txt"/>
        <w:rPr/>
      </w:pPr>
      <w:r>
        <w:rPr/>
        <w:tab/>
        <w:t>В 1534 году в Риме, в одном женском приюте для сирот, у 80 молодых девушек появились одновременно конвульсии и болезненные представления. Во время припадков они говорили на разных языках, в чем современники усмотрели ясное доказательство того, что они одержимы бесом.</w:t>
      </w:r>
    </w:p>
    <w:p>
      <w:pPr>
        <w:pStyle w:val="Txt"/>
        <w:rPr/>
      </w:pPr>
      <w:r>
        <w:rPr/>
        <w:tab/>
        <w:t>Подобные явления напоминают иногда так называе</w:t>
        <w:softHyphen/>
        <w:t>мый перенос мыслей, телепатию. Так, например, шалон-ский епископ мысленно приказал одной одержимой, некой Parisot, прийти к нему для того, чтобы подвергнуться про</w:t>
        <w:softHyphen/>
        <w:t>цессу изгнания дьявола. Parisot, несмотря на то что жила очень далеко от епископа, исполнила его приказание. В другой раз этот же епископ велел также мысленно другой монахине, Barthon, пойти в храм и преклонить колени перед распятием, что она в точности и исполнила.</w:t>
      </w:r>
    </w:p>
    <w:p>
      <w:pPr>
        <w:pStyle w:val="Txt"/>
        <w:rPr/>
      </w:pPr>
      <w:r>
        <w:rPr/>
        <w:tab/>
        <w:t>В 1491 году монахини Камбре, одержимые бесом, отга</w:t>
        <w:softHyphen/>
        <w:t>дывали прошедшее и предсказывали будущее. В Нанте в 1549 году были сожжены семь находившихся в экстазе женщин, которые утверждали, что знают все, что случилось в городе во время их припадков.</w:t>
      </w:r>
    </w:p>
    <w:p>
      <w:pPr>
        <w:pStyle w:val="Txt"/>
        <w:rPr/>
      </w:pPr>
      <w:r>
        <w:rPr/>
        <w:tab/>
        <w:t>Jeanne d'Arc (сожженная на костре как колдунья), пред</w:t>
        <w:softHyphen/>
        <w:t>сказывала будущее; она говорила, что в битве ею руково</w:t>
        <w:softHyphen/>
        <w:t>дит ангел. Заслуживает внимания то обстоятельство, что она никогда не имела менструаций, что на суде было ис</w:t>
        <w:softHyphen/>
        <w:t>толковано совсем не в ее пользу.</w:t>
      </w:r>
    </w:p>
    <w:p>
      <w:pPr>
        <w:pStyle w:val="Txt"/>
        <w:rPr/>
      </w:pPr>
      <w:r>
        <w:rPr/>
        <w:tab/>
        <w:t>Столь ужасные преследования колдуний отчасти были обязаны признанием самих же истеричек, которые под влия</w:t>
        <w:softHyphen/>
        <w:t>нием галлюцинаций, большею частью эротического харак</w:t>
        <w:softHyphen/>
        <w:t>тера, утверждали, что имели сношения с дьяволом, береме</w:t>
        <w:softHyphen/>
        <w:t>нели от него и посещали шабаш ведьм.</w:t>
      </w:r>
    </w:p>
    <w:p>
      <w:pPr>
        <w:pStyle w:val="Txt"/>
        <w:rPr/>
      </w:pPr>
      <w:r>
        <w:rPr/>
        <w:tab/>
        <w:t>Взгляд, будто дьявол, овладев девушкой, непременно ее насиловал, был причиной очень распространенного испы</w:t>
        <w:softHyphen/>
        <w:t>тания в колдовстве, то есть исследования девственности у обвиняемых.</w:t>
      </w:r>
    </w:p>
    <w:p>
      <w:pPr>
        <w:pStyle w:val="Txt"/>
        <w:rPr/>
      </w:pPr>
      <w:r>
        <w:rPr/>
        <w:tab/>
        <w:t>Jeanne Herviller, сожженная в 1578 году в Рибмонте, утверждала перед смертью, что она находилась в связи с дьяволом, начиная с 12-летнего возраста, и когда он явля</w:t>
        <w:softHyphen/>
        <w:t>ется в монастырь, то выбирает себе жертвы между самыми молодыми девочками.</w:t>
      </w:r>
    </w:p>
    <w:p>
      <w:pPr>
        <w:pStyle w:val="Txt"/>
        <w:rPr/>
      </w:pPr>
      <w:r>
        <w:rPr/>
        <w:tab/>
        <w:t>Настоятельница Madleine из Кордовы, считавшаяся ве</w:t>
        <w:softHyphen/>
        <w:t>личайшей святой своего времени, благословения которой добивались сам Папа и король испанский, чуть не была сожжена живою и едва не лишилась всех своих духовных отличий за то, что однажды вдруг объявила себя любовни</w:t>
        <w:softHyphen/>
        <w:t>цей одного падшего ангела, с которым она будто находи</w:t>
        <w:softHyphen/>
        <w:t>лась в связи в течение 13 лет.</w:t>
      </w:r>
    </w:p>
    <w:p>
      <w:pPr>
        <w:pStyle w:val="Txt"/>
        <w:rPr/>
      </w:pPr>
      <w:r>
        <w:rPr/>
        <w:tab/>
        <w:t>В 1550 году почти все монахини монастыря в Ubertet'e после сорокадневного почти абсолютного поста сделались жертвами дьявола: начали богохульствовать, говорили вся</w:t>
        <w:softHyphen/>
        <w:t>кие несообразности и в судорогах падали на землю,</w:t>
      </w:r>
    </w:p>
    <w:p>
      <w:pPr>
        <w:pStyle w:val="Txt"/>
        <w:rPr/>
      </w:pPr>
      <w:r>
        <w:rPr/>
        <w:tab/>
        <w:t>В 1609 году урсулинки в Э (Aix) объявили, что были околдованы и изнасилованы своим настоятелем, который был за это сожжен.</w:t>
      </w:r>
    </w:p>
    <w:p>
      <w:pPr>
        <w:pStyle w:val="Txt"/>
        <w:rPr/>
      </w:pPr>
      <w:r>
        <w:rPr/>
        <w:tab/>
        <w:t>В Лотарингии одна женщина по имени Amére была при</w:t>
        <w:softHyphen/>
        <w:t>влечена к суду за то, что, околдовав одного ребенка, была причиной того, что он выпал из окна. Под пыткой она призналась, что находится в связи с дьяволом, изображе</w:t>
        <w:softHyphen/>
        <w:t>ние которого она даже указала в одном месте на стене, к великому ужасу судей, ничего, однако, не видевших.</w:t>
      </w:r>
    </w:p>
    <w:p>
      <w:pPr>
        <w:pStyle w:val="Txt"/>
        <w:rPr/>
      </w:pPr>
      <w:r>
        <w:rPr/>
        <w:tab/>
        <w:t>Amoulett Defrasne из Валансьена обвинялась в том, что своим колдовством погубила многих женщин. Сперва она упорно отрицала свою вину, но потом под пыткой созна</w:t>
        <w:softHyphen/>
        <w:t>лась, что действительно занималась колдовством и что дьявол явился ей 15 лет тому назад и с того времени сделался ее любовником.</w:t>
      </w:r>
    </w:p>
    <w:p>
      <w:pPr>
        <w:pStyle w:val="Txt"/>
        <w:rPr/>
      </w:pPr>
      <w:r>
        <w:rPr/>
        <w:tab/>
        <w:t>Легенда о шабаше была также обязана своим происхо</w:t>
        <w:softHyphen/>
        <w:t>ждением эпидемии галлюцинаций, появлению которых бла</w:t>
        <w:softHyphen/>
        <w:t>гоприятствовали бывшие тогда в ходу среди женщин на</w:t>
        <w:softHyphen/>
        <w:t>тирания белладонной и тому подобными сильнодействую</w:t>
        <w:softHyphen/>
        <w:t>щими средствами, вызывавшими галлюцинации и известное состояние опьянения. На одной гравюре XVI столетия изо</w:t>
        <w:softHyphen/>
        <w:t>бражены две женщины, из которых одна натирается по</w:t>
        <w:softHyphen/>
        <w:t>добной волшебной мазью, в то время как другая поднима</w:t>
        <w:softHyphen/>
        <w:t>ется верхом на метле из трубы (Regnard. Les Sorcières. Bulletin de l'Association scientifique, 1882).</w:t>
      </w:r>
    </w:p>
    <w:p>
      <w:pPr>
        <w:pStyle w:val="Txt"/>
        <w:rPr/>
      </w:pPr>
      <w:r>
        <w:rPr/>
        <w:tab/>
        <w:t>Если обвиняемая в колдовстве женщина не сознава</w:t>
        <w:softHyphen/>
        <w:t>лась в своем преступлении, то ее бросали в ужасную тем</w:t>
        <w:softHyphen/>
        <w:t>ницу, подвергали всевозможным пыткам и допросу, произ</w:t>
        <w:softHyphen/>
        <w:t>водившему на нее давление и действовавшему подобно внушению. Под влиянием всего этого она сознавалась пре</w:t>
        <w:softHyphen/>
        <w:t>жде всего в посещений шабаша ведьм, который и описыва</w:t>
        <w:softHyphen/>
        <w:t>ла самым подробным образом. Так, Françoise Sacretan, по</w:t>
        <w:softHyphen/>
        <w:t>саженная в тюрьму по подозрению в колдовстве, сперва упорно все отрицала, потом, однако, призналась, что нахо</w:t>
        <w:softHyphen/>
        <w:t>дилась в связи с дьяволом, многократно посещала шабаш, куда отправлялась верхом на белой палке, участвовала в танцах, била по воде палкой, чтобы вызывать град, и отра</w:t>
        <w:softHyphen/>
        <w:t>вила многих лиц данным ей дьяволом порошком (Richet).</w:t>
      </w:r>
    </w:p>
    <w:p>
      <w:pPr>
        <w:pStyle w:val="Txt"/>
        <w:rPr/>
      </w:pPr>
      <w:r>
        <w:rPr/>
        <w:tab/>
        <w:t>De Lancres, наиболее компетентный знаток колдовства в XVII столетии, пишет: "Обыкновенно женщины, посе</w:t>
        <w:softHyphen/>
        <w:t>щающие шабаш, ведут хороводы; они бегут и скачут с распущенными, как у фурий, волосами, с обнаженными го</w:t>
        <w:softHyphen/>
        <w:t>ловами, совершенно голые, покрытые иногда мазью. Они ездят верхом на метле, скамье или ребенке".</w:t>
      </w:r>
    </w:p>
    <w:p>
      <w:pPr>
        <w:pStyle w:val="Txt"/>
        <w:rPr/>
      </w:pPr>
      <w:r>
        <w:rPr/>
        <w:tab/>
        <w:t>Regnard следующим образом описывает галлюцинации насчет шабаша ведьм: "Шабаш происходит обыкновенно в кустарнике, на каком-нибудь кладбище или же в поки</w:t>
        <w:softHyphen/>
        <w:t>нутом монастыре. Отправляясь на этот шабаш, колдунья должна была натереться мазью, данной ей дьяволом (бел</w:t>
        <w:softHyphen/>
        <w:t>ладонной), произнести несколько заколдованных слов и затем сесть верхом на метлу. Прибыв на место, ведьма прежде всего должна была показать, что на ней есть пе</w:t>
        <w:softHyphen/>
        <w:t>чать дьявола (Stigmata diaboli) в порядке, как это воспро</w:t>
        <w:softHyphen/>
        <w:t>изведено Teniers на одной из его картин. После этого она отправлялась на поклон к дьяволу, чудовищному сущест</w:t>
        <w:softHyphen/>
        <w:t>ву с головой и ногами козла, с огромным хвостом и крыль</w:t>
        <w:softHyphen/>
        <w:t>ями летучей мыши. При этом она отрекалась от Бога, Богоматери и святых, после чего уже над ней совершалось дьявольское крещение, представлявшее собой карикатуру католического крещения. После полуночи начинался ужин, состоявший из жаб, из мяса, печени и сердец некрещеных детей; за ним следовали отвратительные танцы, продол</w:t>
        <w:softHyphen/>
        <w:t>жавшиеся до первого пения петуха, при котором все соб</w:t>
        <w:softHyphen/>
        <w:t>рание мгновенно разбегалось".</w:t>
      </w:r>
    </w:p>
    <w:p>
      <w:pPr>
        <w:pStyle w:val="Txt"/>
        <w:rPr/>
      </w:pPr>
      <w:r>
        <w:rPr/>
        <w:tab/>
        <w:t>Обстоятельством, еще более способствовавшим распростра</w:t>
        <w:softHyphen/>
        <w:t>нению паники, был кантагиозно-заразительный характер по</w:t>
        <w:softHyphen/>
        <w:t>добных истерических эпидемий, что считалось, конечно, делом ведьм. Так, эпидемии наблюдались в Эльзасе в 1511 году, в Кельне — в 1564-м, в Савойе — в 1574-м, в Тулу</w:t>
        <w:softHyphen/>
        <w:t>зе — в 1577-м, в Лотарингии — в 1580-м, в Юре и в Бран-денбурге — в 1590-м и, наконец, в Берне — в 1605 году.</w:t>
      </w:r>
    </w:p>
    <w:p>
      <w:pPr>
        <w:pStyle w:val="Txt"/>
        <w:rPr/>
      </w:pPr>
      <w:r>
        <w:rPr/>
        <w:tab/>
        <w:t>Хотя колдовство было не что иное, как истерия или исте-роэпилепсия, но ни одно другое патологическое явление пси</w:t>
        <w:softHyphen/>
        <w:t>хического мира не поражало так сильно человеческое вооб</w:t>
        <w:softHyphen/>
        <w:t>ражение. Особенно сильное впечатление производило удивительное обострение духовных способностей, столь час</w:t>
        <w:softHyphen/>
        <w:t>то наблюдаемое во время эпилептических припадков. "Нет теолога, — писал Boguet, — который мог бы толковать Свя</w:t>
        <w:softHyphen/>
        <w:t>щенное Писание лучше этих колдуний, юриста — более их компетентного в духовных завещаниях, контрактах и все</w:t>
        <w:softHyphen/>
        <w:t>возможных жалобах; наконец, нет врача, который лучше знал бы, чем они, строение человеческого тела, влияние на него неба, звезд, птиц, рыб и деревьев и пр. и пр. Они могут по произволу производить холод или тепло, останавливать те</w:t>
        <w:softHyphen/>
        <w:t>чение рек, делать бесплодной землю, убивать скот и, особенно, околдовывать других людей и продавать их дьяволу".</w:t>
      </w:r>
    </w:p>
    <w:p>
      <w:pPr>
        <w:pStyle w:val="Txt"/>
        <w:rPr/>
      </w:pPr>
      <w:r>
        <w:rPr/>
        <w:tab/>
        <w:t>Особенно боялись повивальных бабок, занимавшихся колдовством, так как они могли легко передавать во власть дьявола новорожденных. Жестокость мер, которые прини</w:t>
        <w:softHyphen/>
        <w:t>мались для искоренения колдовства, лучше всего свиде</w:t>
        <w:softHyphen/>
        <w:t>тельствует о том ужасе, какой оно внушало. В Тулузе сенат осудил в 1527 году на сожжение 400 колдуний. Da Lancie, президент парламента в Бордо, послал на костер в 1616 году множество женщин и жаловался на то, как это страшно, что в церкви лают по-собачьи более 40 женщин. Gray сообщает, что по постановлению парламента в Анг</w:t>
        <w:softHyphen/>
        <w:t>лии было сожжено разновременно более 3000 лиц, обви</w:t>
        <w:softHyphen/>
        <w:t>нявшихся в занятии колдовством. В 1610 году герцог Вюр-тембергский приказал магистратам предавать сожжению каждый вторник по 20-25, но отнюдь не меньше 15 кол</w:t>
        <w:softHyphen/>
        <w:t>дуний. Во время Иоанна VI, курфюрста Трирского, ожесто</w:t>
        <w:softHyphen/>
        <w:t>чение судей и народа против ведьм дошло до того, что в двух селениях остались в живых только две женщины.</w:t>
      </w:r>
    </w:p>
    <w:p>
      <w:pPr>
        <w:pStyle w:val="Txt"/>
        <w:rPr/>
      </w:pPr>
      <w:r>
        <w:rPr/>
        <w:tab/>
        <w:t>Boguet хвастал, что он лично сжег в своей жизни более тысячи колдуний.</w:t>
      </w:r>
    </w:p>
    <w:p>
      <w:pPr>
        <w:pStyle w:val="Txt"/>
        <w:rPr/>
      </w:pPr>
      <w:r>
        <w:rPr/>
        <w:tab/>
        <w:t>В Валери, в Савойе были сожжены в 1570 году 80 ведьм, в Лабурде в 1600 году в течение четырех месяцев — тоже 80, а в Лагроно в 1610 году — пять.</w:t>
      </w:r>
    </w:p>
    <w:p>
      <w:pPr>
        <w:pStyle w:val="Txt"/>
        <w:rPr/>
      </w:pPr>
      <w:r>
        <w:rPr/>
        <w:tab/>
        <w:t>Лишь благодаря научному скептицизму XVIII столетия эти ужасные казни начинают понемногу утихать. Однако полное изгнание из цивилизованного мира веры в одержи</w:t>
        <w:softHyphen/>
        <w:t>мость дьяволом произошло в начале нынешнего столетия благодаря незабвенному Pinel'ю.</w:t>
      </w:r>
    </w:p>
    <w:p>
      <w:pPr>
        <w:pStyle w:val="Txt"/>
        <w:rPr/>
      </w:pPr>
      <w:r>
        <w:rPr/>
        <w:tab/>
      </w:r>
      <w:r>
        <w:rPr>
          <w:b/>
        </w:rPr>
        <w:t>5. Отравления.</w:t>
      </w:r>
      <w:r>
        <w:rPr/>
        <w:t xml:space="preserve"> Особенно частым преступлением в кри</w:t>
        <w:softHyphen/>
        <w:t>минологии женщины является отравление.</w:t>
      </w:r>
    </w:p>
    <w:p>
      <w:pPr>
        <w:pStyle w:val="Txt"/>
        <w:rPr/>
      </w:pPr>
      <w:r>
        <w:rPr/>
        <w:tab/>
        <w:t>Цезарь рассказывает, что у галлов был обычай: когда кто-нибудь из них умирал, сжигали вместе с ним и всех его жен, если только являлось малейшее подозрение о не</w:t>
        <w:softHyphen/>
        <w:t>естественной смерти его. Эта простая процедура была обя</w:t>
        <w:softHyphen/>
        <w:t>зана своим происхождением частым отравлениям.</w:t>
      </w:r>
    </w:p>
    <w:p>
      <w:pPr>
        <w:pStyle w:val="Txt"/>
        <w:rPr/>
      </w:pPr>
      <w:r>
        <w:rPr/>
        <w:tab/>
        <w:t>В Китае существует особый класс колдуний, называе</w:t>
        <w:softHyphen/>
        <w:t>мый "ми-фукау", которые обладают секретом отправлять втихомолку на тот свет людей и имеют обширную клиен</w:t>
        <w:softHyphen/>
        <w:t>туру, главным образом среди замужних женщин (Katscher. Bilder aus dem chinesischen Leben, 1881). .</w:t>
      </w:r>
    </w:p>
    <w:p>
      <w:pPr>
        <w:pStyle w:val="Txt"/>
        <w:rPr/>
      </w:pPr>
      <w:r>
        <w:rPr/>
        <w:tab/>
        <w:t>В Аравии приготовлением, равно как и торговлей раз</w:t>
        <w:softHyphen/>
        <w:t>личными ядами, исключительно занимаются женщины.</w:t>
      </w:r>
    </w:p>
    <w:p>
      <w:pPr>
        <w:pStyle w:val="Txt"/>
        <w:rPr/>
      </w:pPr>
      <w:r>
        <w:rPr/>
        <w:tab/>
        <w:t>В консульстве Клавдия Марцелла и Тита Валерия в Риме был открыт заговор 170 патрицианок, которые от</w:t>
        <w:softHyphen/>
        <w:t>равлениями произвели среди женатых мужчин такое опус</w:t>
        <w:softHyphen/>
        <w:t>тошение, что его можно было приписать эпидемии (Тит Ливии, кн. VIII). Вакханки представляли собою женщин, предававшихся разврату и другим порокам и совершав</w:t>
        <w:softHyphen/>
        <w:t>ших, как известно, массу преступлений.</w:t>
      </w:r>
    </w:p>
    <w:p>
      <w:pPr>
        <w:pStyle w:val="Txt"/>
        <w:rPr/>
      </w:pPr>
      <w:r>
        <w:rPr/>
        <w:tab/>
        <w:t>Римские писатели, оставившие нам имена Капидии, Ло-кусты и других подобных женщин, ясно указывают на то, что знание ядов считалось специальностью женщин. Юве-нал говорит в своих сатирах об отравлении мужей как об обыкновенной вещи среди римской аристократии.</w:t>
      </w:r>
    </w:p>
    <w:p>
      <w:pPr>
        <w:pStyle w:val="Txt"/>
        <w:rPr/>
      </w:pPr>
      <w:r>
        <w:rPr/>
        <w:tab/>
        <w:t>В Египте во времена Птоломеев эпидемически распро</w:t>
        <w:softHyphen/>
        <w:t>странялись среди женщин нарушения супружеской верно</w:t>
        <w:softHyphen/>
        <w:t>сти и отравления (Renan. Les Apôtres).</w:t>
      </w:r>
    </w:p>
    <w:p>
      <w:pPr>
        <w:pStyle w:val="Txt"/>
        <w:rPr/>
      </w:pPr>
      <w:r>
        <w:rPr/>
        <w:tab/>
        <w:t>В Персии официальной женой шаха становится та женщина, от которой родится его первый сын. Поэтому там очень распространено отравление новорожденных завидую</w:t>
        <w:softHyphen/>
        <w:t>щими друг другу соперницами (Pfeiffer).</w:t>
      </w:r>
    </w:p>
    <w:p>
      <w:pPr>
        <w:pStyle w:val="Txt"/>
        <w:rPr/>
      </w:pPr>
      <w:r>
        <w:rPr/>
        <w:tab/>
        <w:t>Во Франции в XVIII столетии, особенно в царствование Людовика XIV, отравления приняли эпидемический харак</w:t>
        <w:softHyphen/>
        <w:t>тер среди дам высшей аристократии. Дело дошло до того, что король должен был создать особый трибунал, Chambre royale de PArsénale или Chambre ardente, обязанностью ко</w:t>
        <w:softHyphen/>
        <w:t>торого было заниматься исключительно делами об отрав</w:t>
        <w:softHyphen/>
        <w:t>лении (Lettres — Patentes от 7 апреля 1769 года). Обще</w:t>
        <w:softHyphen/>
        <w:t>ство было тогда до того объято паникой, что процесс знаменитой отравительницы Delegrande тянулся несколь</w:t>
        <w:softHyphen/>
        <w:t>ко лет потому только, что она делала беспрерывные наме</w:t>
        <w:softHyphen/>
        <w:t>ки на какой-то заговор против жизни короля.</w:t>
      </w:r>
    </w:p>
    <w:p>
      <w:pPr>
        <w:pStyle w:val="Txt"/>
        <w:rPr/>
      </w:pPr>
      <w:r>
        <w:rPr/>
        <w:tab/>
        <w:t>Имена Voisin, Vigouroux, Brinvilliers сделались знамени</w:t>
        <w:softHyphen/>
        <w:t>тыми в истории преступления. В отравлении одно время подозревалась даже Olimpia Mancini, племянница Мазари-ни и мать принца Евгения.</w:t>
      </w:r>
    </w:p>
    <w:p>
      <w:pPr>
        <w:pStyle w:val="Txt"/>
        <w:rPr/>
      </w:pPr>
      <w:r>
        <w:rPr/>
        <w:tab/>
        <w:t>В 1632 году была казнена в Палермо некая Teofania, торговавшая ядами, а год спустя та же участь постигла ее ученицу Francesca la Sarda. С тех пор выражение "Gnura Tufania" осталось в Сицилии синонимом отравительницы, откуда и происходит название воды "acqua tofana", состоя</w:t>
        <w:softHyphen/>
        <w:t>щей преимущественно из мышьяка (S.-Marino. L'acqua tofana, 1882).</w:t>
      </w:r>
    </w:p>
    <w:p>
      <w:pPr>
        <w:pStyle w:val="Txt"/>
        <w:rPr/>
      </w:pPr>
      <w:r>
        <w:rPr/>
        <w:tab/>
        <w:t>В 1642 году в Неаполе было отравлено много народу какой-то таинственной жидкостью, продававшейся некой женщиной, находившейся в сношении с вышеупомянутой Теофанией.</w:t>
      </w:r>
    </w:p>
    <w:p>
      <w:pPr>
        <w:pStyle w:val="Txt"/>
        <w:rPr/>
      </w:pPr>
      <w:r>
        <w:rPr/>
        <w:tab/>
        <w:t>Около того же времени в Риме четыре женщины, Maria Spinola, Giovanna Grandis, Geronima Spana и Laura Crispiolti, торговали так называемой манной св. Николая (Manna di San Nicola) — ядом, состоявшим главным образом, по-видимому, из мышьяка.</w:t>
      </w:r>
    </w:p>
    <w:p>
      <w:pPr>
        <w:pStyle w:val="Txt"/>
        <w:rPr/>
      </w:pPr>
      <w:r>
        <w:rPr/>
        <w:tab/>
        <w:t>Итак, если исключить детоубийство и выкидыши, жен</w:t>
        <w:softHyphen/>
        <w:t>щина у диких, как и у других народов, совершает, в общем, значительно меньше преступлений сравнительно с мужчи</w:t>
        <w:softHyphen/>
        <w:t>ной, хотя она по своему характеру более склонна к дурному, чем к хорошему. Многие преступления, за которые она подлежит наказанию, чисто условны, так, например, нару</w:t>
        <w:softHyphen/>
        <w:t>шения табу и занятия колдовством. То, что соответствует преступлению мужчины, есть у дикой женщины, как мы это сейчас увидим.</w:t>
      </w:r>
    </w:p>
    <w:p>
      <w:pPr>
        <w:pStyle w:val="Head"/>
        <w:rPr/>
      </w:pPr>
      <w:r>
        <w:rPr/>
        <w:t>ВРОЖДЕННЫЕ ПРЕСТУПНИЦЫ</w:t>
      </w:r>
    </w:p>
    <w:p>
      <w:pPr>
        <w:pStyle w:val="Txt"/>
        <w:rPr/>
      </w:pPr>
      <w:r>
        <w:rPr/>
        <w:tab/>
      </w:r>
      <w:r>
        <w:rPr>
          <w:b/>
        </w:rPr>
        <w:t>1.</w:t>
      </w:r>
      <w:r>
        <w:rPr/>
        <w:t xml:space="preserve"> Между антропологией и психологией преступницы суще</w:t>
      </w:r>
      <w:r>
        <w:rPr>
          <w:lang w:val="en-US"/>
        </w:rPr>
        <w:softHyphen/>
      </w:r>
      <w:r>
        <w:rPr/>
        <w:t>ствует полная аналогия. Подобно тому как от массы преступниц, у которых обыкновенно наблюдаются лишь немногие и незначительные признаки вырождения, отщеп</w:t>
        <w:softHyphen/>
        <w:t>ляется группа с более резко и богато выраженными, чем у мужчин-преступников, признаками, точно так же из обще</w:t>
        <w:softHyphen/>
        <w:t>го числа их выделяется небольшой кружок лиц, отличаю</w:t>
        <w:softHyphen/>
        <w:t>щихся более интенсивной испорченностью, чем мужчины, и сильно превосходящих в этом прочих преступников, ко</w:t>
        <w:softHyphen/>
        <w:t>торых до преступления доводит в большинстве случаев постороннее внушение и у которых обыкновенно нравст</w:t>
        <w:softHyphen/>
        <w:t>венное чувство более или менее сохранено. Группа эта и есть врожденные преступницы, испорченность которых на</w:t>
        <w:softHyphen/>
        <w:t>ходится в обратном отношении к их числу.</w:t>
      </w:r>
    </w:p>
    <w:p>
      <w:pPr>
        <w:pStyle w:val="Txt"/>
        <w:rPr/>
      </w:pPr>
      <w:r>
        <w:rPr/>
        <w:tab/>
        <w:t>"Всевозможные наказания не в состоянии воспрепятст</w:t>
        <w:softHyphen/>
        <w:t>вовать этим женщинам нагромождать одни преступления на другие, и их испорченный ум гораздо находчивее в изо</w:t>
        <w:softHyphen/>
        <w:t>бретении новых преступлений, чем суд в придумывании новых наказаний" (Conrad Celtes); "женская преступность имеет более циничный, жестокий, испорченный и ужасный характер, чем мужская" (Rykére); "женщина, — говорит итальянская поговорка, — сердится редко, но более мет</w:t>
        <w:softHyphen/>
        <w:t>ко, чем мужчина" (Di rado la donna écettiva, ma quando lo é lo è più dell'uomo). Конфуций когда-то сказал, что "на све</w:t>
        <w:softHyphen/>
        <w:t>те нет ничего, что более портит других и само подвергается порче, чем женщина". Известно изречение Эврипида: "Страшна сила волн, пожирающего пламени, ужасна ни</w:t>
        <w:softHyphen/>
        <w:t>щета, но страшнее всего женщина".</w:t>
      </w:r>
    </w:p>
    <w:p>
      <w:pPr>
        <w:pStyle w:val="Txt"/>
        <w:rPr/>
      </w:pPr>
      <w:r>
        <w:rPr/>
        <w:tab/>
        <w:t>Испорченность женщины преимущественно сказывает</w:t>
        <w:softHyphen/>
        <w:t>ся в двух особенностях ее преступлений: в их множест</w:t>
        <w:softHyphen/>
        <w:t>венности и жестокости.</w:t>
      </w:r>
    </w:p>
    <w:p>
      <w:pPr>
        <w:pStyle w:val="Txt"/>
        <w:rPr/>
      </w:pPr>
      <w:r>
        <w:rPr/>
        <w:tab/>
      </w:r>
      <w:r>
        <w:rPr>
          <w:b/>
        </w:rPr>
        <w:t>2. Множественность преступлений.</w:t>
      </w:r>
      <w:r>
        <w:rPr/>
        <w:t xml:space="preserve"> Многие врожден</w:t>
        <w:softHyphen/>
        <w:t>ные преступницы отличаются совершением преступлений не одной, но нескольких категорий, а некоторые из них являются исполни</w:t>
      </w:r>
      <w:r>
        <w:rPr>
          <w:lang w:val="en-US"/>
        </w:rPr>
        <w:softHyphen/>
      </w:r>
      <w:r>
        <w:rPr/>
        <w:t>тельницами двух родов преступлений, которые у мужчин взаимно исключают друг друга, именно отравления и убийства.</w:t>
      </w:r>
    </w:p>
    <w:p>
      <w:pPr>
        <w:pStyle w:val="Txt"/>
        <w:rPr/>
      </w:pPr>
      <w:r>
        <w:rPr/>
        <w:tab/>
        <w:t>Маркиза de Brinvilliers обвинялась в одно и то же вре</w:t>
        <w:softHyphen/>
        <w:t>мя в отцеубийстве, отравлении из жадности и мести, клеве</w:t>
        <w:softHyphen/>
        <w:t>те, детоубийстве, воровстве, кровосмешении и поджоге. Enjalbert была осуждена за клевету, нарушение супруже</w:t>
        <w:softHyphen/>
        <w:t>ской верности, сводничество, кровосмешение и убийство. Она отдала на растление свою дочь собственному сыну для того, чтобы сделать его помощником в убийстве своего мужа. Goglet была проститутка, воровка, мошенница, убийца и поджигательница, a F. занималась проституцией, сводни</w:t>
        <w:softHyphen/>
        <w:t>чеством и обвинялась в воровстве, клевете и кровосмеше</w:t>
        <w:softHyphen/>
        <w:t>нии; G. Bompard была осуждена за проституцию, воровст</w:t>
        <w:softHyphen/>
        <w:t>во, мошенничество, клевету и убийство, a Trossarello — за проституцию, воровство, нарушение супружеской верности и убийство. История приписывает Агриппине следующие преступления: нарушение супружеской верности, кровосме</w:t>
        <w:softHyphen/>
        <w:t>шение и побуждение к убийству, а Мессалине — супруже</w:t>
        <w:softHyphen/>
        <w:t>скую неверность, проституцию, побуждение к убийству и воровству.</w:t>
      </w:r>
    </w:p>
    <w:p>
      <w:pPr>
        <w:pStyle w:val="Txt"/>
        <w:rPr/>
      </w:pPr>
      <w:r>
        <w:rPr/>
        <w:tab/>
        <w:t>Одна 17-летняя проститутка, которую наблюдал Ottolenghi, была осуждена за воровство, укрывательство, сов</w:t>
        <w:softHyphen/>
        <w:t>ращение и разврат малолетних, отравление и убийство, а другая — за нарушение супружеской верности, отравле</w:t>
        <w:softHyphen/>
        <w:t>ние и побуждение к убийству. Последняя занималась в то же время и трибадией.</w:t>
      </w:r>
    </w:p>
    <w:p>
      <w:pPr>
        <w:pStyle w:val="Txt"/>
        <w:rPr/>
      </w:pPr>
      <w:r>
        <w:rPr/>
        <w:tab/>
      </w:r>
      <w:r>
        <w:rPr>
          <w:b/>
        </w:rPr>
        <w:t>3. Жестокость.</w:t>
      </w:r>
      <w:r>
        <w:rPr/>
        <w:t xml:space="preserve"> Врожденная преступница превосходит преступ</w:t>
      </w:r>
      <w:r>
        <w:rPr>
          <w:lang w:val="en-US"/>
        </w:rPr>
        <w:softHyphen/>
      </w:r>
      <w:r>
        <w:rPr/>
        <w:t>ника в другом отношении, именно в рафинирован</w:t>
        <w:softHyphen/>
        <w:t>ной жестокости, с которой она совершает свои преступле</w:t>
        <w:softHyphen/>
        <w:t>ния. Ей недостаточно, что враг ее умирает; она должна еще насладиться его смертью. В итальянской шайке раз</w:t>
        <w:softHyphen/>
        <w:t>бойников "la Taille", возникшей на юге Франции, женщины обнаруживали большую, нежели мужчины, жестокость при истязании пленников и особенно пленниц. Tiburzio убила свою товарку во время ее беременности, бросилась затем на труп ее, рвала зубами ее мясо и бросала откушенные куски своей собаке. Chevalier убила одну свою беременную родственницу, загнав ей в голову через слуховой ход вилку. Р. не удовлетворилась ранами, которые она наносила своим вероломным любовникам, находя это слишком лег</w:t>
        <w:softHyphen/>
        <w:t>ким наказанием для них: она ослепляла их, засыпая их глаза мелким стеклянным порошком, который она приго</w:t>
        <w:softHyphen/>
        <w:t>тавливала, разгрызая собственными зубами стеклянные ве</w:t>
        <w:softHyphen/>
        <w:t>щи. Известная Д. облила своего любовника, изменившего ей, серной кислотой. Когда ее на суде спросили, отчего она не прибегла для мести к ножу, она ответила: "Для того, чтобы лучше дать ему почувствовать всю горечь смерти". София Ganthier замучила насмерть медленными истяза</w:t>
        <w:softHyphen/>
        <w:t>ниями семь мальчиков, доверенных ей для воспитания. Мы находим в истории всех времен многочисленные при</w:t>
        <w:softHyphen/>
        <w:t>меры жестокости, соединенной со сладострастным темпе</w:t>
        <w:softHyphen/>
        <w:t>раментом, у женщин, находившихся на высоте власти. Кроме всем известных Агриппины, Фульвии, Мессалины и Ели</w:t>
        <w:softHyphen/>
        <w:t>заветы мы приведем еще следующие случаи. Аместрис вы</w:t>
        <w:softHyphen/>
        <w:t>просила себе у Ксеркса, обещавшего исполнить ее просьбу, выдачу матери своей соперницы. Когда это было исполне</w:t>
        <w:softHyphen/>
        <w:t>но, она отрезала несчастной женщине грудные железы, уши, губы и язык, бросила отрезанные части на съедение соба</w:t>
        <w:softHyphen/>
        <w:t>кам и в таком виде отослала ее домой.</w:t>
      </w:r>
    </w:p>
    <w:p>
      <w:pPr>
        <w:pStyle w:val="Txt"/>
        <w:rPr/>
      </w:pPr>
      <w:r>
        <w:rPr/>
        <w:tab/>
        <w:t>Парисатида, мать Артаксеркса, приказала разрезать на части свою соперницу, а мать и сестру ее зарыть в землю живыми. Кориана, хваставшего, что он убил Кира, она ис</w:t>
        <w:softHyphen/>
        <w:t>тязала и мучила в продолжение десяти дней.</w:t>
      </w:r>
    </w:p>
    <w:p>
      <w:pPr>
        <w:pStyle w:val="Txt"/>
        <w:rPr/>
      </w:pPr>
      <w:r>
        <w:rPr/>
        <w:tab/>
        <w:t>Возлюбленная китайского императора Кион-Син (1147 г.) приказывала разрезать на части всякую женщину, кото</w:t>
        <w:softHyphen/>
        <w:t>рая удостаивалась ласк ее развратного любовника, варила их и отсылала к отцу своей жертвы, которого потом по</w:t>
        <w:softHyphen/>
        <w:t>стигала такая же участь. Беременных женщин она прика</w:t>
        <w:softHyphen/>
        <w:t>зывала разрывать на части живыми.</w:t>
      </w:r>
    </w:p>
    <w:p>
      <w:pPr>
        <w:pStyle w:val="Txt"/>
        <w:rPr/>
      </w:pPr>
      <w:r>
        <w:rPr/>
        <w:tab/>
        <w:t>Но высшую степень жестокости мы находим у жен</w:t>
        <w:softHyphen/>
        <w:t>щин-матерей, у которых наиболее глубоко коренящееся в человеческой натуре чувство перерождается в ненависть. Hoegeli погружала в воду головку своей девочки во время наказания ее, чтобы заглушить ее крики. Однажды она ногой столкнула ее со всех лестниц, вследствие чего у ре</w:t>
        <w:softHyphen/>
        <w:t>бенка сделалось искривление позвоночного столба. В другой раз она ударила ее по плечу с такой силой, что причи</w:t>
        <w:softHyphen/>
        <w:t>нила вывих его. Превратив таким образом постепенно свою дочь в урода, она стала ее звать в насмешку верблю</w:t>
        <w:softHyphen/>
        <w:t>дом. Во время болезни ее, чтобы унять ее плач, она лила ей на голову ледяную воду, клала на лицо тряпки, испачкан</w:t>
        <w:softHyphen/>
        <w:t>ные испражнениями, и заставляла в течение многих часов вслух повторять: "Дважды два — четыре".</w:t>
      </w:r>
    </w:p>
    <w:p>
      <w:pPr>
        <w:pStyle w:val="Txt"/>
        <w:rPr/>
      </w:pPr>
      <w:r>
        <w:rPr/>
        <w:tab/>
        <w:t>Kelsch также погружала лицо своего сына в испражне</w:t>
        <w:softHyphen/>
        <w:t>ния, заставляла проводить его на балконе холодные зимние ночи в одной сорочке. Екатерина Hajes, убив своего мужа, отрезала голову его перочинным ножом (Griffith North American Review, 1895); Smith отравила восемь детей.</w:t>
      </w:r>
    </w:p>
    <w:p>
      <w:pPr>
        <w:pStyle w:val="Txt"/>
        <w:rPr/>
      </w:pPr>
      <w:r>
        <w:rPr/>
        <w:tab/>
        <w:t>Кокотка Stakenburg начала истязать свою дочь на 42-м году, когда поклонники покинули ее. "Я терпеть не могу девочек", — говорила она. Она подвешивала ее под руки на одеяле, била молотком по голове, прижигала утюгом и однажды, избив ее палкой досиня, стала насмехаться над ней, говоря: "Теперь ты маленькая негритянка".</w:t>
      </w:r>
    </w:p>
    <w:p>
      <w:pPr>
        <w:pStyle w:val="Txt"/>
        <w:rPr/>
      </w:pPr>
      <w:r>
        <w:rPr/>
        <w:tab/>
        <w:t>Rulfi заставляла голодать свою маленькую девочку и, чтобы усилить ее мучения, принуждала ее присутствовать за столом во время своих обедов. Она пригласила для нее учителя с единственной целью иметь возможность бранить и бить ее, когда та не знала своих уроков, что при таком содержании ребенка было, конечно, не редкостью. Она свя</w:t>
        <w:softHyphen/>
        <w:t>зывала ее и заставляла младших братьев колоть ее булав</w:t>
        <w:softHyphen/>
        <w:t>ками, чтобы к физической боли присоединить еще чувство унижения.</w:t>
      </w:r>
    </w:p>
    <w:p>
      <w:pPr>
        <w:pStyle w:val="Txt"/>
        <w:rPr/>
      </w:pPr>
      <w:r>
        <w:rPr/>
        <w:tab/>
        <w:t>Каким же образом объяснить себе подобное зверство в характере преступниц?</w:t>
      </w:r>
    </w:p>
    <w:p>
      <w:pPr>
        <w:pStyle w:val="Txt"/>
        <w:rPr/>
      </w:pPr>
      <w:r>
        <w:rPr/>
        <w:tab/>
        <w:t>Мы уже видели, что даже у нормальной женщины боле</w:t>
        <w:softHyphen/>
        <w:t>вая чувствительность меньше развита, чем у мужчины, а сочувствие чужому страданию находится, как известно, в прямой зависимости именно от нее, так что оно не имеет места там, где чувствительность эта совершенно отсутству</w:t>
        <w:softHyphen/>
        <w:t>ет. Далее мы выяснили, что у женщины много общего с ребенком: она обладает слабо развитым нравственным чув</w:t>
        <w:softHyphen/>
        <w:t>ством, ревнива, злопамятна и старается выразить свою месть в рафинированной, жестокой форме — все это недостатки, которые у нормальной женщины более или менее уравно</w:t>
        <w:softHyphen/>
        <w:t>вешиваются и нейтрализуются чувством сострадания, ма</w:t>
        <w:softHyphen/>
        <w:t>теринством, меньшей страстностью в половом отношении, физической слабостью и более слабой интеллигентностью ее.</w:t>
      </w:r>
    </w:p>
    <w:p>
      <w:pPr>
        <w:pStyle w:val="Txt"/>
        <w:rPr/>
      </w:pPr>
      <w:r>
        <w:rPr/>
        <w:tab/>
        <w:t>Но если болезненное раздражение психических центров возбуждает дурные инстинкты и требует себе какого-ни</w:t>
        <w:softHyphen/>
        <w:t>будь исхода, если способность сочувствовать чужому стра</w:t>
        <w:softHyphen/>
        <w:t>данию и материнская любовь отсутствуют, если, наконец, сюда еще присоединяются, с одной стороны, сильные стра</w:t>
        <w:softHyphen/>
        <w:t>сти и потребности, являющиеся следствием чрезмерной по</w:t>
        <w:softHyphen/>
        <w:t>хотливости, а с другой — развитой ум и физическая сила, дающие возможность приводить в исполнение дурные за</w:t>
        <w:softHyphen/>
        <w:t>мыслы, то ясно, что полупреступница — существо, каким является нормальная женщина, — должна легко превра</w:t>
        <w:softHyphen/>
        <w:t>титься во врожденную преступницу, более страшную, не</w:t>
        <w:softHyphen/>
        <w:t>жели любой преступный мужчина. Какими ужасными пре</w:t>
        <w:softHyphen/>
        <w:t>ступниками были бы дети, если бы им были знакомы сильные страсти, если бы они обладали физической силой и развитым умом и если бы, наконец, их тяготение ко злу усиливалось бы еще вследствие болезненного возбуждения! Женщины — взрослые дети: дурные инстинкты их много</w:t>
        <w:softHyphen/>
        <w:t>численнее и разнообразнее, чем наклонности ко злу муж</w:t>
        <w:softHyphen/>
        <w:t>чин, но они находятся у них почти в латентном, скрытом состоянии; если же они возбуждаются и просыпаются, то последствия этого, конечно, должны быть самые ужасные.</w:t>
      </w:r>
    </w:p>
    <w:p>
      <w:pPr>
        <w:pStyle w:val="Txt"/>
        <w:rPr/>
      </w:pPr>
      <w:r>
        <w:rPr/>
        <w:tab/>
        <w:t>Врожденная преступница представляет собою, кроме то</w:t>
        <w:softHyphen/>
        <w:t>го, исключение в двойном отношении: как преступница и как женщина. Преступник сам по себе является ненор</w:t>
        <w:softHyphen/>
        <w:t>мальностью в современном обществе, а преступная женщи</w:t>
        <w:softHyphen/>
        <w:t>на есть еще исключение и среди преступников, ибо естест</w:t>
        <w:softHyphen/>
        <w:t>венная атавистическая форма преступности у женщины есть не преступление, а проституция, так как примитивная жен</w:t>
        <w:softHyphen/>
        <w:t>щина более проститутка, чем преступница. Поэтому пре</w:t>
        <w:softHyphen/>
        <w:t>ступница, как двойное исключение, должна быть вдвое бо</w:t>
        <w:softHyphen/>
        <w:t>лее чудовищной. Мы уже видели, как многочисленны причины, предохраняющие ее от преступления (материнство, состра</w:t>
        <w:softHyphen/>
        <w:t>дание, физическая слабость и пр. и пр.); если поэтому жен</w:t>
        <w:softHyphen/>
        <w:t>щина, несмотря на все это, совершает все-таки преступления, то ее нравственная испорченность, побеждающая все эти препятствия, должна быть поистине чудовищна.</w:t>
      </w:r>
    </w:p>
    <w:p>
      <w:pPr>
        <w:pStyle w:val="Txt"/>
        <w:rPr/>
      </w:pPr>
      <w:r>
        <w:rPr/>
        <w:tab/>
      </w:r>
      <w:r>
        <w:rPr>
          <w:b/>
        </w:rPr>
        <w:t>4. Чувствительность и мужские черты характера.</w:t>
      </w:r>
      <w:r>
        <w:rPr/>
        <w:t xml:space="preserve"> Мы</w:t>
      </w:r>
      <w:r>
        <w:rPr>
          <w:lang w:val="en-US"/>
        </w:rPr>
        <w:t xml:space="preserve">  </w:t>
      </w:r>
      <w:r>
        <w:rPr/>
        <w:t>видели, что у преступниц наблюдается усиленная чувст</w:t>
        <w:softHyphen/>
        <w:t>венность — черта, также приближающая их к мужчинам. Этим объясняется, почему у всех подобных женщин ко всем их преступлениям обязательно присоединяется про</w:t>
        <w:softHyphen/>
        <w:t>ституция. Эротизм является у них центром, вокруг кото</w:t>
        <w:softHyphen/>
        <w:t>рого группируются обыкновенно прочие особенности их преступной натуры. Так, например, у Р. М., Марии Вr., Dacquignié, Béridot и Aveline'ы чувственность их связана с большой импульсивностью желаний и поступков; у Star, Zeile и Bouhors она комбинируется с такими мужскими чертами характера, как мужество, энергия и пр., а у Марии В. — с мужскими вкусами и наклонностью к употребле</w:t>
        <w:softHyphen/>
        <w:t>нию спиртных напитков и курению табака. У Gras эро</w:t>
        <w:softHyphen/>
        <w:t>тизм уживается рядом с полумистической религиозностью, так как на ее аналое найдены книги духовного содержа</w:t>
        <w:softHyphen/>
        <w:t>ния вместе с рукописями самого грязного и циничного со</w:t>
        <w:softHyphen/>
        <w:t>держания. Наконец, у Cagnoni, Stakenburg и Hoegeli мы находим вместе с сильной чувственностью отвращение к материнским функциям, что напоминает нам некоторых животных, которые ожесточаются во время течки против своих собственных детенышей: у таких женщин течка длится, так сказать, круглый год.</w:t>
      </w:r>
    </w:p>
    <w:p>
      <w:pPr>
        <w:pStyle w:val="Txt"/>
        <w:rPr/>
      </w:pPr>
      <w:r>
        <w:rPr/>
        <w:tab/>
        <w:t>Очень часто мы встречаем у чувственных натур наклон</w:t>
        <w:softHyphen/>
        <w:t>ность к праздной жизни, полной приключений, и к самым необузданным удовольствиям. Так, Bompard призналась, что лучше готова была идти на каторгу, чем взяться за какой-нибудь труд. То же самое мы можем сказать отно</w:t>
        <w:softHyphen/>
        <w:t>сительно Traikin, Star и многих других преступниц. У Lafarge эта страсть выражена в более тонкой форме — именно в виде стремления жить роскошно в большом го</w:t>
        <w:softHyphen/>
        <w:t>роде и быть окруженной толпой поклонников. Это жела</w:t>
        <w:softHyphen/>
        <w:t>ние и породило в ней план убить своего мужа, который взял ее с собой в деревню, в одиночество, и вернуться в Париж богатой вдовой. Достигшая такой силы чувствен</w:t>
        <w:softHyphen/>
        <w:t>ность многих преступниц, являющаяся ненормальной для обыкновенной женщины, становится у них источником пороков и преступлений и причиной того, что они превра</w:t>
        <w:softHyphen/>
        <w:t>щаются в негодные к общественной жизни существа, стре</w:t>
        <w:softHyphen/>
        <w:t>мящиеся только к удовлетворению своих сильных страстей и напоминающие собою необузданных дикарей, половой ин</w:t>
        <w:softHyphen/>
        <w:t>стинкт которых еще не дисциплинирован цивилизацией.</w:t>
      </w:r>
    </w:p>
    <w:p>
      <w:pPr>
        <w:pStyle w:val="Txt"/>
        <w:rPr/>
      </w:pPr>
      <w:r>
        <w:rPr/>
        <w:tab/>
      </w:r>
      <w:r>
        <w:rPr>
          <w:b/>
        </w:rPr>
        <w:t>5. Аффекты и страсти.</w:t>
      </w:r>
      <w:r>
        <w:rPr/>
        <w:t xml:space="preserve"> Особенно тяжким признаком вырож</w:t>
      </w:r>
      <w:r>
        <w:rPr>
          <w:lang w:val="en-US"/>
        </w:rPr>
        <w:softHyphen/>
      </w:r>
      <w:r>
        <w:rPr/>
        <w:t>дения является у многих преступниц полное отсут</w:t>
        <w:softHyphen/>
        <w:t>ствие у них материнской любви. Знаменитая американ</w:t>
        <w:softHyphen/>
        <w:t>ская воровка и обманщица Lyons убежала из Америки и оставила на произвол судьбы, несмотря на то что была очень богата, своих детей, которые без общественной бла</w:t>
        <w:softHyphen/>
        <w:t>готворительности умерли бы от голода. Bertrand совер</w:t>
        <w:softHyphen/>
        <w:t>шенно забросила своего ребенка в раннем возрасте его, нисколько не заботясь о его пропитании и одежде. Enjalbert отдала на растление свою дочь собственному сыну. Fallaix, с целью удержать около себя своего любовника Dubon'a, содержавшего ее и всю семью ее и желавшего порвать это отношение, заставила свою собственную дочь отдаться ему, после того как последняя сопротивлялась этому в течение пяти дней. Когда же Fallaix заметила, что любовнику при</w:t>
        <w:softHyphen/>
        <w:t>шлась очень по вкусу ее дочь, она воспылала к последней ревностью и истязала ее до тех пор, пока та не умерла. Boges, любовник которой изнасиловал ее дочь, спокойно присутствовала при их половых сношениях и принудила последнюю, когда та забеременела, произвести себе выки</w:t>
        <w:softHyphen/>
        <w:t>дыш. Маркиза Brinvilliers пыталась отравить свою 16-лет</w:t>
        <w:softHyphen/>
        <w:t>нюю дочь из ревности и зависти к ее красоте. Gaaikema отравила свою дочь с целью воспользоваться ее капита</w:t>
        <w:softHyphen/>
        <w:t>лом в 20 000 франков. F., шпионка, проститутка, воровка и утайщица, обвинявшаяся также в клевете и сводничест</w:t>
        <w:softHyphen/>
        <w:t>ве, женила своего любовника на своей предварительно про-ституированной дочери, но воспретила им всякое половое общение. Когда же супруги ослушались ее и провели вме</w:t>
        <w:softHyphen/>
        <w:t>сте одну ночь в гостинице, она устроила так, что они были арестованы полицией, что ей было нетрудно ввиду ее близ</w:t>
        <w:softHyphen/>
        <w:t>ких отношений к последней. Trossarello призналась, что любила детей своих не более, чем котят.</w:t>
      </w:r>
    </w:p>
    <w:p>
      <w:pPr>
        <w:pStyle w:val="Txt"/>
        <w:rPr/>
      </w:pPr>
      <w:r>
        <w:rPr/>
        <w:tab/>
        <w:t>Другим доказательством отсутствия материнской любви у большинства преступниц служит то обстоятельство, что они очень часто делают соучастниками своих преступле</w:t>
        <w:softHyphen/>
        <w:t>ний своих собственных детей. Это тем более поразитель</w:t>
        <w:softHyphen/>
        <w:t>но, что проститутки, наоборот, всеми силами стараются обес</w:t>
        <w:softHyphen/>
        <w:t>печить своим дочерям честное, незапятнанное существо</w:t>
        <w:softHyphen/>
        <w:t>вание. О Enjalbert мы уже говорили. Léger в сообщничестве со своим сыном убила соседку свою с целью ограбления ее. D'Alessio заставила дочь свою помочь ей в убийстве своего отца, a Meille навела сына на мысль умертвить сво</w:t>
        <w:softHyphen/>
        <w:t>его отца. Из этих фактов следует, что для подобных жен</w:t>
        <w:softHyphen/>
        <w:t>щин их собственные дети чужды им и что они, вместо того чтобы окружить их любовью и защитой, смотрят на них как на орудия своих страстей, подвергая их тем опасно</w:t>
        <w:softHyphen/>
        <w:t>стям, которых сами боятся.</w:t>
      </w:r>
    </w:p>
    <w:p>
      <w:pPr>
        <w:pStyle w:val="Txt"/>
        <w:rPr/>
      </w:pPr>
      <w:r>
        <w:rPr/>
        <w:tab/>
        <w:t>Один из нас знавал содержавшуюся в тюрьме некую Marengo, воровку с habitus'oM кретина, которой передали в камеру ее грудное дитя. Однако, несмотря на то что ей было решительно нечего делать, она не захотела кормить своего ребенка, говоря, что "ей это скучно", и последний чуть не погиб от голода, так что его пришлось отлучить от груди и кормить искусственно.</w:t>
      </w:r>
    </w:p>
    <w:p>
      <w:pPr>
        <w:pStyle w:val="Txt"/>
        <w:rPr/>
      </w:pPr>
      <w:r>
        <w:rPr/>
        <w:tab/>
        <w:t>Это полное отсутствие всякого материнского чувства возможно понять, если припомнить, что врожденные пре</w:t>
        <w:softHyphen/>
        <w:t>ступницы наполовину мужчины благодаря целому ряду чисто мужских черт в их характере и что влечение их к жизни, полной наслаждений, несовместимо с функцией ма</w:t>
        <w:softHyphen/>
        <w:t>теринства, состоящей из одних жертв. Женщины эти не чувствуют, как матери, ибо антропологически и психологи</w:t>
        <w:softHyphen/>
        <w:t>чески они более принадлежат к мужскому, чем к женско</w:t>
        <w:softHyphen/>
        <w:t>му, полу. Они были бы отвратительными матерями из-за своей очень сильной чувственности, которая находится, как мы это только что заметили, в противоречии с материнст</w:t>
        <w:softHyphen/>
        <w:t>вом. Как могли бы они, вполне одержимые своею страстью удовлетворения своим многочисленным желаниям и низ</w:t>
        <w:softHyphen/>
        <w:t>менным, похотливым инстинктам, быть способны на само</w:t>
        <w:softHyphen/>
        <w:t>отверженность, терпеливость и преданность, которые ле</w:t>
        <w:softHyphen/>
        <w:t>жат в основе материнства? В то время как у нормальной женщины половой инстинкт всецело подчинен материн</w:t>
        <w:softHyphen/>
        <w:t>скому и она, будучи матерью, отказывается от ласк лю</w:t>
        <w:softHyphen/>
        <w:t>бовника или мужа из боязни повредить своему ребенку, у преступниц, напротив, мы наблюдаем совершенно обратное явление: здесь мать, чтобы удержать при себе любовника, не задумывается принести ему в жертву честь родной дочери.</w:t>
      </w:r>
    </w:p>
    <w:p>
      <w:pPr>
        <w:pStyle w:val="Txt"/>
        <w:rPr/>
      </w:pPr>
      <w:r>
        <w:rPr/>
        <w:tab/>
        <w:t>Органическая аномалия — moral insanity, или эпилеп-тоидный невроз, — составляющая основу врожденной пре</w:t>
        <w:softHyphen/>
        <w:t>ступности, обусловливает собою такое извращение чувств, благодаря которому женщина теряет прежде всего свое материнское чувство, подобно тому как монахиня в таких случаях перестает быть религиозной, а солдат — подчи</w:t>
        <w:softHyphen/>
        <w:t>няться дисциплине, причем у первой это выражается бого</w:t>
        <w:softHyphen/>
        <w:t>хульством, а у второго — стремлением оскорбить свое бли</w:t>
        <w:softHyphen/>
        <w:t>жайшее начальство (случай Misdea).</w:t>
      </w:r>
    </w:p>
    <w:p>
      <w:pPr>
        <w:pStyle w:val="Txt"/>
        <w:rPr/>
      </w:pPr>
      <w:r>
        <w:rPr/>
        <w:tab/>
        <w:t>Материнское чувство встречается в парадоксальной фор</w:t>
        <w:softHyphen/>
        <w:t>ме слитым с чувственностью вместо того, чтобы подавить ее, в тех случаях, где мать становится любовницей своего собственного сына и безумно любит его в одно и то же время, как сына и любовника. Так, Maensdotter находи</w:t>
        <w:softHyphen/>
        <w:t>лась в связи со своим 16-летним сыном и женила его по расчету на одной девушке, но не позволяла им отправлять супружеских обязанностей. Однако, несмотря на это, она убила все-таки из ревности свою невестку и, арестованная вместе с сыном, всячески старалась выгородить его, прини</w:t>
        <w:softHyphen/>
        <w:t>мая всю вину на себя. Подобное совмещение материнской и чувственной любви можно объяснить себе тем, что в люб</w:t>
        <w:softHyphen/>
        <w:t>ви матери к ребенку содержится всегда известный намек на чувственное наслаждение, каким является, например, то нежное удовольствие, которое испытывает она при корм</w:t>
        <w:softHyphen/>
        <w:t>лении его. Если при нормальных условиях это едва уло</w:t>
        <w:softHyphen/>
        <w:t>вимое чувство усиливается у женщины очень страстным темпераментом, то из него происходит кровосмесительная материнская любовь, подобная той, какую питала Maensdotter к своему сыну и в которой женщина жертвует собой как мать и любовница.</w:t>
      </w:r>
    </w:p>
    <w:p>
      <w:pPr>
        <w:pStyle w:val="Txt"/>
        <w:rPr/>
      </w:pPr>
      <w:r>
        <w:rPr/>
        <w:tab/>
        <w:t>Материнство оказывает благодетельное противопреступ-ное влияние на женщину — и там, где преступница является матерью, чувство ее к своему ребенку служит, по край</w:t>
        <w:softHyphen/>
        <w:t>ней мере, в течение более или менее продолжительного вре</w:t>
        <w:softHyphen/>
        <w:t>мени могучим нравственным противоядием для нее. Так, мы видим, что Thomas, погрязшая с раннего детства в по</w:t>
        <w:softHyphen/>
        <w:t>роках и разврате, преобразилась и жила честной жизнью в течение всего времени, пока жил ее ребенок, но как только последний умер, она опять впала в прежнюю жизнь.</w:t>
      </w:r>
    </w:p>
    <w:p>
      <w:pPr>
        <w:pStyle w:val="Txt"/>
        <w:rPr/>
      </w:pPr>
      <w:r>
        <w:rPr/>
        <w:tab/>
        <w:t>Вот почему у настоящих врожденных преступниц мате</w:t>
        <w:softHyphen/>
        <w:t>ринская любовь никогда не является мотивом к соверше</w:t>
        <w:softHyphen/>
        <w:t>нию преступления, ибо это благородное чувство несовмес</w:t>
        <w:softHyphen/>
        <w:t>тимо с вырождением, и оно отсутствует у них так же, как у психических больных и самоубийц.</w:t>
      </w:r>
    </w:p>
    <w:p>
      <w:pPr>
        <w:pStyle w:val="Txt"/>
        <w:rPr/>
      </w:pPr>
      <w:r>
        <w:rPr/>
        <w:tab/>
      </w:r>
      <w:r>
        <w:rPr>
          <w:b/>
        </w:rPr>
        <w:t xml:space="preserve">6. Мстительность. </w:t>
      </w:r>
      <w:r>
        <w:rPr/>
        <w:t>Главнейшим мотивом преступлений явля</w:t>
      </w:r>
      <w:r>
        <w:rPr>
          <w:lang w:val="en-US"/>
        </w:rPr>
        <w:softHyphen/>
      </w:r>
      <w:r>
        <w:rPr/>
        <w:t>ется у врожденных преступниц мстительность, кото</w:t>
        <w:softHyphen/>
        <w:t>рая свойственна уже нормальной женщине, а у них дости</w:t>
        <w:softHyphen/>
        <w:t>гает крайних степеней развития и выражается очень силь</w:t>
        <w:softHyphen/>
        <w:t>ной несоответственной реакцией на малейшее раздражение. Jegado отравила своих господ вследствие злобы против них за сделанное ей замечание, а своих товарок по служ</w:t>
        <w:softHyphen/>
        <w:t>бе — за какую-то ничтожную обиду. Closset точно так же отравила своих господ, когда те за что-то выбранили ее и отказали от места, a Ronsoux, служившая у одного откуп</w:t>
        <w:softHyphen/>
        <w:t>щика, подожгла его дом после того, как он не позволил ей полакомиться вишнями из корз</w:t>
      </w:r>
      <w:r>
        <w:rPr>
          <w:lang w:val="en-US"/>
        </w:rPr>
        <w:softHyphen/>
      </w:r>
      <w:r>
        <w:rPr/>
        <w:t>ины, предварительно при</w:t>
        <w:softHyphen/>
        <w:t>грозив ему, что он будет сожалеть о своем поступке. По</w:t>
        <w:softHyphen/>
        <w:t>добное же преступление и при почти аналогичных обстоя</w:t>
        <w:softHyphen/>
        <w:t>тельствах совершила в июне месяце 1890 года одна служанка в Backendorf'e. M. пыталась убить свою знако</w:t>
        <w:softHyphen/>
        <w:t>мую за то, что та оклеветала ее, a Trossarello выразилась однажды, угрожая своим товаркам, следующим образом: "Я ношу в своем сердце мысль о мести и советую вам подумать об этом". Pitcherel отравила своего соседа из мести за то, что он не позволил сыну своему жениться на ней. Суд приговорил ее к смертной казни, и, когда ей был про</w:t>
        <w:softHyphen/>
        <w:t>читан приговор, к ней обратились с увещеванием простить окружающим их прегрешения, как это сделал Спаситель. "Господь, — ответила она на это, — поступил, как ему было угодно, а я никогда не прощу". Обыкновенно преступница удовлетворяет своему чувству мести не так ско</w:t>
        <w:softHyphen/>
        <w:t>ро, как преступник, а спустя дни, месяцы, даже годы, ибо страх и физическая слабость являются обстоятельствами, на первых порах тормозящими ее мстительность. У нее месть является не рефлекторным актом, как у мужчин, но своего рода любимым удовольствием, о котором она меч</w:t>
        <w:softHyphen/>
        <w:t>тает в продолжение месяцев и годов и которое насыщает ее, но не удовлетворяет.</w:t>
      </w:r>
    </w:p>
    <w:p>
      <w:pPr>
        <w:pStyle w:val="Txt"/>
        <w:rPr/>
      </w:pPr>
      <w:r>
        <w:rPr/>
        <w:tab/>
        <w:t>Очень часто преступления, совершаемые женщинами из ненависти и мести, имеют очень сложную подкладку. Пре</w:t>
        <w:softHyphen/>
        <w:t>ступницы, подобно детям, болезненно чувствительны ко вся-кого рода замечаниям. Они необыкновенно легко подда</w:t>
        <w:softHyphen/>
        <w:t>ются чувству ненависти, и малейшее препятствие или не</w:t>
        <w:softHyphen/>
        <w:t>удача в жизни возбуждают в них ярость, толкающую их на путь преступления. Всякое разочарование озлобляет их против причины, вызвавшей его, и каждое неудовлетво</w:t>
        <w:softHyphen/>
        <w:t>ренное желание вселяет им ненависть к окружающим да</w:t>
        <w:softHyphen/>
        <w:t>же в том случае, когда придраться решительно не к чему. Неудача вызывает в душе их страшную злобу против того, кто счастливее их, особенно если неудача эта зависит от их личной неспособности. То же самое, но в более резкой форме наблюдается и у детей, которые часто бьют кулака</w:t>
        <w:softHyphen/>
        <w:t>ми предмет, толкнувшись о который они причинили себе боль. В этом видно ничтожное психическое развитие пре</w:t>
        <w:softHyphen/>
        <w:t>ступниц, остаток свойственной детям и животным спо</w:t>
        <w:softHyphen/>
        <w:t>собности слепо реагировать на боль, бросаясь на ближай</w:t>
        <w:softHyphen/>
        <w:t>шую причину ее, даже если она является в форме неоду</w:t>
        <w:softHyphen/>
        <w:t>шевленного предмета. Так, Morin слепо возненавидела и покушалась даже отравить адвоката, ведшего против нее дело, которое он выиграл, а она проиграла, потеряв при этом громадную сумму денег. Rondest убила свою преста</w:t>
        <w:softHyphen/>
        <w:t>релую мать непосредственно после того, как получила от нее в наследство все состояние ее и когда ей приходилось содержать ее, по всей вероятности, лишь весьма короткое время. Давно лелеянная ею мысль об этом наследстве на</w:t>
        <w:softHyphen/>
        <w:t>полнила ее такою ненавистью к матери, что она, рискуя собственной жизнью, убила ее в то время, когда это было для нее по меньшей мере бесполезно. Levaillant возненавидела свою свекровь за то, что та не давала ей средств бли</w:t>
        <w:softHyphen/>
        <w:t>стать в обществе, и покушалась на жизнь ее, хотя не могла надеяться сделаться ее наследницей. Plancher убила одно</w:t>
        <w:softHyphen/>
        <w:t>го родственника только потому, что он был богат и извес</w:t>
        <w:softHyphen/>
        <w:t>тен, а она с мужем — бедна. Еще сильнее проявляются ненависть и мстительность, если затрагивается одна из спе</w:t>
        <w:softHyphen/>
        <w:t>цифических женских страстей, к которым примешивается половой элемент, как, например, ревность. Кокотка М. уби</w:t>
        <w:softHyphen/>
        <w:t>ла одну из своих подруг за то, что та, будучи очень краси</w:t>
        <w:softHyphen/>
        <w:t>вой, имела огромный успех у мужчин.</w:t>
      </w:r>
    </w:p>
    <w:p>
      <w:pPr>
        <w:pStyle w:val="Txt"/>
        <w:rPr/>
      </w:pPr>
      <w:r>
        <w:rPr/>
        <w:tab/>
        <w:t>Так называемые любовные драмы, покушения облить серной кислотой или убить вероломного любовника явля</w:t>
        <w:softHyphen/>
        <w:t>ются часто только последствиями задетого тщеславия или неудавшегося расчета. Героиней такого рода преступлений является обыкновенно какая-нибудь кокотка, вознамерив</w:t>
        <w:softHyphen/>
        <w:t>шаяся женить на себе какого-нибудь наивного юнца или выжившего из ума старичка и неожиданно натолкнувшаяся на непреодолимые препятствия. Так, например, Arnaud по</w:t>
        <w:softHyphen/>
        <w:t>кушалась облить серной кислотой своего 15-летнего по</w:t>
        <w:softHyphen/>
        <w:t>клонника, с которым она находилась в связи, после того как он вздумал порвать связь эту благодаря настояниям своих родных. Défrise после многолетней распутной жиз</w:t>
        <w:softHyphen/>
        <w:t>ни вовлекла в любовную связь купца, у которого служила кассиршей, и уговорила его затеять бракоразводный про</w:t>
        <w:softHyphen/>
        <w:t>цесс со своей женой. Она пустила в ход все, чтобы добить</w:t>
        <w:softHyphen/>
        <w:t>ся расторжения этого брака, но когда купец в последнюю минуту одумался и отказался от своего плана, она поку</w:t>
        <w:softHyphen/>
        <w:t>шалась на его жизнь.</w:t>
      </w:r>
    </w:p>
    <w:p>
      <w:pPr>
        <w:pStyle w:val="Txt"/>
        <w:rPr/>
      </w:pPr>
      <w:r>
        <w:rPr/>
        <w:tab/>
        <w:t>Bourget следующим образом описывает женщин, при</w:t>
        <w:softHyphen/>
        <w:t>бегающих к серной кислоте (les vitrioleuses) как к орудию своей мести: "Обыкновенно это лицемерные комедиантки, чрезвычайно тщеславные и необыкновенно гордые, боль</w:t>
        <w:softHyphen/>
        <w:t>шею частью освистанные актрисы, не нашедшие для себя издателей, или полукокотки, неудачно пытавшиеся выйти замуж; все они стараются утолить свою злость при помо</w:t>
        <w:softHyphen/>
        <w:t>щи серной кислоты..."</w:t>
      </w:r>
    </w:p>
    <w:p>
      <w:pPr>
        <w:pStyle w:val="Txt"/>
        <w:rPr/>
      </w:pPr>
      <w:r>
        <w:rPr/>
        <w:tab/>
        <w:t>Сюда же принадлежат и содержанки, хоть и не имею</w:t>
        <w:softHyphen/>
        <w:t>щие видов на замужество, но мстящие своим любовникам, если те бросают их, после того как убедятся, что они не сохраняют по отношению к ним той относительной доли верности, на которую они имеют право за свои деньги.</w:t>
      </w:r>
    </w:p>
    <w:p>
      <w:pPr>
        <w:pStyle w:val="Txt"/>
        <w:rPr/>
      </w:pPr>
      <w:r>
        <w:rPr/>
        <w:tab/>
        <w:t>Faure, например, покинутая по этой причине своим лю</w:t>
        <w:softHyphen/>
        <w:t>бовником, облила его серной кислотой, a Mattheron поэто</w:t>
        <w:softHyphen/>
        <w:t>му же хладнокровно застрелила своего обожателя. Злоба и гнев этих женщин являются здесь не вследствие страда</w:t>
        <w:softHyphen/>
        <w:t>ний, причиненных им тем, что их покинули, но вследствие сознания, что они лишаются своих доходов, так как обман их обнаружен и проделки раскрыты, т.е. вследствие ос</w:t>
        <w:softHyphen/>
        <w:t>корбленного самолюбия. Вот почему они ненавидят ста</w:t>
        <w:softHyphen/>
        <w:t>рых любовников, если последние не дают себя далее благо</w:t>
        <w:softHyphen/>
        <w:t>душно обманывать, что, по мнению этих женщин, долг и обязанность их.</w:t>
      </w:r>
    </w:p>
    <w:p>
      <w:pPr>
        <w:pStyle w:val="Txt"/>
        <w:rPr/>
      </w:pPr>
      <w:r>
        <w:rPr/>
        <w:tab/>
        <w:t>Сюда же относится случай Prager, которая направила своего брата с револьвером в руках против своего мужа, когда тот возмутился наконец ее постоянными изменами и потребовал во время бракоразводного процесса, чтобы она оставила его дом. Prager действовала так, как будто муж ее, прощавший ей много раз ее обманы, причинил ей вопиющую несправедливость тем, что вздумал наконец по</w:t>
        <w:softHyphen/>
        <w:t>ложить конец своей бесполезной снисходительности.</w:t>
      </w:r>
    </w:p>
    <w:p>
      <w:pPr>
        <w:pStyle w:val="Txt"/>
        <w:rPr/>
      </w:pPr>
      <w:r>
        <w:rPr/>
        <w:tab/>
        <w:t>Подобные проституированные женщины обращают обык</w:t>
        <w:softHyphen/>
        <w:t>новенно свой гнев против самых добрых и великодушных своих любовников, точно доброта последних не обязывает их лучше относиться к ним, а дает им право требовать от них исполнения самых прихотливых желаний своих. Чем добрее и мягче их покровители, тем более они их эксплуа</w:t>
        <w:softHyphen/>
        <w:t>тируют и возмущаются, если те, наконец, не позволяют этого проделывать над собой. Женщин, подобных Faure и Mattheron, бесчисленное множество раз бросали их любов</w:t>
        <w:softHyphen/>
        <w:t>ники, обращавшиеся с ними не столь мягко, как их жерт</w:t>
        <w:softHyphen/>
        <w:t>вы, но это, однако, не вызывало их ярости. Toussaint нача</w:t>
        <w:softHyphen/>
        <w:t>ла преследовать единственного по-человечески обращав</w:t>
        <w:softHyphen/>
        <w:t>шегося с ней любовника d'Es. после того, как последний поймал ее на месте преступления с одним знакомым и бросил за это. Она пыталась угрозами добыть от него деньги, обвинила его в воровстве и, наконец, когда он женился, прислала его молодой жене три письма в один день, сооб</w:t>
        <w:softHyphen/>
        <w:t>щая ей в самой грубой форме, что ее муж до женитьбы находился с ней в любовной связи. Надлежащим образом третируют этих женщин их сутенеры, которые безжалост</w:t>
        <w:softHyphen/>
        <w:t>но колотят и истязают их.</w:t>
      </w:r>
    </w:p>
    <w:p>
      <w:pPr>
        <w:pStyle w:val="Txt"/>
        <w:rPr/>
      </w:pPr>
      <w:r>
        <w:rPr/>
        <w:tab/>
        <w:t>В каждой оказанной им ласке эти женщины усматри</w:t>
        <w:softHyphen/>
        <w:t>вают право требовать исполнения тысячи своих капризов и приходят в неистовство при первой попытке отказать им в этом*.</w:t>
      </w:r>
    </w:p>
    <w:p>
      <w:pPr>
        <w:pStyle w:val="Snoska"/>
        <w:rPr/>
      </w:pPr>
      <w:r>
        <w:rPr>
          <w:lang w:val="en-US"/>
        </w:rPr>
        <w:t>[</w:t>
      </w:r>
      <w:r>
        <w:rPr/>
        <w:t>Точно так же поступают и маленькие дети. Если с ними обращаются с особенной податливостью и мягкостью, то они скоро сами не знают уже, что делать и чего просить себе, и, если не удовле</w:t>
        <w:softHyphen/>
        <w:t>творять тотчас же их малейших капризов, они чувствуют себя глубо</w:t>
        <w:softHyphen/>
        <w:t>ко огорченными.</w:t>
      </w:r>
      <w:r>
        <w:rPr>
          <w:lang w:val="en-US"/>
        </w:rPr>
        <w:t>]</w:t>
      </w:r>
    </w:p>
    <w:p>
      <w:pPr>
        <w:pStyle w:val="Txt"/>
        <w:rPr/>
      </w:pPr>
      <w:r>
        <w:rPr/>
        <w:tab/>
        <w:t>Им можно импонировать только насилием и жестоко</w:t>
        <w:softHyphen/>
        <w:t>стью, мягкость же в обращении с ними делает их каприз</w:t>
        <w:softHyphen/>
        <w:t>ными и слишком требовательными. Здесь мы видим, ста</w:t>
        <w:softHyphen/>
        <w:t>ло быть, повторение, но в более сильной степени, чем у дегенерированных, того культа грубой силы, на который мы уже указывали у нормальной женщины.</w:t>
      </w:r>
    </w:p>
    <w:p>
      <w:pPr>
        <w:pStyle w:val="Txt"/>
        <w:rPr/>
      </w:pPr>
      <w:r>
        <w:rPr/>
        <w:tab/>
      </w:r>
      <w:r>
        <w:rPr>
          <w:b/>
        </w:rPr>
        <w:t>7. Ненависть.</w:t>
      </w:r>
      <w:r>
        <w:rPr/>
        <w:t xml:space="preserve"> Некоторые преступницы проявляют по отношению к окружающим ненависть, для которой нель</w:t>
        <w:softHyphen/>
        <w:t>зя найти никакой даже отдаленной причины и которая может быть объяснена только разве какой-то врожденной, слепой злостью их. Так, многие нарушительницы супру</w:t>
        <w:softHyphen/>
        <w:t>жеской верности и отравительницы совершают свои пре</w:t>
        <w:softHyphen/>
        <w:t>ступления с непонятной бесцельностью. Женщины эти, бу</w:t>
        <w:softHyphen/>
        <w:t>дучи по натуре своей властолюбивыми и склонными к насилиям, обыкновенно импонируют своим слабым мужь</w:t>
        <w:softHyphen/>
        <w:t>ям, которые из боязни чего-нибудь более худого уступают им во всем. Но это ведет, однако, только к тому, что они начинают тем более ненавидеть своих мужей, чем более последние покладисты и уступчивы по отношению к ним. Муж Fraikin, бывший значительно старше ее годами, смот</w:t>
        <w:softHyphen/>
        <w:t>рел совершенно сквозь пальцы на распутное поведение своей жены, тем более что он был серьезно болен и ему остава</w:t>
        <w:softHyphen/>
        <w:t>лось уже, по-видимому, недолго жить; но даже и этих не</w:t>
        <w:softHyphen/>
        <w:t>скольких месяцев до смерти его жена не могла выждать и</w:t>
      </w:r>
      <w:r>
        <w:rPr>
          <w:lang w:val="en-US"/>
        </w:rPr>
        <w:t xml:space="preserve"> </w:t>
      </w:r>
      <w:r>
        <w:rPr/>
        <w:t>подговорила любовника убить его. Таков же случай Simon и Moulin. Последняя из них была против воли своей вы</w:t>
        <w:softHyphen/>
        <w:t>дана замуж за неотесанного, но очень доброго человека. Она совершенно не хотела признавать его своим мужем, вступила чуть ли не с первого же дня после свадьбы своей в связь с одним человеком, и добрый муж мирился с этим, обращался с ней кротко, как с сестрой, и признал даже своим сыном ребенка, прижитого ею от своего любовника. Но, несмотря на все это, Moulin ненавидела его все более и более с каждым днем, постоянно повторяла, что он должен умереть, и действительно в конце концов убила его.</w:t>
      </w:r>
    </w:p>
    <w:p>
      <w:pPr>
        <w:pStyle w:val="Txt"/>
        <w:rPr/>
      </w:pPr>
      <w:r>
        <w:rPr/>
        <w:tab/>
        <w:t>Муж Enjalbert также молча терпел в течение двадцати лет развратное поведение своей жены. Когда он однажды попробовал выразить против этого слабый протест, жена так возненавидела его, что в скором времени убила его. Jegado часто отравляла людей без всякой, по-видимому, цели. Stakenburg начала преследовать свою маленькую дочь после того, как доходы ее, как кокотки, сильно умень</w:t>
        <w:softHyphen/>
        <w:t>шились. Свою злость она вымещала на своем несчастном ребенке.</w:t>
      </w:r>
    </w:p>
    <w:p>
      <w:pPr>
        <w:pStyle w:val="Txt"/>
        <w:rPr/>
      </w:pPr>
      <w:r>
        <w:rPr/>
        <w:tab/>
        <w:t>У врожденных преступниц замечается страсть ко злу для зла, которая характеризует эпилептиков и истерич</w:t>
        <w:softHyphen/>
        <w:t>ных больных. В них зарождается ненависть автоматиче</w:t>
        <w:softHyphen/>
        <w:t>ски, без видимой внешней причины, просто вследствие бо</w:t>
        <w:softHyphen/>
        <w:t>лезненного возбуждения психических центров, которое должно получить выход в совершении того или другого преступного деяния. Женщины эти, одержимые таким по</w:t>
        <w:softHyphen/>
        <w:t>стоянным возбуждением, нуждаются всегда в жертве, на которой они могли бы вымещать свою ярость, и тот несча</w:t>
        <w:softHyphen/>
        <w:t>стный, с кем они чаще всего приходят в соприкосновение, скоро превращается для них в предмет их ненависти и в жертву их злобы из-за какого-нибудь пустяка, из-за само</w:t>
        <w:softHyphen/>
        <w:t>го ничтожного проступка, нередко из-за простого несогла</w:t>
        <w:softHyphen/>
        <w:t>сия в чем-нибудь с их мнением.</w:t>
      </w:r>
    </w:p>
    <w:p>
      <w:pPr>
        <w:pStyle w:val="Txt"/>
        <w:rPr/>
      </w:pPr>
      <w:r>
        <w:rPr/>
        <w:tab/>
      </w:r>
      <w:r>
        <w:rPr>
          <w:b/>
        </w:rPr>
        <w:t>8. Любовь.</w:t>
      </w:r>
      <w:r>
        <w:rPr/>
        <w:t xml:space="preserve"> Любовь редко является у подобных женщин мотивом их преступлений, несмотря даже на усиленную их половую чувствительность. Как и ненависть, любовь их яв</w:t>
        <w:softHyphen/>
        <w:t>ляется постоянно выражением только их ненасытного эгоизма: в них нет ни капли альтруизма, самоотверженности; они признают только страсть к наслаждениям и удовле</w:t>
        <w:softHyphen/>
        <w:t>творение своего самолюбия. Замечательна импульсивность и быстрота их страсти. Если они влюбляются, то чувство их должно быть удовлетворено сейчас же, если б даже для этого нужно было совершить преступление. Одержимые, точ</w:t>
        <w:softHyphen/>
        <w:t>но загипнотизированные своим желанием, они ни о чем другом не думают, как только о средствах осуществить его, не замечая совершенно угрожающей им опасности и поку</w:t>
        <w:softHyphen/>
        <w:t>пая тут же наслаждение ценою преступления, хотя немного спустя при некотором терпении они могли бы удовлетво</w:t>
        <w:softHyphen/>
        <w:t>рить своей страсти без всякой для себя опасности.</w:t>
      </w:r>
    </w:p>
    <w:p>
      <w:pPr>
        <w:pStyle w:val="Txt"/>
        <w:rPr/>
      </w:pPr>
      <w:r>
        <w:rPr/>
        <w:tab/>
        <w:t>Ardilouze, отец которой не соглашался на ее выход за</w:t>
        <w:softHyphen/>
        <w:t>муж за любимого ею человека, оставалось ждать всего не</w:t>
        <w:softHyphen/>
        <w:t>сколько месяцев, чтобы сделаться совершеннолетней и иметь право самостоятельно распоряжаться своей судьбой. Но она не имела терпения выждать даже и это короткое вре</w:t>
        <w:softHyphen/>
        <w:t>мя и убила своего отца. Письма Aveline'ы и Béridot свиде</w:t>
        <w:softHyphen/>
        <w:t>тельствуют об отчаянном нетерпении их. Очень часто си</w:t>
        <w:softHyphen/>
        <w:t>ла страсти у преступниц зависит от того сопротивления, какое им оказывают в достижении их цели. Так, напри</w:t>
        <w:softHyphen/>
        <w:t>мер, Buscemi влюбилась в хромого, горбатого парикмахера, и чем больше родные противодействовали любви ее, тем сильнее последняя разгоралась. Страсть ее росла по мере увеличения сопротивления и, закончившись преступлени</w:t>
        <w:softHyphen/>
        <w:t>ем, быстро испарилась. Очевидно, в таких случаях дело идет не столько об истинном чувстве, сколько об уязвлен</w:t>
        <w:softHyphen/>
        <w:t>ном самолюбии, сильно реагирующем на препятствия.</w:t>
      </w:r>
    </w:p>
    <w:p>
      <w:pPr>
        <w:pStyle w:val="Txt"/>
        <w:rPr/>
      </w:pPr>
      <w:r>
        <w:rPr/>
        <w:tab/>
        <w:t>Вначале кажется, что мир должен будет провалиться, если желания этих женщин будут исполнены хотя бы од</w:t>
        <w:softHyphen/>
        <w:t>ним днем позже, но потом, как только цель их достигнута, страсть их угасает необыкновенно быстро. Кого они вчера еще боготворили, к тому они сегодня относятся равнодуш</w:t>
        <w:softHyphen/>
        <w:t>но, и прихотливые желания их направлены уже совершен</w:t>
        <w:softHyphen/>
        <w:t>но в другую сторону.</w:t>
      </w:r>
    </w:p>
    <w:p>
      <w:pPr>
        <w:pStyle w:val="Txt"/>
        <w:rPr/>
      </w:pPr>
      <w:r>
        <w:rPr/>
        <w:tab/>
        <w:t>Béridot убегает со своим будущим мужем из дома роди</w:t>
        <w:softHyphen/>
        <w:t>телей, не дающих своего согласия на этот брак, а два года спустя она подговаривает своего любовника убить его.</w:t>
      </w:r>
    </w:p>
    <w:p>
      <w:pPr>
        <w:pStyle w:val="Txt"/>
        <w:rPr/>
      </w:pPr>
      <w:r>
        <w:rPr/>
        <w:tab/>
        <w:t>Арестованные врожденные преступницы во время су</w:t>
        <w:softHyphen/>
        <w:t>дебного разбирательства дел их думают и мечтают только об одном — как бы спастись от ожидающего их наказа</w:t>
        <w:softHyphen/>
        <w:t>ния. Мысль об этом настолько поглощает все существо их, и они так полны ужаса в ожидании возмездия за со</w:t>
        <w:softHyphen/>
        <w:t>вершенное преступление, что, не задумываясь, выдают даже своего сообщника, т.е. то лицо, для которого в большинст</w:t>
        <w:softHyphen/>
        <w:t>ве случаев они незадолго перед тем рисковали и компро</w:t>
        <w:softHyphen/>
        <w:t>метировали себя. Таковы случаи Queyron, Béridot, Buscemi, Sarceni и G. Bompard.</w:t>
      </w:r>
    </w:p>
    <w:p>
      <w:pPr>
        <w:pStyle w:val="Txt"/>
        <w:rPr/>
      </w:pPr>
      <w:r>
        <w:rPr/>
        <w:tab/>
        <w:t>Любовь и ненависть являются у них только двумя фор</w:t>
        <w:softHyphen/>
        <w:t>мами одного и того же ненасытного самолюбия, и первое чувство немедленно превращается во второе при малейшей неудаче и разочаровании или при первых признаках вновь загоревшейся страсти. Так, Béridot, недавно еще так сильно обожавшая своего мужа, возненавидела его, как только влю</w:t>
        <w:softHyphen/>
        <w:t>билась в другого, а проститутка Cabit, безумно любившая своего сутенера Leroux и отдававшая ему все заработанные деньги, убила его, убедившись, что он ей неверен и делит свою любовь с другой женщиной. Графиня Challant убила своего любовника, которого она содержала во время его студенчест</w:t>
        <w:softHyphen/>
        <w:t>ва, когда он женился на другой, и призналась на суде, что она готова его убить еще раз, еще сто раз, но не примириться с мыслью, что он в объятиях другой женщины. Weiss питала страстную любовь к своему мужу и жила с ним почти в полном уединении от света в течение двух лет. Но стоило ей воспылать страстью к другому мужчине, как она возненави</w:t>
        <w:softHyphen/>
        <w:t>дела своего мужа и пыталась даже отравить его. Lévaillant, мечтавшая о замужестве с любимым человеком, начала не</w:t>
        <w:softHyphen/>
        <w:t>навидеть, издеваться и насмехаться над ним, когда он, благо</w:t>
        <w:softHyphen/>
        <w:t>даря легкомыслию своему, попал в такое положение, при ко</w:t>
        <w:softHyphen/>
        <w:t>тором невозможно стало блистать в обществе.</w:t>
      </w:r>
    </w:p>
    <w:p>
      <w:pPr>
        <w:pStyle w:val="Txt"/>
        <w:rPr/>
      </w:pPr>
      <w:r>
        <w:rPr/>
        <w:tab/>
        <w:t>Напоминая свойственную детям сильную привязанность, не способную, однако, на жертвы, и благородную решимость, их страсть не лишена той жестокости, которой нет в люб</w:t>
        <w:softHyphen/>
        <w:t>ви обыкновенной женщины.</w:t>
      </w:r>
    </w:p>
    <w:p>
      <w:pPr>
        <w:pStyle w:val="Txt"/>
        <w:rPr/>
      </w:pPr>
      <w:r>
        <w:rPr/>
        <w:tab/>
        <w:t>Pran., очень ревниво любившая своего любовника и бо</w:t>
        <w:softHyphen/>
        <w:t>явшаяся измены с его стороны, разослала чуть ли не всем дамам города, где она жила, циркулярное письмо, в кото</w:t>
        <w:softHyphen/>
        <w:t>ром извещала, что господин такой-то принадлежит толь</w:t>
        <w:softHyphen/>
        <w:t>ко ей и что плохо будет всякой, кто осмелится принимать его у себя. Однажды ее любовник принял приглашение к обеду в одном доме, но она явилась тотчас же туда и про</w:t>
        <w:softHyphen/>
        <w:t>извела страшный скандал. Когда она, спустя известное время, обзавелась новым любовником, то опять объявила цирку-лярно, что с прежним господином они могут поступать отныне как им угодно, потому что она порвала с ним бывшие между ними отношения. Точно речь идет о ка</w:t>
        <w:softHyphen/>
        <w:t>ком-то неодушевленном предмете или животном, принад</w:t>
        <w:softHyphen/>
        <w:t>лежавшем ей!</w:t>
      </w:r>
    </w:p>
    <w:p>
      <w:pPr>
        <w:pStyle w:val="Txt"/>
        <w:rPr/>
      </w:pPr>
      <w:r>
        <w:rPr/>
        <w:tab/>
      </w:r>
      <w:r>
        <w:rPr>
          <w:b/>
        </w:rPr>
        <w:t>9. Жадность и скупость.</w:t>
      </w:r>
      <w:r>
        <w:rPr/>
        <w:t xml:space="preserve"> Другим мотивом преступле</w:t>
        <w:softHyphen/>
        <w:t>ний этих женщин является их жадность, выражающаяся у них несколько в иной форме, чем у мужчин. У развратных преступниц, для удовлетворения своих чудовищных инстинк</w:t>
        <w:softHyphen/>
        <w:t>тов нуждающихся в огромных средствах и отказывающих</w:t>
        <w:softHyphen/>
        <w:t>ся заработать их, алчность выражается, как и у мужчин, в форме стремления добыть большие деньги, чтобы потом быть в состоянии тратить их без всякой меры. Поэтому они сами или с помощью других пускаются в преступные деяния, ко</w:t>
        <w:softHyphen/>
        <w:t>торые обещают доставить большие суммы денег или ценные вещи. Так, G. Bompard натолкнула сутенера своего Eyraud на убийство судебного пристава Gouffé в надежде пожи</w:t>
        <w:softHyphen/>
        <w:t>виться богатой добычей, a Lavoitte с таким же расчетом побудила своего любовника убить и ограбить одну старую, богатую женщину. Такая же жадность была мотивом пре</w:t>
        <w:softHyphen/>
        <w:t>ступлений, совершенных Bouhors и Brinvilliers. M. сдела</w:t>
        <w:softHyphen/>
        <w:t>лась только благодаря своей алчности проституткой и сов</w:t>
        <w:softHyphen/>
        <w:t>ратительницей в разврат несовершеннолетних девочек и прокучивала добытые таким образом деньги. Наконец, ис</w:t>
        <w:softHyphen/>
        <w:t>торическими примерами этой черты у преступниц могут слу</w:t>
        <w:softHyphen/>
        <w:t>жить Мессалина, которая добилась осуждения на смерть многих знатных римлян с целью завладеть их виллами и богатствами, и Фульвия, совершившая множество убийств отчасти из жадности, отчасти из мести.</w:t>
      </w:r>
    </w:p>
    <w:p>
      <w:pPr>
        <w:pStyle w:val="Txt"/>
        <w:rPr/>
      </w:pPr>
      <w:r>
        <w:rPr/>
        <w:tab/>
        <w:t>Гораздо чаще, чем у мужчин, встречаются у женщин преступления из-за скупости — черты, родственной жадности, которую, однако, не должно с ней смешивать. Gaaikema отравила свою дочь с целью воспользоваться ее капита</w:t>
        <w:softHyphen/>
        <w:t>лом в 20000 франков, а С. убила своего сына только потому, что он ей стоил слишком много денег. Одна дама, принадлежавшая к высшим слоям общества, жестоко об</w:t>
        <w:softHyphen/>
        <w:t>ращалась со своим ребенком, ибо расходы на содержание его казались ей очень обременительными, и совсем заму</w:t>
        <w:softHyphen/>
        <w:t>чила бы его, если б родители ее, боясь скандала, не отняли у нее дитяти. Жестокая мать заметила при этом: "Очень нужен мне еще этот щенок!"</w:t>
      </w:r>
    </w:p>
    <w:p>
      <w:pPr>
        <w:pStyle w:val="Txt"/>
        <w:rPr/>
      </w:pPr>
      <w:r>
        <w:rPr/>
        <w:tab/>
        <w:t>Своеобразный вид преступлений из-за скупости можно чаще всего наблюдать в деревнях, согласно Соrrе и Rijkére, преимущественно между женщинами, именно убийство ро</w:t>
        <w:softHyphen/>
        <w:t>дителей, которые по болезни или старости становятся не способными к работе и ложатся бременем на домашний бюджет. Из-за таких мотивов Lebon сожгла живою с по</w:t>
        <w:softHyphen/>
        <w:t>мощью мужа свою старуху мать, a Lafarge в 1886 году убила своего престарелого, не способного к работе мужа с помощью своей невестки, что особенно характерно. Тако</w:t>
        <w:softHyphen/>
        <w:t>вы же преступления, совершенные Faure и Chevalier. Одна русская убила свою старую свекровь за то, что та была болезненна и неспособна к труду. Во всех этих преступле</w:t>
        <w:softHyphen/>
        <w:t>ниях дело Сводится к сильному развитию свойственной женщинам расчетливости и экономности, которая у пре</w:t>
        <w:softHyphen/>
        <w:t>ступниц достигает, как и все эгоистические страсти их, не</w:t>
        <w:softHyphen/>
        <w:t>обыкновенной степени. Для таких женщин бесполезный расход по дому имеет такое же значение, как потеря боль</w:t>
        <w:softHyphen/>
        <w:t>шой суммы денег или опасность банкротства для мужчин. Домашнее хозяйство — это сфера безграничного царство</w:t>
        <w:softHyphen/>
        <w:t>вания женщины: оно для нее то же, что для мужа его занятие, для профессора — кафедра, для депутата — пар</w:t>
        <w:softHyphen/>
        <w:t>ламент и для правителя — его царство, и именно в этой сфере и зарождаются лютая ненависть и всевозможные тяжелые преступления.</w:t>
      </w:r>
    </w:p>
    <w:p>
      <w:pPr>
        <w:pStyle w:val="Txt"/>
        <w:rPr/>
      </w:pPr>
      <w:r>
        <w:rPr/>
        <w:tab/>
      </w:r>
      <w:r>
        <w:rPr>
          <w:b/>
        </w:rPr>
        <w:t>10. Страсть к нарядам.</w:t>
      </w:r>
      <w:r>
        <w:rPr/>
        <w:t xml:space="preserve"> Мотивом преступлений у жен</w:t>
        <w:softHyphen/>
        <w:t>щин является довольно часто их страсть к нарядам и украшеньям. Dubosc, когда ее на суде спросили о причине, заставившей ее принять участие в убийстве одной богатой вдовы, отвечала: "Я хотела иметь красивую шляпу". Ма</w:t>
        <w:softHyphen/>
        <w:t>рия Вr. украла 1000 франков и накупила себе всяких на</w:t>
        <w:softHyphen/>
        <w:t>рядов. М. и S., осужденные за воровство в магазине, пред</w:t>
        <w:softHyphen/>
        <w:t>почли держать при себе похищенные наряды, чтобы щеголять в них хоть пару дней, так как иначе, не сделай они этой неосторожности, они были бы оправданы за не</w:t>
        <w:softHyphen/>
        <w:t>достатком улик. Lafarge украла у одной знакомой ее брил</w:t>
        <w:softHyphen/>
        <w:t>лианты, но не с целью продать их, а носить, несмотря на всю опасность, связанную с этим. D. заколола кинжалом одного кредитора мужа своего, когда тот в обеспечение долга требовал ее драгоценное колье. Vir. мотивом убийства сво</w:t>
        <w:softHyphen/>
        <w:t>его любовника выставила свой гнев на него за то, что он заложил ее вещи; однако впоследствии оказалось, что лю</w:t>
        <w:softHyphen/>
        <w:t>бовник сделал это с ее согласия, но она не могла уже сдер</w:t>
        <w:softHyphen/>
        <w:t>жать своей ярости. Тарновская отмечает, что многие ис</w:t>
        <w:softHyphen/>
        <w:t>следованные ею преступницы совершали воровство не из-за нужды, так как они находились на службе и достаточно зарабатывали денег, но исключительно из желания обза</w:t>
        <w:softHyphen/>
        <w:t>вестись дорогими и роскошными нарядами и украшения</w:t>
        <w:softHyphen/>
        <w:t>ми. Точно так же Guillot и Rijkere того мнения, что воров</w:t>
        <w:softHyphen/>
        <w:t>ство женщин или участие их в кражах почти всегда имеет подкладкой стремление к роскоши и нарядам.</w:t>
      </w:r>
    </w:p>
    <w:p>
      <w:pPr>
        <w:pStyle w:val="Txt"/>
        <w:rPr/>
      </w:pPr>
      <w:r>
        <w:rPr/>
        <w:tab/>
        <w:t>Мы уже раньше указали на то, какое огромное психо</w:t>
        <w:softHyphen/>
        <w:t>логическое значение имеют платье и наряды, во-первых, в глазах нормальной женщины, которая судит об окружаю</w:t>
        <w:softHyphen/>
        <w:t>щих по их платьям, и, во-вторых, у детей и дикарей, видя</w:t>
        <w:softHyphen/>
        <w:t>щих в одежде свою первую действительную собственность. Понятно поэтому, что при таком взгляде женщины на одеяние оно может служить для нее источником многих преступлений: женщина крадет или убивает с целью хоро</w:t>
        <w:softHyphen/>
        <w:t>шо одеться, подобно тому как недобросовестный купец де</w:t>
        <w:softHyphen/>
        <w:t>лает дутые операции, чтобы поднять свой кредит.</w:t>
      </w:r>
    </w:p>
    <w:p>
      <w:pPr>
        <w:pStyle w:val="Txt"/>
        <w:rPr/>
      </w:pPr>
      <w:r>
        <w:rPr/>
        <w:tab/>
      </w:r>
      <w:r>
        <w:rPr>
          <w:b/>
          <w:lang w:val="en-US"/>
        </w:rPr>
        <w:t>11</w:t>
      </w:r>
      <w:r>
        <w:rPr>
          <w:b/>
        </w:rPr>
        <w:t>. Религиозность.</w:t>
      </w:r>
      <w:r>
        <w:rPr/>
        <w:t xml:space="preserve"> У врожденных преступниц религи</w:t>
        <w:softHyphen/>
        <w:t>озность далеко не редкое явление. Parеncy, в то время как муж ее убивал одного старика, молилась Богу, чтобы все сошло хорошо и гладко. G. подожгла дом своего любов</w:t>
        <w:softHyphen/>
        <w:t>ника со словами: "Пусть Бог и Матерь Божия довершат остальное". Brinvilliers была настолько ревностной католичкой, что написала покаянную записку с перечислением всех своих преступлений, каковая записка и послужила против нее главным обличительным документом на суде. Aveline ставила в церкви свечи "pour la réalisation de nos projets"*, как писала она в одном письме своему любовни</w:t>
        <w:softHyphen/>
        <w:t>ку. В другом письме она сообщала ему о болезни мужа в следующих словах: "II (т.е. ее. муж) était malade hier, je pensais, que Dieu commençait son oeuvre"**. Pompilia Zambeccari обещала поставить Мадонне свечку, если ей уда</w:t>
        <w:softHyphen/>
        <w:t>стся отравить своего мужа.</w:t>
      </w:r>
    </w:p>
    <w:p>
      <w:pPr>
        <w:pStyle w:val="Snoska"/>
        <w:rPr/>
      </w:pPr>
      <w:r>
        <w:rPr>
          <w:lang w:val="en-US"/>
        </w:rPr>
        <w:t>[</w:t>
      </w:r>
      <w:r>
        <w:rPr/>
        <w:t>* Ради осуществления наших планов (фр.).</w:t>
      </w:r>
      <w:r>
        <w:rPr>
          <w:lang w:val="en-US"/>
        </w:rPr>
        <w:t>]</w:t>
      </w:r>
    </w:p>
    <w:p>
      <w:pPr>
        <w:pStyle w:val="Snoska"/>
        <w:rPr/>
      </w:pPr>
      <w:r>
        <w:rPr>
          <w:lang w:val="en-US"/>
        </w:rPr>
        <w:t>[</w:t>
      </w:r>
      <w:r>
        <w:rPr/>
        <w:t>** "Он, как я думала, вчера был болен, и я думала, что Бог начинает свое творение" (фр.).</w:t>
      </w:r>
      <w:r>
        <w:rPr>
          <w:lang w:val="en-US"/>
        </w:rPr>
        <w:t>]</w:t>
      </w:r>
    </w:p>
    <w:p>
      <w:pPr>
        <w:pStyle w:val="Txt"/>
        <w:rPr/>
      </w:pPr>
      <w:r>
        <w:rPr/>
        <w:tab/>
        <w:t>Mercier принадлежала к семейству, все члены которого (пять сестер и один брат) страдали религиозным помеша</w:t>
        <w:softHyphen/>
        <w:t>тельством. Она видела в своих видениях духов, а во время слуховых галлюцинаций ей казалось, что она общается с Богом. У нее помешательство было не столь резко выра</w:t>
        <w:softHyphen/>
        <w:t>жено, как у ее сестер.</w:t>
      </w:r>
    </w:p>
    <w:p>
      <w:pPr>
        <w:pStyle w:val="Txt"/>
        <w:rPr/>
      </w:pPr>
      <w:r>
        <w:rPr/>
        <w:tab/>
        <w:t>Когда Марии Forlini, задушившей из мести к своим родителям и разорвавшей на части свою девочку, прочи</w:t>
        <w:softHyphen/>
        <w:t>тали на суде смертный приговор, она обратилась к своему адвокату и сказала: "Смерть — это ничего; все заключа</w:t>
        <w:softHyphen/>
        <w:t>ется в спасении души; если душа спасена, все осталь</w:t>
        <w:softHyphen/>
        <w:t>ное — пустяки". V. Вr., прежде чем убить своего мужа, бросилась на колени и долго молилась Пресвятой Деве о даровании ей сил для приведения в исполнение своего плана. Знаменитые отравительницы в Париже в 1670 го</w:t>
        <w:softHyphen/>
        <w:t>ду, принадлежавшие к высшим клас.сам населения, ста</w:t>
        <w:softHyphen/>
        <w:t>рались отправить на тот свет своих мужей и добиться верности своих любовников при помощи "порошка для получения наследства" и посредством разного колдовст</w:t>
        <w:softHyphen/>
        <w:t>ва. Во время его молитвы и заклинания читались обык</w:t>
        <w:softHyphen/>
        <w:t>новенно над чревом беременной девушки, после чего за</w:t>
        <w:softHyphen/>
        <w:t>калывали грудное дитя, кровь и пепел которого употреб</w:t>
        <w:softHyphen/>
        <w:t>лялись на приготовление любовных напитков. Говорят, что знаменитая Voisin сама погубила таким образом око</w:t>
        <w:softHyphen/>
        <w:t>ло 250 младенцев. Torssarello видела в Боге помощника</w:t>
      </w:r>
      <w:r>
        <w:rPr>
          <w:lang w:val="en-US"/>
        </w:rPr>
        <w:t xml:space="preserve"> </w:t>
      </w:r>
      <w:r>
        <w:rPr/>
        <w:t>своего преступления и на суде объяснила убийство Gariglio, своей жертвы, указанием свыше, в силу которого любов</w:t>
        <w:softHyphen/>
        <w:t>ник ее должен был быть наказан за свое вероломство. В доказательство такого предопределения она указывала и на смерть его товарища.</w:t>
      </w:r>
    </w:p>
    <w:p>
      <w:pPr>
        <w:pStyle w:val="Txt"/>
        <w:rPr/>
      </w:pPr>
      <w:r>
        <w:rPr/>
        <w:tab/>
      </w:r>
      <w:r>
        <w:rPr>
          <w:b/>
        </w:rPr>
        <w:t>12. Противоречия.</w:t>
      </w:r>
      <w:r>
        <w:rPr/>
        <w:t xml:space="preserve"> Нередко можно наблюдать у врож</w:t>
        <w:softHyphen/>
        <w:t>денных преступниц порывы чрезмерной доброты, которая составляет такой резкий контраст с их обыкновенной зло</w:t>
        <w:softHyphen/>
        <w:t>стью и черствостью.</w:t>
      </w:r>
    </w:p>
    <w:p>
      <w:pPr>
        <w:pStyle w:val="Txt"/>
        <w:rPr/>
      </w:pPr>
      <w:r>
        <w:rPr/>
        <w:tab/>
        <w:t>Lafarge, например, относилась с редким вниманием к жиль</w:t>
        <w:softHyphen/>
        <w:t>цам того дома, где она жила, посещала и утешала больных, так что во всем околотке ее называли не иначе, как "утеше</w:t>
        <w:softHyphen/>
        <w:t>ние бедных". Jegado наружно отличалась всегда ласково</w:t>
        <w:softHyphen/>
        <w:t>стью в обращении с товарками своими по службе, но потом отравляла их за малейшую обиду. Dalessio спасала от смер</w:t>
        <w:softHyphen/>
        <w:t>ти самоотверженным и заботливым уходом во время тяже</w:t>
        <w:softHyphen/>
        <w:t>лой болезни своего мужа, которого она потом подговорила убить. F., которая в сообществе с любовником убила мужа своего, воспитала и усыновила ребенка, взятого из воспита</w:t>
        <w:softHyphen/>
        <w:t>тельного дома. Dumaire, разбогатевшая благодаря проститу</w:t>
        <w:softHyphen/>
        <w:t>ции, великодушно помогала всем своим бедным родствен</w:t>
        <w:softHyphen/>
        <w:t>никам и дала любовнику своему средства для окончания его образования, но убила его потом, когда убедилась в его веро</w:t>
        <w:softHyphen/>
        <w:t>ломности. Thomas помогала многим бедным, проливая сле</w:t>
        <w:softHyphen/>
        <w:t>зы при виде их нищеты, и покупала на собственные деньги платья и подарки для бедных детей. Р. Т., одна из самых ужасных виденных нами преступниц, была очень сострада</w:t>
        <w:softHyphen/>
        <w:t>тельна к своим товаркам и страстно любила детей. Trossarello проводила целые ночи у изголовья бедных больных.</w:t>
      </w:r>
    </w:p>
    <w:p>
      <w:pPr>
        <w:pStyle w:val="Txt"/>
        <w:rPr/>
      </w:pPr>
      <w:r>
        <w:rPr/>
        <w:tab/>
        <w:t>В действительности мы имеем здесь дело с временным, преходящим альтруизмом. Женщины эти сострадательны к несчастным, так как последние находятся в худшем по</w:t>
        <w:softHyphen/>
        <w:t>ложении, чем они сами, благодаря чему они имеют возмож</w:t>
        <w:softHyphen/>
        <w:t>ность вследствие контраста сильнее чувствовать свое собст</w:t>
        <w:softHyphen/>
        <w:t>венное относительное благополучие. Но они ненавидят всех, кто им кажется счастливее их. Далее, в их благотворитель</w:t>
        <w:softHyphen/>
        <w:t>ности большую роль играет то удовольствие, которое они испытывают, видя у ног своих лицо, которому они благодетельствуют. Это стремление видеть других в зависимости от себя получает удовлетворение в добрых делах.</w:t>
      </w:r>
    </w:p>
    <w:p>
      <w:pPr>
        <w:pStyle w:val="Txt"/>
        <w:rPr/>
      </w:pPr>
      <w:r>
        <w:rPr/>
        <w:tab/>
        <w:t>Одним словом, здесь все сводится к низшей форме доб</w:t>
        <w:softHyphen/>
        <w:t>роты сердечной, которая, в сущности, есть не что иное, как несколько осложненный эгоизм.</w:t>
      </w:r>
    </w:p>
    <w:p>
      <w:pPr>
        <w:pStyle w:val="Txt"/>
        <w:rPr/>
      </w:pPr>
      <w:r>
        <w:rPr/>
        <w:tab/>
        <w:t>Эта же перемежающаяся доброта их объясняет нам их доступность сентиментальным внушениям и то присутст</w:t>
        <w:softHyphen/>
        <w:t>вие духа, которое нередко проявляют в виду эшафота даже самые закоренелые преступницы. Поверхностному наблю</w:t>
        <w:softHyphen/>
        <w:t>дателю подобное присутствие духа кажется героизмом и христианской решимостью и наводит на мысль о чудес</w:t>
        <w:softHyphen/>
        <w:t>ном превращении их милостью Божией в существа крот</w:t>
        <w:softHyphen/>
        <w:t>кие и всепрощающие.</w:t>
      </w:r>
    </w:p>
    <w:p>
      <w:pPr>
        <w:pStyle w:val="Txt"/>
        <w:rPr/>
      </w:pPr>
      <w:r>
        <w:rPr/>
        <w:tab/>
        <w:t>Маркиза Brinvilliers умерла, по словам духовника ее Pirot, как истая христианка. Она письменно попросила проще</w:t>
        <w:softHyphen/>
        <w:t>ния у всех людей, которым она причинила в своей жизни столько зла, обращалась с трогательным уважением со свои</w:t>
        <w:softHyphen/>
        <w:t>ми сторожами, оставив им на память все имевшиеся у нее вещицы, и написала своему мужу письмо, завещая ему вос</w:t>
        <w:softHyphen/>
        <w:t>питать детей в честности и страхе Божием. Tiquet слушала с величайшей набожностью проповедь священника, жало</w:t>
        <w:softHyphen/>
        <w:t>валась при обезглавлении своего соучастника на слишком строгую постигшую его кару, считая себя главной виновни</w:t>
        <w:softHyphen/>
        <w:t>цей совершенного злодеяния, и перед смертью поцеловала палача в знак того, что она прощает его. Jegado после од</w:t>
        <w:softHyphen/>
        <w:t>ной беседы со священником сказала, что охотно умерла бы, ибо лучше она уже не может чувствовать себя подготовлен</w:t>
        <w:softHyphen/>
        <w:t>ной к новой жизни, a Guillaume согласилась, что преступле</w:t>
        <w:softHyphen/>
        <w:t>ние ее заслуживает быть наказанным смертной казнью. Balaguer также отличалась набожностью. То немногое, что еще осталось у нее, она отдала на память жене своего за</w:t>
        <w:softHyphen/>
        <w:t>щитника и сумела даже в эти последние дни своей жизни так расположить к себе своих товарок по заключению, что все они плакали, когда ее повели на эшафот. Она также простила своего палача, поцеловав его перед смертью.</w:t>
      </w:r>
    </w:p>
    <w:p>
      <w:pPr>
        <w:pStyle w:val="Txt"/>
        <w:rPr/>
      </w:pPr>
      <w:r>
        <w:rPr/>
        <w:tab/>
        <w:t>Во всех этих примерах не видно особенно глубокого чув</w:t>
        <w:softHyphen/>
        <w:t>ства, но это также и не комедия. Очень может быть, что это сентиментальное внушение, которое большею частью исходит от духовного лица и которому легко подпадают пре</w:t>
        <w:softHyphen/>
        <w:t>ступницы при известных условиях. Именно будучи совер</w:t>
        <w:softHyphen/>
        <w:t>шенно одинокими, вдали от всяких злых искушений, ли</w:t>
        <w:softHyphen/>
        <w:t>шенные всякого общества, кроме священников, они легко поддаются опять всем тем добрым побуждениям, которые никогда у них совершенно не отсутствуют, и тяготение их к добру сказывается у них с интенсивностью, совершенно не свойственной им при обычных условиях. Все это тем более вероятно, что, в сущности, дело сводится здесь к религиоз</w:t>
        <w:softHyphen/>
        <w:t>ным внушениям, которым они в высшей степени доступ</w:t>
        <w:softHyphen/>
        <w:t>ны. Сюда присоединяется также, кроме того, потребность женщины в постороннем сочувствии и чужой, хоть и нрав</w:t>
        <w:softHyphen/>
        <w:t>ственной, защите, которая для них тем более важна, что весь свет их презирает и они находятся на пороге смерти. Если вспомнить, что они в это время никого, кроме духовен</w:t>
        <w:softHyphen/>
        <w:t>ства, не видят, то станет понятным, каким образом благо</w:t>
        <w:softHyphen/>
        <w:t>даря особенной, чисто женской способности удается им ус</w:t>
        <w:softHyphen/>
        <w:t>воить себе идеи и чувства лиц, старающихся обратить их на путь истины, и как они в течение всего лишь нескольких дней укрепляются во всех христианских добро</w:t>
      </w:r>
      <w:r>
        <w:rPr>
          <w:lang w:val="en-US"/>
        </w:rPr>
        <w:softHyphen/>
      </w:r>
      <w:r>
        <w:rPr/>
        <w:t>детелях, да</w:t>
        <w:softHyphen/>
        <w:t>же во всепрощении, которое им труднее всего удается.</w:t>
      </w:r>
    </w:p>
    <w:p>
      <w:pPr>
        <w:pStyle w:val="Txt"/>
        <w:rPr/>
      </w:pPr>
      <w:r>
        <w:rPr/>
        <w:tab/>
      </w:r>
      <w:r>
        <w:rPr>
          <w:b/>
        </w:rPr>
        <w:t>13. Сентиментальность.</w:t>
      </w:r>
      <w:r>
        <w:rPr/>
        <w:t xml:space="preserve"> У преступниц мы наблюдаем обыкновенно вместо настоящего, крепкого, здорового чув</w:t>
        <w:softHyphen/>
        <w:t>ства сладковато-притворную сентиментальность, которая резче всего выступает в их письмах.</w:t>
      </w:r>
    </w:p>
    <w:p>
      <w:pPr>
        <w:pStyle w:val="Txt"/>
        <w:rPr/>
      </w:pPr>
      <w:r>
        <w:rPr/>
        <w:tab/>
        <w:t>Aveline писала своему возлюбленному: "Je suis jalouse de la nature, qui a l'air de nous faire enrager, tant elle est belle. Ne trouves-tu pas, mon cher, que ce beau temps est fait pour les amoareux et qu'il parle d'amour?" В другом месте она выража</w:t>
        <w:softHyphen/>
        <w:t>лась: "Que je voudrais être au bout de l'entreprise (т. е. убийства мужа) qui nous fera libres et heureux! il faut, que j'y arrive, le paradis est au bout. Au détour du chemin il y a des rosés"*.</w:t>
      </w:r>
    </w:p>
    <w:p>
      <w:pPr>
        <w:pStyle w:val="Snoska"/>
        <w:rPr/>
      </w:pPr>
      <w:r>
        <w:rPr>
          <w:lang w:val="en-US"/>
        </w:rPr>
        <w:t>[</w:t>
      </w:r>
      <w:r>
        <w:rPr/>
        <w:t>"Я завидую такой человеческой природе, которая выводит нас из себя, настолько она прекрасна. Не находишь ли ты, мой доро- ' гой, что такая прекрасная погода создана для влюбленных и она сама говорит о любви?.. Как мне хотелось бы, чтобы уже закончи</w:t>
        <w:softHyphen/>
        <w:t>лось это дело, которое сделает нас свободными и счастливыми! Я долж</w:t>
        <w:softHyphen/>
        <w:t>на в этом преуспеть. В конце пути нас ждет рай. Окольный путь украшен розами" (фр.).</w:t>
      </w:r>
      <w:r>
        <w:rPr>
          <w:lang w:val="en-US"/>
        </w:rPr>
        <w:t>]</w:t>
      </w:r>
    </w:p>
    <w:p>
      <w:pPr>
        <w:pStyle w:val="Txt"/>
        <w:rPr/>
      </w:pPr>
      <w:r>
        <w:rPr>
          <w:lang w:val="en-US"/>
        </w:rPr>
        <w:tab/>
      </w:r>
      <w:r>
        <w:rPr/>
        <w:t>Точно так же писала своему любовнику и Trossarello письма, полные сентиментальных уверений в верности, ко</w:t>
        <w:softHyphen/>
        <w:t>торые, однако, были теорией, потому что на практике она его обманывала бесконечное число раз. Одна из самых лов</w:t>
        <w:softHyphen/>
        <w:t>ких мошенниц, так называемая баронесса Gravay de Livergnière, писала в своем дневнике следующее об одном 18-летнем молодом человеке, которого она увлекла, не</w:t>
        <w:softHyphen/>
        <w:t>смотря на свои 48 лет, и которого хотела женить на себе: "Черствый, бездушный человек! Он только делает вид, что любит меня, чтобы заручиться протекцией моих друзей! О, воспоминания! Когда я думаю о нем, мне припоминается галантный кавалер, который пел:</w:t>
      </w:r>
    </w:p>
    <w:p>
      <w:pPr>
        <w:pStyle w:val="Stih"/>
        <w:rPr>
          <w:lang w:val="en-US"/>
        </w:rPr>
      </w:pPr>
      <w:r>
        <w:rPr/>
        <w:tab/>
        <w:t>Pour avoir de noble dame</w:t>
      </w:r>
    </w:p>
    <w:p>
      <w:pPr>
        <w:pStyle w:val="Stih"/>
        <w:rPr/>
      </w:pPr>
      <w:r>
        <w:rPr>
          <w:lang w:val="en-US"/>
        </w:rPr>
        <w:tab/>
      </w:r>
      <w:r>
        <w:rPr/>
        <w:t>Obtenu le doux baiser,</w:t>
      </w:r>
    </w:p>
    <w:p>
      <w:pPr>
        <w:pStyle w:val="Stih"/>
        <w:rPr/>
      </w:pPr>
      <w:r>
        <w:rPr>
          <w:lang w:val="en-US"/>
        </w:rPr>
        <w:tab/>
      </w:r>
      <w:r>
        <w:rPr/>
        <w:t>Je veux brûlant d'une flamme</w:t>
      </w:r>
    </w:p>
    <w:p>
      <w:pPr>
        <w:pStyle w:val="Stih"/>
        <w:rPr/>
      </w:pPr>
      <w:r>
        <w:rPr>
          <w:lang w:val="en-US"/>
        </w:rPr>
        <w:tab/>
      </w:r>
      <w:r>
        <w:rPr/>
        <w:t>Que rien ne peut apaiser"*.</w:t>
      </w:r>
    </w:p>
    <w:p>
      <w:pPr>
        <w:pStyle w:val="Snoska"/>
        <w:jc w:val="left"/>
        <w:rPr/>
      </w:pPr>
      <w:r>
        <w:rPr>
          <w:lang w:val="en-US"/>
        </w:rPr>
        <w:t>[</w:t>
      </w:r>
      <w:r>
        <w:rPr/>
        <w:t>Чтобы от знатной дамы</w:t>
      </w:r>
      <w:r>
        <w:rPr>
          <w:lang w:val="en-US"/>
        </w:rPr>
        <w:br/>
      </w:r>
      <w:r>
        <w:rPr/>
        <w:t>получить горячий поцелуй,</w:t>
      </w:r>
      <w:r>
        <w:rPr>
          <w:lang w:val="en-US"/>
        </w:rPr>
        <w:br/>
      </w:r>
      <w:r>
        <w:rPr/>
        <w:t>я бы хотел гореть в пламени,</w:t>
      </w:r>
      <w:r>
        <w:rPr>
          <w:lang w:val="en-US"/>
        </w:rPr>
        <w:br/>
      </w:r>
      <w:r>
        <w:rPr/>
        <w:t>которое ничто не сможет погасить (фр.).</w:t>
      </w:r>
      <w:r>
        <w:rPr>
          <w:lang w:val="en-US"/>
        </w:rPr>
        <w:t>]</w:t>
      </w:r>
    </w:p>
    <w:p>
      <w:pPr>
        <w:pStyle w:val="Txt"/>
        <w:rPr/>
      </w:pPr>
      <w:r>
        <w:rPr/>
        <w:tab/>
        <w:t>Именно потому, что преступницы лишены всяких бла</w:t>
        <w:softHyphen/>
        <w:t>городных и глубоких чувств, они стараются симулировать их разными софиз</w:t>
      </w:r>
      <w:r>
        <w:rPr>
          <w:lang w:val="en-US"/>
        </w:rPr>
        <w:softHyphen/>
      </w:r>
      <w:r>
        <w:rPr/>
        <w:t>мами, подобно тому как трус любит обык</w:t>
        <w:softHyphen/>
        <w:t>новенно хвастать своей химерической храбростью.</w:t>
      </w:r>
    </w:p>
    <w:p>
      <w:pPr>
        <w:pStyle w:val="Txt"/>
        <w:rPr/>
      </w:pPr>
      <w:r>
        <w:rPr/>
        <w:tab/>
      </w:r>
      <w:r>
        <w:rPr>
          <w:b/>
        </w:rPr>
        <w:t xml:space="preserve">14. Ум. </w:t>
      </w:r>
      <w:r>
        <w:rPr/>
        <w:t>Относительно умственных способностей мы на</w:t>
        <w:softHyphen/>
        <w:t>ходим здесь величайшие колебания: с одной стороны, встре</w:t>
        <w:softHyphen/>
        <w:t>чаются очень интеллигентные преступницы, а с другой — такие, способности которых более чем посредственны. В общем, однако, можно сказать, что у преступниц чаще все</w:t>
        <w:softHyphen/>
        <w:t>го наблюдается интеллигентность выше средней, что зави</w:t>
        <w:softHyphen/>
        <w:t>сит, быть может, от того, что у них импульсивные преступ</w:t>
        <w:softHyphen/>
        <w:t>ления довольно редки. Чтобы убить в припадке животной ярости — для этого достаточны умственные способности какого-нибудь готтентота, но чтобы составить и привести в исполнение какой-нибудь более или менее сложный план отравления — для этого требуются известная хитрость и ловкость. У преступниц замечается всегда некоторая об</w:t>
        <w:softHyphen/>
        <w:t>думанность их поступков.</w:t>
      </w:r>
    </w:p>
    <w:p>
      <w:pPr>
        <w:pStyle w:val="Txt"/>
        <w:rPr/>
      </w:pPr>
      <w:r>
        <w:rPr>
          <w:lang w:val="en-US"/>
        </w:rPr>
        <w:tab/>
      </w:r>
      <w:r>
        <w:rPr/>
        <w:t>Конечно, нельзя найти особенного ума у импульсивных преступниц, которые мстят за небольшое причиненное им огорчение несоразмерно жестоко, как, например, Glosset и Ronsoux, но некоторые закоренелые преступницы, совер</w:t>
        <w:softHyphen/>
        <w:t>шившие по нескольку преступлений, положительно пора</w:t>
        <w:softHyphen/>
        <w:t>жают своими замечательными умственными способностя</w:t>
        <w:softHyphen/>
        <w:t>ми. Ottolenghi наблюдал у одной 17-летней девушки очень богатое воображение и быструю сообразительность, несмот</w:t>
        <w:softHyphen/>
        <w:t>ря на ее более чем скудное образование. Кроме того, де</w:t>
        <w:softHyphen/>
        <w:t>вушка эта обладала настоящей манией писания, и всякую мысль, приходившую ей в голову, она старалась, насколько могла, сама записать или же диктовала ее кому-нибудь из своих товарок. Наконец, ее ловкая спекуляция с собствен</w:t>
        <w:softHyphen/>
        <w:t>ной проституцией и развратом других также указывает на более чем среднюю одаренность ее в умственном отно</w:t>
        <w:softHyphen/>
        <w:t>шении.</w:t>
      </w:r>
    </w:p>
    <w:p>
      <w:pPr>
        <w:pStyle w:val="Txt"/>
        <w:rPr/>
      </w:pPr>
      <w:r>
        <w:rPr/>
        <w:tab/>
        <w:t>Особенной интеллигентностью отличались знаменитые отравительницы, как, например, Brinvilliers, Lafarge и Weiss, прекрасно владевшие пером, равно как и Jegado, о которой один свидетель выразился, что "она только с виду глупа, но на самом деле дьявольски умна". Tiquet всегда счита</w:t>
        <w:softHyphen/>
        <w:t>лась очень умной особой в том аристократическом кругу, в котором она вращалась. Точно так же и преступницы, совершающие преступления из-за жадности и алчности, отличаются, в общем, хорошими умственными способно</w:t>
        <w:softHyphen/>
        <w:t>стями. Mercier, например, несмотря на свое религиозное помешательство, обладала отличной коммерческой смет</w:t>
        <w:softHyphen/>
        <w:t>кой: она в короткое время составила себе своими делами значительный капитал, потеряла его, но потом опять вер</w:t>
        <w:softHyphen/>
        <w:t>нула.</w:t>
      </w:r>
    </w:p>
    <w:p>
      <w:pPr>
        <w:pStyle w:val="Txt"/>
        <w:rPr/>
      </w:pPr>
      <w:r>
        <w:rPr/>
        <w:tab/>
        <w:t>Еще большим умом отличалась знаменитая американ</w:t>
        <w:softHyphen/>
        <w:t>ская воровка, Lyons, которая, накрав в Америке целое со</w:t>
        <w:softHyphen/>
        <w:t>стояние, отправилась в Европу с единственною целью по</w:t>
        <w:softHyphen/>
        <w:t>казать свое искусство и там. Однако в Париже она была поймана в одном воровстве на месте преступления, но су</w:t>
        <w:softHyphen/>
        <w:t>мела так ловко поставить дело и выпутать себя, что благо</w:t>
        <w:softHyphen/>
        <w:t>даря вмешательству английского и североамериканского посланников полиция поспешила отпустить ее на волю со всевозможными извинениями. Другой образчик подобной же интеллигентности представляла мошенница, выдавав</w:t>
        <w:softHyphen/>
        <w:t>шая себя за графа Sandor'a. Особа эта сотрудничала в нескольких газетах и сделалась женихом дочери одного венгерского магната. Она сумела выманить у будущего тестя своего значительные суммы денег и скрыть свой пол до последней минуты, т.е. до тех пор, пока была арестована. Далеко недюжинным умом отличалась и начальница раз</w:t>
        <w:softHyphen/>
        <w:t>бойничьей шайки в Техасе, знаменитая Bell-Star, держав</w:t>
        <w:softHyphen/>
        <w:t>шая долгое время в страхе население целого округа и на</w:t>
        <w:softHyphen/>
        <w:t>носившая вред своими разбоями даже самому правительству Соединенных Штатов. Затем так называемая Gravay de Livergnière, обманщица, известная под шестью или восе</w:t>
        <w:softHyphen/>
        <w:t>мью именами, настоящее имя которой все-таки осталось тайной, сумевшая в свои 48 лет так влюбить в себя одного 18-летнего юношу, что даже осуждение ее не могло его охладить к ней, симулировавшая в этом возрасте роды и долго выдававшая себя за кузину испанской королевы, так</w:t>
        <w:softHyphen/>
        <w:t>же была, по-видимому, далеко не глупой женщиной. А зна</w:t>
        <w:softHyphen/>
        <w:t>менитая P.W., осужденная за нанесение ран и виновная, вероятно, в отравлении, редактировала газеты, стояла во главе политического движения и сочиняла романы и поэмы!</w:t>
      </w:r>
    </w:p>
    <w:p>
      <w:pPr>
        <w:pStyle w:val="Txt"/>
        <w:rPr/>
      </w:pPr>
      <w:r>
        <w:rPr/>
        <w:tab/>
        <w:t>Тарновская точно так же при описании Феодосии Вол., известной петербургской ростовщицы и утайщицы воро</w:t>
        <w:softHyphen/>
        <w:t>ванных вещей, отмечает, что при такого рода занятиях требуются большая хитрость и сообразительность, а осо</w:t>
        <w:softHyphen/>
        <w:t>бенно нюх, чтобы с первого раза узнать, с кем имеешь дело: с голышом ли, закладывающим свою последнюю "движимость", с вором ли или же с шпионом полиции.</w:t>
      </w:r>
    </w:p>
    <w:p>
      <w:pPr>
        <w:pStyle w:val="Txt"/>
        <w:rPr/>
      </w:pPr>
      <w:r>
        <w:rPr/>
        <w:tab/>
        <w:t>Доказательством значительной интеллигентности не</w:t>
        <w:softHyphen/>
        <w:t>которых врожденных преступниц служат оригинальность их преступлений и своеобразная комбинация их. Так, на</w:t>
        <w:softHyphen/>
        <w:t>пример, упомянутая нами 17-летняя девушка, находившаяся под наблюдением у Ottolenghi, сумела добыть комбинаци</w:t>
        <w:softHyphen/>
        <w:t>ей сводничества, проституции и вымогательства большие деньги. Lacassagne, убившая своего незаконнорожденного ребенка с помощью одного знакомого, убедила последнего взять всю вину на себя, обещая ему выйти за него замуж, после того как он отбудет наказание. Когда же доверчи</w:t>
        <w:softHyphen/>
        <w:t>вый поклонник ее, отбыв наказание, вернулся к ней с тре</w:t>
        <w:softHyphen/>
        <w:t>бованием исполнить обещанное, она в сообщничестве со своим братом убила его. Gras создала для своего преступ</w:t>
        <w:softHyphen/>
        <w:t>ления чрезвычайно сложный план, который она отчасти и осуществила. Она нуждалась именно в деньгах, чтобы выйти замуж за своего любовника, одного рабочего. С целью до</w:t>
        <w:softHyphen/>
        <w:t>быть их она подговорила его облить серной кислотой од</w:t>
        <w:softHyphen/>
        <w:t>ного старого болезненного господина с тем расчетом, что последний будет благодаря этому так обезображен, что за него не согласится выйти замуж ни одна женщина. Она имела в виду женить его в таком случае на себе, разру</w:t>
        <w:softHyphen/>
        <w:t>шить его и без того слабое здоровье различными эксцесса</w:t>
        <w:softHyphen/>
        <w:t>ми, а затем, оставшись после смерти его богатой вдовой, выйти наконец замуж за своего дружка. Такой более или менее высокий уровень умственных способностей у врож</w:t>
        <w:softHyphen/>
        <w:t>денных преступниц объясняется отчасти тем, что многие из них часто физически совершенно слабые субъекты, ре</w:t>
        <w:softHyphen/>
        <w:t>шительно не способные силой удовлетворять своим дур</w:t>
        <w:softHyphen/>
        <w:t>ным инстинктам. Поэтому они стараются пустить в ход весь свой ум и всю хитрость, на какую только способны. Без этого они сделались бы проститутками.</w:t>
      </w:r>
    </w:p>
    <w:p>
      <w:pPr>
        <w:pStyle w:val="Txt"/>
        <w:rPr/>
      </w:pPr>
      <w:r>
        <w:rPr/>
        <w:tab/>
      </w:r>
      <w:r>
        <w:rPr>
          <w:b/>
        </w:rPr>
        <w:t>15. Письмом и рисованием</w:t>
      </w:r>
      <w:r>
        <w:rPr/>
        <w:t xml:space="preserve"> преступницы почти совер</w:t>
        <w:softHyphen/>
        <w:t>шенно не занимаются. Я никогда не встречал среди них ни одного рисунка, ни малейшей татуировки с намеком на совершенное преступление, никакой, наконец, вышиваль</w:t>
        <w:softHyphen/>
        <w:t>ной работы, словом, ничего из того, что можно было бы ожидать найти у них. Один только раз мне привелось видеть кое-что, что напоминало собою символические ри</w:t>
        <w:softHyphen/>
        <w:t>сунки преступников, именно у Рr. я нашел фотографию ее любовника с двумя крестами на ней, мертвой головой и числом дня, в который она имела в виду убить его, как она и пыталась в действительности сделать это. Портрет этот она очень заботливо хранила в своей камере как воспоми</w:t>
        <w:softHyphen/>
        <w:t>нание о своем покушении.</w:t>
      </w:r>
    </w:p>
    <w:p>
      <w:pPr>
        <w:pStyle w:val="Txt"/>
        <w:rPr/>
      </w:pPr>
      <w:r>
        <w:rPr/>
        <w:tab/>
        <w:t>Точно так же редки среди них и письменные воспоми</w:t>
        <w:softHyphen/>
        <w:t>нания об их преступлении. Только у трех преступниц мы нашли заметки, свидетельствовавшие о том, что они занимались составлением своих мемуаров, между тем как сре</w:t>
        <w:softHyphen/>
        <w:t>ди мужчин этот род эгоистической, так сказать, литерату</w:t>
        <w:softHyphen/>
        <w:t>ры очень распространен. Две из этих составительниц ме</w:t>
        <w:softHyphen/>
        <w:t>муаров, Lafarge и Bell-Star, отличались, как известно, далеко недюжинными умственными способностями, между тем как среди преступников субъекты даже с более чем посредст</w:t>
        <w:softHyphen/>
        <w:t>венной интеллигентностью также пускаются в подобного рода авторство. Очень редки среди преступниц поэтессы, какой была, например, возлюбленная разбойника Cerrato, посвятившая ему свои стихи. Но самым характерным и любопытным документом из всех, когда-либо оставлен</w:t>
        <w:softHyphen/>
        <w:t>ных после себя преступницами, является замечательная покаянная записка маркизы Brinvilliers, которая потом послужила против нее же уликой к обвинению. По ней можно судить о ее интенсивном религиозном чувстве, за</w:t>
        <w:softHyphen/>
        <w:t>ставившем ее излить свое состояние на бумаге, далее, о характерной беспечности преступной натуры ее и о таком извращении ее нравственного чувства, благодаря которому она легкие погрешности против чисто формальных рели</w:t>
        <w:softHyphen/>
        <w:t>гиозных обрядов ставит рядом с наиболее ужасными пре</w:t>
        <w:softHyphen/>
        <w:t>ступлениями, как отцеубийство и кровосмешение.</w:t>
      </w:r>
    </w:p>
    <w:p>
      <w:pPr>
        <w:pStyle w:val="Txt"/>
        <w:rPr/>
      </w:pPr>
      <w:r>
        <w:rPr/>
        <w:tab/>
        <w:t>Мы приводим здесь целиком этот любопытный документ, передавая наиболее характерные места его по-латыни:</w:t>
      </w:r>
    </w:p>
    <w:p>
      <w:pPr>
        <w:pStyle w:val="Txt"/>
        <w:rPr/>
      </w:pPr>
      <w:r>
        <w:rPr/>
        <w:tab/>
        <w:t>"Сознаюсь, что я совершила поджог".</w:t>
      </w:r>
    </w:p>
    <w:p>
      <w:pPr>
        <w:pStyle w:val="Txt"/>
        <w:rPr/>
      </w:pPr>
      <w:r>
        <w:rPr/>
        <w:tab/>
        <w:t>"Я пыталась иметь сношение с родным братом, думая об одном из своих знакомых".</w:t>
      </w:r>
    </w:p>
    <w:p>
      <w:pPr>
        <w:pStyle w:val="Txt"/>
        <w:rPr/>
      </w:pPr>
      <w:r>
        <w:rPr/>
        <w:tab/>
        <w:t>"Сознаюсь, что дала яд одной женщине для отравления ее мужа".</w:t>
      </w:r>
    </w:p>
    <w:p>
      <w:pPr>
        <w:pStyle w:val="Txt"/>
        <w:rPr/>
      </w:pPr>
      <w:r>
        <w:rPr/>
        <w:tab/>
        <w:t>"Сознаюсь, что не почитала и не относилась с должным уважением к своему отцу".</w:t>
      </w:r>
    </w:p>
    <w:p>
      <w:pPr>
        <w:pStyle w:val="Txt"/>
        <w:rPr/>
      </w:pPr>
      <w:r>
        <w:rPr/>
        <w:tab/>
        <w:t>"Сознаюсь, что три раза в неделю совершала грех кро</w:t>
        <w:softHyphen/>
        <w:t>восмешения, в общем, быть может, раз триста, а онанирова</w:t>
        <w:softHyphen/>
        <w:t>ла четыреста или пятьсот раз".</w:t>
      </w:r>
    </w:p>
    <w:p>
      <w:pPr>
        <w:pStyle w:val="Txt"/>
        <w:rPr/>
      </w:pPr>
      <w:r>
        <w:rPr/>
        <w:tab/>
        <w:t>"Я писала любовные письма и сознаюсь, что причинила ими большой скандал сестре и своей родственнице; я была в то время еще молодой девушкой, а он — молодым юношей".</w:t>
      </w:r>
    </w:p>
    <w:p>
      <w:pPr>
        <w:pStyle w:val="Txt"/>
        <w:rPr/>
      </w:pPr>
      <w:r>
        <w:rPr/>
        <w:tab/>
        <w:t>"Я находилась долго, в течение 14 лет, в любовной свя</w:t>
        <w:softHyphen/>
        <w:t>зи с одним женатым господином. Сознаюсь, что я передала ему много денег и всякого добра, так что это меня разо</w:t>
        <w:softHyphen/>
        <w:t>рило".</w:t>
      </w:r>
    </w:p>
    <w:p>
      <w:pPr>
        <w:pStyle w:val="Txt"/>
        <w:rPr/>
      </w:pPr>
      <w:r>
        <w:rPr/>
        <w:tab/>
        <w:t>"Bis peccavi immundum peccatum cum isto".</w:t>
      </w:r>
    </w:p>
    <w:p>
      <w:pPr>
        <w:pStyle w:val="Txt"/>
        <w:rPr/>
      </w:pPr>
      <w:r>
        <w:rPr/>
        <w:tab/>
        <w:t>"Я сознаюсь, что хотя отец мой, видя скандал этот, ве</w:t>
        <w:softHyphen/>
        <w:t>лел заключить его в темницу, но я тем не менее продолжа</w:t>
        <w:softHyphen/>
        <w:t>ла видеться с ним".</w:t>
      </w:r>
    </w:p>
    <w:p>
      <w:pPr>
        <w:pStyle w:val="Txt"/>
        <w:rPr/>
      </w:pPr>
      <w:r>
        <w:rPr/>
        <w:tab/>
        <w:t>"Из числа детей моих двое — плод этой любви. Вы увидите, как я устрою их".</w:t>
      </w:r>
    </w:p>
    <w:p>
      <w:pPr>
        <w:pStyle w:val="Txt"/>
        <w:rPr/>
      </w:pPr>
      <w:r>
        <w:rPr/>
        <w:tab/>
        <w:t>"Сознаюсь, что я имела половые сношения раз двести со своим двоюродным братом. Он был холост, и один из моих детей прижит от него".</w:t>
      </w:r>
    </w:p>
    <w:p>
      <w:pPr>
        <w:pStyle w:val="Txt"/>
        <w:rPr/>
      </w:pPr>
      <w:r>
        <w:rPr/>
        <w:tab/>
        <w:t>"С двоюродным братом мужа моего я имела также око</w:t>
        <w:softHyphen/>
        <w:t>ло трехсот сношений. Он был женат".</w:t>
      </w:r>
    </w:p>
    <w:p>
      <w:pPr>
        <w:pStyle w:val="Txt"/>
        <w:rPr/>
      </w:pPr>
      <w:r>
        <w:rPr/>
        <w:tab/>
        <w:t>"Сознаюсь, что один молодой человек me stupravit, когда мне было семь лет".</w:t>
      </w:r>
    </w:p>
    <w:p>
      <w:pPr>
        <w:pStyle w:val="Txt"/>
        <w:rPr/>
      </w:pPr>
      <w:r>
        <w:rPr/>
        <w:tab/>
        <w:t>"Сознаюсь, что manu peccavisse cum fratre meo еще до семилетнего возраста".</w:t>
      </w:r>
    </w:p>
    <w:p>
      <w:pPr>
        <w:pStyle w:val="Txt"/>
        <w:rPr/>
      </w:pPr>
      <w:r>
        <w:rPr/>
        <w:tab/>
        <w:t>"Сознаюсь, что posuisse virgunculam super me и прижи</w:t>
        <w:softHyphen/>
        <w:t>малась к нему... (sic)".</w:t>
      </w:r>
    </w:p>
    <w:p>
      <w:pPr>
        <w:pStyle w:val="Txt"/>
        <w:rPr/>
      </w:pPr>
      <w:r>
        <w:rPr/>
        <w:tab/>
        <w:t>"Я сознаюсь, что отравила своего отца. Яд преподнес ему один из слуг. Меня терзали угрызения совести, когда слуга этот был схвачен и посажен в тюрьму; я имела в виду поскорей унаследовать от отца его богатства".</w:t>
      </w:r>
    </w:p>
    <w:p>
      <w:pPr>
        <w:pStyle w:val="Txt"/>
        <w:rPr/>
      </w:pPr>
      <w:r>
        <w:rPr/>
        <w:tab/>
        <w:t>"Я отравила своих двух братьев. Один молодой человек был за это колесован".</w:t>
      </w:r>
    </w:p>
    <w:p>
      <w:pPr>
        <w:pStyle w:val="Txt"/>
        <w:rPr/>
      </w:pPr>
      <w:r>
        <w:rPr/>
        <w:tab/>
        <w:t>"Я часто желала смерти моему отцу и брату".</w:t>
      </w:r>
    </w:p>
    <w:p>
      <w:pPr>
        <w:pStyle w:val="Txt"/>
        <w:rPr/>
      </w:pPr>
      <w:r>
        <w:rPr/>
        <w:tab/>
        <w:t>"Я имела желание отравить мою сестру, которая назы</w:t>
        <w:softHyphen/>
        <w:t>вала ужасным мой образ жизни".</w:t>
      </w:r>
    </w:p>
    <w:p>
      <w:pPr>
        <w:pStyle w:val="Txt"/>
        <w:rPr/>
      </w:pPr>
      <w:r>
        <w:rPr/>
        <w:tab/>
        <w:t>"Я приняла один раз лекарство, чтобы произвести себе выкидыш".</w:t>
      </w:r>
    </w:p>
    <w:p>
      <w:pPr>
        <w:pStyle w:val="Txt"/>
        <w:rPr/>
      </w:pPr>
      <w:r>
        <w:rPr/>
        <w:tab/>
        <w:t>"Сознаюсь, что раз пять или шесть давала яд своему му</w:t>
        <w:softHyphen/>
        <w:t>жу. Но мне становилось жаль его, я начинала хорошо уха</w:t>
        <w:softHyphen/>
        <w:t>живать за ним, и он выздоравливал. С тех пор он постоянно, однако, болеет. Все это я делала, чтобы быть свободной".</w:t>
      </w:r>
    </w:p>
    <w:p>
      <w:pPr>
        <w:pStyle w:val="Txt"/>
        <w:rPr/>
      </w:pPr>
      <w:r>
        <w:rPr/>
        <w:tab/>
        <w:t>"Сознаюсь, что принимала сама яд и дала его своей дочери, потому что она была красива".</w:t>
      </w:r>
    </w:p>
    <w:p>
      <w:pPr>
        <w:pStyle w:val="Txt"/>
        <w:rPr/>
      </w:pPr>
      <w:r>
        <w:rPr/>
        <w:tab/>
        <w:t>"Я исповедовалась и приобщалась перед Пасхой в тече</w:t>
        <w:softHyphen/>
        <w:t>ние семи лет, не имея при этом никакого желания исправиться, затем я продолжала вести тот же образ жизни и совершать те же преступления, не исповедуясь уже в них".</w:t>
      </w:r>
    </w:p>
    <w:p>
      <w:pPr>
        <w:pStyle w:val="Txt"/>
        <w:rPr/>
      </w:pPr>
      <w:r>
        <w:rPr/>
        <w:tab/>
        <w:t>"Я подожгла в одном из наших имений дом с целью отомстить".</w:t>
      </w:r>
    </w:p>
    <w:p>
      <w:pPr>
        <w:pStyle w:val="Txt"/>
        <w:rPr/>
      </w:pPr>
      <w:r>
        <w:rPr/>
        <w:tab/>
        <w:t>Weiss также оставила нам несколько сентименталь</w:t>
        <w:softHyphen/>
        <w:t>ных страниц своих мемуаров, не представляющих, впрочем, никакого интереса.</w:t>
      </w:r>
    </w:p>
    <w:p>
      <w:pPr>
        <w:pStyle w:val="Txt"/>
        <w:rPr/>
      </w:pPr>
      <w:r>
        <w:rPr/>
        <w:tab/>
        <w:t>Итак, мы должны признать и у преступниц недостаточ</w:t>
        <w:softHyphen/>
        <w:t>ную деятельность графических центров, которую мы на</w:t>
        <w:softHyphen/>
        <w:t>блюдали уже у нормальной женщины.</w:t>
      </w:r>
    </w:p>
    <w:p>
      <w:pPr>
        <w:pStyle w:val="Txt"/>
        <w:rPr/>
      </w:pPr>
      <w:r>
        <w:rPr/>
        <w:tab/>
      </w:r>
      <w:r>
        <w:rPr>
          <w:b/>
        </w:rPr>
        <w:t>16. Приведение в исполнение преступлений.</w:t>
      </w:r>
      <w:r>
        <w:rPr/>
        <w:t xml:space="preserve"> Сложные планы. Ум врожденных преступниц виден, между прочим, также и в том, что преступления их часто замечательно сложны. Причина этого — отчасти их физическая сла</w:t>
        <w:softHyphen/>
        <w:t>бость, отчасти — возбужденная чтением романов фанта</w:t>
        <w:softHyphen/>
        <w:t>зия. Во всяком случае, для приведения в исполнение пла</w:t>
        <w:softHyphen/>
        <w:t>нов их часто требуются далеко не дюжинные умственные способности. Иногда они употребляют очень сложные прие</w:t>
        <w:softHyphen/>
        <w:t>мы для разрешения относительно простых задач, напоми</w:t>
        <w:softHyphen/>
        <w:t>ная в этом отношении человека, который делает большой крюк, чтобы достигнуть близлежащего пункта. Мы уже раньше познакомились с чрезвычайно запутанным пла</w:t>
        <w:softHyphen/>
        <w:t>ном, который составила себе Gras с целью сделаться бога</w:t>
        <w:softHyphen/>
        <w:t>той вдовой и выйти замуж за своего любовника: равным образом мы упоминали и про своеобразный план княгини R., и про то письмо, в котором ее любовница должна была сознаться, что сама лишила себя жизни. Некая Minna, хо</w:t>
        <w:softHyphen/>
        <w:t>тевшая во что бы то ни стало поступить прислугой вместо своей знакомой в один дом, пыталась сперва оклеветать ее перед господами, когда это не удалось, уверить свою знако</w:t>
        <w:softHyphen/>
        <w:t>мую, что последние обманывают ее, обсчитывая на жалова</w:t>
        <w:softHyphen/>
        <w:t>нье. Но когда и это не помогло, Minna украла у нее ключ от дверей, прокралась вечером в комнату ее и спряталась под ее кроватью. Ночью она напала на подругу свою, когда та спала, ранила ее и убежала, замкнув за собой двери. На следующий день после этого она преспокойно явилась к господам своей жертвы, предлагая заместить свою боль</w:t>
        <w:softHyphen/>
        <w:t>ную подругу. Когда же барыня не решилась взять ее, она обещала ей, если она возьмет ее, указать то лицо, которое нанесло рану ее прислуге. Rosa Bent с целью лишить жиз</w:t>
        <w:softHyphen/>
        <w:t>ни мужа поставила перед кроватью его, когда он спал, ко</w:t>
        <w:softHyphen/>
        <w:t>тел с кипятком, затем разбудила его, говоря, что его кто-то кличет на улице, и, когда он поднялся с постели, она толк</w:t>
        <w:softHyphen/>
        <w:t>нула его, полусонного, в этот котел.</w:t>
      </w:r>
    </w:p>
    <w:p>
      <w:pPr>
        <w:pStyle w:val="Txt"/>
        <w:rPr/>
      </w:pPr>
      <w:r>
        <w:rPr/>
        <w:tab/>
        <w:t>Очевидно, для создания таких сложных планов нужна более или менее развитая фантазия: такие запутанные ком</w:t>
        <w:softHyphen/>
        <w:t>бинации придумываются обыкновенно там, где нельзя пус</w:t>
        <w:softHyphen/>
        <w:t>тить в ход физическую силу за отсутствием ее. Поэтому-то именно преступницы, обладающие большой физической силой, никогда не прибегают к таким сложным приемам, а обыкновенно решают свои задачи просто ударом кинжа</w:t>
        <w:softHyphen/>
        <w:t>ла или топора. Примером может служить Bouhors, кото</w:t>
        <w:softHyphen/>
        <w:t>рая находила удовольствие в том, чтобы, переодевшись в мужское платье, вступать в бой с мужчинами, имея посто</w:t>
        <w:softHyphen/>
        <w:t>янным оружием увесистый молоток.</w:t>
      </w:r>
    </w:p>
    <w:p>
      <w:pPr>
        <w:pStyle w:val="Txt"/>
        <w:rPr/>
      </w:pPr>
      <w:r>
        <w:rPr/>
        <w:tab/>
        <w:t>Но нередко эти же сложные, запутанные планы обнару</w:t>
        <w:softHyphen/>
        <w:t>живают замечательную несостоятельность ума даже у са</w:t>
        <w:softHyphen/>
        <w:t>мых интеллигентных преступниц: хитроумные комбина</w:t>
        <w:softHyphen/>
        <w:t>ции их оказываются, в сущности, невозможными абсурдами, порою даже чистым безумием. Так, например, Morin заду</w:t>
        <w:softHyphen/>
        <w:t>мала следующим образом ограбить и потом убить своего врага. Она хотела завлечь его на виллу в одно из предмес</w:t>
        <w:softHyphen/>
        <w:t>тий Парижа, которую она специально с этой целью наняла, заманить его там в погреб и привязать к колу. В этом же погребе были приготовлены веревки, пистолеты, ружья, шпа</w:t>
        <w:softHyphen/>
        <w:t>ги и кинжалы с целью напугать несчастного и заставить его подписать векселя на изрядную сумму. В то же время два помощника ее, переодетые привидениями, должны бы</w:t>
        <w:softHyphen/>
        <w:t>ли дополнить сцену различными движениями и диким воем, — словом, все было задумано во вкусе какого-ни</w:t>
        <w:softHyphen/>
        <w:t>будь романа г-жи Redcliffe. Очень часто преступницы пре</w:t>
        <w:softHyphen/>
        <w:t>дусмотрительно заботятся о том, чтобы подготовить себе alibi или иное доказательство своей невиновности, но ком</w:t>
        <w:softHyphen/>
        <w:t>бинации их обыкновенно, несмотря на все свое остроумие, бывают неудачны. Так, например, Lafarge, угощавшая сво</w:t>
        <w:softHyphen/>
        <w:t>его больного мужа во время болезни его вместо камеди мышьяком, возилась постоянно при всяком постороннем человеке с камедью. Buisson, получившая при убийстве од</w:t>
        <w:softHyphen/>
        <w:t>ного старика несколько царапин на лице, повесила свою кошку и затем рассказала всем знакомым с самым сви</w:t>
        <w:softHyphen/>
        <w:t>репым видом, что животное это прыгнуло ей в лицо. Queyron вместе со своим любовником заколола кинжа</w:t>
        <w:softHyphen/>
        <w:t>лом своего мужа на его постели, после чего, оправив по</w:t>
        <w:softHyphen/>
        <w:t>следнюю, подняла плач и созвала соседей, говоря, что муж ее умер внезапно от кровавой рвоты.</w:t>
      </w:r>
    </w:p>
    <w:p>
      <w:pPr>
        <w:pStyle w:val="Txt"/>
        <w:rPr/>
      </w:pPr>
      <w:r>
        <w:rPr/>
        <w:tab/>
      </w:r>
      <w:r>
        <w:rPr>
          <w:b/>
        </w:rPr>
        <w:t>17. Подстрекательство.</w:t>
      </w:r>
      <w:r>
        <w:rPr/>
        <w:t xml:space="preserve"> Врожденные преступницы да</w:t>
        <w:softHyphen/>
        <w:t>леко не всегда являются сами исполнительницами своих преступных замыслов. Очень часто, если они не обладают значительной физической силой, или если жертва не жен</w:t>
        <w:softHyphen/>
        <w:t>щина, или если, наконец, нельзя действовать из засады, как, например, при отравлении и поджоге, они не отважи</w:t>
        <w:softHyphen/>
        <w:t>ваются сами на преступление. Béridot и Aveline горько жа</w:t>
        <w:softHyphen/>
        <w:t>луются в письмах к своим любовникам на свою слабость. Lavoitte сказала своему сообщнику: "Если б я была муж</w:t>
        <w:softHyphen/>
        <w:t>чиной, я бы сама убила эту богатую старуху". Но в этом уклонении преступниц от личного совершения преступле</w:t>
        <w:softHyphen/>
        <w:t>ния виден только страх слабого существа; это не есть со</w:t>
        <w:softHyphen/>
        <w:t>противление злу, ибо притуп</w:t>
      </w:r>
      <w:r>
        <w:rPr>
          <w:lang w:val="en-US"/>
        </w:rPr>
        <w:softHyphen/>
      </w:r>
      <w:r>
        <w:rPr/>
        <w:t>ленность их нравственного чув</w:t>
        <w:softHyphen/>
        <w:t>ства сказывается в подстрекательстве к преступлению сообщника, а преступная натура обнаруживается в том, что инициатива преступления принадлежит именно им самим.</w:t>
      </w:r>
    </w:p>
    <w:p>
      <w:pPr>
        <w:pStyle w:val="Txt"/>
        <w:rPr/>
      </w:pPr>
      <w:r>
        <w:rPr/>
        <w:tab/>
        <w:t>Fraikin, желая отделаться от своего мужа, подыскивала для этого наемного убийцу. Она нашла некоего Devilde'a, который три раза готовился убить ее мужа, но у него каж</w:t>
        <w:softHyphen/>
        <w:t>дый раз не хватало на это мужества. После третьей по</w:t>
        <w:softHyphen/>
        <w:t>пытки Fraikin с яростью сказала ему: "Чтобы упустить такой удобный случай, нужно быть безмозглой скотиной". В четвертый раз она напоила Devilde'a пьяным, повела в спальню мужа, спряталась в ногах кровати и в самый ре</w:t>
        <w:softHyphen/>
        <w:t>шительный момент показала ему 1000-франковый билет. Fraikin была при этом настолько хладнокровна, что не забыла предупредить убийцу, чтобы он не хватал ее мужа за волосы, потому что тот носил парик. Albert, которого любовница его Lavoitte подстрекнула убить одну старуху, в следующих словах описывал на суде, как она подговарива</w:t>
        <w:softHyphen/>
        <w:t>ла его совершить это преступление: "Прежде всего она начала перечислять мне, сколько богатств у старухи и как мало она ими пользуется; я отказался, но на следующий день Филомена опять завела об этом разговор, доказывая мне, что и на войне убивают людей, но что это не считается, однако, преступлением: поэтому можно и старуху эту уко</w:t>
        <w:softHyphen/>
        <w:t>кошить. Бог, говорила она, простит нам, ибо Он видит ту нужду, которую мы терпим". Simon пыталась отделаться от своего больного мужа, пользуясь его слабостью к спирт</w:t>
        <w:softHyphen/>
        <w:t>ным напиткам и давая ему выпивать каждый день утром и вечером какую-то жидкость, состоявшую из водки, на</w:t>
        <w:softHyphen/>
        <w:t>стоянной на каких-то вредных травах и корнях. Кроме этого, она обещала тому из своих любовников — а их у нее было бесчисленное множество — свою руку и пять франков (это за убийство!), который освободит ее от мужа. Случай свел ее наконец с Quérangal'ем, слабохарактерным и испорченным юношей, которого она настолько подчини</w:t>
        <w:softHyphen/>
        <w:t>ла своей воле, что ей нетрудно было уговорить его совер</w:t>
        <w:softHyphen/>
        <w:t>шить это преступление.</w:t>
      </w:r>
    </w:p>
    <w:p>
      <w:pPr>
        <w:pStyle w:val="Txt"/>
        <w:rPr/>
      </w:pPr>
      <w:r>
        <w:rPr/>
        <w:tab/>
      </w:r>
      <w:r>
        <w:rPr>
          <w:b/>
        </w:rPr>
        <w:t>18. Похотливость.</w:t>
      </w:r>
      <w:r>
        <w:rPr/>
        <w:t xml:space="preserve"> Преступницы, отличаясь большею ча</w:t>
        <w:softHyphen/>
        <w:t>стью отсутствием стыда и чувственностью, часто прибега</w:t>
        <w:softHyphen/>
        <w:t>ют к разврату как к средству, дающему им возможность совершить то или иное преступление. Они избирают по</w:t>
        <w:softHyphen/>
        <w:t>добный путь, во-первых, потому, что отдаться мужчине — это для них пустяк, который им ничего не стоит, а во-вторых, потому, что благодаря их похотливой натуре по</w:t>
        <w:softHyphen/>
        <w:t>мыслы их обыкновенно сосредоточены на удовлетворении половых инстинктов. Вот почему, подготовляя только ка</w:t>
        <w:softHyphen/>
        <w:t>кое-нибудь преступление, они совершенно бессознательно начинают уже подумывать о возможности воспользовать</w:t>
        <w:softHyphen/>
        <w:t>ся для осуществления его собственным полом. Так, Grass имела в виду погубить своего богатого любовника при по</w:t>
        <w:softHyphen/>
        <w:t>мощи половых эксцессов, совершенных над нею. Р., воспи</w:t>
        <w:softHyphen/>
        <w:t>танная одним богатым филантропом и выданная им за</w:t>
        <w:softHyphen/>
        <w:t>муж за человека, оказавшегося вполне достойным ее по своей нравственности, задумала вместе с мужем своим путем шантажа сорвать куш со своего воспитателя. Для этого она однажды пригласила его к себе и, будучи с ним наедине, начала говорить ему, что все считают ее любовни</w:t>
        <w:softHyphen/>
        <w:t>цей его и она на самом деле хочет сделаться ею. Затем она начала перед ним раздеваться, стараясь вызвать у не</w:t>
        <w:softHyphen/>
        <w:t>го возбуждение сладострастными позами. Но в эту минуту в комнату вошел ее муж, который сделал вид, что он вне себя, застав жену в таком положении, и за поруганную честь потребовал от филантропа, чтобы тот подписал не</w:t>
        <w:softHyphen/>
        <w:t>сколько векселей и чеков.</w:t>
      </w:r>
    </w:p>
    <w:p>
      <w:pPr>
        <w:pStyle w:val="Txt"/>
        <w:rPr/>
      </w:pPr>
      <w:r>
        <w:rPr/>
        <w:tab/>
        <w:t>Преступница, желая подбить мужчину на преступление, часто обещает ему в награду свою любовь. Brinvilliers по</w:t>
        <w:softHyphen/>
        <w:t>ступала таким образом много раз, a D., продававшая себя всякому, кто только был в состоянии заплатить ей, ни за что не хотела отдаться одному наиболее бесхарактерному поклоннику своему. Когда же она довела страсть его до крайних пределов, то обещала принадлежать ему с услови</w:t>
        <w:softHyphen/>
        <w:t>ем, если он убьет ее мужа. Часто и поцелуй служит запад</w:t>
        <w:softHyphen/>
        <w:t>ней для неосторожных жертв. Borde и Dépise закололи своих любовников именно в ту минуту, когда те собирались по</w:t>
        <w:softHyphen/>
        <w:t>целовать их.</w:t>
      </w:r>
    </w:p>
    <w:p>
      <w:pPr>
        <w:pStyle w:val="Txt"/>
        <w:rPr/>
      </w:pPr>
      <w:r>
        <w:rPr/>
        <w:tab/>
      </w:r>
      <w:r>
        <w:rPr>
          <w:b/>
        </w:rPr>
        <w:t>19. Упорство в отрицании своей вины.</w:t>
      </w:r>
      <w:r>
        <w:rPr/>
        <w:t xml:space="preserve"> Особенно ха</w:t>
        <w:softHyphen/>
        <w:t>рактерной чертой преступниц, и преимущественно врож</w:t>
        <w:softHyphen/>
        <w:t>денных, является необыкновенное упорство, с которым они отрицают свою вину, несмотря на самые очевидные, подав</w:t>
        <w:softHyphen/>
        <w:t>ляющие улики. Мужчина, убедившись, что ложь его ни к чему не ведет, обыкновенно перестает запираться и созна</w:t>
        <w:softHyphen/>
        <w:t>ется; женщина же никогда не сознается в совершенном преступлении и продолжает с величайшей энергией оправ</w:t>
        <w:softHyphen/>
        <w:t>дываться, несмотря на всю нелепость ее оправданий. Alessio, Rondest, Jumeau, Saraceni, Buscemi, Béridot, Pearcey и Daudet продолжали отрицать свою вину до последней минуты. Lafarge разыгрывала комедию невинности до самой смерти своей и даже после нее оправдывалась еще в своих мемуа</w:t>
        <w:softHyphen/>
        <w:t>рах. Jegado, несмотря на всю нелепость ее показаний, про</w:t>
        <w:softHyphen/>
        <w:t>должала утверждать, что она не знала, что мышьяк так вреден для здоровья и что вина ее в том только и заклю</w:t>
        <w:softHyphen/>
        <w:t>чается, что она была слишком добра и доверчива к людям. Ее никак нельзя было заставить сознаться в совер</w:t>
        <w:softHyphen/>
        <w:t>шенном преступлении.</w:t>
      </w:r>
    </w:p>
    <w:p>
      <w:pPr>
        <w:pStyle w:val="Txt"/>
        <w:rPr/>
      </w:pPr>
      <w:r>
        <w:rPr/>
        <w:tab/>
        <w:t>Если преступницы не вполне отрицают свою вину, то часто для оправдания выдумывают такие длинные, неверо</w:t>
        <w:softHyphen/>
        <w:t>ятные и нелепые истории, что даже ребенок и тот не мог бы им поверить. Однако, несмотря на это, они настаивают на правдивости своих показаний с величайшим упрямст</w:t>
        <w:softHyphen/>
        <w:t>вом. Dacquignié утверждала, что убила своего мужа, защи</w:t>
        <w:softHyphen/>
        <w:t>щая собственную жизнь, хотя на ней не найдено было ни малейших следов борьбы. Затем она созналась, что нанес</w:t>
        <w:softHyphen/>
        <w:t>ла ему только один удар кинжалом, между тем как на трупе убитого было найдено шесть ран. Точно так же оп</w:t>
        <w:softHyphen/>
        <w:t>равдывалась на суде и D. Lafarge, попавшая на скамью подсудимых за похищение бриллиантов, выдумав для сво</w:t>
        <w:softHyphen/>
        <w:t>ей защиты целый роман, очень запутанный и нелепый, а Hoegeli уверяла, что она только хотела слегка наказать своего ребенка и если он умер, то это просто несчастная случайность. Dépise, которая подстерегла своего любовни</w:t>
        <w:softHyphen/>
        <w:t>ка и из засады нанесла ему рану, утверждала, что любов</w:t>
        <w:softHyphen/>
        <w:t>ник ее бил, повалил на землю и натравил даже на нее собаку. Prager показала на суде, что спрятала в комнате мужа своего брата, вооруженного револьвером, только для того, чтобы он достал ей несколько очень важных компро</w:t>
        <w:softHyphen/>
        <w:t>метирующих ее в бракоразводном процессе писем. При этом она ни за что не хотела сознаться, что письма эти служили доказательством ее супружеской неверности. Что же касается револьвера, то он был взят, по ее словам, толь</w:t>
        <w:softHyphen/>
        <w:t>ко лишь с целью пригрозить мужу. Очень часто преступ</w:t>
        <w:softHyphen/>
        <w:t>ницы во время процесса меняют свою систему защиты по нескольку раз, совершенно не думая о том, что такие час</w:t>
        <w:softHyphen/>
        <w:t>тые перемены в их показаниях должны в высшей степени поколебать доверие судей к словам их. Goglet, поджегшая дом с целью погубить в огне своего старого мужа, показа</w:t>
        <w:softHyphen/>
        <w:t>ла сперва, что поджог совершил какой-то неизвестный ей мужчина, в которого она даже стреляла, но промахнулась; потом она изменила свое показание и стала утверждать, что она не есть вовсе сама Goglet, a только подруга ее, похожая на нее по цвету волос, и что она из дружбы к этой Goglet согласилась ухаживать за ее больным мужем. Когда же последний настаивал на том, что эта женщина и есть именно его жена, у нее хватило дерзости заявить, что человек этот после операции плохо видит и потому оши</w:t>
        <w:softHyphen/>
        <w:t>бочно принимает ее за свою жену.</w:t>
      </w:r>
    </w:p>
    <w:p>
      <w:pPr>
        <w:pStyle w:val="Txt"/>
        <w:rPr/>
      </w:pPr>
      <w:r>
        <w:rPr/>
        <w:tab/>
        <w:t>"Преступница, — говорит Rykére, — больше софистич-на и хитра, нежели преступник. Она всегда находит отго</w:t>
        <w:softHyphen/>
        <w:t>ворки и оправдания, поражающие своею неожиданностью и странностью". "Девушки, — пишет пастор Arnoux, — не только больше мальчиков подвержены злу, но они так</w:t>
        <w:softHyphen/>
        <w:t>же лгут более ловко и дерзко, чем они, с большей смело</w:t>
        <w:softHyphen/>
        <w:t>стью рассказывают разные выдуманные ими истории и пре</w:t>
        <w:softHyphen/>
        <w:t>восходят их в искусстве лицемерить".</w:t>
      </w:r>
    </w:p>
    <w:p>
      <w:pPr>
        <w:pStyle w:val="Txt"/>
        <w:rPr/>
      </w:pPr>
      <w:r>
        <w:rPr/>
        <w:tab/>
        <w:t>В общем, оправдания преступниц также отличаются сложностью и нелепостью, т.е. той именно запутанностью, которую мы так часто находим в планах их преступле</w:t>
        <w:softHyphen/>
        <w:t>ний. Мы опять встречаемся здесь со свойственной даже нормальным женщинам лживостью, но осложненной и до</w:t>
        <w:softHyphen/>
        <w:t>веденной до крайних пределов. Преступницы эти лгут пря</w:t>
        <w:softHyphen/>
        <w:t>мо в глаза с таким упорством, несмотря даже на самые очевидные улики, потому что они вообще малочувствитель</w:t>
        <w:softHyphen/>
        <w:t>ны к истине и не могут вообразить себя на месте судей, убежденных массой доказательств в их виновности. Ло</w:t>
        <w:softHyphen/>
        <w:t>гичность фактов не имеет в глазах их никакого значения, потому что они, как женщины, не признают силы неоспо</w:t>
        <w:softHyphen/>
        <w:t>римой убедительности и думают, что все рассуждают так же, как и они.</w:t>
      </w:r>
    </w:p>
    <w:p>
      <w:pPr>
        <w:pStyle w:val="Txt"/>
        <w:rPr/>
      </w:pPr>
      <w:r>
        <w:rPr/>
        <w:tab/>
        <w:t>Прибегая ко всевозможным выдумкам с целью оправ</w:t>
        <w:softHyphen/>
        <w:t>дать себя в глазах судей, преступницы совершенно не ви</w:t>
        <w:softHyphen/>
        <w:t>дят всей нелепости их, ибо в них очень слабо развита та логика мышления, которая должна была бы удержать их от противоречий. К этому присоединяется еще действие самовнушения, благодаря которому они в конце концов начинают сами верить в часто повторяемую ими ложь, — самовнушение, влияние которого тем сильнее, чем скорее сглаживается из их памяти воспоминание о совершенном преступлении. С течением времени, когда истинная суть самого злодеяния ими почти совершенно забыта, они помнят только свой собственный вымысел, не заботясь уже о том, насколько он соответствует истине. Поэтому ложь сопряжена у преступниц с ничтожным напряжением их умственных способностей, и так как на характер вымысла они обращают тоже мало внимания, то вся энергия их сводится к упорному повторению его без колебаний и не</w:t>
        <w:softHyphen/>
        <w:t>уверенности, благодаря чему они нередко вселяют доверие к своим словам даже в сердцах судей и присяжных засе</w:t>
        <w:softHyphen/>
        <w:t>дателей.</w:t>
      </w:r>
    </w:p>
    <w:p>
      <w:pPr>
        <w:pStyle w:val="Txt"/>
        <w:rPr/>
      </w:pPr>
      <w:r>
        <w:rPr/>
        <w:tab/>
      </w:r>
      <w:r>
        <w:rPr>
          <w:b/>
        </w:rPr>
        <w:t>20. Самообличение.</w:t>
      </w:r>
      <w:r>
        <w:rPr/>
        <w:t xml:space="preserve"> Благодаря тому противоречию, ко</w:t>
        <w:softHyphen/>
        <w:t>торое мы так часто встречаем в характере женщины, у преступниц рядом с упорнейшим отрицанием ими своей вины наблюдается подчас неожиданное добровольное стрем</w:t>
        <w:softHyphen/>
        <w:t>ление обличить себя. Явление это объясняется различны</w:t>
        <w:softHyphen/>
        <w:t>ми причинами. В одном случае дело сводится к потребно</w:t>
        <w:softHyphen/>
        <w:t>сти поболтать и поделиться с другими своей тайной, что — как мы видели — характерно для женщин. Так, напри</w:t>
        <w:softHyphen/>
        <w:t>мер, G. Bompard рассказывает во время морского переезда из Америки во Францию одному пассажиру, некоему Granger, много подробностей про Eyraud. Затем, находясь уже в Париже, где все газеты были полны ею и ее любовником, она не может удержаться, чтобы не сообщить тому же Granger, что она и есть именно эта разыскиваемая Bompard. Faure, облившая серной кислотой своего любовника, при</w:t>
        <w:softHyphen/>
        <w:t>няла такие меры предосторожности, что преступление ее осталось бы нераскрытым, если б она сама не рассказала о нем одной подруге своей. Очевидно, она испытывала по</w:t>
        <w:softHyphen/>
        <w:t>требность поделиться с кем-нибудь радостью по поводу удачной мести, для того чтобы лучше насладиться ею. Ко</w:t>
        <w:softHyphen/>
        <w:t>нечно, при всем этом играют известную роль легкомыслие и неосторожность преступниц, которые охотно разговари</w:t>
        <w:softHyphen/>
        <w:t>вают о своем преступлении, не думая о связанной с этим опасности (Lombroso. Uomo delinquente. T.1).</w:t>
      </w:r>
    </w:p>
    <w:p>
      <w:pPr>
        <w:pStyle w:val="Txt"/>
        <w:rPr/>
      </w:pPr>
      <w:r>
        <w:rPr/>
        <w:tab/>
        <w:t>В другом случае самообличение выражается в иной фор</w:t>
        <w:softHyphen/>
        <w:t>ме. Так как неосторожность преступницы никогда не за</w:t>
        <w:softHyphen/>
        <w:t>ходит так далеко, чтобы сообщить кому-нибудь план заду</w:t>
        <w:softHyphen/>
        <w:t>манного ею преступления до того, как оно приведено в исполнение, то она удовлетворяет своей потребности говорить о преступлении косвенным образом; отравительница, например, обнаруживает преувеличенную заботу о здоро</w:t>
        <w:softHyphen/>
        <w:t>вье намеченной жертвы: она старается казаться печаль</w:t>
        <w:softHyphen/>
        <w:t>ной и то и дело выражает свои опасения, что последняя не проживет долго, хотя в настоящую минуту, по-видимому, и совершенно здорова. Если жертва легла в постель, отрави</w:t>
        <w:softHyphen/>
        <w:t>тельница еще задолго до того, как у других явится мысль о какой-нибудь серьезной болезни, уже начинает беспоко</w:t>
        <w:softHyphen/>
        <w:t>иться насчет дурного исхода ее. Все это направлено к то</w:t>
        <w:softHyphen/>
        <w:t>му, чтобы так или иначе иметь возможность говорить о замышляемом или совершенном преступлении. Когда Lafarge отослала своему мужу отравленный пирог, она тотчас же сообщила нескольким знакомым, что у нее есть тяже</w:t>
        <w:softHyphen/>
        <w:t>лое предчувствие потерять кого-нибудь из близких ей, и осведомлялась насчет того, какой траур носят вдовы в этой местности. Hagu, отравившая жену своего любовника Rogier, сказала окружающим, когда у последней обнаружились только первые признаки отравления: "Я вам говорю, что она долго не протянет; где это видано, чтобы молодой муж</w:t>
        <w:softHyphen/>
        <w:t>чина мог жить с такой женой, которая его ненавидит". Точно так же и Jegado, когда одна из ее жертв заболела и все еще думали о легком, пустом заболевании, выразилась следующим образом: "Она умрет от этого, можете мне по</w:t>
        <w:softHyphen/>
        <w:t>верить; от такой болезни не выздоравливают; бегите луч</w:t>
        <w:softHyphen/>
        <w:t>ше за священником".</w:t>
      </w:r>
    </w:p>
    <w:p>
      <w:pPr>
        <w:pStyle w:val="Txt"/>
        <w:rPr/>
      </w:pPr>
      <w:r>
        <w:rPr/>
        <w:tab/>
        <w:t>Женщины находят особенное удовольствие в том, что</w:t>
        <w:softHyphen/>
        <w:t>бы много говорить о совершенном преступлении, потому что они при этом мысленно переживают его и продолжа</w:t>
        <w:softHyphen/>
        <w:t>ют испытывать то наслаждение, которое доставляет оно им. Так, Jegado всегда говорила только про мертвых и про похороны, так что один свидетель выразился даже про нее на суде: "Sa conversation était la conversation des morts et des défunts"*. Совершенно понятно, почему женщина го</w:t>
        <w:softHyphen/>
        <w:t>ворит гораздо больше и чаще мужчины о своем преступ</w:t>
        <w:softHyphen/>
        <w:t>лении: беседа — это единственное доступное средство пе</w:t>
        <w:softHyphen/>
        <w:t>реживать его, между тем как мужчина может прибегать с</w:t>
      </w:r>
      <w:r>
        <w:rPr>
          <w:lang w:val="en-US"/>
        </w:rPr>
        <w:t xml:space="preserve"> </w:t>
      </w:r>
      <w:r>
        <w:rPr/>
        <w:t>этой целью к кисти и письму, которые редко доступны женщинам. Женщина должна болтать о своем преступле</w:t>
        <w:softHyphen/>
        <w:t>нии, между тем как мужчина может нарисовать его, опи</w:t>
        <w:softHyphen/>
        <w:t>сать или даже просто выцарапать на стенке, сосуде и т.п.*</w:t>
      </w:r>
      <w:r>
        <w:rPr>
          <w:lang w:val="en-US"/>
        </w:rPr>
        <w:t>*</w:t>
      </w:r>
    </w:p>
    <w:p>
      <w:pPr>
        <w:pStyle w:val="Snoska"/>
        <w:rPr/>
      </w:pPr>
      <w:r>
        <w:rPr>
          <w:lang w:val="en-US"/>
        </w:rPr>
        <w:t>[*</w:t>
      </w:r>
      <w:r>
        <w:rPr/>
        <w:t>"Ее речь была речью мертвых и погребенных" (фр.).</w:t>
      </w:r>
      <w:r>
        <w:rPr>
          <w:lang w:val="en-US"/>
        </w:rPr>
        <w:t>]</w:t>
      </w:r>
    </w:p>
    <w:p>
      <w:pPr>
        <w:pStyle w:val="Snoska"/>
        <w:rPr/>
      </w:pPr>
      <w:r>
        <w:rPr>
          <w:lang w:val="en-US"/>
        </w:rPr>
        <w:t>[**</w:t>
      </w:r>
      <w:r>
        <w:rPr/>
        <w:t>Lombroso. Uomo delinquente. T. 1. С. 322.</w:t>
      </w:r>
      <w:r>
        <w:rPr>
          <w:lang w:val="en-US"/>
        </w:rPr>
        <w:t>]</w:t>
      </w:r>
    </w:p>
    <w:p>
      <w:pPr>
        <w:pStyle w:val="Txt"/>
        <w:rPr/>
      </w:pPr>
      <w:r>
        <w:rPr/>
        <w:tab/>
        <w:t>Своеобразной формой самообличения является часто признание преступниц перед своими любовниками в совер</w:t>
        <w:softHyphen/>
        <w:t>шенном преступ</w:t>
      </w:r>
      <w:r>
        <w:rPr>
          <w:lang w:val="en-US"/>
        </w:rPr>
        <w:softHyphen/>
      </w:r>
      <w:r>
        <w:rPr/>
        <w:t>лении даже в тех случаях, когда любовни</w:t>
        <w:softHyphen/>
        <w:t>ки ничего подобного от них не требуют и не подозревают никакого преступления. Такой документ часто появляет</w:t>
        <w:softHyphen/>
        <w:t>ся потом на сцене в виде доказательства их виновности, и в тех случаях, когда любовь их к своим любовникам ми</w:t>
        <w:softHyphen/>
        <w:t>новала, они идут на новое преступление, чтобы избавиться от этих опасных для них лиц. Так, Virg., разошедшись со своим любовником Signorino, убила его, боясь, что он ее выдаст, имея в руках доказательство совершенного ею пре</w:t>
        <w:softHyphen/>
        <w:t>ступления. Menghini доверила тайну отравления ею мужа своему любовнику Ottavi, и, когда последний бросил ее, она подговорила своего нового обожателя убить его, чтобы от</w:t>
        <w:softHyphen/>
        <w:t>делаться от такого опасного человека.</w:t>
      </w:r>
    </w:p>
    <w:p>
      <w:pPr>
        <w:pStyle w:val="Txt"/>
        <w:rPr/>
      </w:pPr>
      <w:r>
        <w:rPr/>
        <w:tab/>
        <w:t>Подобное признание является естественным следстви</w:t>
        <w:softHyphen/>
        <w:t>ем возни</w:t>
      </w:r>
      <w:r>
        <w:rPr>
          <w:lang w:val="en-US"/>
        </w:rPr>
        <w:softHyphen/>
      </w:r>
      <w:r>
        <w:rPr/>
        <w:t>кающей между любовниками наклонности к без</w:t>
        <w:softHyphen/>
        <w:t>граничной откро</w:t>
      </w:r>
      <w:r>
        <w:rPr>
          <w:lang w:val="en-US"/>
        </w:rPr>
        <w:softHyphen/>
      </w:r>
      <w:r>
        <w:rPr/>
        <w:t>венности и указанной нами раньше по</w:t>
        <w:softHyphen/>
        <w:t>требности любящей женщины приносить в жертву любимому человеку не только свое "я" и свое тело, но также свою душу и судьбу. Чем дороже принесенная ею жертва, тем счастливее она, а разве есть у нее что-нибудь, что она должна была бы тщательней скрывать, чем созна</w:t>
        <w:softHyphen/>
        <w:t>ние и доказательства своей преступности? Она предпочита</w:t>
        <w:softHyphen/>
        <w:t>ет отдаться связанная по ногам и рукам своему любовни</w:t>
        <w:softHyphen/>
        <w:t>ку, вполне полагаясь на его усмотрение. Преступная натура ее сказывается в беспечности, мешающей ей задуматься над неизбежным концом ее временной любви, и в отсутст</w:t>
        <w:softHyphen/>
        <w:t>вии всякого нравственного чувства, при котором самое тя</w:t>
        <w:softHyphen/>
        <w:t>желое преступление кажется ей небольшим проступком. Как могла бы женщина, у которой не притуплено еще впол</w:t>
        <w:softHyphen/>
        <w:t>не моральное чувство, осмелиться открыть свою преступную душу честному любовнику, не боясь, что подобное при</w:t>
        <w:softHyphen/>
        <w:t>знание оттолкнет его от нее и вселит к ней отвращение, несмотря на то, как бы ни дорожил он на первых порах ее взаимностью.</w:t>
      </w:r>
    </w:p>
    <w:p>
      <w:pPr>
        <w:pStyle w:val="Txt"/>
        <w:rPr/>
      </w:pPr>
      <w:r>
        <w:rPr/>
        <w:tab/>
        <w:t>Преступницы часто выдают своих любовников, соучаст</w:t>
        <w:softHyphen/>
        <w:t>ников их преступлений, из чувства ревности, покинутые ими, но нередко причиной подобной измены с их стороны является не ревность и желание мстить, а тонкий расчет избавиться от угрожающей им опасности, которая с мину</w:t>
        <w:softHyphen/>
        <w:t>ты на минуту увеличивается. Они надеются заслужить се</w:t>
        <w:softHyphen/>
        <w:t>бе таким образом снисхождение, особенно если они моло</w:t>
        <w:softHyphen/>
        <w:t>ды и недурны собою. Крайнее непостоянство их привязан</w:t>
        <w:softHyphen/>
        <w:t>ностей, в силу которого они ко вчерашнему божеству и кумиру относятся сегодня равнодушно или даже с отвра</w:t>
        <w:softHyphen/>
        <w:t>щением, играет при этом значительную роль. Известно, что разбойничьи шайки ничего так не боятся, как доноса женщин. Bompard, не задумываясь, передала в руки пра</w:t>
        <w:softHyphen/>
        <w:t>восудия своего несчастного соучастника, который был до известной степени ее жертвой. Bistor был арестован по до</w:t>
        <w:softHyphen/>
        <w:t>носу своей любовницы Perrin именно в ту минуту, когда направленное против него следствие должно было прекра</w:t>
        <w:softHyphen/>
        <w:t>титься за недостаточностью улик.</w:t>
      </w:r>
    </w:p>
    <w:p>
      <w:pPr>
        <w:pStyle w:val="Txt"/>
        <w:rPr/>
      </w:pPr>
      <w:r>
        <w:rPr/>
        <w:tab/>
        <w:t>Благодаря всем только что перечисленным моментам доносы и разоблачения со стороны преступниц — явление довольно частое. Этим объясняется, почему интеллигент</w:t>
        <w:softHyphen/>
        <w:t>ные преступники всегда относятся с величайшим недове</w:t>
        <w:softHyphen/>
        <w:t>рием к женщинам. В шайке Chevalier и Abadie были толь</w:t>
        <w:softHyphen/>
        <w:t>ко две женщины, именно их любовницы; прочие же члены шайки ни под каким видом не должны были обзаводить</w:t>
        <w:softHyphen/>
        <w:t>ся постоянными сожительницами.</w:t>
      </w:r>
    </w:p>
    <w:p>
      <w:pPr>
        <w:pStyle w:val="Txt"/>
        <w:rPr/>
      </w:pPr>
      <w:r>
        <w:rPr/>
        <w:tab/>
      </w:r>
      <w:r>
        <w:rPr>
          <w:b/>
        </w:rPr>
        <w:t>21. Заключение.</w:t>
      </w:r>
      <w:r>
        <w:rPr/>
        <w:t xml:space="preserve"> Таков нравственный облик врожден</w:t>
        <w:softHyphen/>
        <w:t>ной преступницы, которая обнаруживает большую наклон</w:t>
        <w:softHyphen/>
        <w:t>ность сливаться с мужским типом. Мы находим и в кри</w:t>
        <w:softHyphen/>
        <w:t>минальной ее психологии атавистическое ослабление ее вторичных половых признаков, которое мы уже отметили при антропологическом изучении. Ее усиленная половая чувствительность, слабый материнский инстинкт, наклон</w:t>
        <w:softHyphen/>
        <w:t>ность к бродячей, рассеянной жизни, интеллигентность, смелость и способность подчинять своей воле путем внуше</w:t>
        <w:softHyphen/>
        <w:t>ния слабохарактерные существа, наконец, ее тяготение к мужскому образу жизни, мужским порокам и даже к муж</w:t>
        <w:softHyphen/>
        <w:t>ской одежде — все это изобличает в ней то одну, то дру</w:t>
        <w:softHyphen/>
        <w:t>гую особенность чисто мужского характера. Ко всему пе</w:t>
        <w:softHyphen/>
        <w:t>речисленному следует прибавить еще отвратительные черты, свойственные исключительно женской натуре, как мсти</w:t>
        <w:softHyphen/>
        <w:t>тельность, коварство, жестокость, лживость, страсть к на</w:t>
        <w:softHyphen/>
        <w:t>рядам и пр. и пр.</w:t>
      </w:r>
    </w:p>
    <w:p>
      <w:pPr>
        <w:pStyle w:val="Txt"/>
        <w:rPr/>
      </w:pPr>
      <w:r>
        <w:rPr/>
        <w:tab/>
        <w:t>Все эти качества выражены то в большей, то в меньшей степени у отдельных индивидов. Некоторые из них, на</w:t>
        <w:softHyphen/>
        <w:t>пример Bouhors, обладают громадной физической силой, но плохими умственными способностями. Другие, как Р., фи</w:t>
        <w:softHyphen/>
        <w:t>зически слабы, но зато отличаются умом и замечательной изобретательностью. Там же, где все эти черты соединены вместе, мы имеем дело с самыми ужасными, по счастию редкими, типами женской преступности. Такою именно была Bell-Star, еще недавняя гроза и ужас жителей Техаса. Уже воспитание ее сильно благоприятствовало развитию ее при</w:t>
        <w:softHyphen/>
        <w:t>родных качеств характера. Именно будучи дочерью одного партизанского предводителя партии Юга в войне 1861-1865 годов, она провела свое детство и юность среди ужа</w:t>
        <w:softHyphen/>
        <w:t>сов, грабежей и убийств, которыми эта война сопровожда</w:t>
        <w:softHyphen/>
        <w:t>лась, и в 10 лет уже отлично владела, к общему удовольст</w:t>
        <w:softHyphen/>
        <w:t>вию окружающих, лассо, револьвером, ружьем и boure knife. Сильная и смелая, как мужчина, она охотнее всего объез</w:t>
        <w:softHyphen/>
        <w:t>жала диких лошадей и однажды в Оакланде выиграла в течение одного и того же дня два приза на скачках. Она была очень чувственная натура и никогда не удовлетворя</w:t>
        <w:softHyphen/>
        <w:t>лась одним любовником; у нее их было столько, сколько desperados и outlaws было в Техасе, Канзасе, Небраске и Неваде. В 18 лет она стояла уже во главе шайки диких бандитов, которых вполне подчинила своей воле умом и обаятельной наружностью. С этой бандой она нападала на города и грабила их, давая настоящие сражения отря</w:t>
        <w:softHyphen/>
        <w:t>дам правительственных войск. Иногда она одна, переоде</w:t>
        <w:softHyphen/>
        <w:t>тая мужчиной, появлялась в многолюдных местах среди белого дня. Однажды она провела ночь в той самой гостинице, где находился судья, разыскивавший ее, и даже ноче</w:t>
        <w:softHyphen/>
        <w:t>вала в одной с ним комнате, причем последний, конечно, и не подозревал, что его товарищ по комнате — женщина. Судья этот накануне хвастал за общим столом, что он, наверное, узнал бы Bell-Star и схватил бы ее, если б ему пришлось где-нибудь с ней встретиться. Наутро, после но</w:t>
        <w:softHyphen/>
        <w:t>чи, проведенной вместе, она назвала себя, обругала судью, избила его кнутом, вскочила на лошадь и умчалась. Она оставила мемуары. Самым горячим желанием ее было, как говорила она, умереть в сапогах. Желание ее исполни</w:t>
        <w:softHyphen/>
        <w:t>лось, потому что она была убита во главе своей шайки во время одной стычки с правительственными войсками.</w:t>
      </w:r>
    </w:p>
    <w:p>
      <w:pPr>
        <w:pStyle w:val="Txt"/>
        <w:rPr/>
      </w:pPr>
      <w:r>
        <w:rPr/>
        <w:tab/>
        <w:t>Другим замечательным разбойником в юбке была фран</w:t>
        <w:softHyphen/>
        <w:t>цуженка Zélie. Очень одаренная от природы, прекрасно вла</w:t>
        <w:softHyphen/>
        <w:t>девшая тремя языками, привлекательная по своему уму и наружности, она уже с детства отличалась вероломным характером и чувственностью. Попав благодаря одной лю</w:t>
        <w:softHyphen/>
        <w:t>бовной истории в общество североамериканских бандитов, она сделалась атаманом одной шайки их. Гордая и храб</w:t>
        <w:softHyphen/>
        <w:t>рая, она выступала во главе их навстречу всякой опасно</w:t>
        <w:softHyphen/>
        <w:t>сти и никогда не теряла своего мужества: на краю пропас</w:t>
        <w:softHyphen/>
        <w:t>ти при экспедиции в горы, во время землетрясения, эпидемии и в бою — она была постоянно одинаково спокойна. Умер</w:t>
        <w:softHyphen/>
        <w:t>ла она в одной французской больнице для психических больных при явлениях очень тяжелого истерического при</w:t>
        <w:softHyphen/>
        <w:t>падка.</w:t>
      </w:r>
    </w:p>
    <w:p>
      <w:pPr>
        <w:pStyle w:val="Txt"/>
        <w:rPr/>
      </w:pPr>
      <w:r>
        <w:rPr/>
        <w:tab/>
        <w:t>Многократно упоминаемая Ottolenghi 17-летняя воров</w:t>
        <w:softHyphen/>
        <w:t>ка и проститутка M. R. начала свою карьеру тем, что на 12-м году обокрала своего отца и растратила со своими подругами украденные деньги на лакомства. В 15 лет она убежала из дому с одним любовником, но скоро оставила его, чтобы отдаться проституции, и организовала в 16 лет настоящую торговлю 12-13-летними девочками, которых продавала за громадные деньги богатым мужчинам, уде</w:t>
        <w:softHyphen/>
        <w:t>ляя из своих доходов этим несчастным детям по нескольку су. Не довольствуясь этим, она вымогала еще у своих бо</w:t>
        <w:softHyphen/>
        <w:t>гатых клиентов значительные суммы денег, угрожая им публичными скандалами. Из мести она совершила два тяжких преступления, в которых сказались основные черты ее характера: жестокость и хитрость. Она заманила за город одну из товарок своих, дурно отзывавшуюся о ней, и, поль</w:t>
        <w:softHyphen/>
        <w:t>зуясь пустынностью места и наступившими сумерками, на</w:t>
        <w:softHyphen/>
        <w:t>пала на нее, повалила на землю и била ключом до тех пор, пока та подавала еще признаки жизни. После этого она преспокойно вернулась в город. Когда кто-то ей заметил, что она могла таким образом убить свою товарку, она отвечала: "Ну так что ж? При этом свидетелей не было!" В другой раз говорили о том, что ключом убить человека нельзя. "Отчего, — возразила она, — если бить сильно в виски, можно убить и ключом". Другая жертва ее была одна из ею же проданных девочек, красота и успехи кото</w:t>
        <w:softHyphen/>
        <w:t>рой в качестве кокотки возбудили такую зависть и нена</w:t>
        <w:softHyphen/>
        <w:t>висть ее, что она подсыпала ей в кофейне яд в чашку кофе, и та спустя несколько часов умерла.</w:t>
      </w:r>
    </w:p>
    <w:p>
      <w:pPr>
        <w:pStyle w:val="Txt"/>
        <w:rPr>
          <w:lang w:val="en-US"/>
        </w:rPr>
      </w:pPr>
      <w:r>
        <w:rPr/>
        <w:tab/>
        <w:t>Приведенные случаи подтверждают раньше сформули</w:t>
        <w:softHyphen/>
        <w:t>рованный нами закон, что настоящие женские преступные типы более ужасны, нежели мужские.</w:t>
      </w:r>
    </w:p>
    <w:p>
      <w:pPr>
        <w:pStyle w:val="Head"/>
        <w:rPr/>
      </w:pPr>
      <w:r>
        <w:rPr/>
        <w:t>СЛУЧАЙНЫЕ ПРЕСТУПНИЦЫ</w:t>
      </w:r>
    </w:p>
    <w:p>
      <w:pPr>
        <w:pStyle w:val="Txt"/>
        <w:rPr/>
      </w:pPr>
      <w:r>
        <w:rPr/>
        <w:tab/>
        <w:t>Рядом с врожденными преступницами, являющимися ти</w:t>
        <w:softHyphen/>
        <w:t>пичными представительницами самой полной и абсолютной нравственной извращенности, находится другая, значительно большая группа преступниц, порочность и испорченность ко</w:t>
        <w:softHyphen/>
        <w:t>торых достигают сравнительно незначительной степени и у которых не отсутствуют душевные достоинства, свойствен</w:t>
        <w:softHyphen/>
        <w:t>ные специально женщинам, как стыдливость и материнский инстинкт. Мы говорим о случайных преступницах, состав</w:t>
        <w:softHyphen/>
        <w:t>ляющих большинство среди преступных женщин.</w:t>
      </w:r>
    </w:p>
    <w:p>
      <w:pPr>
        <w:pStyle w:val="Txt"/>
        <w:rPr/>
      </w:pPr>
      <w:r>
        <w:rPr/>
        <w:tab/>
      </w:r>
      <w:r>
        <w:rPr>
          <w:b/>
        </w:rPr>
        <w:t>1. Физические признаки.</w:t>
      </w:r>
      <w:r>
        <w:rPr/>
        <w:t xml:space="preserve"> У этого класса преступниц не наблюдаются какие-нибудь особенные дегенеративные признаки, и исследованные нами женщины в 54% совершенно свободны от них. Равным образом у них не встречается аномалии в области чувств: например, в 15% их вкусовое чувство и в 6% — обонятельное оказались очень тонкими и т.д.</w:t>
      </w:r>
    </w:p>
    <w:p>
      <w:pPr>
        <w:pStyle w:val="Txt"/>
        <w:rPr/>
      </w:pPr>
      <w:r>
        <w:rPr/>
        <w:tab/>
      </w:r>
      <w:r>
        <w:rPr>
          <w:b/>
        </w:rPr>
        <w:t>2. Нравственные качества.</w:t>
      </w:r>
      <w:r>
        <w:rPr/>
        <w:t xml:space="preserve"> То же самое замечается и в отношении нравственных черт характера этого класса пре</w:t>
        <w:softHyphen/>
        <w:t>ступниц. Guellot в следующих словах описывает типичных случайных преступниц: обыкновенно они более мужчин дос</w:t>
        <w:softHyphen/>
        <w:t>тупны чувству раскаяния, скорее возвращаются на путь добра и реже рецидивируют в преступлении, если не считать, конеч</w:t>
        <w:softHyphen/>
        <w:t>но, некоторых исключений, которые представляют собою сово</w:t>
        <w:softHyphen/>
        <w:t>купность всякого рода пороков... При знакомстве они легко завязывают друг с другом теплые, сердечные отношения.</w:t>
      </w:r>
    </w:p>
    <w:p>
      <w:pPr>
        <w:pStyle w:val="Txt"/>
        <w:rPr/>
      </w:pPr>
      <w:r>
        <w:rPr/>
        <w:tab/>
        <w:t>Надписи, делаемые мужчинами на стенах в тюрьмах, со</w:t>
        <w:softHyphen/>
        <w:t>держат обыкновенно всевозможные проклятия, угрозы, ду</w:t>
        <w:softHyphen/>
        <w:t>рачества или же непристойности; напротив, надписи жен</w:t>
        <w:softHyphen/>
        <w:t>щин всегда приличны и говорят преимущественно о любви и раскаянии. Вот некоторые собранные нами образчики их:</w:t>
      </w:r>
    </w:p>
    <w:p>
      <w:pPr>
        <w:pStyle w:val="Txt"/>
        <w:rPr/>
      </w:pPr>
      <w:r>
        <w:rPr/>
        <w:tab/>
        <w:t>"В этой клетке, где томлюсь я, вдали от тебя, мой ми</w:t>
        <w:softHyphen/>
        <w:t>лый, я страдаю и вздыхаю о тебе".</w:t>
      </w:r>
    </w:p>
    <w:p>
      <w:pPr>
        <w:pStyle w:val="Txt"/>
        <w:rPr/>
      </w:pPr>
      <w:r>
        <w:rPr/>
        <w:tab/>
        <w:t>"Жан меня более не любит, но я его вечно буду любить".</w:t>
      </w:r>
    </w:p>
    <w:p>
      <w:pPr>
        <w:pStyle w:val="Txt"/>
        <w:rPr/>
      </w:pPr>
      <w:r>
        <w:rPr/>
        <w:tab/>
        <w:t>"Вы, которым придется сидеть в этой камере, называе</w:t>
        <w:softHyphen/>
        <w:t>мой "Sourciére", если вы не разлучены с любимым сущест</w:t>
        <w:softHyphen/>
        <w:t>вом, горе ваше — наполовину горе".</w:t>
      </w:r>
    </w:p>
    <w:p>
      <w:pPr>
        <w:pStyle w:val="Txt"/>
        <w:rPr/>
      </w:pPr>
      <w:r>
        <w:rPr/>
        <w:tab/>
        <w:t>"О чем может говорить в этом одиночестве мое сердце, кроме тех страданий и мук, которые переносит оно из-за моего милого".</w:t>
      </w:r>
    </w:p>
    <w:p>
      <w:pPr>
        <w:pStyle w:val="Txt"/>
        <w:rPr/>
      </w:pPr>
      <w:r>
        <w:rPr/>
        <w:tab/>
        <w:t>"Генриетта любила своего дружка, как только может любить женщина, но теперь она его ненавидит".</w:t>
      </w:r>
    </w:p>
    <w:p>
      <w:pPr>
        <w:pStyle w:val="Txt"/>
        <w:rPr/>
      </w:pPr>
      <w:r>
        <w:rPr/>
        <w:tab/>
        <w:t>"Клянусь никогда не повторять более этого, потому что довольно с меня этих мужчин; любовь — причина того, что я теперь нахожусь здесь; я убила своего любовника; не верьте мужчинам — они все лгуны".</w:t>
      </w:r>
    </w:p>
    <w:p>
      <w:pPr>
        <w:pStyle w:val="Txt"/>
        <w:rPr/>
      </w:pPr>
      <w:r>
        <w:rPr/>
        <w:tab/>
        <w:t>"Людской суд — пустяки; божеский — это все".</w:t>
      </w:r>
    </w:p>
    <w:p>
      <w:pPr>
        <w:pStyle w:val="Txt"/>
        <w:rPr/>
      </w:pPr>
      <w:r>
        <w:rPr/>
        <w:tab/>
        <w:t>"Бог по бесконечному милосердию своему милует и нас, грешных".</w:t>
      </w:r>
    </w:p>
    <w:p>
      <w:pPr>
        <w:pStyle w:val="Txt"/>
        <w:rPr/>
      </w:pPr>
      <w:r>
        <w:rPr/>
        <w:tab/>
        <w:t>"Пресвятая Дева, Богородица, прибегаю к Тебе и ищу Твоей защиты".</w:t>
      </w:r>
    </w:p>
    <w:p>
      <w:pPr>
        <w:pStyle w:val="Txt"/>
        <w:rPr/>
      </w:pPr>
      <w:r>
        <w:rPr/>
        <w:tab/>
        <w:t>Чувство стыдливости также очень развито у этой кате</w:t>
        <w:softHyphen/>
        <w:t>гории преступниц. В Париже многие из них всячески со</w:t>
        <w:softHyphen/>
        <w:t>противляются своему заключению вместе с проститутками в тюрьму St.-Lazare. Macé пишет по этому поводу следую</w:t>
        <w:softHyphen/>
        <w:t>щее: "Женщины эти всеми силами стараются не попасть в тюрьму St.-Lazare, которая внушает им отвращение. Для них заключение в ней — это стыд и вечный позор. При одной только мысли об этом они приходят в ужас, и ни одна женщина не соглашается следовать туда доброволь</w:t>
        <w:softHyphen/>
        <w:t>но". Точно так же и Guillot наблюдал известный антаго</w:t>
        <w:softHyphen/>
        <w:t>низм между проститутками и преступницами, содержащи</w:t>
        <w:softHyphen/>
        <w:t>мися в этой тюрьме. Последние питают очевидное отвра</w:t>
        <w:softHyphen/>
        <w:t>щение и презрение к продажным женщинам, которые в свою очередь платят им той же монетой. Напротив, врож</w:t>
        <w:softHyphen/>
        <w:t>денная преступница не будет относиться подобным обра</w:t>
        <w:softHyphen/>
        <w:t>зом к проститутке: отсутствие у нее стыдливости хорошо согласуется с полным бесстыдством этой последней.</w:t>
      </w:r>
    </w:p>
    <w:p>
      <w:pPr>
        <w:pStyle w:val="Txt"/>
        <w:rPr/>
      </w:pPr>
      <w:r>
        <w:rPr/>
        <w:tab/>
        <w:t>Guillot отмечает у заключенных чувство живой мате</w:t>
        <w:softHyphen/>
        <w:t>ринской любви, питаемой ими к своим детям. Очевидно, что речь идет здесь только о случайных преступницах, по</w:t>
        <w:softHyphen/>
        <w:t>тому что мы уже убедились на многочисленных примерах, что у врожденных преступниц материнский инстинкт со</w:t>
        <w:softHyphen/>
        <w:t>вершенно отсутствует. "В тюрьме св. Лазаря, — пишет Guillot, — y заключенных часто доходит дело до ревности и неприязненных стычек благодаря чувству материнской гордости. Каждая мать хочет, чтобы более всего восхища</w:t>
        <w:softHyphen/>
        <w:t>лись и любовались ее ребенком, чтобы все считали его са</w:t>
        <w:softHyphen/>
        <w:t>мым здоровым и красивым. Разрешение от бремени в тюрь</w:t>
        <w:softHyphen/>
        <w:t>ме приводит в сильнейшее возбуждение все население ее; буйные арестантки, которых нельзя было смирить даже арестом в темном карцере, успокаиваются и делаются по</w:t>
        <w:softHyphen/>
        <w:t>слушными, как только им угрожают разлучить с детьми". Кроме стыдливости и материнской любви мы находим у случайных преступниц и другие нежные и благородные чувства, свидетельствующие о том, как мало отклоняются они от нормального женского типа. Так, Guillot отмечает их доверие и привязанность к своим адвокатам, в которых они видят нередко истинных защитников своих и к кото</w:t>
        <w:softHyphen/>
        <w:t>рым привязываются с почти детской доверчивостью, осо</w:t>
        <w:softHyphen/>
        <w:t>бенно если они молоды и недурны собою. Так, одна над</w:t>
        <w:softHyphen/>
        <w:t>пись гласила следующее: "Меня арестовали за то, что я украла 2000 франков, но это ничего — у меня есть адво</w:t>
        <w:softHyphen/>
        <w:t>кат". В этом видна характерная потребность женщины в посторонней опоре. У врожденной преступницы эта черта характера совершенно отсутствует: наполовину мужчина по своим привычкам, эгоистичная до крайней степени, она ищет не защиты, но подчиненности и удовлетворения сво</w:t>
        <w:softHyphen/>
        <w:t>их страстей. У случайных преступниц эта потребность в опоре вырастает нередко в самоотверженную любовь, меж</w:t>
        <w:softHyphen/>
        <w:t>ду тем как врожденные преступницы знают одну только лишь грубую чувственность. "Они, — говорит Guillot, — отлично понимают разницу между такими женщинами, ко</w:t>
        <w:softHyphen/>
        <w:t>торые из желания спасти своего любовника компромети</w:t>
        <w:softHyphen/>
        <w:t>руют его, как это было в процессе Pranzini, и другими, ко</w:t>
        <w:softHyphen/>
        <w:t>торые выдают своих любовников с целью отделаться от них или спасти собственную шкуру, как это имело место в процессах Marchandon'a и Prado. Они сочувствуют пер</w:t>
        <w:softHyphen/>
        <w:t>вым, на месте которых они поступили бы точно так же, но презирают и ненавидят других, у'которых оказалось так мало самоотверженности и великодушия". Так, Gabrielle Fénayron, предательски выдавшая своего любовника, во вре</w:t>
        <w:softHyphen/>
        <w:t>мя своего содержания в тюрьме St.-Lazare не смела показаться во дворе, потому что на нее напали бы все прочие арестантки и учинили бы с ней жестокую расправу. Итак, случайная преступница способна к истинной любви, меж</w:t>
        <w:softHyphen/>
        <w:t>ду тем как врожденная — только к грубому удовлетворе</w:t>
        <w:softHyphen/>
        <w:t>нию своих похотливых инстинктов.</w:t>
      </w:r>
    </w:p>
    <w:p>
      <w:pPr>
        <w:pStyle w:val="Txt"/>
        <w:rPr/>
      </w:pPr>
      <w:r>
        <w:rPr/>
        <w:tab/>
        <w:t>Но чтобы лучше понять характер этих случайных пре</w:t>
        <w:softHyphen/>
        <w:t>ступниц, мы должны рассмотреть с психологической точки зрения те обстоятельства, которые увлекают их на путь преступления.</w:t>
      </w:r>
    </w:p>
    <w:p>
      <w:pPr>
        <w:pStyle w:val="Txt"/>
        <w:rPr/>
      </w:pPr>
      <w:r>
        <w:rPr/>
        <w:tab/>
      </w:r>
      <w:r>
        <w:rPr>
          <w:b/>
        </w:rPr>
        <w:t>3. Внушение.</w:t>
      </w:r>
      <w:r>
        <w:rPr/>
        <w:t xml:space="preserve"> Очень часто женщина совершает преступ</w:t>
        <w:softHyphen/>
        <w:t>ление даже помимо своего желания, благодаря внушению со стороны любовника или кого-нибудь из окружающих, как, например, отца, брата и т.п. "Эти, — сказала нам одна тю</w:t>
        <w:softHyphen/>
        <w:t>ремная надзирательница о случайных преступницах, — не поступают, как мужчины: их доводят до преступления не дур</w:t>
        <w:softHyphen/>
        <w:t>ные страсти, но воля их любовников, для которых они воруют и жертвуют собой часто без всякой пользы для себя".</w:t>
      </w:r>
    </w:p>
    <w:p>
      <w:pPr>
        <w:pStyle w:val="Txt"/>
        <w:rPr/>
      </w:pPr>
      <w:r>
        <w:rPr/>
        <w:tab/>
        <w:t>Характерными чертами преступлений этих женщин яв</w:t>
        <w:softHyphen/>
        <w:t>ляются: продолжительность времени, которое необходимо, пока лукавый — по выражению Sighele — не попутает их, затем неуверенность при совершении преступления и, наконец, раскаяние после него*.</w:t>
      </w:r>
    </w:p>
    <w:p>
      <w:pPr>
        <w:pStyle w:val="Snoska"/>
        <w:rPr/>
      </w:pPr>
      <w:r>
        <w:rPr>
          <w:lang w:val="en-US"/>
        </w:rPr>
        <w:t>[</w:t>
      </w:r>
      <w:r>
        <w:rPr/>
        <w:t>Sighele. La coppia criminale, 1893; Arhiv. di Psich. XIII и XIV.</w:t>
      </w:r>
      <w:r>
        <w:rPr>
          <w:lang w:val="en-US"/>
        </w:rPr>
        <w:t>]</w:t>
      </w:r>
    </w:p>
    <w:p>
      <w:pPr>
        <w:pStyle w:val="Txt"/>
        <w:rPr/>
      </w:pPr>
      <w:r>
        <w:rPr/>
        <w:tab/>
        <w:t>Некую L. любовник ее уговорил отравить своего мужа, для чего и дал ей пузырек с серной кислотой. Но у нее не хватило духу исполнить задуманное преступление, и она, растерявшись, в реши</w:t>
      </w:r>
      <w:r>
        <w:rPr>
          <w:lang w:val="en-US"/>
        </w:rPr>
        <w:softHyphen/>
      </w:r>
      <w:r>
        <w:rPr/>
        <w:t>тельный момент уронила на пол пу</w:t>
        <w:softHyphen/>
        <w:t>зырек с кислотой и призналась во всем мужу.</w:t>
      </w:r>
    </w:p>
    <w:p>
      <w:pPr>
        <w:pStyle w:val="Txt"/>
        <w:rPr/>
      </w:pPr>
      <w:r>
        <w:rPr/>
        <w:tab/>
        <w:t>Guiseppina P., сирота 17 лет, была обольщена одним богатым стариком, который потом женился на ней. Но брак этот был несчастлив, и муж оставил ее, когда она родила дочь, которую он не хотел признать своим ребен</w:t>
        <w:softHyphen/>
        <w:t>ком. Guiseppina была предоставлена самой себе с ежеме</w:t>
        <w:softHyphen/>
        <w:t>сячной пенсией в 30 франков после той роскоши, в кото</w:t>
        <w:softHyphen/>
        <w:t>рой она жила до этого. Она начала вести беспорядочную жизнь и сделалась любовницей некоего Guillet, грубого, раз</w:t>
        <w:softHyphen/>
        <w:t>вратного крестьянина, совершенно подчинившего ее своей</w:t>
      </w:r>
      <w:r>
        <w:rPr>
          <w:lang w:val="en-US"/>
        </w:rPr>
        <w:t xml:space="preserve"> </w:t>
      </w:r>
      <w:r>
        <w:rPr/>
        <w:t>воле и задумавшего воспользоваться ею для убийства ее мужа, богатством которого он хотел воспользоваться. Она уступила его требованиям и, арестованная вместе с ним, высказала на суде раскаяние в следующих словах: "Бог простит мне этот грех, потому что я была так несчастлива, без всяких средств, не имея даже куска хлеба. Когда я обращалась к родственникам за помощью, они грубо меня отталкивали. Потом я встретилась с Guillet, который ме</w:t>
        <w:softHyphen/>
        <w:t>ня погубил. Он причина моего несчастья и преступления".</w:t>
      </w:r>
    </w:p>
    <w:p>
      <w:pPr>
        <w:pStyle w:val="Txt"/>
        <w:rPr/>
      </w:pPr>
      <w:r>
        <w:rPr/>
        <w:tab/>
        <w:t>M.R., женщина без каких-нибудь тяжелых дегенера</w:t>
        <w:softHyphen/>
        <w:t>тивных признаков, отличавшаяся постоянно трудолюби</w:t>
        <w:softHyphen/>
        <w:t>ем и честностью, покинула родительский дом, чтобы изба</w:t>
        <w:softHyphen/>
        <w:t>виться от пытавшегося изнасиловать ее отца и брата, толкавшего ее на путь проституции, чтобы иметь возмож</w:t>
        <w:softHyphen/>
        <w:t>ность жить на ее счет, ничего не делая. Она убежала с одним негодяем, которого любила и любовницей которого она, конечно, сделалась. Но, не находя работы, молодые люди скоро впали в большую нужду, и любовник заставил ее принять участие в ограблении одного магазина золотых вещей, на что она согласилась только после долгого сопро</w:t>
        <w:softHyphen/>
        <w:t>тивления, и то потому, что он угрожал в противном случае бросить ее. Но при этой краже она вела себя так неловко и неуверенно, что легко была поймана, не делая даже по</w:t>
        <w:softHyphen/>
        <w:t>пыток к бегству или сопротивлению. Она во всем созна</w:t>
        <w:softHyphen/>
        <w:t>лась и раскаялась. При ближайшем знакомстве с нею мы находим у нее некоторые мужские черты, как, например, большую физическую силу, энергию и отсутствие материн</w:t>
        <w:softHyphen/>
        <w:t>ской любви. Перед родами она говорила всем, что ее буду</w:t>
        <w:softHyphen/>
        <w:t>щий ребенок интересует ее очень мало.</w:t>
      </w:r>
    </w:p>
    <w:p>
      <w:pPr>
        <w:pStyle w:val="Txt"/>
        <w:rPr/>
      </w:pPr>
      <w:r>
        <w:rPr/>
        <w:tab/>
        <w:t>Особенно часто подвергаются внушению любовницы и соучастницы воров. По этому поводу Guillot говорит: "Для них совершают мужчины большинство своих краж. Часто они действительно не знают, откуда те достают средства на удовлетворение их прихотей, но нередко они умышленно закрывают на это глаза, делая вид, что ни о чем не догады</w:t>
        <w:softHyphen/>
        <w:t>ваются, так как у них не хватает сил противостоять злу, или же они поддаются угрозам и ослепляющей их стра</w:t>
        <w:softHyphen/>
        <w:t>сти". К этому классу случайных преступниц, находящихся под влиянием внушения, принадлежит большинство жен</w:t>
        <w:softHyphen/>
        <w:t>щин, осужденных за производство себе выкидышей, между тем как детоубийцы, напротив, ближе подходят к типу пре</w:t>
        <w:softHyphen/>
        <w:t>ступниц, действующих под влиянием страстей. Инициати</w:t>
        <w:softHyphen/>
        <w:t>ва и производство выкидыша редко, как справедливо заме</w:t>
        <w:softHyphen/>
        <w:t>чает Sighele, принадлежат женщине: обыкновенно мужчина первый настаивает на аборте, боясь беременности своей воз</w:t>
        <w:softHyphen/>
        <w:t>любленной и родов. Так было в случае Fouroux, заставив</w:t>
        <w:softHyphen/>
        <w:t>шего абортировать свою любовницу, жену одного морского офицера, бывшего в отлучке, с которым он находился в дружественных отношениях. Giorgina Bogas, изнасилован</w:t>
        <w:softHyphen/>
        <w:t>ная и забеременевшая от любовника своей матери, разре</w:t>
        <w:softHyphen/>
        <w:t>шившись от бремени, помогала умертвить свое новорожден</w:t>
        <w:softHyphen/>
        <w:t>ное дитя, следуя его требованиям. Влияние его на эту кроткую женщину было так сильно, что она на суде, для спасения его и своей матери, взяла всю вину на себя. Lemaire, изнасилованная своим родным отцом, абортировала по его настоянию два раза, но здесь на девушку действовало уже не столько внушение, сколько страх; она ненавидела и боя</w:t>
        <w:softHyphen/>
        <w:t>лась своего отца, который был на все способен, но не смела ослушаться его, потому что в противном случае он пускал в ход кулаки и запирал ее в ужасный погреб. Когда однаж</w:t>
        <w:softHyphen/>
        <w:t>ды она попробовала выйти из дома без его позволения, жес</w:t>
        <w:softHyphen/>
        <w:t>токий отец поставил ее на колени на острую косу и в та-ком положении заставил ее просить у него прощения.</w:t>
      </w:r>
    </w:p>
    <w:p>
      <w:pPr>
        <w:pStyle w:val="Txt"/>
        <w:rPr/>
      </w:pPr>
      <w:r>
        <w:rPr/>
        <w:tab/>
        <w:t>Иногда внушение есть следствие влияния не столько вла</w:t>
        <w:softHyphen/>
        <w:t>стного, с сильной волей любовника, сколько заразительного примера. Беременность оказывается для девушки в один пре</w:t>
        <w:softHyphen/>
        <w:t>красный день неожиданным сюрпризом; она была бы счаст</w:t>
        <w:softHyphen/>
        <w:t>лива выйти как можно скорей из такого компрометирующе</w:t>
        <w:softHyphen/>
        <w:t>го положения, но решительно не знает, как это сделать. Тогда на сцену обыкновенно является какая-нибудь услужливая подруга, удачно выпутавшаяся из подобного же положения. Она указывает ей на опытную акушерку, к которой следует обратиться, описывает ей всю эту процедуру выкидыша как очень простую и нисколько не опасную для здоровья, уверя</w:t>
        <w:softHyphen/>
        <w:t>ет, что об этом никто не узнает, как не узнали и про нее, — словом, уговаривает ее решиться. Весь этот процесс внушения, начиная первой мыслью об аборте и кончая твердо при</w:t>
        <w:softHyphen/>
        <w:t>нятым решением произвести его, как нельзя лучше рисует следующее письмо, найденное в бумагах одной акушерки:</w:t>
      </w:r>
    </w:p>
    <w:p>
      <w:pPr>
        <w:pStyle w:val="Txt"/>
        <w:rPr/>
      </w:pPr>
      <w:r>
        <w:rPr/>
        <w:tab/>
        <w:t>"Милостивая государыня!</w:t>
      </w:r>
    </w:p>
    <w:p>
      <w:pPr>
        <w:pStyle w:val="Txt"/>
        <w:rPr/>
      </w:pPr>
      <w:r>
        <w:rPr/>
        <w:tab/>
        <w:t>Одна подруга моя, г-жа X., посоветовала мне обратиться без всякого стеснения к вам и вполне положиться на вашу скромность. У меня к вам очень щекотливое дело: я бере</w:t>
        <w:softHyphen/>
        <w:t>менна, и эта беременность приводит Меня просто в отчаяние. Я хорошо знаю, что любовник мой покинет меня, как только у меня будет ребенок, и этого я больше всего боюсь; пока же он об этом еще не подозревает. Моя подруга уверила меня, что вы можете освободить меня из этого положения без опас</w:t>
        <w:softHyphen/>
        <w:t>ности для моего здоровья и без того, чтобы кто-нибудь об этом узнал." Будьте добры назначить, где мы можем увидеть</w:t>
        <w:softHyphen/>
        <w:t>ся с вами, и примите уверение в моей вечной благодарности".</w:t>
      </w:r>
    </w:p>
    <w:p>
      <w:pPr>
        <w:pStyle w:val="Txt"/>
        <w:rPr>
          <w:lang w:val="en-US"/>
        </w:rPr>
      </w:pPr>
      <w:r>
        <w:rPr/>
        <w:tab/>
        <w:t>В других случаях мотивом выкидыша является очень большое число детей или бедность. Мысль об аборте ка</w:t>
        <w:softHyphen/>
        <w:t>жется вполне естественной: к чему увеличивать число бед</w:t>
        <w:softHyphen/>
        <w:t>няков на свете еще одним существом? Так рассуждают даже матери, которые любят своих детей и, вероятно, лю</w:t>
        <w:softHyphen/>
        <w:t>били бы и это имеющее родиться дитя, если бы оно своим рождением не ухудшило их материальное положение. В подобном взгляде нет, по мнению их, ничего преступного: здесь убивается не живое существо, а нечто еще не сущест</w:t>
        <w:softHyphen/>
        <w:t>вующее, что живет пока лишь в одних мыслях. Об одном таком процессе, в котором Zola был в числе присяжных заседателей, он потом рассказал редактору Figaro следую</w:t>
        <w:softHyphen/>
        <w:t>щее: "На скамье подсудимых сидела женщина, имевшая уже после трех родов четырех детей и в один день заме</w:t>
        <w:softHyphen/>
        <w:t>тившая, что она опять беременна. Муж ее был поденный рабочий и зарабатывал очень мало. Бедная женщина жа</w:t>
        <w:softHyphen/>
        <w:t>луется на свое тяжелое положение соседке, и вдруг ей при</w:t>
        <w:softHyphen/>
        <w:t>ходит в голову мысль: si je savais comment faire passer ca!* Соседка ее такого средства не знает, но слыхала о женщи</w:t>
        <w:softHyphen/>
        <w:t>не, которая знает его. Они вместе отправляются в прачеч</w:t>
        <w:softHyphen/>
        <w:t>ную искать ее. Дело кончается тем, что она вводит себе</w:t>
      </w:r>
      <w:r>
        <w:rPr>
          <w:lang w:val="en-US"/>
        </w:rPr>
        <w:t xml:space="preserve"> </w:t>
      </w:r>
      <w:r>
        <w:rPr/>
        <w:t>толстую иглу — и выкидыш готов. За это она дает своей спасительнице все, что у нее есть, — 4 франка... И вот все три женщины попадают пред ассизный суд... Скажите, хва</w:t>
        <w:softHyphen/>
        <w:t>тило бы у вас духу осудить этих несчастных плачущих женщин, которые имеют вместе девять детей? Что касается меня — то у меня его не хватило!"</w:t>
      </w:r>
    </w:p>
    <w:p>
      <w:pPr>
        <w:pStyle w:val="Snoska"/>
        <w:rPr/>
      </w:pPr>
      <w:r>
        <w:rPr>
          <w:lang w:val="en-US"/>
        </w:rPr>
        <w:t>[</w:t>
      </w:r>
      <w:r>
        <w:rPr/>
        <w:t>Надо найти средство, как от этого избавиться! (фр.)</w:t>
      </w:r>
      <w:r>
        <w:rPr>
          <w:lang w:val="en-US"/>
        </w:rPr>
        <w:t>]</w:t>
      </w:r>
    </w:p>
    <w:p>
      <w:pPr>
        <w:pStyle w:val="Txt"/>
        <w:rPr/>
      </w:pPr>
      <w:r>
        <w:rPr/>
        <w:tab/>
        <w:t>Мы находимся здесь перед искусственным созданием преступного импульса на почве внушения, которое совер</w:t>
        <w:softHyphen/>
        <w:t>шенно аналогично более сильному по своим результатам гипнотическому внушению. Конечно, и здесь, как при гип</w:t>
        <w:softHyphen/>
        <w:t>нозе, субъект следует, собственно, только тем внушениям, которые наиболее отвечают его характеру, так как извне исходящему импульсу к преступлению соответствует здесь внутренняя скрытая наклонность к нему, которая не на</w:t>
        <w:softHyphen/>
        <w:t>столько сильна, однако, чтобы проявиться самостоятельно, как у врожденных преступниц. Очевидно, мы имеем здесь дело с редуцированной формой криминального предраспо</w:t>
        <w:softHyphen/>
        <w:t>ложения, сохраняющего только известные черты врожден</w:t>
        <w:softHyphen/>
        <w:t>ной преступности: у одних наблюдается отсутствие мате</w:t>
        <w:softHyphen/>
        <w:t>ринского чувства, наклонность к беспорядочному образу жизни, непостоянство и быстрая возбудимость в эротиче</w:t>
        <w:softHyphen/>
        <w:t>ском отношении при легкой решимости на преступления; другие, напротив, ближе стоят к нормальной женщине, труд</w:t>
        <w:softHyphen/>
        <w:t>но поддаются преступным искушениям и, поддавшись им, скоро испытывают искреннее раскаяние в этом.</w:t>
      </w:r>
    </w:p>
    <w:p>
      <w:pPr>
        <w:pStyle w:val="Txt"/>
        <w:rPr/>
      </w:pPr>
      <w:r>
        <w:rPr/>
        <w:tab/>
        <w:t>Таким образом, от нормальной женщины к преступной ведет целая серия более или менее сложных типов случай</w:t>
        <w:softHyphen/>
        <w:t>ных преступниц.</w:t>
      </w:r>
    </w:p>
    <w:p>
      <w:pPr>
        <w:pStyle w:val="Txt"/>
        <w:rPr/>
      </w:pPr>
      <w:r>
        <w:rPr/>
        <w:tab/>
        <w:t>Внушение преступления почти всегда исходит от лю</w:t>
        <w:softHyphen/>
        <w:t>бовника: половое влечение и доверие, питаемое к любимо</w:t>
        <w:softHyphen/>
        <w:t>му мужчине, делают ее особенно доступной подобному вну</w:t>
        <w:softHyphen/>
        <w:t>шению, тем более что многие из этих преступниц способны, как мы уже видели, на настоящую, самоотверженную лю</w:t>
        <w:softHyphen/>
        <w:t>бовь. В некоторых случаях они совершенно подчинены воле своих любовников, которые неограниченно распоря</w:t>
        <w:softHyphen/>
        <w:t>жаются их судьбами.</w:t>
      </w:r>
    </w:p>
    <w:p>
      <w:pPr>
        <w:pStyle w:val="Txt"/>
        <w:rPr/>
      </w:pPr>
      <w:r>
        <w:rPr/>
        <w:tab/>
        <w:t>Очень редко внушение исходит и от женщины, как это было, например, в случае Юлии Bila. Bila находилась в очень дружественных отношениях с некоей Марией Меуеr, особой двусмысленного поведения, которая совершенно подчинила ее себе и избрала ее орудием мести своему веро</w:t>
        <w:softHyphen/>
        <w:t>ломному любовнику. Bila разделяла негодование своей под</w:t>
        <w:softHyphen/>
        <w:t>руги, выставившей его в самом мрачном свете, и согласи</w:t>
        <w:softHyphen/>
        <w:t>лась облить ему лицо серной кислотой. Непосредственно после своего поступка она испытала раскаянье и, аресто</w:t>
        <w:softHyphen/>
        <w:t>ванная, со слезами на глазах призналась, что не могла усто</w:t>
        <w:softHyphen/>
        <w:t>ять против внушения более сильного, нежели ее воля.</w:t>
      </w:r>
    </w:p>
    <w:p>
      <w:pPr>
        <w:pStyle w:val="Txt"/>
        <w:rPr/>
      </w:pPr>
      <w:r>
        <w:rPr/>
        <w:tab/>
        <w:t>Фердинанда К., немка по своему происхождению, орга</w:t>
        <w:softHyphen/>
        <w:t>низовала в Париже с замечательной ловкостью и энергией целую шайку домашних воровок, которых выдрессировала с чисто военной выправкой. Она завязывала отношения со всеми боннами и горничными, потерявшими свои места из-за какого-нибудь небольшого проступка (например, незна</w:t>
        <w:softHyphen/>
        <w:t>чительной кражи) и сильно нуждавшимися, доставляла им хорошие места при помощи фальшивых аттестатов и заставляла красть и приносить к ней ценные вещи, кото</w:t>
        <w:softHyphen/>
        <w:t>рые она сбывала, уделяя себе при этом, конечно, львиную долю. Замечательно, что никто не осмеливался ослушать</w:t>
        <w:softHyphen/>
        <w:t>ся ее приказаний или утаить что-нибудь из украденного для себя. Rondest, закоренелая преступница, убившая свою мать, чтобы избавиться от необходимости содержать ее, имела подругу, которая постепенно начала делить ее нена</w:t>
        <w:softHyphen/>
        <w:t>висть к матери ее и сделалась как бы личным врагом старухи. Она часто била ее, приговаривая, как и Rondest: "Довольно уже с меня того, что я должна тебя кормить еще", — точно это и в самом деле лежало на ее обязанно</w:t>
        <w:softHyphen/>
        <w:t>сти. Мы имеем здесь случай ненависти "à deux" в том смысле, как психиатры говорят о помешательстве "à deux".</w:t>
      </w:r>
    </w:p>
    <w:p>
      <w:pPr>
        <w:pStyle w:val="Txt"/>
        <w:rPr/>
      </w:pPr>
      <w:r>
        <w:rPr/>
        <w:tab/>
        <w:t>У нормальных женщин подобное явление не наблюдает</w:t>
        <w:softHyphen/>
        <w:t>ся, потому что между ними дружбы, собственно говоря, нет. Самая дружба есть, как думает Sighele, также не более как особый вид внушения, которое может заходить так далеко, что одна более сильная натура совершенно подчиняет себе другую, более слабую. Поразительно то, что такая дружба встречается только у преступниц: среди нормальных же женщин она — повторяем — невозможна благодаря особого рода скрытой враждебности, постоянно существующей между ними. Итак, дружба — это особый вид внушения, которое — как и всякое внушение — имеет место тогда, когда один индивид значительно уступает другому в степе</w:t>
        <w:softHyphen/>
        <w:t>ни своего умственного развития. Но нормальные женщины в большинстве случаев представляют, как известно, в умст</w:t>
        <w:softHyphen/>
        <w:t>венном отношении совершенно однородную массу и вполне походят одна на другую: среди них совершенно невозможны ни внушение, ни подобного рода дружба, выражающаяся взаимным подчинением одного субъекта другому. Зато ме</w:t>
        <w:softHyphen/>
        <w:t>жду отдельными преступницами наблюдаются, в силу выро</w:t>
        <w:softHyphen/>
        <w:t>ждения, огромные разницы в умственном развитии, нередко доходящие до чудовищных размеров, благодаря которым может иметь место факт внушения: так, нравственно урод</w:t>
        <w:softHyphen/>
        <w:t>ливая врожденная преступница, почти мужчина по своим особенностям, может влиять и подчинять себе полупреступ</w:t>
        <w:softHyphen/>
        <w:t>ную женщину с ее скрытыми дурными инстинктами.</w:t>
      </w:r>
    </w:p>
    <w:p>
      <w:pPr>
        <w:pStyle w:val="Txt"/>
        <w:rPr/>
      </w:pPr>
      <w:r>
        <w:rPr/>
        <w:tab/>
      </w:r>
      <w:r>
        <w:rPr>
          <w:b/>
        </w:rPr>
        <w:t>4. Образование.</w:t>
      </w:r>
      <w:r>
        <w:rPr/>
        <w:t xml:space="preserve"> Обстоятельством, которое все чаще и чаще служит причиной преступности многих нормальных в нравственном отношении женщин, является странное про</w:t>
        <w:softHyphen/>
        <w:t>тиворечие, благодаря которому им позволяется получать высшее образование, но они не могут применять его служе</w:t>
        <w:softHyphen/>
        <w:t>нием обществу на поприще тех или других свободных про</w:t>
        <w:softHyphen/>
        <w:t>фессий. Многие интеллигентные женщины, потратив массу денег и труда на свое образование, в один прекрасный день убеждаются, что они ничего им не достигли. Испытывая нужду и вполне справедливо сознавая, что они заслужива</w:t>
        <w:softHyphen/>
        <w:t>ют лучшей участи, они лишены даже надежды выйти за</w:t>
        <w:softHyphen/>
        <w:t>муж, потому что мужчины не любят обыкновенно истинно образованных женщин. Итак, им остается выбор между самоубийством, преступлением и проституцией; честные де</w:t>
        <w:softHyphen/>
        <w:t>вушки предпочитают первое, другие — делаются воровка</w:t>
        <w:softHyphen/>
        <w:t>ми и проститутками. Mace сообщает, что многие девушки в Париже, готовящиеся к педагогической деятельности, за</w:t>
        <w:softHyphen/>
        <w:t>канчивают свою карьеру в тюрьме св. Лазаря, куда они по</w:t>
        <w:softHyphen/>
        <w:t>падают обыкновенно за воровство перчаток, вуалей, зонти</w:t>
        <w:softHyphen/>
        <w:t>ков и тому подобных принадлежностей туалета, на покупку которых у них нет средств. Потребности, связанные с их профессией, служат для них ближайшими причинами их падения. Mace говорит, что число гувернанток в Париже без мест с элементарным и высшим образованием так велико, что диплом или звание учительницы дает меньше права надеяться на кусок хлеба, чем сделаться воровкой и про</w:t>
        <w:softHyphen/>
        <w:t>ституткой или же покончить жизнь самоубийством.</w:t>
      </w:r>
    </w:p>
    <w:p>
      <w:pPr>
        <w:pStyle w:val="Txt"/>
        <w:rPr/>
      </w:pPr>
      <w:r>
        <w:rPr/>
        <w:tab/>
        <w:t>М., дочь одной эксцентричной, непрактичной женщины, получившая высшее литературное образование и достигнув</w:t>
        <w:softHyphen/>
        <w:t>шая даже ученой академической степени, но не подготовлен</w:t>
        <w:softHyphen/>
        <w:t>ная, однако, ни к какой практической деятельности, очути</w:t>
        <w:softHyphen/>
        <w:t>лась в 23 года круглой сиротой и без всяких средств к жизни. Она искала место гувернантки, но напрасно, и в конце кон</w:t>
        <w:softHyphen/>
        <w:t>цов должна была сделаться сельской учительницей в одной деревне. Но и это скромное место она скоро потеряла, так как население деревни этой не захотело иметь учительницей протестантку. Она снова очутилась в очень бедственном по</w:t>
        <w:softHyphen/>
        <w:t>ложении, выход из которого она нашла в том, что брала в долг драгоценности у ювелиров, продолжавших считать ее богатой девушкой, и закладывала их или продавала за пол</w:t>
        <w:softHyphen/>
        <w:t>цены. Окончательно запутавшись в подобного рода мошен</w:t>
        <w:softHyphen/>
        <w:t>нических проделках, она была арестована и умерла в тюрьме еще до суда над ней от стыда и перенесенных лишений.</w:t>
      </w:r>
    </w:p>
    <w:p>
      <w:pPr>
        <w:pStyle w:val="Txt"/>
        <w:rPr/>
      </w:pPr>
      <w:r>
        <w:rPr/>
        <w:tab/>
      </w:r>
      <w:r>
        <w:rPr>
          <w:b/>
        </w:rPr>
        <w:t>5. Искушение и соблазн.</w:t>
      </w:r>
      <w:r>
        <w:rPr/>
        <w:t xml:space="preserve"> Преступления, особенно про</w:t>
        <w:softHyphen/>
        <w:t>тив собственности, являются часто последствием искуше</w:t>
        <w:softHyphen/>
        <w:t>ния, которому не в состоянии противиться женщина, даже почти совсем нормальная. Говоря о нравственности нор</w:t>
        <w:softHyphen/>
        <w:t>мальной женщины, мы уже видели, что у нее слабо развито уважение к чужой собственности. Между прочим, подтвер</w:t>
        <w:softHyphen/>
        <w:t>ждение этого мы находим в обстоятельстве, указанном Richet, что в парижское бюро утерянные вещи доставляют</w:t>
        <w:softHyphen/>
        <w:t>ся почти исключительно мужчинами. Одна опытная, обра</w:t>
        <w:softHyphen/>
        <w:t>зованная женщина уверяла нас, что женщине очень труд</w:t>
        <w:softHyphen/>
        <w:t>но не мошенничать во время игры. Понятно, что там, где и без того имеется такое слабое представление о неприкос</w:t>
        <w:softHyphen/>
        <w:t>новенности чужой собственности, не требуется особенно сильного искушения, чтобы нарушить ее, и нельзя еще счи</w:t>
        <w:softHyphen/>
        <w:t>тать женщин тяжело дегенерированными только за то, что они смотрят на подобный поступок против чужой собственности как неуместный или, вернее, дерзкий проступок, но отнюдь не как на преступление. "Женщины, — спра</w:t>
        <w:softHyphen/>
        <w:t>ведливо замечает Joly, — имеют какое-то непонятное пред</w:t>
        <w:softHyphen/>
        <w:t>ставление о том, что им все позволительно относительно мужчин, так как они все искупают своей лаской и своим подчинением им". Воровство в магазинах сделалось спе</w:t>
        <w:softHyphen/>
        <w:t>циальным видом женской преступности со времени воз</w:t>
        <w:softHyphen/>
        <w:t>никновения теперешних чудовищных базаров. Мысль о воровстве является здесь у женщины как бы сама собою при виде бесчисленного множества разбросанных товаров, возбуждающих аппетит и желания, которые, однако, могут быть удовлетворены лишь в весьма незначительной степе</w:t>
        <w:softHyphen/>
        <w:t>ни. Искушение тем значительнее, что наряды являются, как известно, для женщины необходимостью, средством привлечь к себе другой пол. Особенно велик соблазн ук</w:t>
        <w:softHyphen/>
        <w:t>расть что-нибудь в больших магазинах, между тем как в маленьких магазинах подобные скандалы почти никогда не случаются. Один служащий в известном парижском магазине "Au Bon Marche" рассказывал Joly, что из 100 утайщиц из магазинов 25 являются профессиональными воровками, таскающими все, что ни попадается им под руки, 25 — крадут из нужды, а 50 — суть воровки, как он выражается, "par monomanie", т.е. они, оставляя в стороне специально психиатрический смысл этого слова, суть та</w:t>
        <w:softHyphen/>
        <w:t>кие воровки, которые более или менее обеспечены в мате</w:t>
        <w:softHyphen/>
        <w:t>риальном отношении, но не могут противостоять искуше</w:t>
        <w:softHyphen/>
        <w:t>нию при виде стольких прекрасных вещей, возбуждающих их жадность; между ними попадаются, конечно, и субъек</w:t>
        <w:softHyphen/>
        <w:t>ты, страдающие настоящей клептоманией. Mace полагает, что в Париже в каждом из 30 больших магазинов случа</w:t>
        <w:softHyphen/>
        <w:t>ется ежедневно по 5 краж. Он уверяет, что из 100 подоб</w:t>
        <w:softHyphen/>
        <w:t>ных воровок действительно бедной оказывается, быть мо</w:t>
        <w:softHyphen/>
        <w:t>жет, только одна, между тем как все прочие состоятельны, чтобы не сказать богаты, и воруют потому, что привыкли к роскоши, как к потребности, и чувствуют при виде ее силь</w:t>
        <w:softHyphen/>
        <w:t>ный соблазн, которому легко поддаются. Zola очень верно изобразил подобный вид воровства в своем романе "Au bonheur des dames". Он особенно живо описывает влияние на женщин всевозможных весенних и осенних модных вы</w:t>
        <w:softHyphen/>
        <w:t>ставок, которые они посещают так же, как инженер — выставки машин, даже не имея в виду ничего купить.</w:t>
      </w:r>
    </w:p>
    <w:p>
      <w:pPr>
        <w:pStyle w:val="Txt"/>
        <w:rPr/>
      </w:pPr>
      <w:r>
        <w:rPr/>
        <w:tab/>
        <w:t>Однако при виде такого соблазна они устоять не могут и кончают тем, что или делают покупки, которые совер</w:t>
        <w:softHyphen/>
        <w:t>шенно подрывают их скромный бюджет, или же решаются на воровство.</w:t>
      </w:r>
    </w:p>
    <w:p>
      <w:pPr>
        <w:pStyle w:val="Txt"/>
        <w:rPr/>
      </w:pPr>
      <w:r>
        <w:rPr/>
        <w:tab/>
        <w:t>Домашние кражи, совершаемые женской прислугой, поч</w:t>
        <w:softHyphen/>
        <w:t>ти все принадлежат к разряду так называемых случайных преступлений. Деревенские девушки, являясь в город, по</w:t>
        <w:softHyphen/>
        <w:t>ступают на службу в богатые или зажиточные дома, где им все кажется, как у миллионеров. У них на руках находятся деньги для покупок или драгоценности, и если к этому со</w:t>
        <w:softHyphen/>
        <w:t>блазну присоединить еще то, что они в большинстве случа</w:t>
        <w:softHyphen/>
        <w:t>ев получают очень скромное жалованье, то станет понят</w:t>
        <w:softHyphen/>
        <w:t>ным, каким образом они доходят до воровства. Начинается дело обыкновенно тем, что они вступают в маленькие плу</w:t>
        <w:softHyphen/>
        <w:t>товские сделки с разного рода поставщиками товаров. За</w:t>
        <w:softHyphen/>
        <w:t>тем они пробуют украсть какую-нибудь серебряную или иную драгоценную вещь, но совсем не считают это воровст</w:t>
        <w:softHyphen/>
        <w:t>вом, а просто ловко выкинутой штукой. Тарновская нашла в своем материале около 49% воровок, бывших до того, как они попали на скамью подсудимых, "одной прислугой" в небольших хозяйствах. Подобное место занимали они без всякой предварительной подготовки к нему и потому полу</w:t>
        <w:softHyphen/>
        <w:t>чали, конечно, мизерное жалованье. Тот факт, что между воровками преобладают в таком количестве служанки, го</w:t>
        <w:softHyphen/>
        <w:t>ворит за то, что здесь дело идет о случайных преступницах.</w:t>
      </w:r>
    </w:p>
    <w:p>
      <w:pPr>
        <w:pStyle w:val="Txt"/>
        <w:rPr/>
      </w:pPr>
      <w:r>
        <w:rPr/>
        <w:tab/>
        <w:t>Итак, при таком слабом сопротивлении преступному искушению, особенно в деле присвоения себе чужой собст</w:t>
        <w:softHyphen/>
        <w:t>венности, такие кражи превращаются с течением времени в привычку, а случайные воровки — в привычных. Это особенно часто наблюдается в больших городах среди жен</w:t>
        <w:softHyphen/>
        <w:t>ской прислуги, которая обыкновенно, за редкими исключе</w:t>
        <w:softHyphen/>
        <w:t>ниями, обкрадывает своих хозяев. Balzak очень ярко изо</w:t>
        <w:softHyphen/>
        <w:t>бразил эту общественную язву, какою она представлялась в его время. "Обыкновенно, — говорит он, — повар и кухарка — это домашние воры, дерзкие, которым нужно еще платить. Прежде служанки эти тащили по 40 су для лото, теперь же они воруют по 50 франков для сберега</w:t>
        <w:softHyphen/>
        <w:t>тельной кассы. Они собирают свою дань в часы между базаром и обедом, — и Париж не знает другой такой вы</w:t>
        <w:softHyphen/>
        <w:t>сокой пошлины с привозных товаров, как та, которую взи</w:t>
        <w:softHyphen/>
        <w:t>мают эти женщины, считая свои покупки на базаре не только по двойной цене против их стоимости, но и пользу</w:t>
        <w:softHyphen/>
        <w:t>ясь еще скидкой известного процента у поставщиков.</w:t>
      </w:r>
    </w:p>
    <w:p>
      <w:pPr>
        <w:pStyle w:val="Txt"/>
        <w:rPr/>
      </w:pPr>
      <w:r>
        <w:rPr/>
        <w:tab/>
        <w:t>Перед этой новой силой трепещут даже самые крупные купцы, и все они без исключения стараются задобрить ее в свою пользу. При попытке контролировать этих женщин они говорят грубости и мстят сплетнями самого низкого свойства. Мы дошли уже до того, что в настоящее время прислуга осведомляется друг у друга о господах точно так же, как мы делали это прежде относительно ее".</w:t>
      </w:r>
    </w:p>
    <w:p>
      <w:pPr>
        <w:pStyle w:val="Txt"/>
        <w:rPr/>
      </w:pPr>
      <w:r>
        <w:rPr/>
        <w:tab/>
        <w:t>Зло это, по уверению г-жи Grandpré, с тех пор еще более разрослось в Париже. Таким образом, путем обкрадывания своих хозяев прислуга нередко сколачивает себе изрядный капиталец и становится почтенной особой в том участке, где она живет. Молодые девушки, приезжающие из провинции, обучаются этому искусству у старых и опытных. Г-жа Grandpré слышала в тюрьме St.-Lazare следующий печаль</w:t>
        <w:softHyphen/>
        <w:t>ный рассказ: "Одна молодая девушка приехала из провин</w:t>
        <w:softHyphen/>
        <w:t>ции в Париж, чтобы заработать место в одном богатом доме, где ей приходилось за ничтожное жалованье исполнять са</w:t>
        <w:softHyphen/>
        <w:t>мые тяжелые, черные работы. Кроме этого, ее отвратительно кормили и поставили в зависимость от другой прислуги, ко</w:t>
        <w:softHyphen/>
        <w:t>торая ее тиранила. Однажды вечером, когда она сидела в своей каморке и, плача, предавалась грустным размышлени</w:t>
        <w:softHyphen/>
        <w:t>ям насчет своей будущности, ее начала утешать другая гор</w:t>
        <w:softHyphen/>
        <w:t>ничная, старшая и более опытная, чем она, и, между прочим, указала ей на множество средств улучшить свое тяжелое положение. Молодая девушка не без борьбы уступила ее советам, хотя она и не видела в них собственно ничего дур</w:t>
        <w:softHyphen/>
        <w:t>ного. Она начала воровать и обкрадывать своих хозяев и в конце концов попала на скамью подсудимых. Учительница ее продолжала, по словам ее, делать то же самое, но так лоёко, что не попадалась, имеет много денег, и хотя она обык</w:t>
        <w:softHyphen/>
        <w:t>новенная горничная, но все лавочники их околотка относят</w:t>
        <w:softHyphen/>
        <w:t>ся к ней с уважением и первые кланяются ей".</w:t>
      </w:r>
    </w:p>
    <w:p>
      <w:pPr>
        <w:pStyle w:val="Txt"/>
        <w:rPr/>
      </w:pPr>
      <w:r>
        <w:rPr/>
        <w:tab/>
        <w:t>Что воровки в большинстве случаев только случайные преступницы и мало чем отличаются от нормальных жен</w:t>
        <w:softHyphen/>
        <w:t>щин, доказывается также наблюдением Тарновской, что в тюрьмах они постоянно оказываются более трудолюбивы</w:t>
        <w:softHyphen/>
        <w:t>ми, нежели проститутки, и годятся на всякие работы; они больше задумываются над своим будущим, делают сбере</w:t>
        <w:softHyphen/>
        <w:t>жения, более стойки.</w:t>
      </w:r>
    </w:p>
    <w:p>
      <w:pPr>
        <w:pStyle w:val="Txt"/>
        <w:rPr/>
      </w:pPr>
      <w:r>
        <w:rPr/>
        <w:tab/>
        <w:t>Итак, у индивидов этой категории отсутствуют многие основ</w:t>
      </w:r>
      <w:r>
        <w:rPr>
          <w:lang w:val="en-US"/>
        </w:rPr>
        <w:softHyphen/>
      </w:r>
      <w:r>
        <w:rPr/>
        <w:t>ные черты типичных преступниц.</w:t>
      </w:r>
    </w:p>
    <w:p>
      <w:pPr>
        <w:pStyle w:val="Txt"/>
        <w:rPr/>
      </w:pPr>
      <w:r>
        <w:rPr/>
        <w:tab/>
      </w:r>
      <w:r>
        <w:rPr>
          <w:b/>
        </w:rPr>
        <w:t>6. Заброшенность в детстве.</w:t>
      </w:r>
      <w:r>
        <w:rPr/>
        <w:t xml:space="preserve"> Несчастные, заброшенные в детстве или же выросшие без присмотра со стороны родите</w:t>
        <w:softHyphen/>
        <w:t>лей девочки часто становятся случайными преступницами и после первого же наказания превращаются обыкновенно уже в привычных преступниц, во-первых, вследствие того, что они отвыкли от работы, и, во-вторых, потому, что не могут найти ее, как лица с скомпрометированным прошлым. Если ребен</w:t>
        <w:softHyphen/>
        <w:t>ку несвойственно уважение к чужой собственности и оно развивается в нем только с течением времени путем подра</w:t>
        <w:softHyphen/>
        <w:t>жания и упражнения, то тем более понятным становится в таком случае значение заброшенности детей и вырастание их без родительского надзора, ибо даже лучшее воспитание и самые благоприятные жизненные условия не в состоянии заменить влияния семейной жизни. Значения этого фактора касается и Тарновская, говоря о русских воровках из просто</w:t>
        <w:softHyphen/>
        <w:t>народья, которых она наблюдала. "Кандидатка в преступни</w:t>
        <w:softHyphen/>
        <w:t>цы, — замечает она, — вырастает не приученная к какой-нибудь работе или деятельности, часто страдает от холода и голода, не находит дома ни хлеба, ни теплого угла, а только дурное обращение и побои; в один день такое существование надоедает ей, и она отдается за какое-нибудь лакомство или же крадет то, что ей более всего нравится, искупляя, таким образом, тюремным заключением свое происхождение от бед</w:t>
        <w:softHyphen/>
        <w:t>ных, нравственно испорченных родителей. Из тюрьмы она выходит с большим опытом и подготовкой, чтобы во второй раз уже не так легко попасться; первая совершенная ею кража легла пропастью между ней и ее семейством, и отныне для нее открыт только один путь — именно путь преступ</w:t>
        <w:softHyphen/>
        <w:t>ления и разврата".</w:t>
      </w:r>
    </w:p>
    <w:p>
      <w:pPr>
        <w:pStyle w:val="Txt"/>
        <w:rPr/>
      </w:pPr>
      <w:r>
        <w:rPr>
          <w:b/>
        </w:rPr>
        <w:tab/>
        <w:t>7. Дурное обращение.</w:t>
      </w:r>
      <w:r>
        <w:rPr/>
        <w:t xml:space="preserve"> Далее в числе причин, создающих случайных преступниц, следует отметить дурное обращение и насилие, к которому часто прибегают в обращении друг с другом женщины, особенно известных классов общества. Благодаря постоянной взаимной антипатии между ними отвращение и ненависть друг к другу возникают у них из-за самых ничтожных причин, и дело часто доходит до драк, которые по отношению к современной женщине являются тем же, чем было в варварские времена убийство, т.е. нор</w:t>
        <w:softHyphen/>
        <w:t>мальной реакцией на нанесенное ей оскорбление. Об из</w:t>
        <w:softHyphen/>
        <w:t>вестном классе парижанок Mace говорит следующее: "Из-за немного пролитой на общей лестнице воды две соседки начи</w:t>
        <w:softHyphen/>
        <w:t>нают ссору, которая часто переходит в драку; дело доходит до суда, и виновная приговаривается обыкновенно к денеж</w:t>
        <w:softHyphen/>
        <w:t>ному штрафу, который она отказывается платить, и попадает в тюрьму. Такие истории случаются на каждом шагу между соседками, конкурирующими торговками, женами швейцаров и жилицами, между прислугой и женой швейцара, даже меж</w:t>
        <w:softHyphen/>
        <w:t>ду дамами из более высоких слоев общества".</w:t>
      </w:r>
    </w:p>
    <w:p>
      <w:pPr>
        <w:pStyle w:val="Txt"/>
        <w:rPr/>
      </w:pPr>
      <w:r>
        <w:rPr/>
        <w:tab/>
      </w:r>
      <w:r>
        <w:rPr>
          <w:b/>
        </w:rPr>
        <w:t>8. Нищенство.</w:t>
      </w:r>
      <w:r>
        <w:rPr/>
        <w:t xml:space="preserve"> В то время как нищенство является у мужчины почти всегда следствием дегенерации и продук</w:t>
        <w:softHyphen/>
        <w:t>том врожденной склонности к бродяжничеству и отвраще</w:t>
        <w:softHyphen/>
        <w:t>нию к труду, оно у женщин сплошь да рядом только слу</w:t>
        <w:softHyphen/>
        <w:t>чайное преступление. Женщины реже мужчин решаются на самоубийство, так как в крайней нужде они скорее при</w:t>
        <w:softHyphen/>
        <w:t>миряются с нищенством отчасти вследствие менее развито</w:t>
        <w:softHyphen/>
        <w:t>го у них чувства гордости, отчасти вследствие большей любви к своим детям. Мы находим у Масе следующий рассказ про одну женщину, имевшую двух детей и едва зарабаты</w:t>
        <w:softHyphen/>
        <w:t>вающую в качестве швеи один франк в день. Когда одна из ее дочерей заболела и не могла более работать, она послала свою вторую дочь просить на улицах милостыню, но ма</w:t>
        <w:softHyphen/>
        <w:t>ленькая нищенка была арестована и не прежде согласилась указать свой адрес, чем ей было обещано, что ее не посадят в тюрьму. Префект полиции разыскал по ее указанию бед</w:t>
        <w:softHyphen/>
        <w:t>ную женщину в ужасной каморке, где-то на чердаке, но она ни за что не хотела отдать больной дочери в больницу, боясь, что та, как и муж ее, умрет в ней. При виде этого ужасного зрелища нищеты префект не только не преследо</w:t>
        <w:softHyphen/>
        <w:t>вал мать за то, что она посылает нищенствовать свою дочь, но даже подарил ей 100 франков. Масе отмечает, что у по</w:t>
        <w:softHyphen/>
        <w:t>лицейских агентов очень часто не хватает духу преследо</w:t>
        <w:softHyphen/>
        <w:t>вать, как показывает закон, уличных нищенок: даже и не особенно дальновидные из них понимают, что в большинст</w:t>
        <w:softHyphen/>
        <w:t>ве случаев они имеют дело с случайным и невольным пре</w:t>
        <w:softHyphen/>
        <w:t>ступлением, и было бы бесчеловечно поступать с виновны</w:t>
        <w:softHyphen/>
        <w:t>ми в нем так же, как с врожденными бродягами.</w:t>
      </w:r>
    </w:p>
    <w:p>
      <w:pPr>
        <w:pStyle w:val="Txt"/>
        <w:rPr/>
      </w:pPr>
      <w:r>
        <w:rPr/>
        <w:tab/>
      </w:r>
      <w:r>
        <w:rPr>
          <w:b/>
        </w:rPr>
        <w:t>9. Местные и национальные особенности преступлений.</w:t>
      </w:r>
      <w:r>
        <w:rPr/>
        <w:t xml:space="preserve"> То обстоятельство, что женщина является преимущественно случайной преступницей, объясняет собою факт, противоре</w:t>
        <w:softHyphen/>
        <w:t>чащий указанной нами монотонности жизни ее в физиоло</w:t>
        <w:softHyphen/>
        <w:t>гическом и психологическом отношении, именно, что извест</w:t>
        <w:softHyphen/>
        <w:t>ные характерные преступления наблюдаются у женщин то одних, то других стран и что социальная жизнь обусловли</w:t>
        <w:softHyphen/>
        <w:t>вает в разных странах такую разницу ближайших причин, предрасполагающих к преступлению, что даже и между ними имеет место более или менее значительная дифференцировка.</w:t>
      </w:r>
    </w:p>
    <w:p>
      <w:pPr>
        <w:pStyle w:val="Txt"/>
        <w:rPr/>
      </w:pPr>
      <w:r>
        <w:rPr/>
        <w:tab/>
        <w:t>Так, например, сюда относится прежде всего детоубий</w:t>
        <w:softHyphen/>
        <w:t>ство, очень распространенное в Швеции, потому что здесь извозчиками являются почти исключительно женщины. Последним, по роду их занятий, приходится часто бывать в отдаленных от городов местах среди грубых, полудиких мужчин; они подвергаются очень часто изнасилованиям и беременеют. Детоубийство должно в таких случаях вос</w:t>
        <w:softHyphen/>
        <w:t>станавливать невольно потерянную честь женщин.</w:t>
      </w:r>
    </w:p>
    <w:p>
      <w:pPr>
        <w:pStyle w:val="Txt"/>
        <w:rPr/>
      </w:pPr>
      <w:r>
        <w:rPr/>
        <w:tab/>
        <w:t>Кража из магазинов считалась в течение известного вре</w:t>
        <w:softHyphen/>
        <w:t>мени специальностью француженок, пока большие магази</w:t>
        <w:softHyphen/>
        <w:t>ны сущест</w:t>
      </w:r>
      <w:r>
        <w:rPr>
          <w:lang w:val="en-US"/>
        </w:rPr>
        <w:softHyphen/>
      </w:r>
      <w:r>
        <w:rPr/>
        <w:t>вовали только во Франции. Да и теперь еще зло это, кажется, распространено преимущественно во Фран</w:t>
        <w:softHyphen/>
        <w:t>ции; по крайней мере, все более или менее выдающиеся сообщения об этом мы находим только у французских авторов. Это объясняется тем, что нигде нет таких колос</w:t>
        <w:softHyphen/>
        <w:t>сальных, с таким вкусом составленных выставок товаров и мод, как именно во Франции.</w:t>
      </w:r>
    </w:p>
    <w:p>
      <w:pPr>
        <w:pStyle w:val="Txt"/>
        <w:rPr/>
      </w:pPr>
      <w:r>
        <w:rPr/>
        <w:tab/>
        <w:t>В Соединенных Северо-Американских Штатах аборт счи</w:t>
        <w:softHyphen/>
        <w:t>тается специально местным преступлением, не заслужи</w:t>
        <w:softHyphen/>
        <w:t>вающим даже по общественному мнению наказания. Там на каждом шагу на стенах домов и в газетах попадаются объявления о заведениях и домах, назначенных для этой цели, и еще недавно один врач рекламировал свой "инсти</w:t>
        <w:softHyphen/>
        <w:t>тут для абортов" объявлениями, раздававшимися дамам на улицах. В этой стране, где женщина начинает все более и более заниматься профессиональным трудом и разного рода делами, к чему принуждает ее непомерное развитие капитализма, материнство является часто общественным злом, а аборт — почти необходи</w:t>
      </w:r>
      <w:r>
        <w:rPr>
          <w:lang w:val="en-US"/>
        </w:rPr>
        <w:softHyphen/>
      </w:r>
      <w:r>
        <w:rPr/>
        <w:t>мостью; общественное мне</w:t>
        <w:softHyphen/>
        <w:t>ние настолько проникнуто там этой идеей, что не считает его совсем противозаконным поступком.</w:t>
      </w:r>
    </w:p>
    <w:p>
      <w:pPr>
        <w:pStyle w:val="Txt"/>
        <w:rPr/>
      </w:pPr>
      <w:r>
        <w:rPr/>
        <w:tab/>
      </w:r>
      <w:r>
        <w:rPr>
          <w:b/>
        </w:rPr>
        <w:t>10. Заключение.</w:t>
      </w:r>
      <w:r>
        <w:rPr/>
        <w:t xml:space="preserve"> Случайные преступницы, составляющие большинство среди женщин-преступниц, делятся на две ка</w:t>
        <w:softHyphen/>
        <w:t>тегории: первая — это более или менее смягченные пре</w:t>
        <w:softHyphen/>
        <w:t>ступные натуры, ближе подходящие к преступным, чем к нормальным женщинам, а вторая — это индивиды, кото</w:t>
        <w:softHyphen/>
        <w:t>рые стоят очень близко к последним и сами по себе часто вполне нормальны, но обнаруживают благодаря жизненным условиям ту долю нравственной извращенности, которая свойственна каждой женщине и которая находится в ней при обыкновенных условиях в скрытом состоянии. К пер</w:t>
        <w:softHyphen/>
        <w:t>вой категории принадлежат главным образом преступни</w:t>
        <w:softHyphen/>
        <w:t>цы против здоровья и жизни окружающих под влиянием внушения; ко второй — те женщины, которые нарушают права чужой собственности. Эти последние смотрят на свое преступление так же, как дети на совершаемое ими воровст</w:t>
        <w:softHyphen/>
        <w:t>во, т.е. как на более или менее смелый поступок, относи</w:t>
        <w:softHyphen/>
        <w:t>тельно которого они отвечают исключительно перед собст</w:t>
        <w:softHyphen/>
        <w:t>венником вещи, а не перед законом; иначе говоря, по их мнению, дело идет здесь о совершенно индивидуальном про</w:t>
        <w:softHyphen/>
        <w:t>ступке, а не о нарушении социальных порядков. Взгляд этот соответствует первобытному состоянию человеческой нравственности и в настоящее время еще встречается у многих диких племен и народов.</w:t>
      </w:r>
    </w:p>
    <w:p>
      <w:pPr>
        <w:pStyle w:val="Head"/>
        <w:rPr/>
      </w:pPr>
      <w:r>
        <w:rPr/>
        <w:t>ПРЕСТУПНИЦЫ ПО СТРАСТИ</w:t>
      </w:r>
    </w:p>
    <w:p>
      <w:pPr>
        <w:pStyle w:val="Txt"/>
        <w:rPr/>
      </w:pPr>
      <w:r>
        <w:rPr/>
        <w:tab/>
        <w:t>Другим опровержением столь распространенных и вме</w:t>
        <w:softHyphen/>
        <w:t>сте с тем столь не соответствующих истине взглядов на женскую натуру служат, между прочим, также преступле</w:t>
        <w:softHyphen/>
        <w:t>ния по страсти. Именно, в противоположность тому, что мы наблюдаем у мужчины, женщина-преступница по страсти приближается то к врожденной, то к случайной преступ</w:t>
        <w:softHyphen/>
        <w:t>нице: обдуманность намерения и нравственная испорчен</w:t>
        <w:softHyphen/>
        <w:t>ность играют в ее преступлениях значительно большую роль, чем у мужчин. Во всяком случае, признаки, свойст</w:t>
        <w:softHyphen/>
        <w:t>венные индивидам обоих полов, совершающих преступле</w:t>
        <w:softHyphen/>
        <w:t>ния по страсти, довольно многочисленны.</w:t>
      </w:r>
    </w:p>
    <w:p>
      <w:pPr>
        <w:pStyle w:val="Txt"/>
        <w:rPr/>
      </w:pPr>
      <w:r>
        <w:rPr/>
        <w:tab/>
      </w:r>
      <w:r>
        <w:rPr>
          <w:b/>
        </w:rPr>
        <w:t>1. Возраст.</w:t>
      </w:r>
      <w:r>
        <w:rPr/>
        <w:t xml:space="preserve"> Как и у мужчин, у этого рода преступниц преобладает преимущественно молодой возраст. Преступ</w:t>
        <w:softHyphen/>
        <w:t>ления обыкновенно совершаются ими в период самого пол</w:t>
        <w:softHyphen/>
        <w:t>ного расцвета половой жизни. Так, например, Vinci было, когда она запятнала себя преступлением, 26 лет, Соnnе-mune — 18, Provensal — тоже 18, Jamais — 24, Stakel-burg — 27, Daru — 27, Laurent — 22, Hogg — 26 и Noblin — 22. Все политические преступницы были, как известно, большею частью молоды (Sahla было 18 лет, Charlotte Corday — 25, Renault — 20 лет и т.д.).</w:t>
      </w:r>
    </w:p>
    <w:p>
      <w:pPr>
        <w:pStyle w:val="Txt"/>
        <w:rPr/>
      </w:pPr>
      <w:r>
        <w:rPr/>
        <w:tab/>
        <w:t>Но далее и между преступницами из-за любовной стра</w:t>
        <w:softHyphen/>
        <w:t>сти попадаются субъекты более или менее пожилого воз</w:t>
        <w:softHyphen/>
        <w:t>раста, тем более что у них юность и половое влечение как-то особенно быстро проходят. Так, Lodi была далеко не молода, когда она влюбилась в одного сослуживца своего и по его совету украла ценных бумаг на 20 000 франков, причем передала всю эту сумму своему любовнику, не ос</w:t>
        <w:softHyphen/>
        <w:t>тавив себе ни одного франка. Dumaire убила своего любов</w:t>
        <w:softHyphen/>
        <w:t>ника, когда ей было 30 лет, a Perrin, будучи уже 40 лет, покушалась на жизнь своего мужа.</w:t>
      </w:r>
    </w:p>
    <w:p>
      <w:pPr>
        <w:pStyle w:val="Txt"/>
        <w:rPr/>
      </w:pPr>
      <w:r>
        <w:rPr/>
        <w:tab/>
      </w:r>
      <w:r>
        <w:rPr>
          <w:b/>
        </w:rPr>
        <w:t>2. Признаки вырождения.</w:t>
      </w:r>
      <w:r>
        <w:rPr/>
        <w:t xml:space="preserve"> У преступниц по страсти отсут</w:t>
      </w:r>
      <w:r>
        <w:rPr>
          <w:lang w:val="en-US"/>
        </w:rPr>
        <w:softHyphen/>
      </w:r>
      <w:r>
        <w:rPr/>
        <w:t>ству</w:t>
      </w:r>
      <w:r>
        <w:rPr>
          <w:lang w:val="en-US"/>
        </w:rPr>
        <w:softHyphen/>
      </w:r>
      <w:r>
        <w:rPr/>
        <w:t>ют обыкновенно дегенеративные признаки и спе</w:t>
        <w:softHyphen/>
        <w:t>циальные аномалии лица, кроме сильного развития челю</w:t>
        <w:softHyphen/>
        <w:t>стей и мужского склада физио</w:t>
      </w:r>
      <w:r>
        <w:rPr>
          <w:lang w:val="en-US"/>
        </w:rPr>
        <w:softHyphen/>
      </w:r>
      <w:r>
        <w:rPr/>
        <w:t>номии.</w:t>
      </w:r>
    </w:p>
    <w:p>
      <w:pPr>
        <w:pStyle w:val="Txt"/>
        <w:rPr/>
      </w:pPr>
      <w:r>
        <w:rPr/>
        <w:tab/>
      </w:r>
      <w:r>
        <w:rPr>
          <w:b/>
        </w:rPr>
        <w:t>3. Мужские черты и особенности.</w:t>
      </w:r>
      <w:r>
        <w:rPr/>
        <w:t xml:space="preserve"> У многих преступниц этой категории наблюдаются мужские черты характера. Так, например, некоторые из них питают страсть к оружию. Clovis, Hugiies и Dumaire любили стрелять в цель, Raymond в Па</w:t>
        <w:softHyphen/>
        <w:t>риже ходила всегда вооруженная кинжалом и револьвером и эту привычку носить с собою оружие вывезла из Гавайи, где все женщины носят постоянно при себе оружие. Souhine отличалась, по мнению свидетелей, гордым, энергичным, ре</w:t>
        <w:softHyphen/>
        <w:t>шительным характером. Dumaire обнаружила, по наблюде</w:t>
        <w:softHyphen/>
        <w:t>нию Batailles, во время своего процесса умение выражаться категорически и точно, соблюдая логическую последователь</w:t>
        <w:softHyphen/>
        <w:t>ность своих мыслей. Многие из этих преступниц обнаружи</w:t>
        <w:softHyphen/>
        <w:t>вают особенную страсть к политике, что редко наблюдается у женщин, и становятся настоящими мученицами своего патриотизма, а подчас и своих религиозных убеждений. Daru и Noblin были обе дочерьми полудиких народов, у которых женщина обыкновенно отличается мужскими особенностя</w:t>
        <w:softHyphen/>
        <w:t>ми: обе они при исполнении своих преступлений обнаружи</w:t>
        <w:softHyphen/>
        <w:t>ли значительную мускульную силу, причем Daru заколола кинжалом своего любовника, a Noblin задушила свою сопер</w:t>
        <w:softHyphen/>
        <w:t>ницу. Между этими преступницами часто наблюдается так</w:t>
        <w:softHyphen/>
        <w:t>же страсть к ношению мужского платья: так, В. в костюме мужчины покушалась на жизнь любовницы своего мужа.</w:t>
      </w:r>
    </w:p>
    <w:p>
      <w:pPr>
        <w:pStyle w:val="Txt"/>
        <w:rPr/>
      </w:pPr>
      <w:r>
        <w:rPr/>
        <w:tab/>
        <w:t>Впрочем, следует заметить, что мужские черты встреча</w:t>
        <w:softHyphen/>
        <w:t>ются не только y преступниц, но и у нормальных женщин, одаренных страстными темпераментами. Так, мы находим их у г-жи de Staël, Georges Sand и даже у Carlyle — этой святой женщины, примерной по своему самопожертвова</w:t>
        <w:softHyphen/>
        <w:t>нию и кротости душевной, которая, будучи девушкой, охотно лазала по стенам и заборам и дралась на кулачках со своими школьными подругами, обыкновенно побеждая их.</w:t>
      </w:r>
    </w:p>
    <w:p>
      <w:pPr>
        <w:pStyle w:val="Txt"/>
        <w:rPr/>
      </w:pPr>
      <w:r>
        <w:rPr/>
        <w:tab/>
      </w:r>
      <w:r>
        <w:rPr>
          <w:b/>
        </w:rPr>
        <w:t>4. Альтруистические чувства и страсти.</w:t>
      </w:r>
      <w:r>
        <w:rPr/>
        <w:t xml:space="preserve"> У преступниц по страсти преобладают добрые аффекты, которые у них даже сильнее проявляются, чем у нормальных женщин, достигая иногда необыкновенной силы выражения. У них никогда не отсутствует любовь к родным, как у врожденных преступниц.</w:t>
      </w:r>
    </w:p>
    <w:p>
      <w:pPr>
        <w:pStyle w:val="Txt"/>
        <w:rPr/>
      </w:pPr>
      <w:r>
        <w:rPr/>
        <w:tab/>
        <w:t>Ellero рассказывает следующее об известной поджига</w:t>
        <w:softHyphen/>
        <w:t>тельнице Антони Р: "Все свидетели показали единогласно, что она была превосходной женой и нежной матерью, вос</w:t>
        <w:softHyphen/>
        <w:t>хваляли ее сострадательность ко всем несчастным и нуж</w:t>
        <w:softHyphen/>
        <w:t>дающимся — словом, это была, по общему мнению, жен</w:t>
        <w:softHyphen/>
        <w:t>щина, у которой доброе сердце преобладало над рассудком. Доброта ее была, так сказать, инстинктивна и потому сле</w:t>
        <w:softHyphen/>
        <w:t>па. Она неоднократно упрашивала мужа своего ручаться за свою сестру, когда той приходилось настолько плохо, что она должна была обращаться к нему с этой просьбой". В., женщина с мужской физиономией и некоторыми други</w:t>
        <w:softHyphen/>
        <w:t>ми аномалиями, была очень любящая жена и образцовая мать. Жители околотка, где она жила, так уважали ее, что, когда разнеслась весть об ее аресте, они составили проше</w:t>
        <w:softHyphen/>
        <w:t>ние за многими подписями, в котором просили об ее осво</w:t>
        <w:softHyphen/>
        <w:t>бождении, ручаясь за ее безупречность. Myers, убившая сво</w:t>
        <w:softHyphen/>
        <w:t>его любовника, сделалась потом превосходной матерью.</w:t>
      </w:r>
    </w:p>
    <w:p>
      <w:pPr>
        <w:pStyle w:val="Txt"/>
        <w:rPr/>
      </w:pPr>
      <w:r>
        <w:rPr/>
        <w:tab/>
        <w:t>Ottolenghi нашел у В.R. очень живое нравственное чув</w:t>
        <w:softHyphen/>
        <w:t>ство и чрезвычайную стыдливость. Она объяснила, что в му</w:t>
        <w:softHyphen/>
        <w:t>же ее меньше отталкивали его грубость и уродливость, чем сознание, что он был и есть любовник ее матери. Daru обо</w:t>
        <w:softHyphen/>
        <w:t>жала своих детей и работала на них не покладая рук, в то время как муж ее все прокучивал и пропивал. Детоубийцы, которые большею частью принадлежат к категории преступ</w:t>
        <w:softHyphen/>
        <w:t>ниц по страсти, выйдя замуж в колониях, являются — по свидетельству Сеrе'а — почти единственными хорошими ко</w:t>
        <w:softHyphen/>
        <w:t>лонистками и добрыми матерями семейств. По словам Joly, в тюрьме St.-Lazare часто встречаются детоубийцы с очень мягким характером, у которых решительно ничто не указы</w:t>
        <w:softHyphen/>
        <w:t>вает на заглохшую материнскую любовь. Despine сообщает об одной девушке, которая бросила свое дитя непосредствен</w:t>
        <w:softHyphen/>
        <w:t>но после родов в яму. Когда его нашли там и принесли к ней еще живым, в ней проснулось материнское чувство. Она отогрела своего ребенка, начала кормить его и с тех пор ста</w:t>
        <w:softHyphen/>
        <w:t>ла очень страстной матерью. Souhine была настолько горда, что предпочла умереть со своими детьми, чем пойти собирать милостыню. Du Tilly трогательно заботилась о будущности своих детей и о том, чтобы не давать возможности своему легкомысленному мужу компрометировать свою семью. Jamais осталась честной и чистой даже в самой- крайней бедности и писала своему любовнику: "Я берегу себя для тебя". Dumaire, разбогатевшая благодаря проституции и сомнительному бра</w:t>
        <w:softHyphen/>
        <w:t>ку, оставшись вдовой, выказала много щедрости и доброты по отношению к своим родным.</w:t>
      </w:r>
    </w:p>
    <w:p>
      <w:pPr>
        <w:pStyle w:val="Txt"/>
        <w:rPr/>
      </w:pPr>
      <w:r>
        <w:rPr/>
        <w:tab/>
      </w:r>
      <w:r>
        <w:rPr>
          <w:b/>
        </w:rPr>
        <w:t xml:space="preserve">5. Страсти как мотивы преступлений. </w:t>
      </w:r>
      <w:r>
        <w:rPr/>
        <w:t>Самой сильной страстью, чаще всего доводящей женщин до преступления, является любовная страсть. Преступницы по страсти любят сильнее, чем нормальные, в сущности, холодные в эротиче</w:t>
        <w:softHyphen/>
        <w:t>ском отношении женщины. Со страстностью Элоизы и с наслаждением приносят они себя в жертву любимому муж</w:t>
        <w:softHyphen/>
        <w:t>чине, игнорируя нередко общественное мнение, обычаи и да</w:t>
        <w:softHyphen/>
        <w:t>же законы. Vinci пожертвовала для своего любовника свои</w:t>
        <w:softHyphen/>
        <w:t>ми длинными волосами, единственным, что в ней было красивого. Jamais, несмотря на то что должна была содер</w:t>
        <w:softHyphen/>
        <w:t>жать себя и двух детей, посылала еще деньги и подарки своему возлюбленному. Dumaire содержала своего любовни</w:t>
        <w:softHyphen/>
        <w:t>ка Picard'a в то время, как он был студентом, и никогда не требовала от него, чтобы он на ней женился, довольствуясь лишь тем, чтобы он ее не покидал и продолжал связь с ней. Spinetti, которая когда-то была богатой, решилась для ис</w:t>
        <w:softHyphen/>
        <w:t>правления своего нравственно испорченного мужа пойти слу</w:t>
        <w:softHyphen/>
        <w:t>жить и сделалась служанкой. Noblin была так предана сво</w:t>
        <w:softHyphen/>
        <w:t>ему любовнику, что не могла расстаться с ним, несмотря даже на то что была, в сущности, честной натурой, а последний преступником; в угоду ему она абортировала три раза и совер</w:t>
        <w:softHyphen/>
        <w:t>шила даже преступление, противное ее природной доброте.</w:t>
      </w:r>
    </w:p>
    <w:p>
      <w:pPr>
        <w:pStyle w:val="Txt"/>
        <w:rPr/>
      </w:pPr>
      <w:r>
        <w:rPr/>
        <w:tab/>
        <w:t>Страстная любовь этих женщин объясняет нам, почему почти все они, несмотря на свою душевную чистоту, имеют в своей жизни такие любовные связи, которые с точки зрения общественного мнения считаются незаконными. Девичество и замужество суть общественные установления, которые, как и все обычаи и нравы, рассчитаны на средний тип нормаль</w:t>
        <w:softHyphen/>
        <w:t>ной женщины, т.е. на ее холодность и сдержанность в эроти</w:t>
        <w:softHyphen/>
        <w:t>ческом отношении; страстная же любовь нарушает эти ус</w:t>
        <w:softHyphen/>
        <w:t>тановления, как показывает пример Элоизы, не желавшей выйти замуж за Abelard'a, чтобы не повредить ему, и гордив</w:t>
        <w:softHyphen/>
        <w:t>шейся тем, что она была его любовницей. Причина очень многих детоубийств кроется в неразумной, неопытной любви, желающей стать выше известных общественных предрассуд</w:t>
        <w:softHyphen/>
        <w:t>ков. Таков был случай, например, сообщенный Grandpré, ка</w:t>
        <w:softHyphen/>
        <w:t>сающийся одной молодой девушки, убившей своего ребенка, прижитого ею от одного иностранца, которого она встретила в каком-то курорте, страстно влюбилась в него и отдалась ему. В этом отношении преступница по страсти сильно от</w:t>
        <w:softHyphen/>
        <w:t>личается от врожденной преступницы, которая отдается муж</w:t>
        <w:softHyphen/>
        <w:t>чинам только вследствие своей лени, страсти к удовольстви</w:t>
        <w:softHyphen/>
        <w:t>ям или же грубой чувственности. Но благодаря какой-то фатальной склонности порядочных женщин к дурным муж</w:t>
        <w:softHyphen/>
        <w:t>чинам они обыкновенно влюбляются в легкомысленных, не</w:t>
        <w:softHyphen/>
        <w:t>постоянных и даже испорченных субъектов, которые не только бросают их после непродолжительного наслаждения ими, но усугубляют еще их страдания презрением и клеветой. В по</w:t>
        <w:softHyphen/>
        <w:t>добных случаях преобладающим мотивом преступления у таких женщин является не только горе покинутой любов</w:t>
        <w:softHyphen/>
        <w:t>ницы. В случаях Camicia, Raffo, Harry и Ardoano причиной преступления было вероломство и измена со стороны любов</w:t>
        <w:softHyphen/>
        <w:t>ников после клятвенных обещаний вечно любить. Любов</w:t>
        <w:softHyphen/>
        <w:t>ник Provensal бросил ее, когда она забеременела, написал об этом отцу ее и в письме к ней насмехался еще над ней, говоря, что он посещает женщин только с целью развлече</w:t>
        <w:softHyphen/>
        <w:t>ния, a "aves une femme malade, — писал он, — on ne s'amuse pas"*. Vinci, пожертвовавшая для своего любовника лучшим своим украшением, сделалась потом предметом насмешек для своей соперницы, заступившей ее место в сердце ее веро</w:t>
        <w:softHyphen/>
        <w:t>ломного любовника. Точно так же была покинута своим любовником и Jamais, когда она осталась без работы и по</w:t>
        <w:softHyphen/>
        <w:t>следний не мог более эксплуатировать ее. Reymond обманы</w:t>
        <w:softHyphen/>
        <w:t>вал ее муж с самой интимной подругой ее, но она простила их, узнав об этой измене. Однако связь эта продолжалась, и однажды она нашла письмо своей вероломной подруги к своему мужу с презрительными на ее счет выражениями и даже накрыла любовников en flagrant délit. T., превосходная мать и жена, была в один прекрасный день покинута своим мужем для одной проститутки.</w:t>
      </w:r>
    </w:p>
    <w:p>
      <w:pPr>
        <w:pStyle w:val="Snoska"/>
        <w:rPr/>
      </w:pPr>
      <w:r>
        <w:rPr>
          <w:lang w:val="en-US"/>
        </w:rPr>
        <w:t>[</w:t>
      </w:r>
      <w:r>
        <w:rPr/>
        <w:t>С больной женщиной не позабавишься (фр.).</w:t>
      </w:r>
      <w:r>
        <w:rPr>
          <w:lang w:val="en-US"/>
        </w:rPr>
        <w:t>]</w:t>
      </w:r>
    </w:p>
    <w:p>
      <w:pPr>
        <w:pStyle w:val="Txt"/>
        <w:rPr/>
      </w:pPr>
      <w:r>
        <w:rPr>
          <w:lang w:val="en-US"/>
        </w:rPr>
        <w:tab/>
      </w:r>
      <w:r>
        <w:rPr/>
        <w:t>К этим мотивам присоединяется еще несправедливое пре</w:t>
        <w:softHyphen/>
        <w:t>зрение к покинутой со стороны общества, которое сваливает обыкновенно всю вину этого на нее. Строгость родителей и презрение окружающих еще более усугубляют ее страдания. Jamais, например, не была допущена к постели своего уми</w:t>
        <w:softHyphen/>
        <w:t>рающего отца. Provensal была проклята братом за то, что она опозорила всю семью. Подобное положение дела являет</w:t>
        <w:softHyphen/>
        <w:t>ся самым могущественным мотивом преступления для боль</w:t>
        <w:softHyphen/>
        <w:t>шинства детоубийц, у которых оно до известной степени свя</w:t>
        <w:softHyphen/>
        <w:t>зано с потребностью мстить вероломному отцу за его измену смертью ребенка. Одна детоубийца созналась в этом Grandpré в следующих словах: "Когда он (ребенок) родился и я поду</w:t>
        <w:softHyphen/>
        <w:t>мала о том, что он останется на всю жизнь незаконнорож</w:t>
        <w:softHyphen/>
        <w:t>денным и вырастет, быть может, таким же негодяем, как его отец, мои пальцы невольно сдавили его горло..."</w:t>
      </w:r>
    </w:p>
    <w:p>
      <w:pPr>
        <w:pStyle w:val="Txt"/>
        <w:rPr/>
      </w:pPr>
      <w:r>
        <w:rPr/>
        <w:tab/>
        <w:t>Статистика показывает, что число детоубийств нахо</w:t>
        <w:softHyphen/>
        <w:t>дится в обратном отношении к числу незаконных рожде</w:t>
        <w:softHyphen/>
        <w:t>ний, т.е., другими словами, там, где последние, будучи более редким явлением, наказываются строже, детоубийства встре</w:t>
        <w:softHyphen/>
        <w:t>чаются чаще. Итак, преступление это является следстви</w:t>
        <w:softHyphen/>
        <w:t>ем чаще всего страха перед позором. В городах подобные преступления скрываются легче, и потому там детоубий</w:t>
        <w:softHyphen/>
        <w:t>ства встречаются реже, как это видно из следующих цифр:</w:t>
      </w:r>
    </w:p>
    <w:p>
      <w:pPr>
        <w:pStyle w:val="Txt"/>
        <w:tabs>
          <w:tab w:val="clear" w:pos="426"/>
          <w:tab w:val="left" w:pos="1276" w:leader="none"/>
          <w:tab w:val="center" w:pos="3119" w:leader="none"/>
          <w:tab w:val="center" w:pos="4820" w:leader="none"/>
        </w:tabs>
        <w:jc w:val="left"/>
        <w:rPr/>
      </w:pPr>
      <w:r>
        <w:rPr/>
        <w:tab/>
        <w:tab/>
        <w:t>1851-1855 гг.</w:t>
      </w:r>
      <w:r>
        <w:rPr>
          <w:lang w:val="en-US"/>
        </w:rPr>
        <w:tab/>
      </w:r>
      <w:r>
        <w:rPr/>
        <w:t>1875-1880 гг.</w:t>
      </w:r>
    </w:p>
    <w:p>
      <w:pPr>
        <w:pStyle w:val="Txt"/>
        <w:tabs>
          <w:tab w:val="clear" w:pos="426"/>
          <w:tab w:val="left" w:pos="1276" w:leader="none"/>
          <w:tab w:val="center" w:pos="3119" w:leader="none"/>
          <w:tab w:val="center" w:pos="4820" w:leader="none"/>
        </w:tabs>
        <w:jc w:val="left"/>
        <w:rPr/>
      </w:pPr>
      <w:r>
        <w:rPr/>
        <w:t>Во Франции</w:t>
      </w:r>
      <w:r>
        <w:rPr>
          <w:lang w:val="en-US"/>
        </w:rPr>
        <w:tab/>
      </w:r>
      <w:r>
        <w:rPr/>
        <w:t>в деревнях</w:t>
      </w:r>
      <w:r>
        <w:rPr>
          <w:lang w:val="en-US"/>
        </w:rPr>
        <w:tab/>
      </w:r>
      <w:r>
        <w:rPr/>
        <w:t>32</w:t>
        <w:tab/>
        <w:t>35</w:t>
      </w:r>
      <w:r>
        <w:rPr>
          <w:lang w:val="en-US"/>
        </w:rPr>
        <w:br/>
      </w:r>
      <w:r>
        <w:rPr/>
        <w:tab/>
        <w:t>в городах</w:t>
      </w:r>
      <w:r>
        <w:rPr>
          <w:lang w:val="en-US"/>
        </w:rPr>
        <w:tab/>
      </w:r>
      <w:r>
        <w:rPr/>
        <w:t>21</w:t>
        <w:tab/>
        <w:t>22</w:t>
      </w:r>
    </w:p>
    <w:p>
      <w:pPr>
        <w:pStyle w:val="Txt"/>
        <w:tabs>
          <w:tab w:val="clear" w:pos="426"/>
          <w:tab w:val="left" w:pos="1276" w:leader="none"/>
          <w:tab w:val="center" w:pos="3119" w:leader="none"/>
          <w:tab w:val="center" w:pos="4820" w:leader="none"/>
        </w:tabs>
        <w:jc w:val="left"/>
        <w:rPr/>
      </w:pPr>
      <w:r>
        <w:rPr/>
        <w:tab/>
        <w:tab/>
        <w:t>В деревнях</w:t>
        <w:tab/>
        <w:t>В городах</w:t>
      </w:r>
      <w:r>
        <w:rPr>
          <w:lang w:val="en-US"/>
        </w:rPr>
        <w:br/>
      </w:r>
      <w:r>
        <w:rPr/>
        <w:t>В Италии</w:t>
      </w:r>
      <w:r>
        <w:rPr>
          <w:lang w:val="en-US"/>
        </w:rPr>
        <w:tab/>
      </w:r>
      <w:r>
        <w:rPr/>
        <w:t>1885 г.</w:t>
      </w:r>
      <w:r>
        <w:rPr>
          <w:lang w:val="en-US"/>
        </w:rPr>
        <w:tab/>
      </w:r>
      <w:r>
        <w:rPr/>
        <w:t>34</w:t>
        <w:tab/>
        <w:t>17</w:t>
      </w:r>
      <w:r>
        <w:rPr>
          <w:lang w:val="en-US"/>
        </w:rPr>
        <w:br/>
      </w:r>
      <w:r>
        <w:rPr/>
        <w:tab/>
        <w:t>1886 г.</w:t>
      </w:r>
      <w:r>
        <w:rPr>
          <w:lang w:val="en-US"/>
        </w:rPr>
        <w:tab/>
      </w:r>
      <w:r>
        <w:rPr/>
        <w:t>40</w:t>
        <w:tab/>
        <w:t>19</w:t>
      </w:r>
      <w:r>
        <w:rPr>
          <w:lang w:val="en-US"/>
        </w:rPr>
        <w:br/>
      </w:r>
      <w:r>
        <w:rPr/>
        <w:tab/>
        <w:t>1887 г.</w:t>
      </w:r>
      <w:r>
        <w:rPr>
          <w:lang w:val="en-US"/>
        </w:rPr>
        <w:tab/>
      </w:r>
      <w:r>
        <w:rPr/>
        <w:t>32</w:t>
        <w:tab/>
        <w:t>18</w:t>
      </w:r>
      <w:r>
        <w:rPr>
          <w:lang w:val="en-US"/>
        </w:rPr>
        <w:br/>
      </w:r>
      <w:r>
        <w:rPr/>
        <w:tab/>
        <w:t>1888 г.</w:t>
      </w:r>
      <w:r>
        <w:rPr>
          <w:lang w:val="en-US"/>
        </w:rPr>
        <w:tab/>
      </w:r>
      <w:r>
        <w:rPr/>
        <w:t>37</w:t>
        <w:tab/>
        <w:t>20</w:t>
      </w:r>
    </w:p>
    <w:p>
      <w:pPr>
        <w:pStyle w:val="Txt"/>
        <w:rPr/>
      </w:pPr>
      <w:r>
        <w:rPr/>
        <w:tab/>
        <w:t>Итак, детоубийство порождается общественным мнени</w:t>
        <w:softHyphen/>
        <w:t>ем, по</w:t>
      </w:r>
      <w:r>
        <w:rPr>
          <w:lang w:val="en-US"/>
        </w:rPr>
        <w:softHyphen/>
      </w:r>
      <w:r>
        <w:rPr/>
        <w:t>доб</w:t>
      </w:r>
      <w:r>
        <w:rPr>
          <w:lang w:val="en-US"/>
        </w:rPr>
        <w:softHyphen/>
      </w:r>
      <w:r>
        <w:rPr/>
        <w:t>но тому как во времена варварства оскорбление влекло за собою кровавую месть, если оскорбленный не хотел остаться обесче</w:t>
      </w:r>
      <w:r>
        <w:rPr>
          <w:lang w:val="en-US"/>
        </w:rPr>
        <w:softHyphen/>
      </w:r>
      <w:r>
        <w:rPr/>
        <w:t>щенным на всю жизнь.</w:t>
      </w:r>
    </w:p>
    <w:p>
      <w:pPr>
        <w:pStyle w:val="Txt"/>
        <w:rPr/>
      </w:pPr>
      <w:r>
        <w:rPr/>
        <w:tab/>
        <w:t>В некоторых случаях преступление является реакцией на очень дурное обращение и унижение, которому подверга</w:t>
        <w:softHyphen/>
        <w:t>ется женщина. Так, В.R. пыталась отравить своего старого грубого мужа, за которого заставила ее выйти замуж мать ее, находившаяся прежде в связи с ним. Она ни за что не хотела отдаться ему, и за это жестокий муж морил ее голо</w:t>
        <w:softHyphen/>
        <w:t>дом, бил и заставлял ночевать в лавке, где она была совер</w:t>
        <w:softHyphen/>
        <w:t>шенно не защищена от непогоды. Spinetti зарезала своего мужа, которому принесла раньше столько жертв, после того как он жестоко избил ее, несмотря на ее беременность, за</w:t>
        <w:softHyphen/>
        <w:t>ставляя обокрасть своего хозяина. С.Н. застрелила в суде человека, оклеветавшего ее самым оскорбительным обра</w:t>
        <w:softHyphen/>
        <w:t>зом в то время, как он всякими прав</w:t>
      </w:r>
      <w:r>
        <w:rPr>
          <w:lang w:val="en-US"/>
        </w:rPr>
        <w:softHyphen/>
      </w:r>
      <w:r>
        <w:rPr/>
        <w:t>дами и неправдами добился оправдания в возбужденном против него процессе.</w:t>
      </w:r>
    </w:p>
    <w:p>
      <w:pPr>
        <w:pStyle w:val="Txt"/>
        <w:rPr/>
      </w:pPr>
      <w:r>
        <w:rPr/>
        <w:tab/>
      </w:r>
      <w:r>
        <w:rPr>
          <w:b/>
        </w:rPr>
        <w:t>6. Материнская и семейная любовь.</w:t>
      </w:r>
      <w:r>
        <w:rPr/>
        <w:t xml:space="preserve"> Оскорбленная ма</w:t>
        <w:softHyphen/>
        <w:t>теринская и семейная любовь является сравнительно реже причиной и мотивом преступлений. Du Tilly, видя, что муж ее позорит честь своей семьи и разоряет ее своею незакон</w:t>
        <w:softHyphen/>
        <w:t>ной связью с одной женщиной, особенно страдала при мыс</w:t>
        <w:softHyphen/>
        <w:t>ли, что благодаря болезни ее он сможет скоро жениться на своей любовнице, которая сделается таким образом маче</w:t>
        <w:softHyphen/>
        <w:t>хой ее детей. Это заставило ее решиться облить свою сопер</w:t>
        <w:softHyphen/>
        <w:t>ницу серной кислотой, чтобы сделать ее уродливой, а стало быть, и безвредной. Т. била и истязала проститутку, для которой муж бросил ее и для которой он разорял свою семью. Антония В., почти доведшая своей расточительно</w:t>
        <w:softHyphen/>
        <w:t>стью семью свою до банкротства, подожгла свой дом, чтобы полученной страховой премией поправить немного свои за</w:t>
        <w:softHyphen/>
        <w:t>путанные обстоятельства. Dani убежала из дома со своими детьми от рассвирепевшего пьяного мужа, хотевшего их всех перерезать. Но затем, когда он заснул, она вернулась в дом и заколола его. Одна дама, портрет которой мы находим у Mace, решилась на воровство, чтобы иметь чем заплатить за учение своего сына. Это была женщина из очень хорошей семьи, превосходно воспитанная, с прекрасным характером, но глубоко несчастная вследствие нищеты, в которую она впала после прежнего благосостояния. Арестованная за со</w:t>
        <w:softHyphen/>
        <w:t>вершенное воровство, она отказалась назвать свое имя, что</w:t>
        <w:softHyphen/>
        <w:t>бы не опозорить своего ребенка, но случайно была в суде узнана одним из адвокатов. Несколько дней спустя после этого она умерла, сраженная своим горем.</w:t>
      </w:r>
    </w:p>
    <w:p>
      <w:pPr>
        <w:pStyle w:val="Txt"/>
        <w:rPr/>
      </w:pPr>
      <w:r>
        <w:rPr/>
        <w:tab/>
        <w:t>То обстоятельство, что материнская любовь, несмотря на все выдающееся значение ее в духовной жизни женщины, яв</w:t>
        <w:softHyphen/>
        <w:t>ляется так редко мотивом преступлений, должно казаться немного странным. Но она есть своего рода профилактическое средство против пороков и преступлений, ибо боязнь причи</w:t>
        <w:softHyphen/>
        <w:t>нить вред своим детям или быть оторванной от них благода</w:t>
        <w:softHyphen/>
        <w:t>ря преступлению часто заставляет мать отказаться от ее пре</w:t>
        <w:softHyphen/>
        <w:t>ступных замыслов мести и вообще от всяких насильственных попыток реактивного характера. Этим же объясняется, поче</w:t>
        <w:softHyphen/>
        <w:t>му мать старается обыкновенно внушить своим детям терпе</w:t>
        <w:softHyphen/>
        <w:t>ние и снисхождение, удерживая их от мстительных порывов.</w:t>
      </w:r>
    </w:p>
    <w:p>
      <w:pPr>
        <w:pStyle w:val="Txt"/>
        <w:rPr/>
      </w:pPr>
      <w:r>
        <w:rPr/>
        <w:tab/>
        <w:t>Но, с другой стороны, замечателен факт, что материнст</w:t>
        <w:softHyphen/>
        <w:t>во часто является причиной психозов. Статистика пока</w:t>
        <w:softHyphen/>
        <w:t>зывает, что вследствие тяжелых семейных несчастий забо</w:t>
        <w:softHyphen/>
        <w:t>лели психическими болезнями (процент от всего количества душевных заболеваний):</w:t>
      </w:r>
    </w:p>
    <w:p>
      <w:pPr>
        <w:pStyle w:val="Txt"/>
        <w:tabs>
          <w:tab w:val="clear" w:pos="426"/>
          <w:tab w:val="left" w:pos="1560" w:leader="none"/>
          <w:tab w:val="center" w:pos="3544" w:leader="none"/>
          <w:tab w:val="center" w:pos="4678" w:leader="none"/>
        </w:tabs>
        <w:jc w:val="left"/>
        <w:rPr/>
      </w:pPr>
      <w:r>
        <w:rPr/>
        <w:tab/>
      </w:r>
      <w:r>
        <w:rPr>
          <w:lang w:val="en-US"/>
        </w:rPr>
        <w:tab/>
      </w:r>
      <w:r>
        <w:rPr/>
        <w:t>Мужчин</w:t>
      </w:r>
      <w:r>
        <w:rPr>
          <w:lang w:val="en-US"/>
        </w:rPr>
        <w:tab/>
      </w:r>
      <w:r>
        <w:rPr/>
        <w:t>Женщин</w:t>
      </w:r>
      <w:r>
        <w:rPr>
          <w:lang w:val="en-US"/>
        </w:rPr>
        <w:br/>
      </w:r>
      <w:r>
        <w:rPr/>
        <w:t>В Италии</w:t>
        <w:tab/>
        <w:t>в 1866-1877 гг.</w:t>
        <w:tab/>
        <w:t>1,6</w:t>
        <w:tab/>
        <w:t>8,4</w:t>
      </w:r>
      <w:r>
        <w:rPr>
          <w:lang w:val="en-US"/>
        </w:rPr>
        <w:br/>
      </w:r>
      <w:r>
        <w:rPr/>
        <w:t>В Саксонии</w:t>
        <w:tab/>
        <w:t>в 1875-1888 гг.</w:t>
        <w:tab/>
        <w:t>2,64</w:t>
        <w:tab/>
        <w:t>3,6</w:t>
      </w:r>
      <w:r>
        <w:rPr>
          <w:lang w:val="en-US"/>
        </w:rPr>
        <w:br/>
      </w:r>
      <w:r>
        <w:rPr/>
        <w:t>В Вене</w:t>
        <w:tab/>
        <w:t>в 1851-1859 гг.</w:t>
        <w:tab/>
        <w:t>5,24</w:t>
        <w:tab/>
        <w:t>11,2</w:t>
      </w:r>
    </w:p>
    <w:p>
      <w:pPr>
        <w:pStyle w:val="Txt"/>
        <w:rPr/>
      </w:pPr>
      <w:r>
        <w:rPr/>
        <w:tab/>
        <w:t>В Турине наблюдались психические расстройства вслед</w:t>
        <w:softHyphen/>
        <w:t>ствие смерти детей у женщин втрое чаще, чем у мужчин; бездетность также была причиной душевного заболевания у трех женщин.</w:t>
      </w:r>
    </w:p>
    <w:p>
      <w:pPr>
        <w:pStyle w:val="Txt"/>
        <w:rPr/>
      </w:pPr>
      <w:r>
        <w:rPr/>
        <w:tab/>
        <w:t>Другой фактор, исключающий возможность преступлений из-за материнской любви, заключается в следующем. Жен</w:t>
        <w:softHyphen/>
        <w:t>щина смотрит на своего ребенка почти как на часть самой себя, заботится о нем, как о самой себе, и принимает к сердцу все огорчения его, как свои собственные, до тех пор, пока он мал и не может обходиться без посторонней помощи. Когда же дитя вырастает, становится взрослым человеком и начи</w:t>
        <w:softHyphen/>
        <w:t>нает вести более или менее самостоятельную жизнь, отдель</w:t>
        <w:softHyphen/>
        <w:t>ную от матери, последняя тем не менее продолжает, хоть и издали, следить за его жизнью с полным любви участием, не выступая уже более в роли покровительницы и защитницы его. Несправедливость, причиненная взрослому сыну или дочери, причиняет, конечно, матери страдания, но далеко не такие сильные, как в случае обиды ее беспомощного кро</w:t>
        <w:softHyphen/>
        <w:t>шечного ребенка. Это напоминает распространенное в цар</w:t>
        <w:softHyphen/>
        <w:t>стве животных покидание самкой на произвол судьбы сво</w:t>
        <w:softHyphen/>
        <w:t>их детенышей, как только они научатся бегать или летать. Но так как маленькое дитя не принимает участия в борьбе за существование и не имеет, стало быть, врагов и преследо</w:t>
        <w:softHyphen/>
        <w:t>вателей, то для матери его не представляется случая к пре</w:t>
        <w:softHyphen/>
        <w:t>ступному вмешательству в его защиту. Единственный воз</w:t>
        <w:softHyphen/>
        <w:t>можный в этом отношении случай наблюдается тогда, когда мать мстит или защищает свое дитя от дурного отца, а это встречается, по счастию, очень редко, ибо преступления про</w:t>
        <w:softHyphen/>
        <w:t>тив элементарных отцовских обязанностей встречаются, по счастию, в культурной среде чрезвычайно редко.</w:t>
      </w:r>
    </w:p>
    <w:p>
      <w:pPr>
        <w:pStyle w:val="Txt"/>
        <w:rPr/>
      </w:pPr>
      <w:r>
        <w:rPr/>
        <w:tab/>
      </w:r>
      <w:r>
        <w:rPr>
          <w:b/>
        </w:rPr>
        <w:t>7. Страсть к нарядам и роскоши.</w:t>
      </w:r>
      <w:r>
        <w:rPr/>
        <w:t xml:space="preserve"> К числу мотивов пре</w:t>
        <w:softHyphen/>
        <w:t>ступлений по страсти относится также странным образом связанная с чувствами, порождаемыми семейной жизнью, страсть к красивым нарядам, столь характерная для пре</w:t>
        <w:softHyphen/>
        <w:t>ступных женщин.</w:t>
      </w:r>
    </w:p>
    <w:p>
      <w:pPr>
        <w:pStyle w:val="Txt"/>
        <w:rPr/>
      </w:pPr>
      <w:r>
        <w:rPr/>
        <w:tab/>
        <w:t>Du Tilly созналась, что больше всего возмущало ее то, что муж отдавал ее платья своей любовнице. Reymond была вне себя, узнав, какую массу нарядов и драгоценных вещей дарил своей любовнице ее муж, бывший по отноше</w:t>
        <w:softHyphen/>
        <w:t>нию к ней очень скупым. Т. говорила на суде, что она разыскала любовницу своего мужа, проститутку, не имея никакого намерения оскорбить ее; но когда она увидела на ней свою собственную, подаренную ей к свадьбе шаль, она не могла сдержать своего гнева и бросилась бить ее.</w:t>
      </w:r>
    </w:p>
    <w:p>
      <w:pPr>
        <w:pStyle w:val="Txt"/>
        <w:rPr/>
      </w:pPr>
      <w:r>
        <w:rPr/>
        <w:tab/>
        <w:t>В других случаях возбуждение женщин вызывается ос</w:t>
        <w:softHyphen/>
        <w:t>корблением дорогих специально для них или даже почти священных в глазах их предметов. Так, например, Laurent пришла в сильнейший гнев, застав en flagrant délit своего мужа с горничной на своей собственной кровати.</w:t>
      </w:r>
    </w:p>
    <w:p>
      <w:pPr>
        <w:pStyle w:val="Txt"/>
        <w:rPr/>
      </w:pPr>
      <w:r>
        <w:rPr/>
        <w:tab/>
      </w:r>
      <w:r>
        <w:rPr>
          <w:b/>
        </w:rPr>
        <w:t>8. Аналогичные черты у преступных женщин и муж</w:t>
        <w:softHyphen/>
        <w:t>чин.</w:t>
      </w:r>
      <w:r>
        <w:rPr/>
        <w:t xml:space="preserve"> До сих пор мы находили полный параллелизм между преступными мужчинами и женщинами — преступницами по страсти, причем только некоторые черты характера, суще</w:t>
        <w:softHyphen/>
        <w:t>ственные для первых, встречаются у вторых сравнительно редко. Так, преступное деяние следует непосредственно за поводом к нему только у некоторых женщин. Guerin, напри</w:t>
        <w:softHyphen/>
        <w:t>мер, узнав, что муж ее находится со своей любовницей в Вер</w:t>
        <w:softHyphen/>
        <w:t>сале, немедленно отправилась туда и заколола его, a Dam зарезала своего мужа, угрожавшего ей и детям, тотчас же, как только он заснул. Равным образом и Spinetti убила своего любовника непосредственно после того, как он потребовал, чтобы она обворовала своих господ. Точно так же поступили Provensal и Jamais. Искреннее раскаяние мы наблюдаем срав</w:t>
        <w:softHyphen/>
        <w:t>нительно у немногих женщин. Noblin, например, совершив свое преступление, бросилась с криком бежать по улицам и сама отдалась в руки правосудия, a Dam пыталась даже по</w:t>
        <w:softHyphen/>
        <w:t>кончить с собою, но у нее не хватило на это мужества, и она была арестована жандармами. На Антонио В., совершившую поджог собственного дома с целью получить страховую пре</w:t>
        <w:softHyphen/>
        <w:t>мию, при мысли о совершенном ею преступлении находил всякий раз какой-то столбняк, и она обратилась к агенту страхового общества только по настоянию своего брата, при</w:t>
        <w:softHyphen/>
        <w:t>чем, получив деньги, добровольно созналась в своем преступ</w:t>
        <w:softHyphen/>
        <w:t>лении. Du Tilly желала только, как говорила она, обезобра</w:t>
        <w:softHyphen/>
        <w:t>зить свою соперницу, но была страшно огорчена, когда последняя лишилась благодаря ей одного глаза. Она тотчас же в вознаграждение вручила ей крупную сумму денег, посто</w:t>
        <w:softHyphen/>
        <w:t>янно осведомлялась о ее здоровье и была очень счастлива всякий раз, когда врач приносил ей на этот счет добрые вес</w:t>
        <w:softHyphen/>
        <w:t>ти. Точно так же у преступниц по страсти редко наблюдает</w:t>
        <w:softHyphen/>
        <w:t>ся та внезапность решимости, которая характеризуется, меж</w:t>
        <w:softHyphen/>
        <w:t>ду прочим, так, что они хватают для нападения первый попавшийся им в руки предмет или же пускают в ход ногти и зубы, подобно Guerin, Dam и Т., которая ворвалась в дом любовницы мужа своего и набросилась на нее с кулаками.</w:t>
      </w:r>
    </w:p>
    <w:p>
      <w:pPr>
        <w:pStyle w:val="Txt"/>
        <w:rPr/>
      </w:pPr>
      <w:r>
        <w:rPr/>
        <w:tab/>
      </w:r>
      <w:r>
        <w:rPr>
          <w:b/>
        </w:rPr>
        <w:t>9. Отклонения от мужского преступного типа.</w:t>
      </w:r>
      <w:r>
        <w:rPr/>
        <w:t xml:space="preserve"> Пред</w:t>
        <w:softHyphen/>
        <w:t>шество</w:t>
      </w:r>
      <w:r>
        <w:rPr>
          <w:lang w:val="en-US"/>
        </w:rPr>
        <w:softHyphen/>
      </w:r>
      <w:r>
        <w:rPr/>
        <w:t>вавшая преступлению жизнь преступниц по стра</w:t>
        <w:softHyphen/>
        <w:t>сти оказывается обыкновенно не всегда безупречною: у них нередко наблюдаются черты жестокости и злости (как, например, у В., у Dav., y Andral) — черты, которые противоречат обычной чрезмерной доброте преступников по стра</w:t>
        <w:softHyphen/>
        <w:t>сти и благодаря которым они приближаются то к врож</w:t>
        <w:softHyphen/>
        <w:t>денным преступницам, то к случайным преступникам.</w:t>
      </w:r>
    </w:p>
    <w:p>
      <w:pPr>
        <w:pStyle w:val="Txt"/>
        <w:rPr/>
      </w:pPr>
      <w:r>
        <w:rPr/>
        <w:tab/>
        <w:t>У женщин взрыв страсти часто не так силен, как у муж</w:t>
        <w:softHyphen/>
        <w:t>чин, и сама страсть развивается у них постепенно, часто в течение месяцев и даже целых годов, сменяясь периодами снисходительности и даже дружбы к намеченной жертве. У них обыкновенно замечается более холодная и обдуманная, чем у мужчин, предумышленность преступления, и самое исполнение его отличается большею ловкостью и той ха</w:t>
        <w:softHyphen/>
        <w:t>рактерной сложностью, которая невозможна там, где пре</w:t>
        <w:softHyphen/>
        <w:t>ступлением руководит одна лишь страсть. Характерно, да</w:t>
        <w:softHyphen/>
        <w:t>лее, для женщин и то, что за преступлением у них редко следует искреннее раскаяние и что они, напротив, очень час</w:t>
        <w:softHyphen/>
        <w:t>то находят удовлетворение в совершенной мести; еще реже среди них наблюдаются в таких случаях самоубийства.</w:t>
      </w:r>
    </w:p>
    <w:p>
      <w:pPr>
        <w:pStyle w:val="Txt"/>
        <w:rPr/>
      </w:pPr>
      <w:r>
        <w:rPr/>
        <w:tab/>
        <w:t>Упомянутая нами раньше В., за честность которой, как мы видели, хотели ручаться все ее соседки, подкараулила ночью с дубинкой в руках своего мужа с его возлюбленной и напала на них. После этого происшествия муж ее оставил свою любовницу и сошелся с девушкой, служившей у них горничной. Но с этой последней В. обращалась очень неоди</w:t>
        <w:softHyphen/>
        <w:t>наково: то она прогоняла ее из дома после самых бурных сцен, то, напротив, принимала, особенно в те дни, когда сильно нуждалась, ее деньги и подарки; но в этой постоянной смене гнева и примирения всегда тлела ненависть обманутой жен</w:t>
        <w:softHyphen/>
        <w:t>щины к своей сопернице. Дело окончилось тем, что однажды, когда муж ее прокучивал с этой девушкой свои последние деньги в одном веселом доме, она переоделась мужчиной, отправилась туда и, напав на свою соперницу, избила ее са</w:t>
        <w:softHyphen/>
        <w:t>мым жестоким образом. Мы видим, что в данном случае решительный удар со стороны В. долго подготовлялся и что последнему предшествовал период продолжительного при</w:t>
        <w:softHyphen/>
        <w:t>мирения ее с соперницей, благодаря чему она не является, в строгом смысле слова, преступницей по страсти.</w:t>
      </w:r>
    </w:p>
    <w:p>
      <w:pPr>
        <w:pStyle w:val="Txt"/>
        <w:rPr/>
      </w:pPr>
      <w:r>
        <w:rPr/>
        <w:tab/>
        <w:t>Laurent, поймав своего мужа и служанку en flagrant délit, прогнала последнюю, но воспоминание об этом позоре так мучило ее постоянно, что спустя 6 месяцев она разыскал эту девушку и убила ее. Ни один преступник по страсти не чувствовал бы потребности мстить спустя так много времени после обстоятельства, послужившего поводом к мести. Рав</w:t>
        <w:softHyphen/>
        <w:t>ным образом и образ действия du Tilly с серной кислотой не вполне отвечает характеру преступления по страсти: ее план мести был слишком утонченно-жестокого характера и для исполнения его нужно было слишком много хладнокровия для того, чтобы можно было предположить у нее в момент совершения ею преступления состояние известной нравст</w:t>
        <w:softHyphen/>
        <w:t>венной невменяемости. B.R., выданная матерью против во</w:t>
        <w:softHyphen/>
        <w:t>ли своей замуж за старого и жестокого человека, подсыпала своему мужу в минуту отчаяния в похлебку его медного купороса. Но мужу похлебка эта показалась слишком ки</w:t>
        <w:softHyphen/>
        <w:t>слой, и он не стал есть ее. Спустя два-три дня супруги опять поссорились, и тогда муж, найдя остаток этой похлебки и заподозрив что-то неладное по ее странному цвету, потребо</w:t>
        <w:softHyphen/>
        <w:t>вал от нее объяснений на этот счет, и молодая женщина во всем призналась. И здесь, стало быть, справедливая нена</w:t>
        <w:softHyphen/>
        <w:t>висть к грубому, жестокому мужу выразилась в заранее обду</w:t>
        <w:softHyphen/>
        <w:t>манном и предварительно подготовленном преступлении, ка</w:t>
        <w:softHyphen/>
        <w:t>ким, впрочем, всегда является отравление.</w:t>
      </w:r>
    </w:p>
    <w:p>
      <w:pPr>
        <w:pStyle w:val="Txt"/>
        <w:rPr/>
      </w:pPr>
      <w:r>
        <w:rPr/>
        <w:tab/>
        <w:t>Преступление Reymond свидетельствует от начала до конца о большом хладнокровии и хитром расчете ее. Для доказательства достаточно припомнить необыкновенно тон</w:t>
        <w:softHyphen/>
        <w:t>кий и ловкий прием, к которому прибегла она, чтобы про</w:t>
        <w:softHyphen/>
        <w:t>никнуть в дом, где происходило свидание мужа ее с любов</w:t>
        <w:softHyphen/>
        <w:t>ницей. Она именно позвонила и просунула под дверь заранее написанную записочку следующего содержания: "Поль, от</w:t>
        <w:softHyphen/>
        <w:t>крой мне; Lassimonne (муж любовницы) знает все; он сей</w:t>
        <w:softHyphen/>
        <w:t>час явится; я пришла помочь тебе; не бойся".</w:t>
      </w:r>
    </w:p>
    <w:p>
      <w:pPr>
        <w:pStyle w:val="Txt"/>
        <w:rPr/>
      </w:pPr>
      <w:r>
        <w:rPr/>
        <w:tab/>
        <w:t>Brosset разошлась со своим мужем, с которым она очень дурно жила, но ее постоянно мучила ревность. Однажды она отправилась к нему, захватив с собою нож, и, застав у него девушку, убила его. Преступнице Daru, в которой пре</w:t>
        <w:softHyphen/>
        <w:t>ступный тип выражен резче всего, гнев и ненависть к му</w:t>
        <w:softHyphen/>
        <w:t>жу не помешали, однако, хладнокровно обсудить, каким образом лучше всего убить его во время сна. Равным об</w:t>
        <w:softHyphen/>
        <w:t>разом и Dumaire, принадлежащая по некоторым особенностям своим к преступницам по страсти, имеет очень много сходства с врожденными преступницами. Будучи от природы очень неглупой и предусмотрительной, она собра</w:t>
        <w:softHyphen/>
        <w:t>ла путем проституции изрядные деньги, но не была при этом, однако, настолько эгоистичной, чтобы не делиться ими со своими родными. Она познакомилась с Picard'oM, влюбилась в него, оставила распутный образ жизни и, сде</w:t>
        <w:softHyphen/>
        <w:t>лавшись его любовницей, была ему верна в течение многих лет, прижив с ним дочь. Она дала своему любовнику сред</w:t>
        <w:softHyphen/>
        <w:t>ства получить образование и, не желая, чтобы он на ней женился, требовала от него только, чтобы он не бросал ее. Однако Picard, окончив свое образование, задумал женить</w:t>
        <w:softHyphen/>
        <w:t>ся на богатой девушке, и тогда она убила его. Искренность ее сильной любви, недостойное поведение любовника ее могли бы заставить думать, что мы имеем здесь дело с преступлением по страсти, но против этого говорят раз</w:t>
        <w:softHyphen/>
        <w:t>личные обстоятельства, и прежде всего заранее принятое ею намерение убить Picard'a, как только он изменит ей, о чем свидетельствуют ее слова, сказанные ею задолго до преступления родным его: "S'il faut le tuer, je le tuerai"*. Далее, характеру преступления по страсти противоречат также ее решительный и энергичный образ действия и отсутствие у нее раскаяния. Она вела себя совершенно непринужденно во время судебного разбора дела ее и зая</w:t>
        <w:softHyphen/>
        <w:t>вила на суде, что не только не сожалеет о случившемся, но даже повторила бы в случае надобности это убийство еще раз, так как предпочитает видеть своего возлюбленного лучше мертвым, чем принадлежащим другой женщине.</w:t>
      </w:r>
    </w:p>
    <w:p>
      <w:pPr>
        <w:pStyle w:val="Snoska"/>
        <w:rPr/>
      </w:pPr>
      <w:r>
        <w:rPr>
          <w:lang w:val="en-US"/>
        </w:rPr>
        <w:t>[</w:t>
      </w:r>
      <w:r>
        <w:rPr/>
        <w:t>"Если его нужно убить, то я его убью" (фр.).</w:t>
      </w:r>
      <w:r>
        <w:rPr>
          <w:lang w:val="en-US"/>
        </w:rPr>
        <w:t>]</w:t>
      </w:r>
    </w:p>
    <w:p>
      <w:pPr>
        <w:pStyle w:val="Txt"/>
        <w:rPr/>
      </w:pPr>
      <w:r>
        <w:rPr/>
        <w:tab/>
        <w:t>Dav., отдавшаяся честной девушкой своему поклонни</w:t>
        <w:softHyphen/>
        <w:t>ку, сержанту, после того как он обещал жениться на ней, облила его серной кислотой, когда он бросил ее беремен</w:t>
        <w:softHyphen/>
        <w:t>ной. Мы здесь имеем дело не с кокоткой или проститут</w:t>
        <w:softHyphen/>
        <w:t>кой, мстящей своему вероломному любовнику за то, что он покинул ее, причем истинным мотивом мести является собственно эгоизм, но с честной девушкой, которой причи</w:t>
        <w:softHyphen/>
        <w:t>нена тяжелая несправедливость и в преступлении которой</w:t>
      </w:r>
      <w:r>
        <w:rPr>
          <w:lang w:val="en-US"/>
        </w:rPr>
        <w:t xml:space="preserve"> </w:t>
      </w:r>
      <w:r>
        <w:rPr/>
        <w:t>страсть играет главную роль. Но даже и у нее мы нахо</w:t>
        <w:softHyphen/>
        <w:t>дим черты, противоречащие характеру истинного преступ</w:t>
        <w:softHyphen/>
        <w:t>ления по страсти: так, например, Dav., перед тем как от</w:t>
        <w:softHyphen/>
        <w:t>даться своему любовнику, угрожала ему смертью, если он обманет ее. Это указывает на то, что она подумывала о преступлении еще задолго до того, как на него натолкнуло ее поведение ее любовника. Далее: чтобы разыскать его, она отправилась в одно подозрительное место в сопровож</w:t>
        <w:softHyphen/>
        <w:t>дении какого-то мужчины, что не может не свидетельство</w:t>
        <w:softHyphen/>
        <w:t>вать об известной свободе в ее поведении. Наконец, она прибегла к серной кислоте, чтобы заставить испытать — как она сама призналась — любовника своего горечь мес</w:t>
        <w:softHyphen/>
        <w:t>ти. Она не обнаружила никакого раскаяния в совершен</w:t>
        <w:softHyphen/>
        <w:t>ном преступлении и многократно осведомлялась даже у тюремных врачей о состоянии здоровья своей жертвы.</w:t>
      </w:r>
    </w:p>
    <w:p>
      <w:pPr>
        <w:pStyle w:val="Txt"/>
        <w:rPr/>
      </w:pPr>
      <w:r>
        <w:rPr/>
        <w:tab/>
        <w:t>Часто бывает затруднительно решить, куда именно отне</w:t>
        <w:softHyphen/>
        <w:t>сти виновную: к преступницам ли по страсти или же к врожденным преступницам, так как она принадлежит, по-видимому, к одной и другой из этих категорий одновременно.</w:t>
      </w:r>
    </w:p>
    <w:p>
      <w:pPr>
        <w:pStyle w:val="Txt"/>
        <w:rPr/>
      </w:pPr>
      <w:r>
        <w:rPr/>
        <w:tab/>
        <w:t>Клотильда Andral, актриса (у которой любовные при</w:t>
        <w:softHyphen/>
        <w:t>ключения вроде нижеописанного составляли, вероятно, да</w:t>
        <w:softHyphen/>
        <w:t>леко не редкость), сделалась любовницей одного офицера, от которого родила сына. Однако любовник вскоре поки</w:t>
        <w:softHyphen/>
        <w:t>нул ее и материальное положение, в котором она внезапно очутилась, стало до того скверным, что она нуждалась да</w:t>
        <w:softHyphen/>
        <w:t>же в самом необходимом и была решительно не в состоя</w:t>
        <w:softHyphen/>
        <w:t>нии содержать своего ребенка. Окружавшая ее нищета, стра</w:t>
        <w:softHyphen/>
        <w:t>дания ее дитяти и циничное поведение ее любовника, не считавшего даже нужным отвечать на ее письма, довели ее до отчаяния. Она решилась облить его серной кислотой, но это ей не вполне удалось. И в данном случае характеру преступления по страсти противоречат как далеко не безу</w:t>
        <w:softHyphen/>
        <w:t>пречная предшествовавшая жизнь преступницы, так равно и заранее обдуманное намерение, с которым она соверши</w:t>
        <w:softHyphen/>
        <w:t>ла преступление (она подкарауливала свою жертву триж</w:t>
        <w:softHyphen/>
        <w:t>ды с большими промежутками один раз после другого). Но, с другой стороны, мотив ее преступления был очень серьезен и не гнездился в какой-нибудь низменной страсти.</w:t>
      </w:r>
    </w:p>
    <w:p>
      <w:pPr>
        <w:pStyle w:val="Txt"/>
        <w:rPr/>
      </w:pPr>
      <w:r>
        <w:rPr/>
        <w:tab/>
        <w:t>Итак, в приведенных примерах дело сводится не к тем взрывам страсти, которые омрачают ум даже порядочного человека, превращая его в убийцу, но к упорному, медленно развивающемуся чувству, приводящему в брожение дурные наклонности и дающему достаточно времени для того, что</w:t>
        <w:softHyphen/>
        <w:t>бы обдумать и подготовить преступление. Нам скажут, быть может, что здесь дело идет о безусловно честных жен</w:t>
        <w:softHyphen/>
        <w:t>щинах — и, в сущности, преступницы эти мало или даже вовсе не отличаются от нормальных женщин, — но это кажущееся противоречие исчезает, когда мы примем во внимание то, что уже прежде было нами сказано о нравст</w:t>
        <w:softHyphen/>
        <w:t>венном чувстве нормальной женщины. Мы доказали именно раньше, что чувство это почти совершенно не развито у нее и что ей свойственны некоторые преступные наклонности, как мстительность, ревность, зависть и злость, которые, впро</w:t>
        <w:softHyphen/>
        <w:t>чем, при обыкновенных условиях нейтрализуются ее срав</w:t>
        <w:softHyphen/>
        <w:t>нительно малой чувствительностью, равно как и ничтож</w:t>
        <w:softHyphen/>
        <w:t>ной интенсивностью ее страстей. Если нормальная во всем остальном женщина возбудима более обыкновенного и у нее повод к преступлению самый серьезный, то преступные наклонности ее, физиологически дремлющие, пробуждают</w:t>
        <w:softHyphen/>
        <w:t>ся: она становится в таком случае преступницей, но не вследствие силы своих страстей, которые у нее обыкновен</w:t>
        <w:softHyphen/>
        <w:t>но посредственно-слабы, но благодаря своей пробудившей</w:t>
        <w:softHyphen/>
        <w:t>ся преступности. Таким образом, даже совершенно нор</w:t>
        <w:softHyphen/>
        <w:t>мальная женщина может сделаться преступницей, не будучи в то же время преступницей по страсти, так как страсти ее никогда не достигают значительной интенсивности. Но они составляют тем не менее неотъемлемую часть всякого пре</w:t>
        <w:softHyphen/>
        <w:t>ступления, так как пробуждение в женщине ее скрытой преступности обусловливается только оскорблением са</w:t>
        <w:softHyphen/>
        <w:t>мых дорогих для нее чувств.</w:t>
      </w:r>
    </w:p>
    <w:p>
      <w:pPr>
        <w:pStyle w:val="Txt"/>
        <w:rPr/>
      </w:pPr>
      <w:r>
        <w:rPr/>
        <w:tab/>
        <w:t>То же самое можно сказать о преступлениях, в которых второстепенную роль играют страсти, а главную — вну</w:t>
        <w:softHyphen/>
        <w:t>шение со стороны мужчины. Lodi, например, совершила кражу по приказанию своего любовника, который грозил в противном случае бросить ее. Особенно характерен случай Noblin. Она была покинута своим любовником после многолетней связи с ним для другой женщины, и так как она знала о совершенном им преступлении, то угрожала ему доносом. Между тем любовник ее успел уже доверить тай</w:t>
        <w:softHyphen/>
        <w:t>ну своего преступления своей новой любовнице и решил поэтому избавиться от угрожавшей ему с обеих сторон опасности устранением одной из этих женщин. Выбор его пал на вторую любовницу. Целый месяц затем он мучил Noblin разного рода подстрекательствами к преступлению, о которых она потом рассказывала на суде в следующих словах: "Он изводил меня и мучил по целым неделям, то стараясь возбудить мою ненависть к сопернице рассказами о том, как она любила его, то подзадоривая меня, что я слишком труслива для того, чтобы решиться отомстить... Промучив меня таким образом целый месяц, он однажды сказал мне прямо, что я не люблю его, если до сих пор не убила своей соперницы". В данном случае одной страсти, как бы сильна она ни была, оказалось недостаточно для того, чтобы имело место преступление, если бы сюда не при</w:t>
        <w:softHyphen/>
        <w:t>соединилось еще внушение; следовательно, преступные на</w:t>
        <w:softHyphen/>
        <w:t>клонности бывают порою скрыты в женщине очень глубо</w:t>
        <w:softHyphen/>
        <w:t>ко, если для пробуждения их нужны такие могучие средства, как внушение. Мужчина, преступник по страсти, может силь</w:t>
        <w:softHyphen/>
        <w:t>нейшим образом противостоять искушению преступлению или уступать ему под влиянием более сильной страсти; там же, где для совершения преступления необходимо еще влияние внушения, где возможно, стало быть, предваритель</w:t>
        <w:softHyphen/>
        <w:t>ное обдумыванье и взвешивание всех последствий замыш</w:t>
        <w:softHyphen/>
        <w:t>ляемого преступного деяния, — там органическое врож</w:t>
        <w:softHyphen/>
        <w:t>денное сопротивление злу должно быть, очевидно, весьма слабым. Как показывает, между прочим, только что описан</w:t>
        <w:softHyphen/>
        <w:t>ный случай, нормальной женщине свойствен известный за</w:t>
        <w:softHyphen/>
        <w:t>пас дурных инстинктов, а вместе с тем и предрасположен</w:t>
        <w:softHyphen/>
        <w:t>ность к подобной форме преступности по страсти.</w:t>
      </w:r>
    </w:p>
    <w:p>
      <w:pPr>
        <w:pStyle w:val="Txt"/>
        <w:rPr/>
      </w:pPr>
      <w:r>
        <w:rPr/>
        <w:tab/>
      </w:r>
      <w:r>
        <w:rPr>
          <w:b/>
        </w:rPr>
        <w:t>10. Преступления по страсти эгоистического характе</w:t>
        <w:softHyphen/>
        <w:t>ра.</w:t>
      </w:r>
      <w:r>
        <w:rPr/>
        <w:t xml:space="preserve"> Преступления, которые мы называем преступлениями по страсти эгоистического характера, совершаются не бла</w:t>
        <w:softHyphen/>
        <w:t>годаря внезапному взрыву страсти, но под влиянием посте</w:t>
        <w:softHyphen/>
        <w:t>пенного действия ко злу направленных импульсов. Преступницы этой категории суть обыкновенные честные, доб</w:t>
        <w:softHyphen/>
        <w:t>рые и любящие натуры, и преступления их являются почти исключительно плодом постепенно нарастающего чувства ревности, порождаемой разного рода несчастьями, болезня</w:t>
        <w:softHyphen/>
        <w:t>ми и пр. С одной стороны, они не вполне преступницы по страсти, но с другой — у них недостает не только более или менее серьезного мотива к преступлению, но часто даже и повода к нему со стороны жертвы, — и подобное отноше</w:t>
        <w:softHyphen/>
        <w:t>ние преступного субъекта к своей жертве является весьма характерным для врожденного преступника. Примером мо</w:t>
        <w:softHyphen/>
        <w:t>жет послужить следующий случай, имевший место в Бель</w:t>
        <w:softHyphen/>
        <w:t>гии. Один молодой человек любил и был любим одной бедной девушкой, богатая кузина которой также влюбилась в него. Молодой человек хоть и был честен, но, не чувствуя в себе достаточно мужества к жизненной борьбе за свое существование, поддался искушению богатства и обручился с богатой девушкой, отказавшись от бедной. Однако неза</w:t>
        <w:softHyphen/>
        <w:t>долго до свадьбы невеста его опасно заболела, и ее начала беспрестанно мучить ревность и мысль о том, что смерть ее, которая сделает ее бедную кузину богатой наследницей ее, доставит жениху ее двойное счастье обладания богатством и любимой женщиной. Ревность натолкнула ее на мысль скомпрометировать и погубить его. Для этого она прогло</w:t>
        <w:softHyphen/>
        <w:t>тила дорогой бриллиант из своего кольца и обвинила моло</w:t>
        <w:softHyphen/>
        <w:t>дого человека в том, что он украл его. Отец поверил словам своей умирающей дочери и, ища после смерти ее кольцо это среди других драгоценностей ее, нашел его, к удивлению своему, без бриллианта. Экс-жених был арестован и, навер</w:t>
        <w:softHyphen/>
        <w:t>ное, был бы осужден, если бы, по счастию, молва не обвинила его в том, что он отравил свою невесту с целью сделать на</w:t>
        <w:softHyphen/>
        <w:t>следницей любимую им девушку. Было произведено вскры</w:t>
        <w:softHyphen/>
        <w:t>тие умершей, и бриллиант был найден у нее в желудке.</w:t>
      </w:r>
    </w:p>
    <w:p>
      <w:pPr>
        <w:pStyle w:val="Txt"/>
        <w:rPr/>
      </w:pPr>
      <w:r>
        <w:rPr/>
        <w:tab/>
        <w:t>Другой случай. Некая Derw., счастливая, очень любящая женщина безупречного поведения, заболела вдруг на высоте своего счастия чахоткой и в течение нескольких месяцев очутилась на краю могилы. Ее любовь к мужу преврати</w:t>
        <w:softHyphen/>
        <w:t>лась в бесконечную бурную ревность. Она постоянно требо</w:t>
        <w:softHyphen/>
        <w:t>вала клятв его, что по смерти ее он не будет знать никакой другой женщины, просила его умереть вместе с ней и одна</w:t>
        <w:softHyphen/>
        <w:t>жды, после того как несчастный муж в сотый раз клялся ей ни на ком не жениться после смерти ее, она схватила ви</w:t>
        <w:softHyphen/>
        <w:t>севшее на стене ружье и застрелила его. Perrin была прико</w:t>
        <w:softHyphen/>
        <w:t>вана неизлечимой болезнью к своей кровати в течение пяти лет. В течение всего этого времени она страшно мучила мужа своего ревностью. Ежедневно она упрекала его в не</w:t>
        <w:softHyphen/>
        <w:t>достойном относительно ее поведении, говорила, что он из</w:t>
        <w:softHyphen/>
        <w:t>меняет ей и, наконец, чтобы положить конец всему этому, однажды подозвала его к своей постели и тяжело ранила выстрелом из револьвера, который постоянно держала спря</w:t>
        <w:softHyphen/>
        <w:t>танным под подушками. Потом она сама призналась, что обдумывала свое преступление в течение долгого времени.</w:t>
      </w:r>
    </w:p>
    <w:p>
      <w:pPr>
        <w:pStyle w:val="Txt"/>
        <w:rPr/>
      </w:pPr>
      <w:r>
        <w:rPr/>
        <w:tab/>
        <w:t>Во всех этих случаях мотивом преступления является благородная страсть, любовь, но ближайший, однако, толчок к чему дается, с одной стороны, пробудившимися дурными инстинктами, находящимися у нормальной женщины в скры</w:t>
        <w:softHyphen/>
        <w:t>том состоянии, и, с другой — ревностью, доходящей до чу</w:t>
        <w:softHyphen/>
        <w:t>довищных размеров, благодаря которой женщины страдают при виде чужого счастья так же, как бы под влиянием собственного несчастья. Мысль о том, что они лишены сча</w:t>
        <w:softHyphen/>
        <w:t>стья ожесточает их и возбуждает в них желание, чтобы и другие не могли воспользоваться им. Конечно, здесь поводы к преступлению большею частью серьезного характера, и каждая из этих преступниц при нормальных условиях, ес</w:t>
        <w:softHyphen/>
        <w:t>ли бы судьба не обрушилась так жестоко на нее наверное осталась бы честной женщиной. Подобные преступления очень резко свидетельствуют о той аналогии, которая суще</w:t>
        <w:softHyphen/>
        <w:t>ствует между детьми и женщинами: можно сказать, что это преступления взрослых детей наделенных более сильными страстями и более высокой интеллигентностью.</w:t>
      </w:r>
    </w:p>
    <w:p>
      <w:pPr>
        <w:pStyle w:val="Txt"/>
        <w:rPr>
          <w:lang w:val="en-US"/>
        </w:rPr>
      </w:pPr>
      <w:r>
        <w:rPr/>
        <w:tab/>
        <w:t>Итак, мы имеем здесь дело с преступлениями по страсти происхождение которых кроется в чувствах исключительно эгоистического характера, как, например, в ревности, зависти и т.п., но не в ego-альтруистических чувствах, как Spencer считает любовь, честь и т п., которые, напротив, являются главными мотивами преступлений по страсти у мужчин.</w:t>
      </w:r>
    </w:p>
    <w:p>
      <w:pPr>
        <w:pStyle w:val="Head"/>
        <w:rPr/>
      </w:pPr>
      <w:r>
        <w:rPr/>
        <w:t>САМОУБИЙЦЫ</w:t>
      </w:r>
    </w:p>
    <w:p>
      <w:pPr>
        <w:pStyle w:val="Txt"/>
        <w:rPr/>
      </w:pPr>
      <w:r>
        <w:rPr/>
        <w:tab/>
        <w:t>1. Чтобы дополнить наше исследование о преступлени</w:t>
        <w:softHyphen/>
        <w:t>ях по страсти, мы должны коснуться еще самоубийц, ибо аналогия и родство между преступлениями, особенно со</w:t>
        <w:softHyphen/>
        <w:t>вершаемыми по страсти, и самоубийством так велики, что их можно рассматривать, как две ветви одного и того же дерева.</w:t>
      </w:r>
    </w:p>
    <w:p>
      <w:pPr>
        <w:pStyle w:val="Txt"/>
        <w:rPr/>
      </w:pPr>
      <w:r>
        <w:rPr/>
        <w:tab/>
        <w:t>Самоубийство — этот феномен, так близко стоящий к преступности по своим вариациям, наблюдается, в общем, у женщин в четыре и даже пять раз реже, чем у мужчин.</w:t>
      </w:r>
    </w:p>
    <w:p>
      <w:pPr>
        <w:pStyle w:val="Txt"/>
        <w:rPr/>
      </w:pPr>
      <w:r>
        <w:rPr/>
        <w:tab/>
      </w:r>
      <w:r>
        <w:rPr>
          <w:b/>
        </w:rPr>
        <w:t>2. Самоубийства вследствие физических страданий.</w:t>
      </w:r>
      <w:r>
        <w:rPr/>
        <w:t xml:space="preserve"> Со</w:t>
        <w:softHyphen/>
        <w:t>ответственно незначительному числу самоубийств, совер</w:t>
        <w:softHyphen/>
        <w:t>шаемых по страсти, число их вследствие физических стра</w:t>
        <w:softHyphen/>
        <w:t>даний также невелико. В этом отношении женщины относительно превосходят мужчин в Пруссии, Саксонии, Италии, Вене и Париже и уступают им в Германии, Бель</w:t>
        <w:softHyphen/>
        <w:t>гии, Франции и Мадриде. Но превосходство их только от</w:t>
        <w:softHyphen/>
        <w:t>носительное, так как абсолютное число самоубийств вооб</w:t>
        <w:softHyphen/>
        <w:t>ще, а стало быть, и тех, причиной которых являются физические страдания, среди мужчин всегда значительно больше, чем среди женщин.</w:t>
      </w:r>
    </w:p>
    <w:p>
      <w:pPr>
        <w:pStyle w:val="Txt"/>
        <w:rPr/>
      </w:pPr>
      <w:r>
        <w:rPr/>
        <w:tab/>
        <w:t>Обстоятельство это является новым доказательством меньшей чувствительности женщины: она не так живо ощущает физические страдания, и потому последние ее не доводят так часто до самоубийства, несмотря на то что женщина переносит больше физических мук, нераздельно связанных с жизненными функциями и особенностями ее пола. Но так как страдание принадлежит в отдаленном смысле слова к аффектам, а физическая чувствительность есть основа страстей и нравственного чувства, то этим мы можем объяснить себе редкость среди женщин самоубий</w:t>
        <w:softHyphen/>
        <w:t>ства, обусловленных страстями.</w:t>
      </w:r>
    </w:p>
    <w:p>
      <w:pPr>
        <w:pStyle w:val="Txt"/>
        <w:rPr/>
      </w:pPr>
      <w:r>
        <w:rPr/>
        <w:tab/>
      </w:r>
      <w:r>
        <w:rPr>
          <w:b/>
        </w:rPr>
        <w:t>3. Нищета.</w:t>
      </w:r>
      <w:r>
        <w:rPr/>
        <w:t xml:space="preserve"> Нищета является для женщины несущест</w:t>
        <w:softHyphen/>
        <w:t>венным мотивом самоубийства. Число лиц, лишающих се</w:t>
        <w:softHyphen/>
        <w:t>бя жизни вследствие нищеты, сравнительно невелико как среди мужчин, так и женщин. Шансы для обоих полов впасть в нищету почти одни и те же, так как материаль</w:t>
        <w:softHyphen/>
        <w:t>ным потерям подвергаются одинаково как муж, так и же</w:t>
        <w:softHyphen/>
        <w:t>на, как отец, так и дочери и т.д. Но женщина гораздо легче мужчины выходит из подобного положения. Представляя собою, как сказано нами раньше, средний тип человеческого рода, она в силу этого легче приспособляется к разного рода переменам жизненных условий. Разница между герцогиней и прачкой более поверхностна и далеко не так глубока, как различие между членами в пределах другого пола: герцоги</w:t>
        <w:softHyphen/>
        <w:t>ня может сравнительно легко примениться к какому-ни</w:t>
        <w:softHyphen/>
        <w:t>будь новому положению и стать, положим, прачкой. Кто знаком с жизнью, тому приходилось, вероятно, встречать высокопоставленных женщин, которые, впав в бедность, легко примирялись с местом какой-нибудь компаньонки или да</w:t>
        <w:softHyphen/>
        <w:t>же горничной; мужчина же при таких же условиях не так легко мирится со своим несчастием и очень часто погибает под ударами судьбы. Женщина благодаря именно своей по</w:t>
        <w:softHyphen/>
        <w:t>ниженной чувствительности, а также тому обстоятельству, что потребности ее меньше, приспособляется легче и лучше мужчины не только к нравственным страданиям, но и к физическим лишениям, связанным с бедностью (плохое пи</w:t>
        <w:softHyphen/>
        <w:t>тание, отсутствие каких бы то ни было удобств и пр.). За</w:t>
        <w:softHyphen/>
        <w:t>метим далее, что за материальное разорение семьи женщи</w:t>
        <w:softHyphen/>
        <w:t>на несет обыкновенно только косвенную ответственность, благодаря чему избавлена, по крайней мере, от тех угрызе</w:t>
        <w:softHyphen/>
        <w:t>ний совести и нравственных страданий, которые выпадают так часто на долю мужчины. С другой стороны, и материн</w:t>
        <w:softHyphen/>
        <w:t>ство оказывает на нее в таких случаях свое благодетельное влияние, ибо мать, впав в нищету, под влиянием горя чув</w:t>
        <w:softHyphen/>
        <w:t>ствует сильнее потребность заботиться и не покидать детей своих, между тем как мужчина при подобном же несчастий в состоянии совершенно забыть о них. Далее, женщина обык</w:t>
        <w:softHyphen/>
        <w:t>новенно не настолько горда, чтобы в случае крайней нужды не решиться просить милостыню, в то время как мужчина часто предпочитает нищенству смерть. Наконец, она, в силу своего слабо развитого нравственного чувства, прибегает еще к проституции как к крайнему средству выйти из своего тяжелого положения.</w:t>
      </w:r>
    </w:p>
    <w:p>
      <w:pPr>
        <w:pStyle w:val="Txt"/>
        <w:rPr/>
      </w:pPr>
      <w:r>
        <w:rPr/>
        <w:tab/>
        <w:t>Итак, для того чтобы женщина решилась на самоубий</w:t>
        <w:softHyphen/>
        <w:t>ство, нужна совокупность более многочисленных причин, чем для мужчины. Только лишь в том случае, когда бед</w:t>
        <w:softHyphen/>
        <w:t>ность ее достигает такой степени, что она лишена реши</w:t>
        <w:softHyphen/>
        <w:t>тельно всего, что нужно для жизни, когда ей закрыты все пути к спасению, а стыд или возраст не позволяют ей за</w:t>
        <w:softHyphen/>
        <w:t>няться проституцией — только лишь при таких услови</w:t>
        <w:softHyphen/>
        <w:t>ях женщина способна поднять на себя руку. "Я испытала тысячу средств, — пишет одна самоубийца, — чтобы дос</w:t>
        <w:softHyphen/>
        <w:t>тать работу, но всюду наталкивалась на черствых, бездуш</w:t>
        <w:softHyphen/>
        <w:t>ных людей, оскорблявших меня своими грязными предло</w:t>
        <w:softHyphen/>
        <w:t>жениями". Другая молодая, красивая девушка сообщает в своем предсмертном письме, что она заложила все, что можно было заложить, и осталась без всего. "Я могла бы, — добавляет она, — иметь хорошо устроенный магазин, но я предпочитаю умереть честной девушкой, чем вести жизнь распутной женщины".</w:t>
      </w:r>
    </w:p>
    <w:p>
      <w:pPr>
        <w:pStyle w:val="Txt"/>
        <w:rPr/>
      </w:pPr>
      <w:r>
        <w:rPr/>
        <w:tab/>
      </w:r>
      <w:r>
        <w:rPr>
          <w:b/>
        </w:rPr>
        <w:t>4. Любовь.</w:t>
      </w:r>
      <w:r>
        <w:rPr/>
        <w:t xml:space="preserve"> В качестве мотива самоубийств, равно как и преступлений, любовь играет довольно видную роль. Отно</w:t>
        <w:softHyphen/>
        <w:t>сительные цифры статистики здесь так велики для жен</w:t>
        <w:softHyphen/>
        <w:t>щин, что последние сравниваются и даже превосходят в этом отношении мужчин. Для страстной женщины само</w:t>
        <w:softHyphen/>
        <w:t>убийство является самым частым средством избежать мук несчастной любви. Обстоятельство это в силу антагониз</w:t>
        <w:softHyphen/>
        <w:t>ма, существующего между самоубийством и преступлени</w:t>
        <w:softHyphen/>
        <w:t>ем, не может не влиять на преступления по страсти, значи</w:t>
        <w:softHyphen/>
        <w:t>тельно уменьшая число их.</w:t>
      </w:r>
    </w:p>
    <w:p>
      <w:pPr>
        <w:pStyle w:val="Txt"/>
        <w:rPr/>
      </w:pPr>
      <w:r>
        <w:rPr/>
        <w:tab/>
        <w:t>Преобладание самоубийств над убийствами, совершае</w:t>
        <w:softHyphen/>
        <w:t>мыми под влиянием страсти, вполне соответствует ука</w:t>
        <w:softHyphen/>
        <w:t>занным нами при изучении нормальной женщины харак</w:t>
        <w:softHyphen/>
        <w:t>терным чертам женской любви. Для женщины любовь является чем-то вроде рабства, которому она отдается с энтузиазмом, бескорыстным самопожертвованием для лю</w:t>
        <w:softHyphen/>
        <w:t>бимого человека. Если при всем том у обыкновенной жен</w:t>
        <w:softHyphen/>
        <w:t>щины и находят еще место эгоистические чувства, кото</w:t>
        <w:softHyphen/>
        <w:t>рые порою берут даже перевес, то у страстных натур зато эта самоотверженность под влиянием дурного обращения и жестокости любовника не только не уменьшается, а даже, наоборот, увеличивается. В подобных случаях даже са</w:t>
        <w:softHyphen/>
        <w:t>мая сильная страсть не может, очевидно, привести к пре</w:t>
        <w:softHyphen/>
        <w:t>ступлению, и было бы абсурдом предполагать, что Элоиза, Carlyle или Lespinasse, например, могли бы убить своих лю</w:t>
        <w:softHyphen/>
        <w:t>бовников, если бы последние изменили им или начали дурно обращаться с ними. Напротив, любовь их благодаря этому сделалась бы еще сильнее, а преданность — еще более безграничной, Мы редко видим, что обыкновенные, совершенно неизвестные женщины оканчивают самоубий</w:t>
        <w:softHyphen/>
        <w:t>ством страдания своей неудачной любви и, умирая, обра</w:t>
        <w:softHyphen/>
        <w:t>щаются в своих последних, предсмертных письмах со сло</w:t>
        <w:softHyphen/>
        <w:t>вами любви и прощения к тем, кто не должен был бы, казалось, возбуждать в них ничего, кроме ненависти и же</w:t>
        <w:softHyphen/>
        <w:t>лания мстить. Так, одна молодая девушка перед самоубий</w:t>
        <w:softHyphen/>
        <w:t>ством писала своему любовнику: "Ты обманул меня; два года ты клялся, что женишься на мне, а теперь бросаешь меня; я прощаю тебя, но не могу пережить потери твоей любви..." В письме другой мы читаем: "Я делала невоз</w:t>
        <w:softHyphen/>
        <w:t>можные нравственные усилия, чтобы жить без этой любви, которая составляла всю мою жизнь, но это оказалось вы</w:t>
        <w:softHyphen/>
        <w:t>ше моих сил. Да, преступление мое тяжко, и имя мое будет проклято даже моим собственным ребенком, и тем не ме</w:t>
        <w:softHyphen/>
        <w:t>нее я не могу жить без другой половины моего "я", без того, кого я потеряла. Я была уже готова броситься к ногам его, но он оттолкнул бы меня. Ах, пусть он простит мне несправедливости, которые я ему когда-либо причиня</w:t>
        <w:softHyphen/>
        <w:t>ла, пусть помнит только о счастливых минутах, проведен</w:t>
        <w:softHyphen/>
        <w:t>ных со мною!" Одна покинутая своим любовником де</w:t>
        <w:softHyphen/>
        <w:t>вушка писала своей подруге: "Уверь его (т.е. любовника), что я молюсь о счастии его и умираю, любя его", а другая в следующих словах прощалась со своим любовником в пред</w:t>
        <w:softHyphen/>
        <w:t>смертной записке: "Прощай! смерть скоро разлучит нас; я надеюсь сделать тебя счастливым..." "Чем я заслужила, — восклицает третья несчастная, обращаясь к своему веро</w:t>
        <w:softHyphen/>
        <w:t>ломному любовнику, — твою немилость? Неужели тем, что любила тебя больше своей жизни?"*</w:t>
      </w:r>
    </w:p>
    <w:p>
      <w:pPr>
        <w:pStyle w:val="Snoska"/>
        <w:rPr/>
      </w:pPr>
      <w:r>
        <w:rPr>
          <w:lang w:val="en-US"/>
        </w:rPr>
        <w:t>[</w:t>
      </w:r>
      <w:r>
        <w:rPr/>
        <w:t>Sighele. L'evoluzione dall' omicidio ai suicidio nei drammi d'amore. Arehiv. di Psich, 1891. Brierre de Boismont. Du suicide, 1862.</w:t>
      </w:r>
      <w:r>
        <w:rPr>
          <w:lang w:val="en-US"/>
        </w:rPr>
        <w:t>]</w:t>
      </w:r>
    </w:p>
    <w:p>
      <w:pPr>
        <w:pStyle w:val="Txt"/>
        <w:rPr/>
      </w:pPr>
      <w:r>
        <w:rPr/>
        <w:tab/>
        <w:t>В общем, измена любовника редко возбуждает в жен</w:t>
        <w:softHyphen/>
        <w:t>щине жажду мести. Она смотрит на измену эту, как на своего рода смерть его, которая причиняет ей жестокие страдания и после которой ей ничего не остается, как тоже умереть, если только она до этого не лишится рассудка.</w:t>
      </w:r>
    </w:p>
    <w:p>
      <w:pPr>
        <w:pStyle w:val="Txt"/>
        <w:rPr/>
      </w:pPr>
      <w:r>
        <w:rPr/>
        <w:tab/>
        <w:t>Что преступницы по страсти способны на преступления против своих любовников, возможно, быть может, объяс</w:t>
        <w:softHyphen/>
        <w:t>нить тем, что они любят, как мужчины, и что у них — как мы заметили раньше — наблюдаются очень часто сомати</w:t>
        <w:softHyphen/>
        <w:t>ческие признаки, свойственные мужскому полу. Между пре</w:t>
        <w:softHyphen/>
        <w:t>ступницами из эротических мотивов встречается чрезвы</w:t>
        <w:softHyphen/>
        <w:t>чайно редко настоящий, совершенный тип преступниц по страсти; гораздо чаще, чем любовью, преступления их обу</w:t>
        <w:softHyphen/>
        <w:t>словливаются чувствами эгоистического характера, поро</w:t>
        <w:softHyphen/>
        <w:t>ждаемыми разочарованиями в любви. Чистая и сильная страсть сама по себе доводит любящую женщину до само</w:t>
        <w:softHyphen/>
        <w:t>убийства или психического расстройства чаще, чем до пре</w:t>
        <w:softHyphen/>
        <w:t>ступления; последнее же всегда свидетельствует о том, что страсть пробудила дремавшие дотоле дурные инстинкты или что имеется дело с вполне мужским складом харак</w:t>
        <w:softHyphen/>
        <w:t>тера. Итак, единственным преступлением по страсти, если только возможно назвать его преступлением, является у женщин самоубийство; другие же преступления, совершае</w:t>
        <w:softHyphen/>
        <w:t>мые из этого же мотива, суть деяния собственно не пре</w:t>
        <w:softHyphen/>
        <w:t>ступниц по страсти.</w:t>
      </w:r>
    </w:p>
    <w:p>
      <w:pPr>
        <w:pStyle w:val="Txt"/>
        <w:rPr/>
      </w:pPr>
      <w:r>
        <w:rPr/>
        <w:tab/>
        <w:t>Брак также является у женщин реже, чем у мужчин, источником мотивов к самоубийству: на 50 мужчин, ли</w:t>
        <w:softHyphen/>
        <w:t>шающих себя жизни вследствие измены их жен, и на 41, налагающих на себя руки вследствие смерти их, приходит</w:t>
        <w:softHyphen/>
        <w:t>ся по 14 самоубийц-женщин. Объясняется это отчасти тем, что у женщин материнская любовь сильнее супружеской и чувства их больше всего сосредоточены на детях, а отчасти тем обстоятельством, что они в таких случаях гораздо чаще мужчин подвергаются психическим заболеваниям.</w:t>
      </w:r>
    </w:p>
    <w:p>
      <w:pPr>
        <w:pStyle w:val="Txt"/>
        <w:rPr/>
      </w:pPr>
      <w:r>
        <w:rPr/>
        <w:tab/>
        <w:t>Замечательна также частота незаконных любовных свя</w:t>
        <w:softHyphen/>
        <w:t>зей у преступниц по страсти. Брак, как и все социальные установления, рассчитан, собственно говоря, на нормаль</w:t>
        <w:softHyphen/>
        <w:t>ных женщин; обыкновенная замужняя женщина никогда не любит так сильно, чтоб думать о самоубийстве, когда она овдовеет. Зато женщина с сильной и страстной нату</w:t>
        <w:softHyphen/>
        <w:t>рой находит часто в препятствиях, которые общество по</w:t>
        <w:softHyphen/>
        <w:t>лагает ее любовным стремлениям, камень, о который раз</w:t>
        <w:softHyphen/>
        <w:t>бивается ее жизнь. Весьма естественно поэтому, что страстные женщины дают из среды своей наибольшее чис</w:t>
        <w:softHyphen/>
        <w:t>ло самоубийц и душевных больных.</w:t>
      </w:r>
    </w:p>
    <w:p>
      <w:pPr>
        <w:pStyle w:val="Txt"/>
        <w:rPr/>
      </w:pPr>
      <w:r>
        <w:rPr/>
        <w:tab/>
      </w:r>
      <w:r>
        <w:rPr>
          <w:b/>
        </w:rPr>
        <w:t>5. Двойные и множественные самоубийства.</w:t>
      </w:r>
      <w:r>
        <w:rPr/>
        <w:t xml:space="preserve"> Выдаю</w:t>
        <w:softHyphen/>
        <w:t>щуюся роль играет обыкновенно женщина в двойных са</w:t>
        <w:softHyphen/>
        <w:t>моубийствах. Там, где два любящих сердца, не имея воз</w:t>
        <w:softHyphen/>
        <w:t>можности соединиться брачными узами, вкушают тем не менее от запретного плода любви и платят затем собствен</w:t>
        <w:softHyphen/>
        <w:t>ною жизнью за увлечение, которому не могли противосто</w:t>
        <w:softHyphen/>
        <w:t>ять, — там женщина проявляет обыкновенно большую решительность. В двойном самоубийстве Bancal-Trousset первая мысль о нем явилась девушке, Trousset, под влия</w:t>
        <w:softHyphen/>
        <w:t>нием чтения романа Indiana. Но Bancal не соглашался умереть, и тогда она начала осыпать его упреками, между прочим, говоря: "Неужели ты не любишь меня настолько, чтобы принести мне эту жертву?" Юноша наконец усту</w:t>
        <w:softHyphen/>
        <w:t>пил ей, но в назначенный вечер долго не решался нанести ей первый удар ножом. Она начала убеждать его, и под влиянием ее слов он наконец решился. Однако при виде хлынувшей крови он растерялся и хотел перевязать рану, но она не дала ему этого сделать. Ее решимость умереть была так велика, что она приняла еще яд, и, когда он долго не действовал, приказала еще раз своему любовнику зако</w:t>
        <w:softHyphen/>
        <w:t>лоть ее. "Нужно, наконец, покончить с этим, — кричала она, — заколи меня скорей!" Точно так же и в самоубий</w:t>
        <w:softHyphen/>
        <w:t>стве Cesira Merz и Pietro Lev., план умереть вместе создала Merz, и когда у Pietro в решительную минуту не хватило духу застрелить себя и он начал плакать, она сказала ему: "Милый, ты малодушен; в таком случае я сперва убью тебя, а потом умру сама... Теперь все кончено... некогда ломать комедии". Brierre de Boismont цитирует случай, где одна молодая девушка спокойного характера, но начитав</w:t>
        <w:softHyphen/>
        <w:t>шаяся романов, узнав, что родители жениха ее не соглаша</w:t>
        <w:softHyphen/>
        <w:t>ются на его брак с нею, решилась умереть вместе с ним и сумела убедить и его решиться на это. "Я готова, — гово</w:t>
        <w:softHyphen/>
        <w:t>рила она ему, — скорей умереть, чем потерять тебя; дай мне и ты доказательство такой же любви ко мне". Моло</w:t>
        <w:softHyphen/>
        <w:t>дые люди Берта Delmas и Эмиль Gasson были обручены. Но вот им необходимо было расстаться, так как жених должен был уехать отбывать воинскую повинность. Рас</w:t>
        <w:softHyphen/>
        <w:t>ставаясь, влюбленные утешали себя тем, что на новый год они увидятся опять. Но наступил новый год, a Gasson не приехал, потому что не получил отпуска. Тогда Delmas заложила за 9 франков свои серьги и послала ему эти деньги с просьбой непременно приехать, так как она не может более без него жить. Молодой солдат дезертировал из полка и провел со своей невестой в полном счастии целую неделю, хотя и ждал с минуты на минуту жандар</w:t>
        <w:softHyphen/>
        <w:t>мов, которые должны были прийти арестовать его. При таком положении дела Берте пришла в голову мысль уме</w:t>
        <w:softHyphen/>
        <w:t>реть вместе со своим женихом. Был назначен день и час, когда они должны были лишить себя жизни, но Gasson под разными предлогами откладывал исполнение этого пла</w:t>
        <w:softHyphen/>
        <w:t>на. Тогда молодая женщина заставила его стрелять в нее и в себя. Оба они остались живы, и на суде выступила потом очень ясно разница в их характерах. Одного взгля</w:t>
        <w:softHyphen/>
        <w:t>да на робкого, нерешительного и заикающегося Gasson'a было достаточно, чтобы убедиться, что в данном деле он действовал под влиянием своей невесты; последняя же своим твердым, решительным, как у мужчины, характером не допускала сомнений, что весь этот план был задуман и подготовлен исключительно ею одной.</w:t>
      </w:r>
    </w:p>
    <w:p>
      <w:pPr>
        <w:pStyle w:val="Txt"/>
        <w:rPr/>
      </w:pPr>
      <w:r>
        <w:rPr/>
        <w:tab/>
        <w:t>Происхождение этого часто наблюдаемого вида само</w:t>
        <w:softHyphen/>
        <w:t>убийств становится понятным, если рассматривать любовь как особую форму сродства, усиливающегося путем более или менее продолжительной совместной жизни настолько, что разлука становится в конце концов непосильной.</w:t>
      </w:r>
    </w:p>
    <w:p>
      <w:pPr>
        <w:pStyle w:val="Txt"/>
        <w:rPr/>
      </w:pPr>
      <w:r>
        <w:rPr/>
        <w:tab/>
        <w:t>Мысль о смерти всегда приходит первой женщине, и она же делает почти всегда первый шаг к осуществлению задуманного плана самоубийства. Bourget изобразил в сво</w:t>
        <w:softHyphen/>
        <w:t>ем "Disciple", с одной стороны, мужчину, у которого в ре</w:t>
        <w:softHyphen/>
        <w:t>шительную минуту не хватает духу лишить себя жизни, и с другой — женщину, твердо настаивающую на приведе</w:t>
        <w:softHyphen/>
        <w:t>нии в исполнение принятого решения покончить с собой. Явление это весьма естественно. Любовь даже при обык</w:t>
        <w:softHyphen/>
        <w:t>новенных условиях есть нечто в высшей степени важное для женщины; для страстной же натуры она — все, и лишить ее того, кого она любит, значит лишить ее жизни. Для мужчины же, даже если он и очень сильно влюблен, жизнь имеет всегда столько привлекательного и обольсти</w:t>
        <w:softHyphen/>
        <w:t>тельного, что он лишь редко решается расстаться с нею вследствие потери любимой женщины. Правда, бывают ми</w:t>
        <w:softHyphen/>
        <w:t>нуты, когда и он может под влиянием отчаяния и непре</w:t>
        <w:softHyphen/>
        <w:t>одолимых препятствий искать выхода из своего положе</w:t>
        <w:softHyphen/>
        <w:t>ния в самоубийстве, но раз страсть его будет удовлетворена, у него — как вполне верно замечает Bourget — всегда возвращается интерес к жизни и ко всему тому, что ему и помимо любимой им женщины нравилось в ней. Вот по</w:t>
        <w:softHyphen/>
        <w:t>чему многие мужчины медлят покончить с собой, особенно если та, кого они любили, отдалась им вполне, между тем как женщина в таких случаях выказывает, наоборот, еще большую решимость.</w:t>
      </w:r>
    </w:p>
    <w:p>
      <w:pPr>
        <w:pStyle w:val="Txt"/>
        <w:rPr/>
      </w:pPr>
      <w:r>
        <w:rPr/>
        <w:tab/>
        <w:t>Особый вид самоубийства женщин — это смерть мате</w:t>
        <w:softHyphen/>
        <w:t>ри одновременно с ее детьми под влиянием нищеты или какого-нибудь тяжелого несчастия. Aresteiles лишила се</w:t>
        <w:softHyphen/>
        <w:t>бя жизни вместе со своим сыном, страдавшим эпилепсией и идиотизмом, из боязни, что с последним после смерти ее станут дурно обращаться. Некто Berbecon убила свою го</w:t>
        <w:softHyphen/>
        <w:t>рячо любимую дочь, которая должна была поступить в заведение для душевнобольных, и затем сама покончила с собой, так как не могла примириться с мыслью о разлуке с ней. Monard пыталась лишить себя и своих двух детей жизни, не будучи более в состоянии переносить дурного обращения своего мужа. Soubin, честная и трудолюбивая женщина, убила своих маленьких детей и затем покуша</w:t>
        <w:softHyphen/>
        <w:t>лась на собственную жизнь, попав в страшную нужду бла</w:t>
        <w:softHyphen/>
        <w:t>годаря отсутствию работы и тюремному заключению сво</w:t>
        <w:softHyphen/>
        <w:t>его мужа. Впрочем, перед тем как привести в исполнение свой ужасный план, она продала последнюю мебель, купи</w:t>
        <w:softHyphen/>
        <w:t>ла детям новые платья и роскошный ужин, затем, когда они спали, задушила их и пыталась покончить с собою.</w:t>
      </w:r>
    </w:p>
    <w:p>
      <w:pPr>
        <w:pStyle w:val="Txt"/>
        <w:rPr/>
      </w:pPr>
      <w:r>
        <w:rPr/>
        <w:tab/>
        <w:t>Подобного рода самоубийцы суть обыкновенно очень честные женщины, а деяния их, которые кажутся на пер</w:t>
        <w:softHyphen/>
        <w:t>вый взгляд детоубийством с последовательным самоубий</w:t>
        <w:softHyphen/>
        <w:t>ством, являются на самом деле, так сказать, осложненны</w:t>
        <w:softHyphen/>
        <w:t>ми самоубийствами. Эти матери, решившиеся умереть, не могут оставить жить своих детей, составляющих часть их собственного "я", и не в состоянии считать свои муки окон</w:t>
        <w:softHyphen/>
        <w:t>ченными, если они знают, что те будут страдать и мучиться и после их смерти. Подобный взгляд подтверждается тем, что во всех таких случаях убитые дети находятся посто</w:t>
        <w:softHyphen/>
        <w:t>янно в очень юном возрасте или в беспомощном состоя</w:t>
        <w:softHyphen/>
        <w:t>нии (вследствие идиотизма и т.п.). Пока ребенок слаб и несамостоятелен, он кажется матери частью ее собственно</w:t>
        <w:softHyphen/>
        <w:t>го существа; поэтому она в заботах о нем решается на все средства, которые только возможны для нее, — даже на такие, которые совершенно ненормальны. С дитятею, сде</w:t>
        <w:softHyphen/>
        <w:t>лавшимся большим и самостоятельным, мать также свя</w:t>
        <w:softHyphen/>
        <w:t>зана очень сильной любовью, но уже не чувствует себя идентичной с ним. Souhin на вопрос, почему она, перед тем как покушаться на собственную жизнь, убила своих детей, ответила: "Я хотела отравиться вместе с ними". Если ре</w:t>
        <w:softHyphen/>
        <w:t>бенок слишком юн, чтобы быть совершенно независимым от матери, но в то же время настолько зрел, что может подчиниться влиянию внушения, то мать никогда не уби</w:t>
        <w:softHyphen/>
        <w:t>вает его сама, но старается подговорить его умереть добро</w:t>
        <w:softHyphen/>
        <w:t>вольно вместе с нею. Garnier сообщил два случая, в кото</w:t>
        <w:softHyphen/>
        <w:t>рых матери двух мальчиков 10- и 13-летнего возраста убедили их покончить с собою вместе с ними.</w:t>
      </w:r>
    </w:p>
    <w:p>
      <w:pPr>
        <w:pStyle w:val="Txt"/>
        <w:rPr/>
      </w:pPr>
      <w:r>
        <w:rPr/>
        <w:tab/>
        <w:t>В некоторых случаях мать решается на убийство и са</w:t>
        <w:softHyphen/>
        <w:t>моубийство в силу известных эгоистических мотивов, и тогда дело идет уже об особой эгоистически-страстной форме самоубийства. Сюда принадлежит, например, случай Е. Это была очень нервная женщина меланхолического темпера</w:t>
        <w:softHyphen/>
        <w:t>мента, страдавшая постоянными головными болями, голо</w:t>
        <w:softHyphen/>
        <w:t>вокружением, бессонницей и т.п. и происходившая из хо</w:t>
        <w:softHyphen/>
        <w:t>рошей, некогда состоятельной фамилии. Выйдя замуж за доброго, но очень бедного человека, стоявшего значительно ниже ее по своему образованию, она почувствовала отвра</w:t>
        <w:softHyphen/>
        <w:t>щение к своему мрачному существованию, которое должна была влачить, страшно нуждаясь, в одной комнатке, слу</w:t>
        <w:softHyphen/>
        <w:t>жившей ей в одно время гостиной, спальней и кухней. Она постоянно упрекала, хотя и неосновательно, своего мужа в том, что он дурно обращается с нею, и однажды, будучи более обыкновенного рассержена и возбуждена, она реши</w:t>
        <w:softHyphen/>
        <w:t>лась умереть вместе со своим сыном, которого обожала. Если бы это была дурная женщина и плохая мать, то она под влиянием подобных условий жизни убила бы, как Stakelberg, свое дитя или отравила бы своего мужа. Но это была честная натура, решившаяся вместе со своим ребен</w:t>
        <w:softHyphen/>
        <w:t>ком расстаться с жизнью, хотя мотивом этого решения служило чисто эгоистическое, а не ego-альтруистическое чувство, каким является материнская любовь.</w:t>
      </w:r>
    </w:p>
    <w:p>
      <w:pPr>
        <w:pStyle w:val="Txt"/>
        <w:rPr/>
      </w:pPr>
      <w:r>
        <w:rPr/>
        <w:tab/>
        <w:t>Очень редки двойные или множественные самоубийства одних женщин. Нам известен, да и то не подробно, только один подобный случай, касающийся неких Ольги Протасо</w:t>
        <w:softHyphen/>
        <w:t>вой и Веры Жеребцовой, двух интимных подруг, живших в большой нужде. Последняя из них взяла слово от первой, что та убьет ее, если судьба ее в течение двух месяцев не изменится к лучшему. По прошествии этого времени Про</w:t>
        <w:softHyphen/>
        <w:t>тасова сдержала свое обещание, данное подруге, и затем сама лишила себя жизни. Редкость подобных случаев объ</w:t>
        <w:softHyphen/>
        <w:t>ясняется слабостью дружественных уз, соединяющих жен</w:t>
        <w:softHyphen/>
        <w:t>щин, что служит также причиной редкости среди них са</w:t>
        <w:softHyphen/>
        <w:t>моубийств из мотивов дружбы.</w:t>
      </w:r>
    </w:p>
    <w:p>
      <w:pPr>
        <w:pStyle w:val="Txt"/>
        <w:rPr/>
      </w:pPr>
      <w:r>
        <w:rPr/>
        <w:tab/>
        <w:t>Наконец, еще реже наблюдаются одновременные само</w:t>
        <w:softHyphen/>
        <w:t>убийства супругов. Здесь нам приходится еще раз повто</w:t>
        <w:softHyphen/>
        <w:t>рить, что брак рассчитан собственно на нормальных жен</w:t>
        <w:softHyphen/>
        <w:t>щин, не отличающихся страстным темпераментом и потому мало предрасположенных к самоубийству, между тем как субъекты со страстными натурами находят в браке доста</w:t>
        <w:softHyphen/>
        <w:t>точно поводов лишить себя жизни. Единственный извест</w:t>
        <w:softHyphen/>
        <w:t>ный нам в этом отношении случай имел место в Болонье. У супругов Par. умер от дифтерита на 20-м году жизни их единственный сын, которого они безумно любили. Это был необыкновенно талантливый, даже гениальный молодой человек, который, несмотря на свой юный возраст, успел уже зарекомендовать себя блестящими доказательствами своего поэтического таланта. Родители его, сраженные этой утратой, месяц спустя после смерти его, отравились окисью углерода. Необыкновенное решение умереть вместе объяс</w:t>
        <w:softHyphen/>
        <w:t>няется здесь внезапным прекращением жизни существа, связывавшего двух престарелых супругов одинаковыми вос</w:t>
        <w:softHyphen/>
        <w:t>поминаниями о счастливой юности и надеждами на бле</w:t>
        <w:softHyphen/>
        <w:t>стящее будущее.</w:t>
      </w:r>
    </w:p>
    <w:p>
      <w:pPr>
        <w:pStyle w:val="Txt"/>
        <w:rPr/>
      </w:pPr>
      <w:r>
        <w:rPr/>
        <w:tab/>
      </w:r>
      <w:r>
        <w:rPr>
          <w:b/>
        </w:rPr>
        <w:t>6. Самоубийство вследствие душевных заболеваний.</w:t>
      </w:r>
      <w:r>
        <w:rPr/>
        <w:t xml:space="preserve"> Ред</w:t>
        <w:softHyphen/>
        <w:t>кость у женщин самоубийств из-за страстных мотивов объ</w:t>
        <w:softHyphen/>
        <w:t>ясняется тем обстоятельством, что среди них очень высок процент само</w:t>
      </w:r>
      <w:r>
        <w:rPr>
          <w:lang w:val="en-US"/>
        </w:rPr>
        <w:softHyphen/>
      </w:r>
      <w:r>
        <w:rPr/>
        <w:t>убийств, обусловливаемых душевными забо</w:t>
        <w:softHyphen/>
        <w:t>леваниями.</w:t>
      </w:r>
    </w:p>
    <w:p>
      <w:pPr>
        <w:pStyle w:val="Txt"/>
        <w:rPr/>
      </w:pPr>
      <w:r>
        <w:rPr/>
        <w:tab/>
        <w:t>Разница эта объясняется только отчасти тем, что из</w:t>
        <w:softHyphen/>
        <w:t>вестные формы душевных расстройств маниакального ха</w:t>
        <w:softHyphen/>
        <w:t>рактера, наблю</w:t>
      </w:r>
      <w:r>
        <w:rPr>
          <w:lang w:val="en-US"/>
        </w:rPr>
        <w:softHyphen/>
      </w:r>
      <w:r>
        <w:rPr/>
        <w:t>даемые преимущественно или даже исклю</w:t>
        <w:softHyphen/>
        <w:t>чительно у женщин, как, например: pellagra, или пуэрпе</w:t>
        <w:softHyphen/>
        <w:t>ральные психозы, обусловливают само</w:t>
      </w:r>
      <w:r>
        <w:rPr>
          <w:lang w:val="en-US"/>
        </w:rPr>
        <w:softHyphen/>
      </w:r>
      <w:r>
        <w:rPr/>
        <w:t>убийства в размерах, превосходящих значение алкоголизма среди мужчин. Нуж</w:t>
        <w:softHyphen/>
        <w:t>но скорее согласиться с тем, что сильные страсти заканчи</w:t>
        <w:softHyphen/>
        <w:t>ваются у женщин потерей душевного равновесия чаще, чем преступлениями. Только лишь под влиянием страданий, доводящих женщину до галлюцинаций и бреда, у нее на</w:t>
        <w:softHyphen/>
        <w:t>блюдаются само</w:t>
      </w:r>
      <w:r>
        <w:rPr>
          <w:lang w:val="en-US"/>
        </w:rPr>
        <w:softHyphen/>
      </w:r>
      <w:r>
        <w:rPr/>
        <w:t>убийства в большей пропорции, нежели у мужчин. Подобное соотношение самоубийства у обоих по</w:t>
        <w:softHyphen/>
        <w:t>лов вполне соответствует соотношению, существующему ме</w:t>
        <w:softHyphen/>
        <w:t>жду их преступностью. Само</w:t>
      </w:r>
      <w:r>
        <w:rPr>
          <w:lang w:val="en-US"/>
        </w:rPr>
        <w:softHyphen/>
      </w:r>
      <w:r>
        <w:rPr/>
        <w:t>убийство может обусловли</w:t>
        <w:softHyphen/>
        <w:t>ваться бесконечным числом самых разнообразных свойств характера, начиная слегка повышенной чувствительностью и возбудимостью и кончая раздражительностью, доходя</w:t>
        <w:softHyphen/>
        <w:t>щей до состояния помешательства. Но женщине, в общем, свойственна, как мы уже знаем, меньшая чувствительность, чем мужчине, и потому она совершает меньше самоубийств в силу страстных мотивов, чем последний, у которого са</w:t>
        <w:softHyphen/>
        <w:t>моубийства обусловливаются более многочисленными ко</w:t>
        <w:softHyphen/>
        <w:t>лебаниями индиви</w:t>
      </w:r>
      <w:r>
        <w:rPr>
          <w:lang w:val="en-US"/>
        </w:rPr>
        <w:softHyphen/>
      </w:r>
      <w:r>
        <w:rPr/>
        <w:t>дуальности или аномалиями психиче</w:t>
        <w:softHyphen/>
        <w:t>ской сферы. Женщина более нормальна мужчины, так как она менее переменчива, нежели он, но если зато у нее на</w:t>
        <w:softHyphen/>
        <w:t>блюдаются отклонения от нормы, то они всегда более тяж</w:t>
        <w:softHyphen/>
        <w:t>кого характера. Таким образом, женщина значительно ча</w:t>
        <w:softHyphen/>
        <w:t>ще мужчины занимает тот или другой из двух крайних полюсов, какими являются, с одной стороны, абсолютная нормальность, а с другой — крайняя ненормальность, при которой самоубийство тесно сливается с душевными рас</w:t>
        <w:softHyphen/>
        <w:t>стройствами.</w:t>
      </w:r>
    </w:p>
    <w:sectPr>
      <w:type w:val="nextPage"/>
      <w:pgSz w:w="8505"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hd w:fill="FFFFFF" w:val="clear"/>
      <w:bidi w:val="0"/>
      <w:spacing w:lineRule="exact" w:line="202" w:before="278" w:after="140"/>
      <w:ind w:left="24" w:right="5" w:firstLine="350"/>
      <w:jc w:val="both"/>
    </w:pPr>
    <w:rPr>
      <w:rFonts w:ascii="Arial" w:hAnsi="Arial" w:eastAsia="Times New Roman" w:cs="Arial"/>
      <w:color w:val="000000"/>
      <w:spacing w:val="-9"/>
      <w:w w:val="89"/>
      <w:sz w:val="21"/>
      <w:szCs w:val="20"/>
      <w:vertAlign w:val="superscript"/>
      <w:lang w:val="ru-RU" w:eastAsia="ru-RU"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Style12">
    <w:name w:val="Основной шрифт абзаца"/>
    <w:qFormat/>
    <w:rPr/>
  </w:style>
  <w:style w:type="character" w:styleId="Txtt">
    <w:name w:val="txt-t"/>
    <w:basedOn w:val="Style12"/>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xt">
    <w:name w:val="txt"/>
    <w:qFormat/>
    <w:pPr>
      <w:widowControl/>
      <w:shd w:fill="FFFFFF" w:val="clear"/>
      <w:tabs>
        <w:tab w:val="clear" w:pos="720"/>
        <w:tab w:val="left" w:pos="426" w:leader="none"/>
      </w:tabs>
      <w:bidi w:val="0"/>
      <w:spacing w:lineRule="exact" w:line="210" w:before="60" w:after="0"/>
      <w:jc w:val="both"/>
    </w:pPr>
    <w:rPr>
      <w:rFonts w:ascii="Times New Roman" w:hAnsi="Times New Roman" w:eastAsia="Times New Roman" w:cs="Times New Roman"/>
      <w:color w:val="000000"/>
      <w:spacing w:val="-5"/>
      <w:sz w:val="20"/>
      <w:szCs w:val="20"/>
      <w:lang w:val="ru-RU" w:eastAsia="ru-RU" w:bidi="hi-IN"/>
    </w:rPr>
  </w:style>
  <w:style w:type="paragraph" w:styleId="Vynos">
    <w:name w:val="vynos"/>
    <w:basedOn w:val="Txt"/>
    <w:qFormat/>
    <w:pPr>
      <w:tabs>
        <w:tab w:val="clear" w:pos="426"/>
      </w:tabs>
      <w:spacing w:lineRule="exact" w:line="160"/>
      <w:ind w:left="2268" w:hanging="0"/>
    </w:pPr>
    <w:rPr>
      <w:sz w:val="16"/>
    </w:rPr>
  </w:style>
  <w:style w:type="paragraph" w:styleId="Head">
    <w:name w:val="head"/>
    <w:qFormat/>
    <w:pPr>
      <w:widowControl/>
      <w:tabs>
        <w:tab w:val="clear" w:pos="720"/>
        <w:tab w:val="left" w:pos="0" w:leader="none"/>
      </w:tabs>
      <w:bidi w:val="0"/>
      <w:spacing w:lineRule="exact" w:line="240" w:before="340" w:after="160"/>
      <w:jc w:val="center"/>
    </w:pPr>
    <w:rPr>
      <w:rFonts w:ascii="Times New Roman" w:hAnsi="Times New Roman" w:eastAsia="Times New Roman" w:cs="Times New Roman"/>
      <w:b/>
      <w:color w:val="auto"/>
      <w:sz w:val="24"/>
      <w:szCs w:val="20"/>
      <w:lang w:eastAsia="ru-RU" w:val="en-US" w:bidi="hi-IN"/>
    </w:rPr>
  </w:style>
  <w:style w:type="paragraph" w:styleId="Stih">
    <w:name w:val="stih"/>
    <w:basedOn w:val="Txt"/>
    <w:qFormat/>
    <w:pPr>
      <w:tabs>
        <w:tab w:val="clear" w:pos="426"/>
        <w:tab w:val="left" w:pos="1560" w:leader="none"/>
      </w:tabs>
      <w:spacing w:before="0" w:after="0"/>
      <w:jc w:val="left"/>
    </w:pPr>
    <w:rPr>
      <w:i/>
    </w:rPr>
  </w:style>
  <w:style w:type="paragraph" w:styleId="Style13">
    <w:name w:val="текст"/>
    <w:basedOn w:val="Normal"/>
    <w:qFormat/>
    <w:pPr>
      <w:widowControl/>
      <w:shd w:fill="auto" w:val="clear"/>
      <w:spacing w:lineRule="auto" w:line="360" w:before="0" w:after="0"/>
      <w:ind w:left="0" w:right="0" w:firstLine="567"/>
    </w:pPr>
    <w:rPr>
      <w:rFonts w:ascii="Times New Roman" w:hAnsi="Times New Roman" w:cs="Times New Roman"/>
      <w:color w:val="auto"/>
      <w:spacing w:val="0"/>
      <w:w w:val="100"/>
      <w:position w:val="0"/>
      <w:sz w:val="28"/>
      <w:sz w:val="28"/>
      <w:vertAlign w:val="baseline"/>
      <w:lang w:val="uk-UA" w:eastAsia="en-US"/>
    </w:rPr>
  </w:style>
  <w:style w:type="paragraph" w:styleId="Snoska">
    <w:name w:val="snoska"/>
    <w:qFormat/>
    <w:pPr>
      <w:keepLines/>
      <w:widowControl/>
      <w:bidi w:val="0"/>
      <w:spacing w:lineRule="exact" w:line="130" w:before="60" w:after="0"/>
      <w:ind w:left="426" w:right="525" w:hanging="0"/>
      <w:jc w:val="both"/>
    </w:pPr>
    <w:rPr>
      <w:rFonts w:ascii="Arial" w:hAnsi="Arial" w:eastAsia="Times New Roman" w:cs="Arial"/>
      <w:color w:val="auto"/>
      <w:sz w:val="12"/>
      <w:szCs w:val="20"/>
      <w:lang w:val="ru-RU" w:eastAsia="zh-CN" w:bidi="hi-IN"/>
    </w:rPr>
  </w:style>
  <w:style w:type="paragraph" w:styleId="Txtsmalls">
    <w:name w:val="txt smalls"/>
    <w:basedOn w:val="Txt"/>
    <w:qFormat/>
    <w:pPr>
      <w:spacing w:lineRule="exact" w:line="180"/>
    </w:pPr>
    <w:rPr>
      <w:sz w:val="16"/>
    </w:rPr>
  </w:style>
  <w:style w:type="paragraph" w:styleId="Style14">
    <w:name w:val="Маркированный список"/>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1T22:35:00Z</dcterms:created>
  <dc:creator>bog</dc:creator>
  <dc:description/>
  <dc:language>en-US</dc:language>
  <cp:lastModifiedBy>bog</cp:lastModifiedBy>
  <dcterms:modified xsi:type="dcterms:W3CDTF">2001-11-23T02:16:00Z</dcterms:modified>
  <cp:revision>48</cp:revision>
  <dc:subject/>
  <dc:title>— Не искушайте мя, — говорил обдуманно</dc:title>
</cp:coreProperties>
</file>