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spacing w:lineRule="auto" w:line="240" w:before="340" w:after="160"/>
        <w:rPr/>
      </w:pPr>
      <w:r>
        <w:rPr>
          <w:b w:val="false"/>
          <w:sz w:val="28"/>
        </w:rPr>
        <w:t>Чезаре Ломброзо</w:t>
        <w:br/>
      </w:r>
      <w:r>
        <w:rPr>
          <w:sz w:val="36"/>
        </w:rPr>
        <w:t>ГЕНИАЛЬНОСТЬ</w:t>
      </w:r>
      <w:r>
        <w:rPr>
          <w:sz w:val="36"/>
          <w:lang w:val="ru-RU"/>
        </w:rPr>
        <w:br/>
      </w:r>
      <w:r>
        <w:rPr>
          <w:sz w:val="36"/>
        </w:rPr>
        <w:t>И ПОМЕШАТЕЛЬСТВО</w:t>
      </w:r>
    </w:p>
    <w:p>
      <w:pPr>
        <w:pStyle w:val="Head"/>
        <w:rPr/>
      </w:pPr>
      <w:r>
        <w:rPr/>
        <w:t>Содержание</w:t>
      </w:r>
    </w:p>
    <w:p>
      <w:pPr>
        <w:pStyle w:val="Txt"/>
        <w:spacing w:lineRule="auto" w:line="240"/>
        <w:ind w:left="1134" w:right="595" w:hanging="708"/>
        <w:jc w:val="left"/>
        <w:rPr>
          <w:sz w:val="16"/>
        </w:rPr>
      </w:pPr>
      <w:r>
        <w:rPr>
          <w:sz w:val="16"/>
        </w:rPr>
        <w:t>Параллель между великими людьми и помешанными</w:t>
      </w:r>
    </w:p>
    <w:p>
      <w:pPr>
        <w:pStyle w:val="Txt"/>
        <w:spacing w:lineRule="auto" w:line="240"/>
        <w:ind w:left="1134" w:right="595" w:hanging="708"/>
        <w:jc w:val="left"/>
        <w:rPr/>
      </w:pPr>
      <w:r>
        <w:rPr>
          <w:sz w:val="16"/>
        </w:rPr>
        <w:t>I. Введение в исторический обзор</w:t>
      </w:r>
      <w:r>
        <w:rPr>
          <w:sz w:val="16"/>
          <w:lang w:val="en-US"/>
        </w:rPr>
        <w:t>.</w:t>
      </w:r>
    </w:p>
    <w:p>
      <w:pPr>
        <w:pStyle w:val="Txt"/>
        <w:spacing w:lineRule="auto" w:line="240"/>
        <w:ind w:left="1134" w:right="595" w:hanging="708"/>
        <w:jc w:val="left"/>
        <w:rPr/>
      </w:pPr>
      <w:r>
        <w:rPr>
          <w:sz w:val="16"/>
        </w:rPr>
        <w:t>II. Сходство гениальных людей с помешанными</w:t>
      </w:r>
      <w:r>
        <w:rPr>
          <w:sz w:val="16"/>
          <w:lang w:val="en-US"/>
        </w:rPr>
        <w:t xml:space="preserve"> </w:t>
      </w:r>
      <w:r>
        <w:rPr>
          <w:sz w:val="16"/>
        </w:rPr>
        <w:t>в физиологическом отношении</w:t>
      </w:r>
      <w:r>
        <w:rPr>
          <w:sz w:val="16"/>
          <w:lang w:val="en-US"/>
        </w:rPr>
        <w:t>.</w:t>
      </w:r>
    </w:p>
    <w:p>
      <w:pPr>
        <w:pStyle w:val="Txt"/>
        <w:spacing w:lineRule="auto" w:line="240"/>
        <w:ind w:left="1134" w:right="595" w:hanging="708"/>
        <w:jc w:val="left"/>
        <w:rPr/>
      </w:pPr>
      <w:r>
        <w:rPr>
          <w:sz w:val="16"/>
        </w:rPr>
        <w:t>III. Влияние атмосферных явлений</w:t>
      </w:r>
      <w:r>
        <w:rPr>
          <w:sz w:val="16"/>
          <w:lang w:val="en-US"/>
        </w:rPr>
        <w:t xml:space="preserve"> </w:t>
      </w:r>
      <w:r>
        <w:rPr>
          <w:sz w:val="16"/>
        </w:rPr>
        <w:t>на гениальных людей и на помешанных</w:t>
      </w:r>
      <w:r>
        <w:rPr>
          <w:sz w:val="16"/>
          <w:lang w:val="en-US"/>
        </w:rPr>
        <w:t>.</w:t>
      </w:r>
    </w:p>
    <w:p>
      <w:pPr>
        <w:pStyle w:val="Txt"/>
        <w:spacing w:lineRule="auto" w:line="240"/>
        <w:ind w:left="1134" w:right="595" w:hanging="708"/>
        <w:jc w:val="left"/>
        <w:rPr/>
      </w:pPr>
      <w:r>
        <w:rPr>
          <w:sz w:val="16"/>
        </w:rPr>
        <w:t>IV.</w:t>
      </w:r>
      <w:r>
        <w:rPr>
          <w:sz w:val="16"/>
          <w:lang w:val="en-US"/>
        </w:rPr>
        <w:t xml:space="preserve"> </w:t>
      </w:r>
      <w:r>
        <w:rPr>
          <w:sz w:val="16"/>
        </w:rPr>
        <w:t>Влияние метеорологических явлений</w:t>
      </w:r>
      <w:r>
        <w:rPr>
          <w:sz w:val="16"/>
          <w:lang w:val="en-US"/>
        </w:rPr>
        <w:t xml:space="preserve"> </w:t>
      </w:r>
      <w:r>
        <w:rPr>
          <w:sz w:val="16"/>
        </w:rPr>
        <w:t>на рождение гениальных людей</w:t>
      </w:r>
      <w:r>
        <w:rPr>
          <w:sz w:val="16"/>
          <w:lang w:val="en-US"/>
        </w:rPr>
        <w:t>.</w:t>
      </w:r>
    </w:p>
    <w:p>
      <w:pPr>
        <w:pStyle w:val="Txt"/>
        <w:spacing w:lineRule="auto" w:line="240"/>
        <w:ind w:left="1134" w:right="595" w:hanging="708"/>
        <w:jc w:val="left"/>
        <w:rPr/>
      </w:pPr>
      <w:r>
        <w:rPr>
          <w:sz w:val="16"/>
        </w:rPr>
        <w:t>V. Влияние расы и наследственности</w:t>
      </w:r>
      <w:r>
        <w:rPr>
          <w:sz w:val="16"/>
          <w:lang w:val="en-US"/>
        </w:rPr>
        <w:t xml:space="preserve"> </w:t>
      </w:r>
      <w:r>
        <w:rPr>
          <w:sz w:val="16"/>
        </w:rPr>
        <w:t>на гениальность и помешательство</w:t>
      </w:r>
      <w:r>
        <w:rPr>
          <w:sz w:val="16"/>
          <w:lang w:val="en-US"/>
        </w:rPr>
        <w:t>.</w:t>
      </w:r>
    </w:p>
    <w:p>
      <w:pPr>
        <w:pStyle w:val="Txt"/>
        <w:spacing w:lineRule="auto" w:line="240"/>
        <w:ind w:left="1134" w:right="595" w:hanging="708"/>
        <w:jc w:val="left"/>
        <w:rPr>
          <w:sz w:val="16"/>
          <w:lang w:val="en-US"/>
        </w:rPr>
      </w:pPr>
      <w:r>
        <w:rPr>
          <w:sz w:val="16"/>
        </w:rPr>
        <w:t>VI. Гениальные люди, страдавшие умопомешательством: Гаррингтон, Болиан, Кодацци, Ампер, Кент, Шуман, Тассо, Кардано, Свифт, Ньютон, Руссо, Ленау, Шехени (Szécheni), Шопенгауэр.</w:t>
      </w:r>
    </w:p>
    <w:p>
      <w:pPr>
        <w:pStyle w:val="Txt"/>
        <w:spacing w:lineRule="auto" w:line="240"/>
        <w:ind w:left="1134" w:right="595" w:hanging="708"/>
        <w:jc w:val="left"/>
        <w:rPr/>
      </w:pPr>
      <w:r>
        <w:rPr>
          <w:sz w:val="16"/>
        </w:rPr>
        <w:t>VII. Примеры гениев, поэтов, юмористов и других</w:t>
      </w:r>
      <w:r>
        <w:rPr>
          <w:sz w:val="16"/>
          <w:lang w:val="en-US"/>
        </w:rPr>
        <w:t xml:space="preserve"> </w:t>
      </w:r>
      <w:r>
        <w:rPr>
          <w:sz w:val="16"/>
        </w:rPr>
        <w:t>между сумасшедшими</w:t>
      </w:r>
      <w:r>
        <w:rPr>
          <w:sz w:val="16"/>
          <w:lang w:val="en-US"/>
        </w:rPr>
        <w:t>.</w:t>
      </w:r>
    </w:p>
    <w:p>
      <w:pPr>
        <w:pStyle w:val="Txt"/>
        <w:spacing w:lineRule="auto" w:line="240"/>
        <w:ind w:left="1134" w:right="595" w:hanging="708"/>
        <w:jc w:val="left"/>
        <w:rPr/>
      </w:pPr>
      <w:r>
        <w:rPr>
          <w:sz w:val="16"/>
        </w:rPr>
        <w:t>VIII. Сумасшедшие артисты и художники</w:t>
      </w:r>
      <w:r>
        <w:rPr>
          <w:sz w:val="16"/>
          <w:lang w:val="en-US"/>
        </w:rPr>
        <w:t>.</w:t>
      </w:r>
    </w:p>
    <w:p>
      <w:pPr>
        <w:pStyle w:val="Txt"/>
        <w:spacing w:lineRule="auto" w:line="240"/>
        <w:ind w:left="1134" w:right="595" w:hanging="708"/>
        <w:jc w:val="left"/>
        <w:rPr/>
      </w:pPr>
      <w:r>
        <w:rPr>
          <w:sz w:val="16"/>
          <w:lang w:val="en-US"/>
        </w:rPr>
        <w:t>IX</w:t>
      </w:r>
      <w:r>
        <w:rPr>
          <w:sz w:val="16"/>
        </w:rPr>
        <w:t>. Маттоиды-графоманы, или психопаты</w:t>
      </w:r>
      <w:r>
        <w:rPr>
          <w:sz w:val="16"/>
          <w:lang w:val="en-US"/>
        </w:rPr>
        <w:t>.</w:t>
      </w:r>
    </w:p>
    <w:p>
      <w:pPr>
        <w:pStyle w:val="Txt"/>
        <w:spacing w:lineRule="auto" w:line="240"/>
        <w:ind w:left="1134" w:right="595" w:hanging="708"/>
        <w:jc w:val="left"/>
        <w:rPr/>
      </w:pPr>
      <w:r>
        <w:rPr>
          <w:sz w:val="16"/>
          <w:lang w:val="en-US"/>
        </w:rPr>
        <w:t xml:space="preserve">X. </w:t>
      </w:r>
      <w:r>
        <w:rPr>
          <w:sz w:val="16"/>
        </w:rPr>
        <w:t>"Пророки" и революционеры. Савонарола. Лазаретти</w:t>
      </w:r>
      <w:r>
        <w:rPr>
          <w:sz w:val="16"/>
          <w:lang w:val="en-US"/>
        </w:rPr>
        <w:t>.</w:t>
      </w:r>
    </w:p>
    <w:p>
      <w:pPr>
        <w:pStyle w:val="Txt"/>
        <w:spacing w:lineRule="auto" w:line="240"/>
        <w:ind w:left="1134" w:right="595" w:hanging="708"/>
        <w:jc w:val="left"/>
        <w:rPr/>
      </w:pPr>
      <w:r>
        <w:rPr>
          <w:sz w:val="16"/>
          <w:lang w:val="en-US"/>
        </w:rPr>
        <w:t>X</w:t>
      </w:r>
      <w:r>
        <w:rPr>
          <w:sz w:val="16"/>
        </w:rPr>
        <w:t>I. Специальные особенности гениальных людей,</w:t>
      </w:r>
      <w:r>
        <w:rPr>
          <w:sz w:val="16"/>
          <w:lang w:val="en-US"/>
        </w:rPr>
        <w:t xml:space="preserve"> </w:t>
      </w:r>
      <w:r>
        <w:rPr>
          <w:sz w:val="16"/>
        </w:rPr>
        <w:t>страдавших в то же время и помешательством</w:t>
      </w:r>
      <w:r>
        <w:rPr>
          <w:sz w:val="16"/>
          <w:lang w:val="en-US"/>
        </w:rPr>
        <w:t>.</w:t>
      </w:r>
    </w:p>
    <w:p>
      <w:pPr>
        <w:pStyle w:val="Txt"/>
        <w:spacing w:lineRule="auto" w:line="240"/>
        <w:ind w:left="1134" w:right="595" w:hanging="708"/>
        <w:jc w:val="left"/>
        <w:rPr/>
      </w:pPr>
      <w:r>
        <w:rPr>
          <w:sz w:val="16"/>
          <w:lang w:val="en-US"/>
        </w:rPr>
        <w:t>X</w:t>
      </w:r>
      <w:r>
        <w:rPr>
          <w:sz w:val="16"/>
        </w:rPr>
        <w:t>II. Исключительные особенности гениальных людей.</w:t>
      </w:r>
    </w:p>
    <w:p>
      <w:pPr>
        <w:pStyle w:val="Txt"/>
        <w:spacing w:lineRule="auto" w:line="240"/>
        <w:ind w:left="1134" w:right="595" w:hanging="708"/>
        <w:jc w:val="left"/>
        <w:rPr>
          <w:sz w:val="16"/>
        </w:rPr>
      </w:pPr>
      <w:r>
        <w:rPr>
          <w:sz w:val="16"/>
        </w:rPr>
        <w:t>Заключение</w:t>
      </w:r>
    </w:p>
    <w:p>
      <w:pPr>
        <w:pStyle w:val="Txt"/>
        <w:spacing w:lineRule="auto" w:line="240"/>
        <w:ind w:left="1134" w:right="595" w:hanging="708"/>
        <w:jc w:val="left"/>
        <w:rPr>
          <w:lang w:val="en-US"/>
        </w:rPr>
      </w:pPr>
      <w:r>
        <w:rPr>
          <w:sz w:val="16"/>
        </w:rPr>
        <w:t>Приложения</w:t>
      </w:r>
    </w:p>
    <w:p>
      <w:pPr>
        <w:pStyle w:val="Head"/>
        <w:rPr/>
      </w:pPr>
      <w:r>
        <w:rPr/>
        <w:t>ПРЕДИСЛОВИЕ АВТОРА</w:t>
        <w:br/>
        <w:t>К ЧЕТВЕРТОМУ ИЗДАНИЮ</w:t>
      </w:r>
    </w:p>
    <w:p>
      <w:pPr>
        <w:pStyle w:val="Txt"/>
        <w:rPr/>
      </w:pPr>
      <w:r>
        <w:rPr/>
        <w:tab/>
        <w:t>Когда, много лет тому назад, находясь как бы под влия</w:t>
        <w:softHyphen/>
        <w:t>нием экстаза (raptus), во время которого мне точно в зер</w:t>
        <w:softHyphen/>
        <w:t>кале с полной очевидностью представлялись соотношения между гениальностью и помешательством, я в 12 дней на</w:t>
        <w:softHyphen/>
        <w:t>писал первые главы этой книги*. Признаюсь, даже мне самому не было ясно, к каким серьезным практическим выводам может привести созданная мною теория. Я не ожидал, что она даст ключ к уразумению таинственной сущности гения и к объяснению тех странных религиоз</w:t>
        <w:softHyphen/>
        <w:t xml:space="preserve">ных маний, которые являлись иногда </w:t>
      </w:r>
      <w:r>
        <w:rPr>
          <w:i/>
        </w:rPr>
        <w:t>ядром великих исторических событий</w:t>
      </w:r>
      <w:r>
        <w:rPr/>
        <w:t>, что она поможет установить но</w:t>
        <w:softHyphen/>
        <w:t>вую точку зрения для оценки художест</w:t>
      </w:r>
      <w:r>
        <w:rPr>
          <w:lang w:val="en-US"/>
        </w:rPr>
        <w:softHyphen/>
      </w:r>
      <w:r>
        <w:rPr/>
        <w:t>венного творчества гениев путем сравнения произведений их в области искус</w:t>
        <w:softHyphen/>
        <w:t>ства и литературы с такими же произведениями помешан</w:t>
        <w:softHyphen/>
        <w:t>ных и, наконец, что она окажет громадные услуги судебной медицине.</w:t>
      </w:r>
    </w:p>
    <w:p>
      <w:pPr>
        <w:pStyle w:val="Snoska"/>
        <w:rPr/>
      </w:pPr>
      <w:r>
        <w:rPr/>
        <w:tab/>
      </w:r>
      <w:r>
        <w:rPr>
          <w:lang w:val="en-US"/>
        </w:rPr>
        <w:t>[</w:t>
      </w:r>
      <w:r>
        <w:rPr/>
        <w:t>Гениальность и помешательство. Введение к курсу психи</w:t>
        <w:softHyphen/>
        <w:t>атрической клиники, прочитанному в Павианском университете. Ми</w:t>
        <w:softHyphen/>
        <w:t>лан, 1863.</w:t>
      </w:r>
      <w:r>
        <w:rPr>
          <w:lang w:val="en-US"/>
        </w:rPr>
        <w:t>]</w:t>
      </w:r>
    </w:p>
    <w:p>
      <w:pPr>
        <w:pStyle w:val="Txt"/>
        <w:rPr/>
      </w:pPr>
      <w:r>
        <w:rPr/>
        <w:tab/>
        <w:t>В таком важном практическом значении новой теории убедили меня мало-помалу как документальные работы Адриани, Паоли, Фриджерио, Максима Дюкана, Рива и Верга относительно развития артистических дарований у по</w:t>
        <w:softHyphen/>
        <w:t>мешанных, так и громкие процессы последнего времени — Манжионе, Пассананте, Лазаретти, Гито, доказавшие всем, что мания писательства не есть только своего рода психи</w:t>
        <w:softHyphen/>
        <w:t>атрический курьез, но прямо особая форма душевной бо</w:t>
        <w:softHyphen/>
        <w:t>лезни и что одержимые ею субъекты, по-видимому, совер</w:t>
        <w:softHyphen/>
        <w:t>шенно нормальные, являются тем более опасными членами общества, что сразу в них трудно заметить психическое расстройство, а между тем они бывают способны на крайний фанатизм и, подобно религиозным маньякам, могут вызывать даже исторические перевороты в жизни наро</w:t>
        <w:softHyphen/>
        <w:t>дов. Вот почему заняться вновь рассмотрением прежней темы на основании новейших данных и в более широком объеме показалось мне делом чрезвычайно полезным. Не скрою, что я считаю его даже и смелым, ввиду того ожесто</w:t>
        <w:softHyphen/>
        <w:t>чения, с каким риторы науки и политики, с легкостью газетных борзописцев и в интересах той иди другой партии, стараются осмеять людей, доказывающих вопреки бред</w:t>
        <w:softHyphen/>
        <w:t>ням метафизиков, но с научными данными в руках пол</w:t>
        <w:softHyphen/>
        <w:t>ную невменяемость, вследствие душевной болезни, некото</w:t>
        <w:softHyphen/>
        <w:t>рых из так называемых "преступников" и психическое-расстройство многих лиц, считавшихся до сих пор, по общепринятому мнению, совершенно здравомыслящими.</w:t>
      </w:r>
    </w:p>
    <w:p>
      <w:pPr>
        <w:pStyle w:val="Txt"/>
        <w:rPr/>
      </w:pPr>
      <w:r>
        <w:rPr/>
        <w:tab/>
        <w:t>На язвительные насмешки и мелочные придирки на</w:t>
        <w:softHyphen/>
        <w:t>ших противников мы, по примеру того оригинала, который для убеждения людей, отрицавших движение, двигался в их присутствии, ответим лишь тем, что будем собирать новые факты и новые доказательства в пользу нашей тео</w:t>
        <w:softHyphen/>
        <w:t>рии. Что может быть убедительнее фактов и кто станет отрицать их? Разве одни только невежды, но торжеству их скоро наступит конец.</w:t>
      </w:r>
    </w:p>
    <w:p>
      <w:pPr>
        <w:pStyle w:val="Txt"/>
        <w:jc w:val="right"/>
        <w:rPr>
          <w:i/>
          <w:i/>
        </w:rPr>
      </w:pPr>
      <w:r>
        <w:rPr>
          <w:i/>
        </w:rPr>
        <w:t>Проф. Ч. Ломброзо Турин, 1 января 1882г.</w:t>
      </w:r>
    </w:p>
    <w:p>
      <w:pPr>
        <w:pStyle w:val="Txt"/>
        <w:rPr/>
      </w:pPr>
      <w:r>
        <w:rPr/>
        <w:tab/>
      </w:r>
    </w:p>
    <w:p>
      <w:pPr>
        <w:pStyle w:val="Head"/>
        <w:rPr/>
      </w:pPr>
      <w:r>
        <w:rPr/>
        <w:t>I. ВВЕДЕНИЕ В ИСТОРИЧЕСКИЙ ОБЗОР</w:t>
      </w:r>
    </w:p>
    <w:p>
      <w:pPr>
        <w:pStyle w:val="Txt"/>
        <w:rPr/>
      </w:pPr>
      <w:r>
        <w:rPr/>
        <w:tab/>
        <w:t>В высшей степени печальна наша обязанность — с по</w:t>
        <w:softHyphen/>
        <w:t>мощью неумолимого анализа разрушать и уничтожать од</w:t>
        <w:softHyphen/>
        <w:t>ну за другой те светлые, радужные иллюзии, которыми об</w:t>
        <w:softHyphen/>
        <w:t>манывает и возвеличивает себя человек в своем высоко</w:t>
        <w:softHyphen/>
        <w:t>мерном ничтожестве; тем более печальна, что взамен этих приятных заблуждений, этих кумиров, так долго служив</w:t>
        <w:softHyphen/>
        <w:t>ших предметом обожания, мы ничего не можем предло</w:t>
        <w:softHyphen/>
        <w:t>жить ему, кроме холодной улыбки сострадания. Но слу</w:t>
        <w:softHyphen/>
        <w:t>житель истины должен неизбежным образом подчи</w:t>
      </w:r>
      <w:r>
        <w:rPr>
          <w:lang w:val="en-US"/>
        </w:rPr>
        <w:softHyphen/>
      </w:r>
      <w:r>
        <w:rPr/>
        <w:t>нять</w:t>
        <w:softHyphen/>
        <w:t>ся ее законам. Так, в силу роковой необходимости он приходит к убеждению, что любовь есть, в сущности, не что иное, как взаимное влечение тычинок и пестиков... а мыс</w:t>
        <w:softHyphen/>
        <w:t>ли — простое движение молекул. Даже гениальность — эта единственная державная власть, принадлежащая чело</w:t>
        <w:softHyphen/>
        <w:t>веку, пред которой не краснея можно преклонить коле</w:t>
        <w:softHyphen/>
        <w:t>на, — даже ее многие психиатры поставили на одном уровне с наклонностью к преступлениям, даже в ней они видят только одну из тератологических (уродливых) форм человеческого ума, одну из разновидностей сумасшест</w:t>
      </w:r>
      <w:r>
        <w:rPr>
          <w:lang w:val="en-US"/>
        </w:rPr>
        <w:softHyphen/>
      </w:r>
      <w:r>
        <w:rPr/>
        <w:t>вия. И заметьте, что подобную профанацию, подобное кощунст</w:t>
        <w:softHyphen/>
        <w:t>во позволяют себе не одни лишь врачи и не исключитель</w:t>
        <w:softHyphen/>
        <w:t>но только в наше скептическое время.</w:t>
      </w:r>
    </w:p>
    <w:p>
      <w:pPr>
        <w:pStyle w:val="Txt"/>
        <w:rPr/>
      </w:pPr>
      <w:r>
        <w:rPr/>
        <w:tab/>
        <w:t>Еще Аристотель, этот великий родоначальник и учи</w:t>
        <w:softHyphen/>
        <w:t>тель всех фило</w:t>
      </w:r>
      <w:r>
        <w:rPr>
          <w:lang w:val="en-US"/>
        </w:rPr>
        <w:softHyphen/>
      </w:r>
      <w:r>
        <w:rPr/>
        <w:t>софов, заметил, что под влиянием приливов крови к голове "многие индивидуумы делаются поэтами, пророками или прорицателями и что Марк Сиракузский писал довольно хорошие стихи, пока был маньяком, но, выздоровев, совершено утратил эту способность".</w:t>
      </w:r>
    </w:p>
    <w:p>
      <w:pPr>
        <w:pStyle w:val="Txt"/>
        <w:rPr/>
      </w:pPr>
      <w:r>
        <w:rPr/>
        <w:tab/>
        <w:t>Он же говорит в другом месте: "Замечено, что знамени</w:t>
        <w:softHyphen/>
        <w:t>тые поэты, политики и художники были частью меланхолики и помешанные, частью — мизантропы, как Беллерофонт. Даже и в настоящее время мы видим то же самое в Сократе, Эмпедокле, Платоне и других, и всего сильнее в поэтах. Люди с холодной, изобильной кровью (букв. желчь) бывают робки и ограниченны, а люди с горячей кровью —-подвижны, остроумны и болтливы".</w:t>
      </w:r>
    </w:p>
    <w:p>
      <w:pPr>
        <w:pStyle w:val="Txt"/>
        <w:rPr/>
      </w:pPr>
      <w:r>
        <w:rPr/>
        <w:tab/>
        <w:t>Платон утверждает, что "бред совсем не есть болезнь, а, напротив, величайшее из благ, даруемых нам богами; под влиянием бреда дельфийские и додонские прорицательни</w:t>
        <w:softHyphen/>
        <w:t>цы оказали тысячи услуг гражданам Греции, тогда как в обыкновенном состоянии они приносили мало пользы или же совсем оказывались бесполезными. Много раз случа</w:t>
        <w:softHyphen/>
        <w:t>лось, что когда боги посылали народам эпидемии, то кто-нибудь из смертных впадал в священный бред и, делаясь под влиянием его пророком, указывал лекарство против этих болезней. Особый род бреда, возбуждаемого музами, вызывает в простой и непорочной душе человека способ</w:t>
        <w:softHyphen/>
        <w:t>ность выражать в прекрасной поэтической форме подвиги героев, что содействует просвещению будущих поколений".</w:t>
      </w:r>
    </w:p>
    <w:p>
      <w:pPr>
        <w:pStyle w:val="Txt"/>
        <w:rPr/>
      </w:pPr>
      <w:r>
        <w:rPr/>
        <w:tab/>
        <w:t>Демокрит даже прямо говорил, что не считает истин</w:t>
        <w:softHyphen/>
        <w:t xml:space="preserve">ным поэтом человека, находящегося в здравом уме. </w:t>
      </w:r>
      <w:r>
        <w:rPr>
          <w:i/>
        </w:rPr>
        <w:t>Excludit sanos, Helicone poetas</w:t>
      </w:r>
      <w:r>
        <w:rPr/>
        <w:t>.</w:t>
      </w:r>
    </w:p>
    <w:p>
      <w:pPr>
        <w:pStyle w:val="Txt"/>
        <w:rPr/>
      </w:pPr>
      <w:r>
        <w:rPr/>
        <w:tab/>
        <w:t>Вследствие подобных взглядов на безумие древние на</w:t>
        <w:softHyphen/>
        <w:t>роды относились к помешанным с большим почтением, считая их вдохновленными свыше, что подтверждается, кро</w:t>
        <w:softHyphen/>
        <w:t xml:space="preserve">ме исторических фактов, еще и тем, что слова mania — по-гречески, </w:t>
      </w:r>
      <w:r>
        <w:rPr>
          <w:i/>
        </w:rPr>
        <w:t>navi</w:t>
      </w:r>
      <w:r>
        <w:rPr/>
        <w:t xml:space="preserve"> и </w:t>
      </w:r>
      <w:r>
        <w:rPr>
          <w:i/>
        </w:rPr>
        <w:t>mesugan</w:t>
      </w:r>
      <w:r>
        <w:rPr/>
        <w:t xml:space="preserve"> — по-еврейски,</w:t>
      </w:r>
      <w:r>
        <w:rPr>
          <w:i/>
        </w:rPr>
        <w:t xml:space="preserve"> а nigrata</w:t>
      </w:r>
      <w:r>
        <w:rPr/>
        <w:t xml:space="preserve"> — по-санскритски означают и сумасшествие, и пророчество.</w:t>
      </w:r>
    </w:p>
    <w:p>
      <w:pPr>
        <w:pStyle w:val="Txt"/>
        <w:rPr/>
      </w:pPr>
      <w:r>
        <w:rPr/>
        <w:tab/>
        <w:t>Феликс Платер утверждает, что знал многих людей, ко</w:t>
        <w:softHyphen/>
        <w:t>торые, отли</w:t>
      </w:r>
      <w:r>
        <w:rPr>
          <w:lang w:val="en-US"/>
        </w:rPr>
        <w:softHyphen/>
      </w:r>
      <w:r>
        <w:rPr/>
        <w:t>чаясь замечательным талантом в разных ис</w:t>
        <w:softHyphen/>
        <w:t>кусствах, в то же время были помешанными. Помеша</w:t>
        <w:softHyphen/>
        <w:t>тельство их выражалось нелепой страстью к похвалам, а также странными и неприличными поступками. Между прочим, Платер встретил при дворе пользовавшихся боль</w:t>
        <w:softHyphen/>
        <w:t>шой славой архитектора, скульптора и музыканта, несо</w:t>
        <w:softHyphen/>
        <w:t>мненно сумасшедших. Еще более выдаю</w:t>
      </w:r>
      <w:r>
        <w:rPr>
          <w:lang w:val="en-US"/>
        </w:rPr>
        <w:softHyphen/>
      </w:r>
      <w:r>
        <w:rPr/>
        <w:t>щиеся факты соб</w:t>
        <w:softHyphen/>
        <w:t>раны Ф. Газони в Италии, в "Больнице для неизлечимых душевнобольных". Сочинение его переведено (на итальян</w:t>
        <w:softHyphen/>
        <w:t>ский язык) Лонгоалем в 1620 году. Из более близких к нам писателей Паскаль постоянно говорил, что величай</w:t>
        <w:softHyphen/>
        <w:t>шая гениальность граничит с полнейшим сумасшествием, и впоследствии доказал это на собственном примере. То же самое подтвердил и Гекарт (Hecart) относительно своих товарищей, ученых и в то же время помешанных, по</w:t>
        <w:softHyphen/>
        <w:t>добно ему самому. Наблюдения свои он издал в 1823 году под названием: "Стултициана, или Краткая библиогра</w:t>
        <w:softHyphen/>
        <w:t>фия сумасшедших, находящихся в Валенсъене, составлен</w:t>
        <w:softHyphen/>
        <w:t>ная помешанным". Тем же предметом занимались Дельньер, страстный библиограф, в своей интересной "Histoire littéraire des fous", 1860 года, Форг — в прекрасном очер</w:t>
        <w:softHyphen/>
        <w:t>ке, помещенном в Revue de Paris, 1826 го'да, и неизвестный автор в "Очерках Бедлама" (Sketches in Bedlam. Лондон, 1873).</w:t>
      </w:r>
    </w:p>
    <w:p>
      <w:pPr>
        <w:pStyle w:val="Txt"/>
        <w:rPr/>
      </w:pPr>
      <w:r>
        <w:rPr/>
        <w:tab/>
        <w:t>За последнее время Лелю — в Démon de Socrate, 1856 года, и BAmulet de Pascal, 1846 года, Верга — в Lipemania del Tasso, 1850 года, и Ломброзо в Pazzia di Cardano, 1856 года, доказали, что многие гениальные люди, например Свифт, Лютер, Кардано, Бругам и другие, страдали умопо</w:t>
        <w:softHyphen/>
        <w:t>мешательством, галлюцинациями или были мономанами в продолжение долгого времени. Моро, с особенной любовью останавливающийся на фактах наименее правдоподобных, в своем последнем сочинении Psychologia morbide и Шил</w:t>
        <w:softHyphen/>
        <w:t>линг в своих Psychiatrische Briefe, 1863 года, пытались до</w:t>
        <w:softHyphen/>
        <w:t>казать при помощи тщательных, хотя и не всегда строго научных исследований, что гений есть, во всяком случае, нечто вроде нервной ненормальности, нередко переходя</w:t>
        <w:softHyphen/>
        <w:t>щей в настоящее сумасшествие. Подобные же выводы, при</w:t>
        <w:softHyphen/>
        <w:t>близительно, сделаны Гагеном в его статье "О сродстве между гениальностью и безумием" (Veber die Verwandschaft Génies und Irresein, Berlin. 1877) и отчасти также Юргеном Мейером (Jurgen Meyer) в его прекрасной моногра</w:t>
        <w:softHyphen/>
        <w:t>фии "Гений и талант". Оба эти ученые, пытавшиеся более точно установить физиологию гения, пришли путем само</w:t>
        <w:softHyphen/>
        <w:t>го тщательного анализа фактов к тем же заключениям, какие высказал более ста лет тому назад, скорее на осно</w:t>
        <w:softHyphen/>
        <w:t>вании опыта, чем строгих наблюдений, один итальянский иезуит, Беттинелли,.в своей, теперь уже совершенно забы</w:t>
        <w:softHyphen/>
        <w:t>той, книге Dell'entusiasmo nelle belle arti. Милан, 1769.</w:t>
      </w:r>
    </w:p>
    <w:p>
      <w:pPr>
        <w:pStyle w:val="Head"/>
        <w:rPr/>
      </w:pPr>
      <w:r>
        <w:rPr/>
        <w:t>II. СХОДСТВО ГЕНИАЛЬНЫХ ЛЮДЕЙ С ПОМЕШАННЫМИ В ФИЗИОЛОГИЧЕСКОМ ОТНОШЕНИИ</w:t>
      </w:r>
    </w:p>
    <w:p>
      <w:pPr>
        <w:pStyle w:val="Txt"/>
        <w:rPr/>
      </w:pPr>
      <w:r>
        <w:rPr/>
        <w:tab/>
        <w:t>Как ни жесток и печален такого рода парадокс, но, рас</w:t>
        <w:softHyphen/>
        <w:t>сматривая его с научной точки зрения, мы найдем, что в некоторых отношениях он вполне основателен, хотя с пер</w:t>
        <w:softHyphen/>
        <w:t>вого взгляда и кажется нелепым.</w:t>
      </w:r>
    </w:p>
    <w:p>
      <w:pPr>
        <w:pStyle w:val="Txt"/>
        <w:rPr/>
      </w:pPr>
      <w:r>
        <w:rPr/>
        <w:tab/>
        <w:t>Многие из великих мыслителей подвержены, подобно помешанным, судорожным сокращениям мускулов и от</w:t>
        <w:softHyphen/>
        <w:t>личаются резкими, так называемыми "хореическими", те</w:t>
        <w:softHyphen/>
        <w:t>лодвижениями. Так, о Ленау и Монтескье рассказывают, что на полу у столов, где они занимались, можно было заметить углубления от постоянного подергивания их ног. Бюффон, погруженный в свои размышления, забрался од</w:t>
        <w:softHyphen/>
        <w:t>нажды на колокольню и спустился оттуда по веревке со</w:t>
        <w:softHyphen/>
        <w:t>вершенно бессознательно, как будто в припадке сомнамбу</w:t>
        <w:softHyphen/>
        <w:t>лизма. Сантейль, Кребильон, Ломбардини имели странную мимику, похожую на гримасы. Наполеон страдал постоян</w:t>
        <w:softHyphen/>
        <w:t>ным подергиванием правого плеча и губ, а во время при</w:t>
        <w:softHyphen/>
        <w:t>падков гнева — также и икр. "Я, вероятно, был очень рас</w:t>
        <w:softHyphen/>
        <w:t>сержен, — сознавался он сам однажды после горячего спора с Лоу, — потому что чувствовал дрожание моих икр, чего со мной давно уже не случалось". Петр Великий был подвержен подергиваниям лицевых мускулов, ужасно искажавших его лицо.</w:t>
      </w:r>
    </w:p>
    <w:p>
      <w:pPr>
        <w:pStyle w:val="Txt"/>
        <w:rPr/>
      </w:pPr>
      <w:r>
        <w:rPr/>
        <w:tab/>
        <w:t>"Лицо Кардуччи, — говорит Мантегацца, — по време</w:t>
        <w:softHyphen/>
        <w:t>нам напоминает собою ураган: из глаз его сыплются мол</w:t>
        <w:softHyphen/>
        <w:t>нии, а дрожание мускулов походит на землетрясение".</w:t>
      </w:r>
    </w:p>
    <w:p>
      <w:pPr>
        <w:pStyle w:val="Txt"/>
        <w:rPr/>
      </w:pPr>
      <w:r>
        <w:rPr/>
        <w:tab/>
        <w:t>Ампер не мог иначе говорить, как ходя и шевеля всеми членами. Известно, что обычный состав мочи и в особенно</w:t>
        <w:softHyphen/>
        <w:t>сти содержание в ней мочевины заметно изменяется после маниакальных приступов. То же самое замечается и после усиленных умственных занятий. Уже много лет тому на</w:t>
        <w:softHyphen/>
        <w:t>зад Гольдинг Берд сделал наблюдение, что у одного анг</w:t>
        <w:softHyphen/>
        <w:t>лийского проповедника, всю неделю проводившего в празд</w:t>
        <w:softHyphen/>
        <w:t>ности и только по воскресеньям с большим жаром произ</w:t>
        <w:softHyphen/>
        <w:t>носившего проповеди, именно в этот день значительно увеличивалось в моче содержание фосфорнокислых солей, тогда как в другие дни оно было крайне ничтожно. Впо</w:t>
        <w:softHyphen/>
        <w:t>следствии Смит многими наблюдениями подтвердил тот факт, что при всяком умственном напряжении увеличива</w:t>
        <w:softHyphen/>
        <w:t>ется количество мочевины в моче, и в этом отношении аналогия между гениальностью и сумасшествием представ</w:t>
        <w:softHyphen/>
        <w:t>ляется несомненной.</w:t>
      </w:r>
    </w:p>
    <w:p>
      <w:pPr>
        <w:pStyle w:val="Txt"/>
        <w:rPr/>
      </w:pPr>
      <w:r>
        <w:rPr/>
        <w:tab/>
        <w:t>На основании такого ненормального изобилия мочеви</w:t>
        <w:softHyphen/>
        <w:t>ны или, скорее, на основании этого нового подтверждения закона о равновесии между силой и материей, управляю</w:t>
        <w:softHyphen/>
        <w:t>щего всем миром живых существ, можно вывести еще и другие, более изумительные аналогии: например, седина и облысение, худоба тела, а также плохая мускульная и по</w:t>
        <w:softHyphen/>
        <w:t>ловая деятельность, свойственные всем помешанным, очень часто встречаются и у великих мыслителей. Цезарь боял</w:t>
        <w:softHyphen/>
        <w:t>ся бледных и худых Кассиев. Д'Аламбер, Фенелон, Напо</w:t>
        <w:softHyphen/>
        <w:t>леон были в молодости худы как скелеты. О Вольтере Сегюр пишет: "Худоба доказывает, как много он работает; изможденное и согбенное тело его служит только легкой, почти прозрачной оболочкой, сквозь которую как будто видишь душу и гений этого человека".</w:t>
      </w:r>
    </w:p>
    <w:p>
      <w:pPr>
        <w:pStyle w:val="Txt"/>
        <w:rPr/>
      </w:pPr>
      <w:r>
        <w:rPr/>
        <w:tab/>
        <w:t>Бледность всегда считалась принадлежностью и даже, украшением великих людей. Кроме того, мыслителям на</w:t>
        <w:softHyphen/>
        <w:t>равне с помешанными свой</w:t>
      </w:r>
      <w:r>
        <w:rPr>
          <w:lang w:val="en-US"/>
        </w:rPr>
        <w:softHyphen/>
      </w:r>
      <w:r>
        <w:rPr/>
        <w:t>ственны: постоянное перепол</w:t>
        <w:softHyphen/>
        <w:t>нение мозга кровью (гиперемия), сильный жар в голове и охлаждение конечностей, склонность к острым болезням мозга и слабая чувствительность к голоду и холоду.</w:t>
      </w:r>
    </w:p>
    <w:p>
      <w:pPr>
        <w:pStyle w:val="Txt"/>
        <w:rPr/>
      </w:pPr>
      <w:r>
        <w:rPr/>
        <w:tab/>
        <w:t>О гениальных людях, точно так же, как и о сумасшед</w:t>
        <w:softHyphen/>
        <w:t>ших, можно сказать, что они всю жизнь остаются одино</w:t>
        <w:softHyphen/>
        <w:t>кими, холодными, равнодушными к обязанностям семья</w:t>
        <w:softHyphen/>
        <w:t xml:space="preserve">нина и члена общества. Микеланджело постоянно твердил, что его </w:t>
      </w:r>
      <w:r>
        <w:rPr>
          <w:i/>
        </w:rPr>
        <w:t>искусство заменяет ему жену</w:t>
      </w:r>
      <w:r>
        <w:rPr/>
        <w:t>. Гёте, Гейне, Байрон, Челлини, Наполеон, Ньютон хотя и не говорили этого, но своими поступками доказывали еще нечто худшее.</w:t>
      </w:r>
    </w:p>
    <w:p>
      <w:pPr>
        <w:pStyle w:val="Txt"/>
        <w:rPr/>
      </w:pPr>
      <w:r>
        <w:rPr/>
        <w:tab/>
        <w:t>Нередки случаи, когда вследствие тех же причин, кото</w:t>
        <w:softHyphen/>
        <w:t>рые так часто вызывают сумасшествие, т.е. вследствие болезней и повреждений головы, самые обыкновенные люди превращаются в гениальных. Вико в детстве упал с высо</w:t>
        <w:softHyphen/>
        <w:t>чайшей лестницы и раздробил себе правую теменную кость. Гратри, вначале плохой певец, сделался знаменитым ар</w:t>
        <w:softHyphen/>
        <w:t>тистом после сильного ушиба головы бревном. Мабиль-он, смолоду совершенно слабоумный, достиг известности своими талантами, которые развились в нем вследствие полученной им раны в голову. Галль, сообщивший этот факт, знал одного датчанина-полуидиота, умственные спо</w:t>
        <w:softHyphen/>
        <w:t>собности которого сделались блестящими после того, как он, 13 лет, свалился с лестницы головою вниз*. Несколько лет тому назад один кретин из Савойи, укушенный бе</w:t>
        <w:softHyphen/>
        <w:t>шеной собакой, сделался совершенно разумным челове</w:t>
        <w:softHyphen/>
        <w:t>ком в последние дни своей жизни. Доктор Галле знал ограниченных людей, умственные способности которых не</w:t>
        <w:softHyphen/>
        <w:t>обыкновенно развились вследствие болезней мозга (mi-dollo).</w:t>
      </w:r>
    </w:p>
    <w:p>
      <w:pPr>
        <w:pStyle w:val="Snoska"/>
        <w:rPr/>
      </w:pPr>
      <w:r>
        <w:rPr>
          <w:lang w:val="en-US"/>
        </w:rPr>
        <w:t>[</w:t>
      </w:r>
      <w:r>
        <w:rPr/>
        <w:t>Покойный митрополит Московский Макарий, отличавший</w:t>
        <w:softHyphen/>
        <w:t>ся замеча</w:t>
      </w:r>
      <w:r>
        <w:rPr>
          <w:lang w:val="en-US"/>
        </w:rPr>
        <w:softHyphen/>
      </w:r>
      <w:r>
        <w:rPr/>
        <w:t>тельно светлым умом, был до того болезненным и тупым ребенком, что совершенно не мог учиться. Но в семинарии кто-то из товарищей, во время игры, прошиб ему голову камнем, и после того способности Макария сделались блестящими, а здоровье совершенно поправилось.</w:t>
      </w:r>
      <w:r>
        <w:rPr>
          <w:lang w:val="en-US"/>
        </w:rPr>
        <w:t>]</w:t>
      </w:r>
    </w:p>
    <w:p>
      <w:pPr>
        <w:pStyle w:val="Txt"/>
        <w:rPr/>
      </w:pPr>
      <w:r>
        <w:rPr/>
        <w:tab/>
        <w:t>"Очень может быть, что моя болезнь (болезнь спинного мозга) придала моим последним произведениям какой-то ненормальный оттенок", — говорит с удивительной про</w:t>
        <w:softHyphen/>
        <w:t>зорливостью Гейне в одном из своих писем. Нужно, впро</w:t>
        <w:softHyphen/>
        <w:t>чем, прибавить, что болезнь отразилась таким образом не только на его последних произведениях, и он сам созна</w:t>
        <w:softHyphen/>
        <w:t>вал это. Еще за несколько месяцев до усиления своей бо</w:t>
        <w:softHyphen/>
        <w:t>лезни Гейне писал о себе (Correspondace inédite. Paris, 1877): "Мое умственное возбуждение есть скорее результат болез</w:t>
        <w:softHyphen/>
        <w:t>ни, чем гениальности — чтоб хотя немного утишить мои страдания, я сочинял стихи. В эти ужасные ночи, обезумев</w:t>
      </w:r>
      <w:r>
        <w:rPr>
          <w:lang w:val="en-US"/>
        </w:rPr>
        <w:t xml:space="preserve"> </w:t>
      </w:r>
      <w:r>
        <w:rPr/>
        <w:t>от боли, бедная голова моя мечется из стороны в сторону и заставляет звенеть с жестокой веселостью бубенчики из</w:t>
        <w:softHyphen/>
        <w:t>ношенного дурацкого колпака".</w:t>
      </w:r>
    </w:p>
    <w:p>
      <w:pPr>
        <w:pStyle w:val="Txt"/>
        <w:rPr/>
      </w:pPr>
      <w:r>
        <w:rPr/>
        <w:tab/>
        <w:t>Биша и фон дер Кольк заметили, что у людей с искрив</w:t>
        <w:softHyphen/>
        <w:t>ленной шеей ум бывает живее, чем у людей обыкновен</w:t>
        <w:softHyphen/>
        <w:t>ных. У Конолли был один больной, умственные способно</w:t>
        <w:softHyphen/>
        <w:t>сти которого возбуждались во время операций над ним, и несколько таких больных, которые проявляли особенную даровитость в первые периоды чахотки и подагры. Всем известно, каким остроумием и хитростью отличаются гор</w:t>
        <w:softHyphen/>
        <w:t>батые; Рокитанский пытался даже объяснить это тем, что у них аорта, дав сосуды, идущие к голове, делает изгиб, вследствие чего является расширение объема сердца и уве</w:t>
        <w:softHyphen/>
        <w:t>личение артериального давления в черепе.</w:t>
      </w:r>
    </w:p>
    <w:p>
      <w:pPr>
        <w:pStyle w:val="Txt"/>
        <w:rPr/>
      </w:pPr>
      <w:r>
        <w:rPr/>
        <w:tab/>
        <w:t>Этой зависимостью гения от патологических измене</w:t>
        <w:softHyphen/>
        <w:t>ний отчасти можно объяснить любопытную особенность гениальности по сравнению с талантом, в том отношении, что она является чем-то бессознательным и проявляется совершенно неожиданно.</w:t>
      </w:r>
    </w:p>
    <w:p>
      <w:pPr>
        <w:pStyle w:val="Txt"/>
        <w:rPr/>
      </w:pPr>
      <w:r>
        <w:rPr/>
        <w:tab/>
        <w:t>Юрген Мейер говорит, что талантливый человек дейст</w:t>
        <w:softHyphen/>
        <w:t>вует строго обдуманно; он знает, как и почему он пришел к известной теории, тогда как гению это совершенно неиз</w:t>
        <w:softHyphen/>
        <w:t>вестно: всякая творческая деятельность бессознательна.</w:t>
      </w:r>
    </w:p>
    <w:p>
      <w:pPr>
        <w:pStyle w:val="Txt"/>
        <w:rPr/>
      </w:pPr>
      <w:r>
        <w:rPr/>
        <w:tab/>
        <w:t>Гайдн приписывал таинственному дару, ниспосланному свыше, создание своей знаменитой оратории "Сотворение мира". "Когда работа моя плохо подвигалась вперед, — говорил он, — я, с четками в руках, удалялся в молельню, прочитывал Богородицу — и вдохновение снова возвра</w:t>
        <w:softHyphen/>
        <w:t>щалось ко мне".</w:t>
      </w:r>
    </w:p>
    <w:p>
      <w:pPr>
        <w:pStyle w:val="Txt"/>
        <w:rPr/>
      </w:pPr>
      <w:r>
        <w:rPr/>
        <w:tab/>
        <w:t>Итальянская поэтесса Милли во время создания, почти невольного, своих чудных стихотворений волнуется, кри</w:t>
        <w:softHyphen/>
        <w:t>чит, поет, бегает взад и вперед и как будто находится в припадке эпилепсии.</w:t>
      </w:r>
    </w:p>
    <w:p>
      <w:pPr>
        <w:pStyle w:val="Txt"/>
        <w:rPr/>
      </w:pPr>
      <w:r>
        <w:rPr/>
        <w:tab/>
        <w:t>Те из гениальных людей, которые наблюдали за собою, говорят, что под влиянием вдохновения они испытывают какое-то невыразимо-приятное лихорадочное состояние, во время которого мысли невольно родятся в их уме и брыз</w:t>
        <w:softHyphen/>
        <w:t>жут сами собою, точно искры из горящей головни.</w:t>
      </w:r>
    </w:p>
    <w:p>
      <w:pPr>
        <w:pStyle w:val="Txt"/>
        <w:rPr/>
      </w:pPr>
      <w:r>
        <w:rPr/>
        <w:tab/>
        <w:t>Это прекрасно выразил Данте в следующих трех стро</w:t>
        <w:softHyphen/>
        <w:t>ках:</w:t>
      </w:r>
    </w:p>
    <w:p>
      <w:pPr>
        <w:pStyle w:val="Stih"/>
        <w:rPr>
          <w:lang w:val="en-US"/>
        </w:rPr>
      </w:pPr>
      <w:r>
        <w:rPr/>
        <w:tab/>
        <w:t>... I mi son un che, guando</w:t>
      </w:r>
    </w:p>
    <w:p>
      <w:pPr>
        <w:pStyle w:val="Stih"/>
        <w:rPr/>
      </w:pPr>
      <w:r>
        <w:rPr>
          <w:lang w:val="en-US"/>
        </w:rPr>
        <w:tab/>
      </w:r>
      <w:r>
        <w:rPr/>
        <w:t>Amore spira, noto ed in quel modo</w:t>
      </w:r>
    </w:p>
    <w:p>
      <w:pPr>
        <w:pStyle w:val="Stih"/>
        <w:rPr/>
      </w:pPr>
      <w:r>
        <w:rPr>
          <w:lang w:val="en-US"/>
        </w:rPr>
        <w:tab/>
      </w:r>
      <w:r>
        <w:rPr/>
        <w:t>Che detta dento vo significando.</w:t>
      </w:r>
    </w:p>
    <w:p>
      <w:pPr>
        <w:pStyle w:val="Stih"/>
        <w:rPr>
          <w:lang w:val="en-US"/>
        </w:rPr>
      </w:pPr>
      <w:r>
        <w:rPr>
          <w:lang w:val="en-US"/>
        </w:rPr>
      </w:r>
    </w:p>
    <w:p>
      <w:pPr>
        <w:pStyle w:val="Stih"/>
        <w:rPr/>
      </w:pPr>
      <w:r>
        <w:rPr/>
        <w:tab/>
        <w:t>(Вдохновляемый любовью, я говорю то,</w:t>
      </w:r>
    </w:p>
    <w:p>
      <w:pPr>
        <w:pStyle w:val="Stih"/>
        <w:rPr/>
      </w:pPr>
      <w:r>
        <w:rPr>
          <w:lang w:val="en-US"/>
        </w:rPr>
        <w:tab/>
      </w:r>
      <w:r>
        <w:rPr/>
        <w:t>что она подсказывает мне.)</w:t>
      </w:r>
    </w:p>
    <w:p>
      <w:pPr>
        <w:pStyle w:val="Txt"/>
        <w:rPr/>
      </w:pPr>
      <w:r>
        <w:rPr/>
        <w:tab/>
        <w:t>Наполеон говорил, что исход битв зависит от одного мгновения, от одной мысли, временно остававшейся без</w:t>
        <w:softHyphen/>
        <w:t>деятельной; при наступлении благоприятного момента она вспыхивает, подобно искре, и в результате является победа (Моро).</w:t>
      </w:r>
    </w:p>
    <w:p>
      <w:pPr>
        <w:pStyle w:val="Txt"/>
        <w:rPr/>
      </w:pPr>
      <w:r>
        <w:rPr/>
        <w:tab/>
        <w:t>Бауэр говорит, что лучшие стихотворения Ку были про</w:t>
        <w:softHyphen/>
        <w:t>диктованы им в состоянии, близком к умопомешательству. В те минуты, когда с уст его слетали эти чудные строфы, он был не способен рассуждать даже о самых простых вещах.</w:t>
      </w:r>
    </w:p>
    <w:p>
      <w:pPr>
        <w:pStyle w:val="Txt"/>
        <w:rPr/>
      </w:pPr>
      <w:r>
        <w:rPr/>
        <w:tab/>
        <w:t xml:space="preserve">Фосколо сознается в своем </w:t>
      </w:r>
      <w:r>
        <w:rPr>
          <w:i/>
        </w:rPr>
        <w:t>Epistolario</w:t>
      </w:r>
      <w:r>
        <w:rPr/>
        <w:t>, лучшем произ</w:t>
        <w:softHyphen/>
        <w:t>ведении этого великого ума, что творческая способность писателя обусловливается особым родом умственного воз</w:t>
        <w:softHyphen/>
        <w:t xml:space="preserve">буждения (лихорадки), которое </w:t>
      </w:r>
      <w:r>
        <w:rPr>
          <w:i/>
        </w:rPr>
        <w:t>нельзя вызвать по своему произволу</w:t>
      </w:r>
      <w:r>
        <w:rPr/>
        <w:t>.</w:t>
      </w:r>
    </w:p>
    <w:p>
      <w:pPr>
        <w:pStyle w:val="Txt"/>
        <w:rPr/>
      </w:pPr>
      <w:r>
        <w:rPr/>
        <w:tab/>
        <w:t>"Я пишу свои письма, — говорит он, — не для отечест-ва и не ради славы, но для того внутреннего наслаждения, какое доставляет нам упражнение наших способностей".</w:t>
      </w:r>
    </w:p>
    <w:p>
      <w:pPr>
        <w:pStyle w:val="Txt"/>
        <w:rPr/>
      </w:pPr>
      <w:r>
        <w:rPr/>
        <w:tab/>
        <w:t>Беттинелли называет поэтическое творчество сном с от</w:t>
        <w:softHyphen/>
        <w:t>крытыми глазами, без потери сознания, и это, пожалуй, спра</w:t>
        <w:softHyphen/>
        <w:t>ведливо, так как многие поэты диктовали свои стихи в состоянии, похожем на, сон.</w:t>
      </w:r>
    </w:p>
    <w:p>
      <w:pPr>
        <w:pStyle w:val="Txt"/>
        <w:rPr/>
      </w:pPr>
      <w:r>
        <w:rPr/>
        <w:tab/>
        <w:t>Гёте тоже говорит, что для поэта необходимо известное мозговое раздражение и что он сам сочинял многие из своих песен, находясь как бы в припадке сомнамбулизма.</w:t>
      </w:r>
    </w:p>
    <w:p>
      <w:pPr>
        <w:pStyle w:val="Txt"/>
        <w:rPr/>
      </w:pPr>
      <w:r>
        <w:rPr/>
        <w:tab/>
        <w:t>Клопшток сознается, что, когда он писал свою поэму, вдохновение часто являлось к нему во время сна.</w:t>
      </w:r>
    </w:p>
    <w:p>
      <w:pPr>
        <w:pStyle w:val="Txt"/>
        <w:rPr/>
      </w:pPr>
      <w:r>
        <w:rPr/>
        <w:tab/>
        <w:t>Во сне Вольтер задумал одну из песен Генриады, Сарди-ни — теорию игры на флажолете, а Секендорф — свою прелестную песню о Фантазии. Ньютон и Кардано во сне разрешали математические задачи.</w:t>
      </w:r>
    </w:p>
    <w:p>
      <w:pPr>
        <w:pStyle w:val="Txt"/>
        <w:rPr/>
      </w:pPr>
      <w:r>
        <w:rPr/>
        <w:tab/>
        <w:t>Муратори во сне составил пентаметр на латинском язы</w:t>
        <w:softHyphen/>
        <w:t>ке много лет спустя после того, как перестал писать сти</w:t>
        <w:softHyphen/>
        <w:t>хи. Говорят, что во время сна Лафонтен сочинил басню "Два голубя", а Кондильяк закончил лекцию, начатую на</w:t>
        <w:softHyphen/>
        <w:t>кануне.</w:t>
      </w:r>
    </w:p>
    <w:p>
      <w:pPr>
        <w:pStyle w:val="Txt"/>
        <w:rPr/>
      </w:pPr>
      <w:r>
        <w:rPr/>
        <w:tab/>
        <w:t>"Кубла" Кольриджа и "Фантазия" Гольде были сочине</w:t>
        <w:softHyphen/>
        <w:t>ны во сне.</w:t>
      </w:r>
    </w:p>
    <w:p>
      <w:pPr>
        <w:pStyle w:val="Txt"/>
        <w:rPr/>
      </w:pPr>
      <w:r>
        <w:rPr/>
        <w:tab/>
        <w:t>Моцарт сознавался, что музыкальные идеи являются у него невольно, подобно сновидениям, а Гофман часто гово</w:t>
        <w:softHyphen/>
        <w:t>рил своим друзьям: "Я работаю, сидя за фортепьяно с за</w:t>
        <w:softHyphen/>
        <w:t>крытыми глазами, и воспроизвожу то, что подсказывает мне кто-то со стороны".</w:t>
      </w:r>
    </w:p>
    <w:p>
      <w:pPr>
        <w:pStyle w:val="Txt"/>
        <w:rPr/>
      </w:pPr>
      <w:r>
        <w:rPr/>
        <w:tab/>
        <w:t>Лагранж замечал у себя неправильное биение пульса, когда писал, у Альфьери же в это время темнело в глазах.</w:t>
      </w:r>
    </w:p>
    <w:p>
      <w:pPr>
        <w:pStyle w:val="Txt"/>
        <w:rPr/>
      </w:pPr>
      <w:r>
        <w:rPr/>
        <w:tab/>
        <w:t>Ламартин часто говорил: "Не я сам думаю, но мои мыс</w:t>
        <w:softHyphen/>
        <w:t>ли думают за меня".</w:t>
      </w:r>
    </w:p>
    <w:p>
      <w:pPr>
        <w:pStyle w:val="Txt"/>
        <w:rPr/>
      </w:pPr>
      <w:r>
        <w:rPr/>
        <w:tab/>
        <w:t xml:space="preserve">Альфьери, называвший себя барометром — до такой степени изменялись его творческие способности смотря по времени года, — с наступлением сентября </w:t>
      </w:r>
      <w:r>
        <w:rPr>
          <w:i/>
        </w:rPr>
        <w:t>не мог</w:t>
      </w:r>
      <w:r>
        <w:rPr/>
        <w:t xml:space="preserve"> проти</w:t>
        <w:softHyphen/>
        <w:t xml:space="preserve">виться овладевавшему им </w:t>
      </w:r>
      <w:r>
        <w:rPr>
          <w:i/>
        </w:rPr>
        <w:t>невольному побуждению</w:t>
      </w:r>
      <w:r>
        <w:rPr/>
        <w:t>, до то</w:t>
        <w:softHyphen/>
        <w:t xml:space="preserve">го сильному, что он должен был уступить и написал шесть комедий. На одном из своих сонетов он собственноручно сделал такую надпись: </w:t>
      </w:r>
      <w:r>
        <w:rPr>
          <w:i/>
        </w:rPr>
        <w:t>"Случайный. Я не хотел его пи</w:t>
        <w:softHyphen/>
        <w:t>сать"</w:t>
      </w:r>
      <w:r>
        <w:rPr/>
        <w:t>. Это преобладание бессознательного в творчестве ге</w:t>
        <w:softHyphen/>
        <w:t>ниальных людей замечено было еще в древности.</w:t>
      </w:r>
    </w:p>
    <w:p>
      <w:pPr>
        <w:pStyle w:val="Txt"/>
        <w:rPr/>
      </w:pPr>
      <w:r>
        <w:rPr/>
        <w:tab/>
        <w:t>Сократ первый указал на то, что поэты создают свои произведения не вследствие старания или искусства, но благодаря некоторому природному инстинкту. Таким же образом прорицатели говорят прекрасные вещи, совершен</w:t>
        <w:softHyphen/>
        <w:t>но не сознавая этого.</w:t>
      </w:r>
    </w:p>
    <w:p>
      <w:pPr>
        <w:pStyle w:val="Txt"/>
        <w:rPr/>
      </w:pPr>
      <w:r>
        <w:rPr/>
        <w:tab/>
        <w:t>"Все гениальные произведения, — говорит Вольтер в пись</w:t>
        <w:softHyphen/>
        <w:t>ме к Дидро, — созданы инстинктивно. Философы целого мира вместе не могли бы написать Армиды Кино или басни "Мор зверей", которую Лафонтен диктовал, даже не зная хо</w:t>
        <w:softHyphen/>
        <w:t>рошенько, что из нее выйдет. Корнель написал трагедию "Го</w:t>
        <w:softHyphen/>
        <w:t>раций" так же инстинктивно, как птица вьет гнездо".</w:t>
      </w:r>
    </w:p>
    <w:p>
      <w:pPr>
        <w:pStyle w:val="Txt"/>
        <w:rPr/>
      </w:pPr>
      <w:r>
        <w:rPr/>
        <w:tab/>
        <w:t>Таким образом, величайшие идеи мыслителей, подго</w:t>
        <w:softHyphen/>
        <w:t>товленные, так сказать, уже полученными впечатлениями и в высшей степени чувстви</w:t>
      </w:r>
      <w:r>
        <w:rPr>
          <w:lang w:val="en-US"/>
        </w:rPr>
        <w:softHyphen/>
      </w:r>
      <w:r>
        <w:rPr/>
        <w:t>тельной организацией субъек</w:t>
        <w:softHyphen/>
        <w:t>та, родятся внезапно и развиваются настолько же бессоз</w:t>
        <w:softHyphen/>
        <w:t>нательно, как и необдуманные поступки помешанных. Этой же бессознательностью объясняется непоколебимость убе</w:t>
        <w:softHyphen/>
        <w:t>ждений в людях, усвоивших себе фанатически известные убеждения. Но как только прошел момент экстаза, возбу</w:t>
        <w:softHyphen/>
        <w:t>ждения, гений превращается в обыкновенного человека или падает еще ниже, так как отсутствие равномерности (равно</w:t>
        <w:softHyphen/>
        <w:t>весия) есть один из признаков гениальной натуры. Дизраэли отлично выразил это, когда сказал, что у лучших английских поэтов, Шекспира и Драйдена, можно встретить и самые плохие стихи. О живописце Тинторетто говорили, что он бывает то выше Карраччи, то ниже Тинторетто.</w:t>
      </w:r>
    </w:p>
    <w:p>
      <w:pPr>
        <w:pStyle w:val="Txt"/>
        <w:rPr/>
      </w:pPr>
      <w:r>
        <w:rPr/>
        <w:tab/>
        <w:t>Овидио вполне правильно объясняет неодинаковость слога Тассо его же собственным признанием, что, когда исчезало вдохновение, он путался в своих сочинениях, не узнавал их и не в состоянии был оценить их достоинства.</w:t>
      </w:r>
    </w:p>
    <w:p>
      <w:pPr>
        <w:pStyle w:val="Txt"/>
        <w:rPr/>
      </w:pPr>
      <w:r>
        <w:rPr/>
        <w:tab/>
        <w:t>Не подлежит никакому сомнению, что между помешан</w:t>
        <w:softHyphen/>
        <w:t>ным во время припадка и гениальным человеком, обду</w:t>
        <w:softHyphen/>
        <w:t>мывающим и создающим свое произведение, существует полнейшее сходство.</w:t>
      </w:r>
    </w:p>
    <w:p>
      <w:pPr>
        <w:pStyle w:val="Txt"/>
        <w:rPr/>
      </w:pPr>
      <w:r>
        <w:rPr/>
        <w:tab/>
        <w:t>Припомните латинскую пословицу: "Aut insanit homo, aut versus fecit" ("Или безумец, или стихоплет").</w:t>
      </w:r>
    </w:p>
    <w:p>
      <w:pPr>
        <w:pStyle w:val="Txt"/>
        <w:rPr/>
      </w:pPr>
      <w:r>
        <w:rPr/>
        <w:tab/>
        <w:t>Вот как описывает состояние Тассо врач Ревелье-Парат:</w:t>
      </w:r>
    </w:p>
    <w:p>
      <w:pPr>
        <w:pStyle w:val="Txt"/>
        <w:rPr/>
      </w:pPr>
      <w:r>
        <w:rPr/>
        <w:tab/>
        <w:t>"Пульс слабый и неровный, кожа бледная, холодная, го</w:t>
        <w:softHyphen/>
        <w:t>лова горячая, воспаленная, глаза блестящие, налитые кро</w:t>
        <w:softHyphen/>
        <w:t>вью, беспокойные, бегающие по сторонам. По окончании периода творчества часто сам автор не понимает того, что он минуту тому назад излагал".</w:t>
      </w:r>
    </w:p>
    <w:p>
      <w:pPr>
        <w:pStyle w:val="Txt"/>
        <w:rPr/>
      </w:pPr>
      <w:r>
        <w:rPr/>
        <w:tab/>
        <w:t>Марини, когда писал Adone, не заметил, что сильно об</w:t>
        <w:softHyphen/>
        <w:t>жег ногу. Тассо в период творчества казался совершенно помешанным. Кроме того, обдумывая что-нибудь, многие искусственно вызывают прилив крови к мозгу, как, напри</w:t>
        <w:softHyphen/>
        <w:t>мер, Шиллер, ставивший ноги в лед, Питт и Фокс, приго</w:t>
        <w:softHyphen/>
        <w:t>товлявшие свои речи после неумеренного употребления пор</w:t>
        <w:softHyphen/>
        <w:t>тера, и Паизиелло, сочинявший не иначе как укрывшись множеством одеял. Мильтон и Декарт опрокидывались головою на диван, Боссюэ удалялся в холодную комнату и клал себе на голову теплые припарки; Куйас (Cujas) рабо</w:t>
        <w:softHyphen/>
        <w:t>тал лежа вниз лицом на ковре. О Лейбнице сложилась поговорка, что он мыслил только в горизонтальном поло</w:t>
        <w:softHyphen/>
        <w:t>жении — до такой степени оно было необходимо ему для умственной деятельности. Мильтон сочинял запрокинув, голову назад, на подушку, а Тома (Thomas) и Россини — лежа в постели; Руссо обдумывал свои произведения под ярким полуденным солнцем с открытой головой.</w:t>
      </w:r>
    </w:p>
    <w:p>
      <w:pPr>
        <w:pStyle w:val="Txt"/>
        <w:rPr/>
      </w:pPr>
      <w:r>
        <w:rPr/>
        <w:tab/>
        <w:t>Очевидно, все они инстинктивно употребляли такие сред</w:t>
        <w:softHyphen/>
        <w:t>ства, которые временно усиливают прилив крови к голове в ущерб остальным членам тела. Здесь кстати упомянуть о том, что многие из даровитых и в особенности гениаль</w:t>
        <w:softHyphen/>
        <w:t>ных людей злоупотребляли спиртными напитками. Не го</w:t>
        <w:softHyphen/>
        <w:t>воря уже об Александре Великом, который под влиянием опьянения убил своего лучшего друга и умер после того, как десять раз осушил кубок Геркулеса, — самого Цезаря солдаты часто приносили домой на своих плечах. Сократ, Сенека, Алкивиад, Катон, а в особенности Септимий Север и Махмуд II до такой степени отличались невоздержанно</w:t>
        <w:softHyphen/>
        <w:t>стью, что все умерли от пьянства вследствие белой горяч</w:t>
        <w:softHyphen/>
        <w:t>ки. Запоем страдали также Коннетабль Бурбонский, Ави</w:t>
        <w:softHyphen/>
        <w:t>ценна, о котором говорят, что он посвятил вторую половину своей жизни на то, чтобы доказать всю бесполезность на</w:t>
        <w:softHyphen/>
        <w:t>учных сведений, приобретенных им в первую половину, и многие живо</w:t>
      </w:r>
      <w:r>
        <w:rPr>
          <w:lang w:val="en-US"/>
        </w:rPr>
        <w:softHyphen/>
      </w:r>
      <w:r>
        <w:rPr/>
        <w:t>писцы, например Карраччи, Стен (Steen), Барбателли, и целая плеяда поэтов — Мюрже, Жерар де Нерваль, Мюссе, Клейст, Майлат и во главе их Тассо, писавший в одном из своих писем: "Я не отрицаю, что я безумец; но мне приятно думать, что мое безумие произошло от пьян</w:t>
        <w:softHyphen/>
        <w:t>ства и любви, потому что я действительно пью много".</w:t>
      </w:r>
    </w:p>
    <w:p>
      <w:pPr>
        <w:pStyle w:val="Txt"/>
        <w:rPr/>
      </w:pPr>
      <w:r>
        <w:rPr/>
        <w:tab/>
        <w:t>Немало пьяниц встречается и в числе великих музы</w:t>
        <w:softHyphen/>
        <w:t>кантов, например Дюссек, Гендель и Глюк, говоривший, что "он считает вполне справед</w:t>
      </w:r>
      <w:r>
        <w:rPr>
          <w:lang w:val="en-US"/>
        </w:rPr>
        <w:softHyphen/>
      </w:r>
      <w:r>
        <w:rPr/>
        <w:t>ливым любить золото, вино и славу, потому что первое дает ему средство иметь второе, которое, вдохновляя, доставляет ему славу". Впрочем, кро</w:t>
        <w:softHyphen/>
        <w:t>ме вина, он любил также водку и наконец опился ею.</w:t>
      </w:r>
    </w:p>
    <w:p>
      <w:pPr>
        <w:pStyle w:val="Txt"/>
        <w:rPr/>
      </w:pPr>
      <w:r>
        <w:rPr/>
        <w:tab/>
        <w:t>Замечено, что почти все великие создания мыслителей получают окончательную форму или по крайней мере вы-ясняются под влиянием какого-нибудь специального ощу</w:t>
        <w:softHyphen/>
        <w:t>щения, которое играет здесь, так сказать, роль капли соле</w:t>
        <w:softHyphen/>
        <w:t>ной воды в хорошо устроенном вольтовом столбе. Факты доказывают, что все великие открытия были сделаны под влиянием органов чувств, как это подтверждает и Моле-шотт. Несколько лягушек, из которых предполагалось при</w:t>
        <w:softHyphen/>
        <w:t>готовить целебный отвар для жены Гальвани, послужили к открытию гальванизма. Изохронические (одновременные) качания люстры и падение яблока натолкнули Ньютона и Галилея на создание великих систем. Альфьери сочинял и обдумывал свои трагедии, слушая музыку. Моцарт при ви</w:t>
        <w:softHyphen/>
        <w:t>де апельсина вспомнил народную неаполитанскую песен</w:t>
        <w:softHyphen/>
        <w:t>ку, которую слышал пять лет тому назад, и тотчас же на</w:t>
        <w:softHyphen/>
        <w:t>писал знаменитую кантату к опере "Дон Жуан". Взглянув на какого-то носильщика, Леонардо задумал своего Иуду, а Торвальдсен нашел подходящую позу для сидящего анге</w:t>
        <w:softHyphen/>
        <w:t>ла при виде кривляний своего натурщика. Вдохновение впервые осенило Сальваторе Розу в то время, когда он любовался видом Позилино, а Хогарт нашел типы для своих карикатур в таверне, после того как один пьяница разбил там ему нос в драке. Мильтону, Бэкону, Леонардо и Варбуртону необходимо было слышать звон колоколов, для того чтобы приняться за работу; Бурдалу, перед тем как диктовать свои бессмертные проповеди, всегда наигрывал на скрипке какую-нибудь арию. Чтение одной оды Спенсе</w:t>
        <w:softHyphen/>
        <w:t>ра возбудило в Коулее склонность к поэзии, а книга Сак-робозе заставила Гаммада пристраститься к астрономии. Рассматривая рака, Уатт напал на мысль об устройстве чрезвычайно полезной в промышленности машины, а Гиб</w:t>
        <w:softHyphen/>
        <w:t>бон задумал писать историю Греции после того, как уви</w:t>
        <w:softHyphen/>
        <w:t>дел развалины Капитолия*.</w:t>
      </w:r>
    </w:p>
    <w:p>
      <w:pPr>
        <w:pStyle w:val="Snoska"/>
        <w:rPr/>
      </w:pPr>
      <w:r>
        <w:rPr>
          <w:lang w:val="en-US"/>
        </w:rPr>
        <w:t>[</w:t>
      </w:r>
      <w:r>
        <w:rPr/>
        <w:t>Гёте создал свою теорию развития черепа по общему типу спинных позвонков во время прогулки, когда, толкнув ногою валяв</w:t>
        <w:softHyphen/>
        <w:t>шийся на дороге череп овцы, увидел, что он разделился на три части.</w:t>
      </w:r>
      <w:r>
        <w:rPr>
          <w:lang w:val="en-US"/>
        </w:rPr>
        <w:t>]</w:t>
      </w:r>
    </w:p>
    <w:p>
      <w:pPr>
        <w:pStyle w:val="Txt"/>
        <w:rPr/>
      </w:pPr>
      <w:r>
        <w:rPr/>
        <w:tab/>
        <w:t>Но ведь точно так же известные ощущения вызывают помешательство или служат исходной точкой его, являясь иногда причиной самых страшных припадков бешенства. Так, например, кормилица Гумбольдта сознавалась, что вид</w:t>
      </w:r>
      <w:r>
        <w:rPr>
          <w:lang w:val="en-US"/>
        </w:rPr>
        <w:t xml:space="preserve"> </w:t>
      </w:r>
      <w:r>
        <w:rPr/>
        <w:t>свежего, нежного тела ее питомца возбуждал в ней неудер</w:t>
        <w:softHyphen/>
        <w:t>жимое желание зарезать его. А сколько людей были во</w:t>
        <w:softHyphen/>
        <w:t>влечены в убийство, поджог или разрывание могил при виде топора, пылающего костра и трупа!</w:t>
      </w:r>
    </w:p>
    <w:p>
      <w:pPr>
        <w:pStyle w:val="Txt"/>
        <w:rPr/>
      </w:pPr>
      <w:r>
        <w:rPr/>
        <w:tab/>
        <w:t>Следует еще прибавить, что вдохновение, экстаз всегда, переходят в настоящие галлюцинации, потому что человек видит тогда предметы, существующие лишь в его вообра</w:t>
        <w:softHyphen/>
        <w:t>жении. Так, Гросси рассказывал, что однажды ночью, после того как он долго трудился над описанием появления при</w:t>
        <w:softHyphen/>
        <w:t>зрака Прина, он увидел этот призрак перед собою и дол</w:t>
        <w:softHyphen/>
        <w:t>жен был зажечь свечу, чтобы избавиться от него. Балль рассказывает о сыне (successore) Рейнолдса, что он мог де</w:t>
        <w:softHyphen/>
        <w:t>лать до 300 портретов в год, так как ему было достаточно посмотреть на кого-нибудь в продолжение получаса, пока он набрасывал эскиз, чтобы потом уже это лицо постоян</w:t>
        <w:softHyphen/>
        <w:t>но было перед ним, как живое. Живописец Мартини все</w:t>
        <w:softHyphen/>
        <w:t>гда видел перед собою картины, которые писал, так что однажды, когда кто-то встал между ним и тем местом, где представлялось ему изображение, он попросил этого чело</w:t>
        <w:softHyphen/>
        <w:t>века посторониться, потому что для него невозможно было продолжать копирование, пока существовавший лишь в его воображении оригинал был закрыт. Лютер слышал от сатаны аргументы, которых раньше не мог придумать сам.</w:t>
      </w:r>
    </w:p>
    <w:p>
      <w:pPr>
        <w:pStyle w:val="Txt"/>
        <w:rPr/>
      </w:pPr>
      <w:r>
        <w:rPr/>
        <w:tab/>
        <w:t>Если мы обратимся теперь к решению вопроса — в чем именно состоит физиологическое отличие гениально</w:t>
        <w:softHyphen/>
        <w:t>го человека от обыкновенного, то, на основании автобио</w:t>
        <w:softHyphen/>
        <w:t>графий и наблюдений, найдем, что по большей части вся разница между ними заключается в утонченной и почти болезненной впечатлительности первого. Дикарь или иди</w:t>
        <w:softHyphen/>
        <w:t>от мало</w:t>
      </w:r>
      <w:r>
        <w:rPr>
          <w:lang w:val="en-US"/>
        </w:rPr>
        <w:softHyphen/>
      </w:r>
      <w:r>
        <w:rPr/>
        <w:t>чув</w:t>
      </w:r>
      <w:r>
        <w:rPr>
          <w:lang w:val="en-US"/>
        </w:rPr>
        <w:softHyphen/>
      </w:r>
      <w:r>
        <w:rPr/>
        <w:t>стви</w:t>
      </w:r>
      <w:r>
        <w:rPr>
          <w:lang w:val="en-US"/>
        </w:rPr>
        <w:softHyphen/>
      </w:r>
      <w:r>
        <w:rPr/>
        <w:t>тель</w:t>
      </w:r>
      <w:r>
        <w:rPr>
          <w:lang w:val="en-US"/>
        </w:rPr>
        <w:softHyphen/>
      </w:r>
      <w:r>
        <w:rPr/>
        <w:t>ны к физическим страданиям, страсти их немного</w:t>
      </w:r>
      <w:r>
        <w:rPr>
          <w:lang w:val="en-US"/>
        </w:rPr>
        <w:softHyphen/>
      </w:r>
      <w:r>
        <w:rPr/>
        <w:t>численны, из ощу</w:t>
      </w:r>
      <w:r>
        <w:rPr>
          <w:lang w:val="en-US"/>
        </w:rPr>
        <w:softHyphen/>
      </w:r>
      <w:r>
        <w:rPr/>
        <w:t>ще</w:t>
      </w:r>
      <w:r>
        <w:rPr>
          <w:lang w:val="en-US"/>
        </w:rPr>
        <w:softHyphen/>
      </w:r>
      <w:r>
        <w:rPr/>
        <w:t>ний же воспринимаются ими лишь те, которые непосредственно касаются их в смысле удовлетворения жизненных потребностей. По мере разви</w:t>
        <w:softHyphen/>
        <w:t>тия умственных способностей впечатлительность растет и достигает наиболь</w:t>
      </w:r>
      <w:r>
        <w:rPr>
          <w:lang w:val="en-US"/>
        </w:rPr>
        <w:softHyphen/>
      </w:r>
      <w:r>
        <w:rPr/>
        <w:t>шей силы в гениальных личностях, яв</w:t>
        <w:softHyphen/>
        <w:t>ляясь источником их страданий и славы. Эти избранные натуры более чувствительны в количественном и качест</w:t>
        <w:softHyphen/>
        <w:t>венном отношении, чем простые смертные, а воспринимаемые ими впечатления отличаются глубиною, долго оста</w:t>
        <w:softHyphen/>
        <w:t>ются в памяти и комби</w:t>
      </w:r>
      <w:r>
        <w:rPr>
          <w:lang w:val="en-US"/>
        </w:rPr>
        <w:softHyphen/>
      </w:r>
      <w:r>
        <w:rPr/>
        <w:t>ниру</w:t>
      </w:r>
      <w:r>
        <w:rPr>
          <w:lang w:val="en-US"/>
        </w:rPr>
        <w:softHyphen/>
      </w:r>
      <w:r>
        <w:rPr/>
        <w:t>ются различным образом. Ме</w:t>
        <w:softHyphen/>
        <w:t>лочи, случайные обстоятельства, подробности, незаметные для обыкновенного человека, глубоко западают им в душу и перерабатываются на тысячу ладов, чтобы воспроизвести то, что обыкновенно называют творчеством, хотя это толь</w:t>
        <w:softHyphen/>
        <w:t>ко бинарные и квате</w:t>
      </w:r>
      <w:r>
        <w:rPr>
          <w:lang w:val="en-US"/>
        </w:rPr>
        <w:softHyphen/>
      </w:r>
      <w:r>
        <w:rPr/>
        <w:t>рнарные комбинации ощущений.</w:t>
      </w:r>
    </w:p>
    <w:p>
      <w:pPr>
        <w:pStyle w:val="Txt"/>
        <w:rPr/>
      </w:pPr>
      <w:r>
        <w:rPr/>
        <w:tab/>
        <w:t>Галлер писал о себе: "Что осталось у меня, кроме впе</w:t>
        <w:softHyphen/>
        <w:t>чатлительности, этого могучего чувства, являющегося след</w:t>
        <w:softHyphen/>
        <w:t>ствием темперамента, который живо воспринимает радо</w:t>
        <w:softHyphen/>
        <w:t>сти любви и чудеса науки? Даже теперь я бываю тронут до слез, когда читаю описание какого-нибудь великодушного поступка. Свойственная мне чувствительность, конечно, и придает моим стихотворениям тот страстный тон, которо</w:t>
        <w:softHyphen/>
        <w:t>го нет у других поэтов".</w:t>
      </w:r>
    </w:p>
    <w:p>
      <w:pPr>
        <w:pStyle w:val="Txt"/>
        <w:rPr/>
      </w:pPr>
      <w:r>
        <w:rPr/>
        <w:tab/>
        <w:t>"Природа не создала более чувствительной души, чем моя", — писал о себе Дидро. В другом месте он говорит: "Увеличьте число чувствительных людей, и вы увеличите количество хороших и дурных поступков". Когда Альфье-ри в первый раз услышал музыку, то был, по его словам, "поражен до такой степени, как будто яркое солнце осле</w:t>
        <w:softHyphen/>
        <w:t>пило мне зрение и слух; несколько дней после того я чув</w:t>
        <w:softHyphen/>
        <w:t>ствовал необыкновенную грусть, не лишенную приятно</w:t>
        <w:softHyphen/>
        <w:t>сти; фантастические идеи толпились в моей голове, и я способен был писать стихи, если бы знал тогда, как это делается..." В заключение он говорит, что ничто не дейст</w:t>
        <w:softHyphen/>
        <w:t>вует на душу так неотразимо могущественно, как музыка. Подобное же мнение высказывали Стерн, Руссо и Ж. Санд.</w:t>
      </w:r>
    </w:p>
    <w:p>
      <w:pPr>
        <w:pStyle w:val="Txt"/>
        <w:rPr/>
      </w:pPr>
      <w:r>
        <w:rPr/>
        <w:tab/>
        <w:t>Корради доказывает, что все несчастья Леопарди и са</w:t>
        <w:softHyphen/>
        <w:t>мая его филосо</w:t>
      </w:r>
      <w:r>
        <w:rPr>
          <w:lang w:val="en-US"/>
        </w:rPr>
        <w:softHyphen/>
      </w:r>
      <w:r>
        <w:rPr/>
        <w:t>фия были вызваны излишней чувствитель</w:t>
        <w:softHyphen/>
        <w:t>ностью и неудовлетворенной любовью, которую он в пер</w:t>
        <w:softHyphen/>
        <w:t>вый раз испытал на 18-м году. И действительно, философия Леопарди принимала более или менее мрачный оттенок, смотря по состоянию его здоровья, пока наконец грустное настроение не обра</w:t>
      </w:r>
      <w:r>
        <w:rPr>
          <w:lang w:val="en-US"/>
        </w:rPr>
        <w:softHyphen/>
      </w:r>
      <w:r>
        <w:rPr/>
        <w:t>тилось у него в привычку.</w:t>
      </w:r>
    </w:p>
    <w:p>
      <w:pPr>
        <w:pStyle w:val="Txt"/>
        <w:rPr/>
      </w:pPr>
      <w:r>
        <w:rPr/>
        <w:tab/>
        <w:t>Урквициа падал в обморок, услышав запах розы.</w:t>
      </w:r>
    </w:p>
    <w:p>
      <w:pPr>
        <w:pStyle w:val="Txt"/>
        <w:rPr/>
      </w:pPr>
      <w:r>
        <w:rPr/>
        <w:tab/>
        <w:t>Стерн, после Шекспира наиболее глубокий из поэтов-психологов, говорит в одном письме: "Читая биографии наших древних героев, я плачу о них, как будто о живых людях... Вдохновение и впечатлительность — единствен</w:t>
        <w:softHyphen/>
        <w:t>ные орудия гения. Последняя вызывает в нас те восхити</w:t>
        <w:softHyphen/>
        <w:t>тельные ощущения, которые придают большую силу радо</w:t>
        <w:softHyphen/>
        <w:t>сти и вызывают слезы умиления".</w:t>
      </w:r>
    </w:p>
    <w:p>
      <w:pPr>
        <w:pStyle w:val="Txt"/>
        <w:rPr/>
      </w:pPr>
      <w:r>
        <w:rPr/>
        <w:tab/>
        <w:t>Известно, в каком рабском подчинении находились Альфьери и Фосколо у женщин, не всегда достойных такого обожания. Красота и любовь Форнарины служили для Ра</w:t>
        <w:softHyphen/>
        <w:t>фаэля источником вдохновения не только в живописи, но и в поэзии. Несколько его эротических стихотворений до сих пор еще не утратили своей прелести.</w:t>
      </w:r>
    </w:p>
    <w:p>
      <w:pPr>
        <w:pStyle w:val="Txt"/>
        <w:rPr/>
      </w:pPr>
      <w:r>
        <w:rPr/>
        <w:tab/>
        <w:t>А как рано проявляются страсти у гениальных людей! Данте и Альфьери были влюблены в 9 лет, Руссо — 11, Каррон и Байрон — 8. С последним уже на 16-м году сделались судороги, когда он узнал, что любимая им де</w:t>
        <w:softHyphen/>
        <w:t>вушка выходит замуж. "Горе душило меня, — рассказы</w:t>
        <w:softHyphen/>
        <w:t>вает он, — хотя половое влечение мне было еще незнако</w:t>
        <w:softHyphen/>
        <w:t>мо, но любовь я чувствовал до того страстную, что вряд ли и впоследствии испытал более сильное чувство". На од</w:t>
        <w:softHyphen/>
        <w:t>ном из представлений Кица с Байроном случился припа</w:t>
        <w:softHyphen/>
        <w:t>док конвульсий.</w:t>
      </w:r>
    </w:p>
    <w:p>
      <w:pPr>
        <w:pStyle w:val="Txt"/>
        <w:rPr/>
      </w:pPr>
      <w:r>
        <w:rPr/>
        <w:tab/>
        <w:t>Лорби видел ученых, падавших в обморок от восторга при чтении сочинений Гомера.</w:t>
      </w:r>
    </w:p>
    <w:p>
      <w:pPr>
        <w:pStyle w:val="Txt"/>
        <w:rPr/>
      </w:pPr>
      <w:r>
        <w:rPr/>
        <w:tab/>
        <w:t>Живописец Франчиа (Francia) умер от восхищения, по</w:t>
        <w:softHyphen/>
        <w:t>сле того как увидел картину Рафаэля.</w:t>
      </w:r>
    </w:p>
    <w:p>
      <w:pPr>
        <w:pStyle w:val="Txt"/>
        <w:rPr/>
      </w:pPr>
      <w:r>
        <w:rPr/>
        <w:tab/>
        <w:t>Ампер до такой степени живо чувствовал красоты при</w:t>
        <w:softHyphen/>
        <w:t>роды, что едва не умер от счастья, очутившись на берегу Женевского озера. Найдя решение какой-то задачи, Нью</w:t>
        <w:softHyphen/>
        <w:t>тон был до того потрясен, что не мог продолжать своих, занятий. Гей-Люссак и Дэви после сделанного ими откры</w:t>
        <w:softHyphen/>
        <w:t>тия начали в туфлях плясать по своему кабинету. Архи</w:t>
        <w:softHyphen/>
        <w:t>мед, восхищенный решением задачи, в костюме Адама вы</w:t>
        <w:softHyphen/>
        <w:t>бежал на улицу с криком: "Эврика!" ("Нашел!") Вообще, сильные умы обладают и сильными страстями, которые придают особенную живость всем их идеям; если у неко</w:t>
        <w:softHyphen/>
        <w:t>торых из них многие страсти и бледнеют, как бы замирают со временем, то это лишь потому, что мало-помалу их за</w:t>
        <w:softHyphen/>
        <w:t>глушает преобладающая страсть к славе или к науке.</w:t>
      </w:r>
    </w:p>
    <w:p>
      <w:pPr>
        <w:pStyle w:val="Txt"/>
        <w:rPr/>
      </w:pPr>
      <w:r>
        <w:rPr/>
        <w:tab/>
        <w:t>Но именно эта слишком сильная впечатлительность гениальных или только даровитых людей является в гро</w:t>
        <w:softHyphen/>
        <w:t>мадном большинстве случаев причиною их несчастий, как действительных, так и воображаемых.</w:t>
      </w:r>
    </w:p>
    <w:p>
      <w:pPr>
        <w:pStyle w:val="Txt"/>
        <w:rPr/>
      </w:pPr>
      <w:r>
        <w:rPr/>
        <w:tab/>
        <w:t>"Драгоценный и редкий дар, составляющий привилегию великих гениев, — пишет Мантегацца, — сопровождает</w:t>
        <w:softHyphen/>
        <w:t>ся, однако же, болезненной чувствительностью ко всем, даже самым мелким, внешним раздражениям: каждое дунове</w:t>
        <w:softHyphen/>
        <w:t>ние ветерка, малейшее усиление жара или холода превра</w:t>
        <w:softHyphen/>
        <w:t>щается для них в тот засохший розовый лепесток, кото</w:t>
        <w:softHyphen/>
        <w:t>рый не давал заснуть несчастному сибариту". Лафонтен, может быть, разумел самого себя, когда писал:</w:t>
      </w:r>
    </w:p>
    <w:p>
      <w:pPr>
        <w:pStyle w:val="Txt"/>
        <w:rPr>
          <w:lang w:val="en-US"/>
        </w:rPr>
      </w:pPr>
      <w:r>
        <w:rPr/>
        <w:tab/>
        <w:t>"Un souffle, une rien leur donne la fièvre"*.</w:t>
      </w:r>
    </w:p>
    <w:p>
      <w:pPr>
        <w:pStyle w:val="Snoska"/>
        <w:rPr/>
      </w:pPr>
      <w:r>
        <w:rPr>
          <w:lang w:val="en-US"/>
        </w:rPr>
        <w:t>[</w:t>
      </w:r>
      <w:r>
        <w:rPr/>
        <w:t>Малейшее дуновение ветра, ничтожное облачко, каждый пустяк вызывает у них лихорадку.</w:t>
      </w:r>
      <w:r>
        <w:rPr>
          <w:lang w:val="en-US"/>
        </w:rPr>
        <w:t>]</w:t>
      </w:r>
    </w:p>
    <w:p>
      <w:pPr>
        <w:pStyle w:val="Txt"/>
        <w:rPr/>
      </w:pPr>
      <w:r>
        <w:rPr/>
        <w:tab/>
        <w:t>Гений раздражается всем, и что для обыкновенных лю</w:t>
        <w:softHyphen/>
        <w:t>дей кажется просто булавочными уколами, то при его чув</w:t>
        <w:softHyphen/>
        <w:t>ствительности уже представ</w:t>
      </w:r>
      <w:r>
        <w:rPr>
          <w:lang w:val="en-US"/>
        </w:rPr>
        <w:softHyphen/>
      </w:r>
      <w:r>
        <w:rPr/>
        <w:t>ляется ему ударом кинжала.</w:t>
      </w:r>
    </w:p>
    <w:p>
      <w:pPr>
        <w:pStyle w:val="Txt"/>
        <w:rPr/>
      </w:pPr>
      <w:r>
        <w:rPr/>
        <w:tab/>
        <w:t>Буало и Шатобриан не могли равнодушно слышать по</w:t>
        <w:softHyphen/>
        <w:t>хвал кому бы то ни было, даже своему сапожнику.</w:t>
      </w:r>
    </w:p>
    <w:p>
      <w:pPr>
        <w:pStyle w:val="Txt"/>
        <w:rPr/>
      </w:pPr>
      <w:r>
        <w:rPr/>
        <w:tab/>
        <w:t>Когда Фосколо разговаривал однажды с госпожой S., пишет Манте</w:t>
      </w:r>
      <w:r>
        <w:rPr>
          <w:lang w:val="en-US"/>
        </w:rPr>
        <w:softHyphen/>
      </w:r>
      <w:r>
        <w:rPr/>
        <w:t>гацца, за которой сильно ухаживал, и та зло подсмеялась над ним, он пришел в такую ярость, что за</w:t>
        <w:softHyphen/>
        <w:t>кричал: "Вам хочется убить меня, так я сейчас же у ва</w:t>
        <w:softHyphen/>
        <w:t>ших ног размозжу себе череп". С этими словами он со всего размаха бросился головою вниз на угол камина. Од</w:t>
        <w:softHyphen/>
        <w:t>ному из стоявших вблизи удалось, однако же, удержать его за плечи и тем спасти ему жизнь.</w:t>
      </w:r>
    </w:p>
    <w:p>
      <w:pPr>
        <w:pStyle w:val="Txt"/>
        <w:rPr/>
      </w:pPr>
      <w:r>
        <w:rPr/>
        <w:tab/>
        <w:t>Болезненная впечатлительность порождает также и не</w:t>
        <w:softHyphen/>
        <w:t>померное тщеславие, которым отличаются не только люди гениальные, но и вообще ученые, начиная с древнейших времен; в этом отношении те и другие представляют боль</w:t>
        <w:softHyphen/>
        <w:t>шое сходство с мономаньяками, страдающими горделивым помешательством.</w:t>
      </w:r>
    </w:p>
    <w:p>
      <w:pPr>
        <w:pStyle w:val="Txt"/>
        <w:rPr/>
      </w:pPr>
      <w:r>
        <w:rPr/>
        <w:tab/>
        <w:t>"Человек — самое тщеславное из животных, а поэты — самые тщеславные из людей", — писал Гейне, подразуме</w:t>
        <w:softHyphen/>
        <w:t>вая, конечно, и самого себя. В другом письме он говорит: "Не забывайте, что я — поэт и потому думаю, что каждый</w:t>
      </w:r>
      <w:r>
        <w:rPr>
          <w:lang w:val="en-US"/>
        </w:rPr>
        <w:t xml:space="preserve"> </w:t>
      </w:r>
      <w:r>
        <w:rPr/>
        <w:t>должен бросить все свои дела и заняться чтением сти</w:t>
        <w:softHyphen/>
        <w:t>хов".</w:t>
      </w:r>
    </w:p>
    <w:p>
      <w:pPr>
        <w:pStyle w:val="Txt"/>
        <w:rPr/>
      </w:pPr>
      <w:r>
        <w:rPr/>
        <w:tab/>
        <w:t>Менке рассказывает о Филельфо, как он воображал, что в целом мире даже в числе древних никто не знал лучше его латинский язык. Аббат Каньоли до того гордился сво</w:t>
        <w:softHyphen/>
        <w:t>ей поэмой о битве при Аквилее, что приходил в ярость, когда кто-нибудь из литераторов не раскланивался с ним. "Как, вы не знаете Каньоли?" — спрашивал он.</w:t>
      </w:r>
    </w:p>
    <w:p>
      <w:pPr>
        <w:pStyle w:val="Txt"/>
        <w:rPr/>
      </w:pPr>
      <w:r>
        <w:rPr/>
        <w:tab/>
        <w:t>Поэт Люций не вставал с места при входе Юлия Цезаря в собрание поэтов, потому что считал себя выше его в искусстве стихосложения.</w:t>
      </w:r>
    </w:p>
    <w:p>
      <w:pPr>
        <w:pStyle w:val="Txt"/>
        <w:rPr/>
      </w:pPr>
      <w:r>
        <w:rPr/>
        <w:tab/>
        <w:t>Ариосто, получив лавровый венок от Карла V, бегал точно сумасшедший по улицам. Знаменитый хирург Порта, при</w:t>
        <w:softHyphen/>
        <w:t>сутствуя в Ломбардском институте при чтении медицин</w:t>
        <w:softHyphen/>
        <w:t>ских сочинений, всячески старался выразить свое презре</w:t>
        <w:softHyphen/>
        <w:t>ние и недовольство ими, каково бы ни было их достоинство, тогда как сочинения по математике или лингвистике он выслушивал спокойно и внимательно.</w:t>
      </w:r>
    </w:p>
    <w:p>
      <w:pPr>
        <w:pStyle w:val="Txt"/>
        <w:rPr/>
      </w:pPr>
      <w:r>
        <w:rPr/>
        <w:tab/>
        <w:t>Шопенгауэр приходил в ярость и отказывался платить по счетам, если его фамилия была написана через два п.</w:t>
      </w:r>
    </w:p>
    <w:p>
      <w:pPr>
        <w:pStyle w:val="Txt"/>
        <w:rPr/>
      </w:pPr>
      <w:r>
        <w:rPr/>
        <w:tab/>
        <w:t xml:space="preserve">Бартез потерял сон с отчаяния, когда при печатании его "Гения" (Génie) не был поставлен знак над </w:t>
      </w:r>
      <w:r>
        <w:rPr>
          <w:i/>
        </w:rPr>
        <w:t>е</w:t>
      </w:r>
      <w:r>
        <w:rPr/>
        <w:t xml:space="preserve">. Уайстон, по свидетельству Араго, не решался издать опровержение </w:t>
      </w:r>
      <w:r>
        <w:rPr>
          <w:i/>
        </w:rPr>
        <w:t>ньютоновской хронологии</w:t>
      </w:r>
      <w:r>
        <w:rPr/>
        <w:t xml:space="preserve"> из боязни, как бы Ньютон не. убил его.</w:t>
      </w:r>
    </w:p>
    <w:p>
      <w:pPr>
        <w:pStyle w:val="Txt"/>
        <w:rPr/>
      </w:pPr>
      <w:r>
        <w:rPr/>
        <w:tab/>
        <w:t>Все, кому выпадало на долю редкое счастье жить в об</w:t>
        <w:softHyphen/>
        <w:t>ществе гени</w:t>
      </w:r>
      <w:r>
        <w:rPr>
          <w:lang w:val="en-US"/>
        </w:rPr>
        <w:softHyphen/>
      </w:r>
      <w:r>
        <w:rPr/>
        <w:t>альных людей, поражались их способностью перетолковывать в дурную сторону каждый поступок ок</w:t>
        <w:softHyphen/>
        <w:t>ружающих, видеть всюду преследования и во всем нахо</w:t>
        <w:softHyphen/>
        <w:t>дить повод к глубокой, бесконечной меланхолии. Эта спо</w:t>
        <w:softHyphen/>
        <w:t>собность обусловливается именно более сильным разви</w:t>
        <w:softHyphen/>
        <w:t>тием умственных сил, благодаря которым даровитый человек более способен находить истину и в то же время легче придумывает ложные доводы в подтверждение осно</w:t>
        <w:softHyphen/>
        <w:t>вательности своего мучительного заблуждения. Отчасти мрачный взгляд гениев на окружающее зависит, впрочем, и от того, что, являясь новаторами в умственной сфере, они с непоколебимой твердостью высказывают убеждения, не сходные с общепринятым мнением, и тем отталкивают от себя большинство дюжинных людей.</w:t>
      </w:r>
    </w:p>
    <w:p>
      <w:pPr>
        <w:pStyle w:val="Txt"/>
        <w:rPr/>
      </w:pPr>
      <w:r>
        <w:rPr/>
        <w:tab/>
        <w:t>Но все-таки главнейшую причину меланхолии и недо</w:t>
        <w:softHyphen/>
        <w:t>вольства жизнью избранных натур составляет закон ди</w:t>
        <w:softHyphen/>
        <w:t>намизма и равновесия, управляющий также и нервной сис-темой, закон, по которому вслед за чрезмерной тратой или развитием силы является чрезмерный упадок той же са</w:t>
        <w:softHyphen/>
        <w:t>мой силы, — закон, вследствие которого ни один из жал</w:t>
        <w:softHyphen/>
        <w:t>ких смертных не может проявить известной силы без того, чтобы не поплатиться за это в другом отношении, и очень жестоко, наконец, тот закон, которым обусловливается не</w:t>
        <w:softHyphen/>
        <w:t>одинаковая степень совершенства их собственных произ</w:t>
        <w:softHyphen/>
        <w:t>ведений.</w:t>
      </w:r>
    </w:p>
    <w:p>
      <w:pPr>
        <w:pStyle w:val="Txt"/>
        <w:rPr/>
      </w:pPr>
      <w:r>
        <w:rPr/>
        <w:tab/>
        <w:t>Меланхолия, уныние, застенчивость, эгоизм — вот жес</w:t>
        <w:softHyphen/>
        <w:t>токая расплата за высшие умственные дарования, которые они тратят, подобно тому как злоупотребления чувствен</w:t>
        <w:softHyphen/>
        <w:t>ными наслаждениями влекут за собою расстрой</w:t>
      </w:r>
      <w:r>
        <w:rPr>
          <w:lang w:val="en-US"/>
        </w:rPr>
        <w:softHyphen/>
      </w:r>
      <w:r>
        <w:rPr/>
        <w:t>ство поло</w:t>
        <w:softHyphen/>
        <w:t>вой системы, бессилие и болезни спинного мозга, а неуме</w:t>
        <w:softHyphen/>
        <w:t>ренность в пище сопровождается желудочными катарами.</w:t>
      </w:r>
    </w:p>
    <w:p>
      <w:pPr>
        <w:pStyle w:val="Txt"/>
        <w:rPr/>
      </w:pPr>
      <w:r>
        <w:rPr/>
        <w:tab/>
        <w:t>После одного из тех экстазов, во время которых поэтесса Милли обнаруживает до того громадную силу творчест</w:t>
        <w:softHyphen/>
        <w:t>ва, что ее хватило бы на целую жизнь второстепенным итальянским поэтам, она впала в полу</w:t>
      </w:r>
      <w:r>
        <w:rPr>
          <w:lang w:val="en-US"/>
        </w:rPr>
        <w:softHyphen/>
      </w:r>
      <w:r>
        <w:rPr/>
        <w:t>пара</w:t>
      </w:r>
      <w:r>
        <w:rPr>
          <w:lang w:val="en-US"/>
        </w:rPr>
        <w:softHyphen/>
      </w:r>
      <w:r>
        <w:rPr/>
        <w:t>литическое со</w:t>
        <w:softHyphen/>
        <w:t>стояние, продолжавшееся несколько дней. Магомет по окон</w:t>
        <w:softHyphen/>
        <w:t>чании своих проповедей впадал в состояние полного оту</w:t>
        <w:softHyphen/>
        <w:t>пения и однажды сам сказал Абу-Бекру, что толкование трех глав Корана довело его до одурения.</w:t>
      </w:r>
    </w:p>
    <w:p>
      <w:pPr>
        <w:pStyle w:val="Txt"/>
        <w:rPr/>
      </w:pPr>
      <w:r>
        <w:rPr/>
        <w:tab/>
        <w:t>Гёте, сам холодный Гёте, сознавался, что его настроение бывает то чересчур веселым, то чересчур печальным.</w:t>
      </w:r>
    </w:p>
    <w:p>
      <w:pPr>
        <w:pStyle w:val="Txt"/>
        <w:rPr/>
      </w:pPr>
      <w:r>
        <w:rPr/>
        <w:tab/>
        <w:t>Вообще, я не думаю, чтобы в целом мире нашелся хотя один великий человек, который, даже в минуты полного блаженства, не считал бы себя, без всякого повода, несчаст</w:t>
        <w:softHyphen/>
        <w:t>ным и гонимым или хотя временно не страдал бы мучи</w:t>
        <w:softHyphen/>
        <w:t>тельными припадками меланхолии.</w:t>
      </w:r>
    </w:p>
    <w:p>
      <w:pPr>
        <w:pStyle w:val="Txt"/>
        <w:rPr/>
      </w:pPr>
      <w:r>
        <w:rPr/>
        <w:tab/>
        <w:t>Иногда чувствительность искажается и делается одно</w:t>
        <w:softHyphen/>
        <w:t>сторонней, сосре</w:t>
      </w:r>
      <w:r>
        <w:rPr>
          <w:lang w:val="en-US"/>
        </w:rPr>
        <w:softHyphen/>
      </w:r>
      <w:r>
        <w:rPr/>
        <w:t>до</w:t>
      </w:r>
      <w:r>
        <w:rPr>
          <w:lang w:val="en-US"/>
        </w:rPr>
        <w:softHyphen/>
      </w:r>
      <w:r>
        <w:rPr/>
        <w:t>точиваясь на одном каком-нибудь пункте. Несколько идей известного порядка и некоторые особенно излюбленные ощущения мало-помалу приобретают значение главного (специфического) стимула, действующего на, мозг великих людей и даже на весь их организм.</w:t>
      </w:r>
    </w:p>
    <w:p>
      <w:pPr>
        <w:pStyle w:val="Txt"/>
        <w:rPr/>
      </w:pPr>
      <w:r>
        <w:rPr/>
        <w:tab/>
        <w:t>Гейне, сам признававший себя неспособным понимать простые вещи, Гейне, разбитый параличом, слепой и находившийся уже при последнем издыхании, когда ему посоветова-ли обратиться к Богу, прервал хрипение агонии словами: "Dieu me pardonnera — c'est son métier", закончив этой по</w:t>
        <w:softHyphen/>
        <w:t>следней иронией свою жизнь, эстетически-циничнее которой не было в наше время. Об Аретино рассказывают, что по</w:t>
        <w:softHyphen/>
        <w:t>следние слова его были: "Guardatemi dai topi or che son unto".</w:t>
      </w:r>
    </w:p>
    <w:p>
      <w:pPr>
        <w:pStyle w:val="Txt"/>
        <w:rPr/>
      </w:pPr>
      <w:r>
        <w:rPr/>
        <w:tab/>
        <w:t>Малерб, совсем уже умирающий, поправлял граммати</w:t>
        <w:softHyphen/>
        <w:t>ческие ошибки своей сиделки и отказался от напутствия духовника потому, что он нескладно говорил.</w:t>
      </w:r>
    </w:p>
    <w:p>
      <w:pPr>
        <w:pStyle w:val="Txt"/>
        <w:rPr/>
      </w:pPr>
      <w:r>
        <w:rPr/>
        <w:tab/>
        <w:t>Богур (Baugours), специалист грамматики, умирая, ска</w:t>
        <w:softHyphen/>
        <w:t>зал: "Je vais ou je va mourir" — "то и другое правильно".</w:t>
      </w:r>
    </w:p>
    <w:p>
      <w:pPr>
        <w:pStyle w:val="Txt"/>
        <w:rPr/>
      </w:pPr>
      <w:r>
        <w:rPr/>
        <w:tab/>
        <w:t>Сантени (Santenis) сошел с ума от радости, найдя эпи</w:t>
        <w:softHyphen/>
        <w:t>тет, который тщетно приискивал долгое время. Фосколо говорил о себе: "Между тем как в одних вещах я в выс</w:t>
        <w:softHyphen/>
        <w:t>шей степени понятлив, относительно других понимание у меня не только хуже, чем у всякого мужчины, но хуже, чем у женщины или у ребенка".</w:t>
      </w:r>
    </w:p>
    <w:p>
      <w:pPr>
        <w:pStyle w:val="Txt"/>
        <w:rPr/>
      </w:pPr>
      <w:r>
        <w:rPr/>
        <w:tab/>
        <w:t>Известно, что Корнель, Декарт, Виргилий, Аддисон, Ла-фонтен, Драйден, Манцони, Ньютон почти совершенно не умели говорить публично.</w:t>
      </w:r>
    </w:p>
    <w:p>
      <w:pPr>
        <w:pStyle w:val="Txt"/>
        <w:rPr/>
      </w:pPr>
      <w:r>
        <w:rPr/>
        <w:tab/>
        <w:t>Пуассон говорил, что жить стоит лишь для того, чтобы заниматься математикой. Д'Аламбер и Менаж, спокойно переносившие самые мучительные операции, плакали от легких уколов критики. Лючио де Лансеваль смеялся, ко</w:t>
        <w:softHyphen/>
        <w:t>гда ему отрезали ногу, но не мог вынести резкой критики Жофруа.</w:t>
      </w:r>
    </w:p>
    <w:p>
      <w:pPr>
        <w:pStyle w:val="Txt"/>
        <w:rPr/>
      </w:pPr>
      <w:r>
        <w:rPr/>
        <w:tab/>
        <w:t>Шестидесятилетний Линней, впавший в паралитическое и бессмыс</w:t>
      </w:r>
      <w:r>
        <w:rPr>
          <w:lang w:val="en-US"/>
        </w:rPr>
        <w:softHyphen/>
      </w:r>
      <w:r>
        <w:rPr/>
        <w:t>ленное состояние после апоплексического удара, пробуждался от сонли</w:t>
      </w:r>
      <w:r>
        <w:rPr>
          <w:lang w:val="en-US"/>
        </w:rPr>
        <w:softHyphen/>
      </w:r>
      <w:r>
        <w:rPr/>
        <w:t>вости, когда его подносили к герба</w:t>
        <w:softHyphen/>
        <w:t>рию, который он прежде особенно любил.</w:t>
      </w:r>
    </w:p>
    <w:p>
      <w:pPr>
        <w:pStyle w:val="Txt"/>
        <w:rPr/>
      </w:pPr>
      <w:r>
        <w:rPr/>
        <w:tab/>
        <w:t>Когда Ланьи лежал в глубоком обмороке и самые силь</w:t>
        <w:softHyphen/>
        <w:t>ные средства не могли возбудить в нем сознания, кто-то вздумал спросить у него, сколько будет 12 в квадрате, и он тотчас же ответил: 144.</w:t>
      </w:r>
    </w:p>
    <w:p>
      <w:pPr>
        <w:pStyle w:val="Txt"/>
        <w:rPr/>
      </w:pPr>
      <w:r>
        <w:rPr/>
        <w:tab/>
        <w:t>Себуйа, арабский грамматик, умер с горя оттого, что с его мнением относительно какого-то грамматического пра</w:t>
        <w:softHyphen/>
        <w:t>вила не соглашался халиф Гарун аль-Рашид.</w:t>
      </w:r>
    </w:p>
    <w:p>
      <w:pPr>
        <w:pStyle w:val="Txt"/>
        <w:rPr/>
      </w:pPr>
      <w:r>
        <w:rPr/>
        <w:tab/>
        <w:t xml:space="preserve">Следует еще заметить, что среди гениальных или скорее ученых людей часто встречаются те узкие специалисты, которых Вахдакоф (Wachdakoff) называет </w:t>
      </w:r>
      <w:r>
        <w:rPr>
          <w:i/>
        </w:rPr>
        <w:t>монотипичны</w:t>
        <w:softHyphen/>
        <w:t>ми</w:t>
      </w:r>
      <w:r>
        <w:rPr/>
        <w:t xml:space="preserve"> субъектами; они всю жизнь занимаются одним каким-нибудь выводом, сначала занимающим их мозг и затем уже охватывающим его всецело: так, Бекман в продолже</w:t>
        <w:softHyphen/>
        <w:t>ние целой жизни изучал патологию почек, Фреснер — лу</w:t>
        <w:softHyphen/>
        <w:t>ну, Мейер — муравьев, что представляет огромное сходст</w:t>
        <w:softHyphen/>
        <w:t>во с мономанами.</w:t>
      </w:r>
    </w:p>
    <w:p>
      <w:pPr>
        <w:pStyle w:val="Txt"/>
        <w:rPr/>
      </w:pPr>
      <w:r>
        <w:rPr/>
        <w:tab/>
        <w:t>Вследствие такой преувеличенной и сосредоточенной чув</w:t>
        <w:softHyphen/>
        <w:t>ствитель</w:t>
      </w:r>
      <w:r>
        <w:rPr>
          <w:lang w:val="en-US"/>
        </w:rPr>
        <w:softHyphen/>
      </w:r>
      <w:r>
        <w:rPr/>
        <w:t>ности как великих людей, так и помешанных чрез</w:t>
        <w:softHyphen/>
        <w:t>вычайно трудно убедить или разубедить в чем бы то ни было. И это понятно: источник истинных и ложных пред</w:t>
        <w:softHyphen/>
        <w:t>ставлений лежит у них глубже и развит сильнее, нежели у людей обыкновенных, для которых мнения составляют только условную форму, род одежды, меняемой по прихоти моды или по требованию обстоятельств. Отсюда следует, с одной стороны, что не должно никому верить безусловно, даже великим людям, а с другой стороны, что моральное лечение мало приносит пользы помешанным.</w:t>
      </w:r>
    </w:p>
    <w:p>
      <w:pPr>
        <w:pStyle w:val="Txt"/>
        <w:rPr/>
      </w:pPr>
      <w:r>
        <w:rPr/>
        <w:tab/>
        <w:t>Крайнее и одностороннее развитие чувствительности, без сомнения, служит причиною тех странных поступков, вследствие временной анес</w:t>
      </w:r>
      <w:r>
        <w:rPr>
          <w:lang w:val="en-US"/>
        </w:rPr>
        <w:softHyphen/>
      </w:r>
      <w:r>
        <w:rPr/>
        <w:t>тезии* и анальгезии**, кото</w:t>
        <w:softHyphen/>
        <w:t>рые свойственны великим гениям наравне с помешанны</w:t>
        <w:softHyphen/>
        <w:t>ми. Так, о Ньютоне рассказывают, что однажды он стал набивать себе трубку пальцем своей племянницы и что, когда ему случалось уходить из комнаты, чтобы принести какую-нибудь вещь, он всегда возвращался, не захватив ее. О Тюшереле говорят, что один раз он забыл даже, как его зовут.</w:t>
      </w:r>
    </w:p>
    <w:p>
      <w:pPr>
        <w:pStyle w:val="Snoska"/>
        <w:rPr/>
      </w:pPr>
      <w:r>
        <w:rPr/>
        <w:t>*</w:t>
      </w:r>
      <w:r>
        <w:rPr>
          <w:lang w:val="en-US"/>
        </w:rPr>
        <w:t>[</w:t>
      </w:r>
      <w:r>
        <w:rPr/>
        <w:t>Потеря осязательной чувствительности.</w:t>
      </w:r>
      <w:r>
        <w:rPr>
          <w:lang w:val="en-US"/>
        </w:rPr>
        <w:t>]</w:t>
      </w:r>
    </w:p>
    <w:p>
      <w:pPr>
        <w:pStyle w:val="Snoska"/>
        <w:rPr/>
      </w:pPr>
      <w:r>
        <w:rPr/>
        <w:t>**</w:t>
      </w:r>
      <w:r>
        <w:rPr>
          <w:lang w:val="en-US"/>
        </w:rPr>
        <w:t>[</w:t>
      </w:r>
      <w:r>
        <w:rPr/>
        <w:t>Потеря болевой чувствительности.</w:t>
      </w:r>
      <w:r>
        <w:rPr>
          <w:lang w:val="en-US"/>
        </w:rPr>
        <w:t>]</w:t>
      </w:r>
    </w:p>
    <w:p>
      <w:pPr>
        <w:pStyle w:val="Txt"/>
        <w:rPr/>
      </w:pPr>
      <w:r>
        <w:rPr/>
        <w:tab/>
        <w:t>Бетховен и Ньютон, принявшись — один за музыкаль</w:t>
        <w:softHyphen/>
        <w:t>ные композиции, а другой за решение задач, до такой сте</w:t>
        <w:softHyphen/>
        <w:t>пени становились нечувстви</w:t>
      </w:r>
      <w:r>
        <w:rPr>
          <w:lang w:val="en-US"/>
        </w:rPr>
        <w:softHyphen/>
      </w:r>
      <w:r>
        <w:rPr/>
        <w:t>тельными к голоду, что брани</w:t>
      </w:r>
      <w:r>
        <w:rPr>
          <w:w w:val="109"/>
        </w:rPr>
        <w:t xml:space="preserve">ли слуг, когда те приносили им кушанья, уверяя, что они </w:t>
      </w:r>
      <w:r>
        <w:rPr>
          <w:spacing w:val="-7"/>
          <w:w w:val="109"/>
        </w:rPr>
        <w:t>уже пообедали.</w:t>
      </w:r>
    </w:p>
    <w:p>
      <w:pPr>
        <w:pStyle w:val="Txt"/>
        <w:rPr/>
      </w:pPr>
      <w:r>
        <w:rPr/>
        <w:tab/>
        <w:t>Джиоия в припадке творчества написал целую главу на доске письменного стола вместо бумаги.</w:t>
      </w:r>
    </w:p>
    <w:p>
      <w:pPr>
        <w:pStyle w:val="Txt"/>
        <w:rPr/>
      </w:pPr>
      <w:r>
        <w:rPr/>
        <w:tab/>
        <w:t>Аббат Беккария, занятый своими опытами, во время слу</w:t>
        <w:softHyphen/>
        <w:t xml:space="preserve">жения обедни произнес, забывшись: </w:t>
      </w:r>
      <w:r>
        <w:rPr>
          <w:i/>
        </w:rPr>
        <w:t>"Ite, experientia facta est"</w:t>
      </w:r>
      <w:r>
        <w:rPr/>
        <w:t xml:space="preserve"> ("A все-таки опыт есть факт").</w:t>
      </w:r>
    </w:p>
    <w:p>
      <w:pPr>
        <w:pStyle w:val="Txt"/>
        <w:rPr/>
      </w:pPr>
      <w:r>
        <w:rPr/>
        <w:tab/>
        <w:t>Дидро, нанимая извозчиков, забывал отпускать их, и ему приходилось платить им за целые дни, которые они напрасно простаивали у его дома; он же часто забывал месяцы, дни, часы, даже тех лиц, с кем начинал разговари</w:t>
        <w:softHyphen/>
        <w:t>вать, и, точно в припадке сомнамбулизма, произносил це</w:t>
        <w:softHyphen/>
        <w:t>лые монологи перед ними.</w:t>
      </w:r>
    </w:p>
    <w:p>
      <w:pPr>
        <w:pStyle w:val="Txt"/>
        <w:rPr/>
      </w:pPr>
      <w:r>
        <w:rPr/>
        <w:tab/>
        <w:t>Подобным же образом объясняется, почему великие гении не могут иногда усвоить понятий, доступных са</w:t>
        <w:softHyphen/>
        <w:t>мым дюжинным умам, и в то же время высказывают такие смелые идеи, которые большинству кажутся неле</w:t>
        <w:softHyphen/>
        <w:t>пыми. Дело в том, что большей впечатлительности соот</w:t>
        <w:softHyphen/>
        <w:t>ветствует и большая ограниченность мышления (concetto). Ум, находящийся под влиянием экстаза, не воспринима</w:t>
        <w:softHyphen/>
        <w:t>ет слишком простых и легких положений, не соответст</w:t>
        <w:softHyphen/>
        <w:t>вующих его мощной энергии. Так, Монж, делавший са</w:t>
        <w:softHyphen/>
        <w:t>мые сложные дифференциальные вычисления, затруднялся в извлечении квадратного корня, хотя эту задачу легко решил бы всякий ученик.</w:t>
      </w:r>
    </w:p>
    <w:p>
      <w:pPr>
        <w:pStyle w:val="Txt"/>
        <w:rPr/>
      </w:pPr>
      <w:r>
        <w:rPr/>
        <w:tab/>
        <w:t>Гаген считает оригинальность именно тем качеством, которое резко отличает гений от таланта. Точно так же Юрген Мейер говорит: "Фантазия талантливого человека воспроизводит уже найденное, фантазия гения — совер</w:t>
        <w:softHyphen/>
        <w:t>шенно новое. Первая делает открытия и подтверждает их, вторая изобретает и создает. Талантливый человек — это стрелок, попадающий в цель, которая кажется нам труд-нодостижимой; гений попадает в цель, которой даже и не видно для нас. Оригинальность — в натуре гения".</w:t>
      </w:r>
    </w:p>
    <w:p>
      <w:pPr>
        <w:pStyle w:val="Txt"/>
        <w:rPr/>
      </w:pPr>
      <w:r>
        <w:rPr/>
        <w:tab/>
        <w:t>Беттинелли считает оригинальность и грандиозность глав</w:t>
        <w:softHyphen/>
        <w:t xml:space="preserve">ными отличительными признаками гения. "Потому-то, — говорит он, — поэты и назывались прежде </w:t>
      </w:r>
      <w:r>
        <w:rPr>
          <w:i/>
        </w:rPr>
        <w:t>trovadori</w:t>
      </w:r>
      <w:r>
        <w:rPr/>
        <w:t>" (изо</w:t>
        <w:softHyphen/>
        <w:t>бретатели).</w:t>
      </w:r>
    </w:p>
    <w:p>
      <w:pPr>
        <w:pStyle w:val="Txt"/>
        <w:rPr/>
      </w:pPr>
      <w:r>
        <w:rPr/>
        <w:tab/>
        <w:t>Гений обладает способностью угадывать то, что ему не вполне известно: например, Гёте подробно описал Италию, еще не видавши ее. Именно вследствие такой прозорливо</w:t>
        <w:softHyphen/>
        <w:t>сти, возвышающейся над общим уровнем, и благодаря то</w:t>
        <w:softHyphen/>
        <w:t>му, что гений, поглощенный высшими сообра</w:t>
      </w:r>
      <w:r>
        <w:rPr>
          <w:lang w:val="en-US"/>
        </w:rPr>
        <w:softHyphen/>
      </w:r>
      <w:r>
        <w:rPr/>
        <w:t>жениями, от</w:t>
        <w:softHyphen/>
        <w:t>личается от толпы в сверхпоступках или даже, подобно сумасшедшим (но в противоположность талантливым лю</w:t>
        <w:softHyphen/>
        <w:t>дям), обнару</w:t>
      </w:r>
      <w:r>
        <w:rPr>
          <w:lang w:val="en-US"/>
        </w:rPr>
        <w:softHyphen/>
      </w:r>
      <w:r>
        <w:rPr/>
        <w:t>живает склонность к беспорядочности, — ге</w:t>
        <w:softHyphen/>
        <w:t>ниальные натуры встречают презрение со стороны боль</w:t>
        <w:softHyphen/>
        <w:t>шинства, которое, не замечая промежуточных пунктов в их творчестве, видит только разноречие сделанных ими выводов с общепризнанными и странности в их поведе</w:t>
        <w:softHyphen/>
        <w:t>нии. Еще не так давно публика освистала "Севильского цирюльника" Россини и "Фиделио" Бетховена, а в наше время той же участи подверглись Бойто (Мефистофель) и Вагнер. Сколько академиков с улыбкой сострадания отне</w:t>
        <w:softHyphen/>
        <w:t>слись к бедному Марцоло, который открыл совершенно но</w:t>
        <w:softHyphen/>
        <w:t>вую область филологии; Ббльяи (Bolyai), открывшего чет</w:t>
        <w:softHyphen/>
        <w:t>вертое измерение и написавшего антиевклидову геометрию, называли геометром сумасшедших и сравнивали с мель</w:t>
        <w:softHyphen/>
        <w:t>ником, который вздумал бы перемалывать камни для по</w:t>
        <w:softHyphen/>
        <w:t>лучения муки. Наконец, всем известно, каким недоверием были некогда встречены Фултон, Колумб, Папин, а в наше время Пиатти, Прага и Шлиман, который отыскал Илион там, где его и не подозревали, и, показав свое открытие ученым академикам, заставил умолкнуть их насмешки над собой.</w:t>
      </w:r>
    </w:p>
    <w:p>
      <w:pPr>
        <w:pStyle w:val="Txt"/>
        <w:rPr/>
      </w:pPr>
      <w:r>
        <w:rPr/>
        <w:tab/>
        <w:t>Кстати, самые жестокие преследования гениальным лю</w:t>
        <w:softHyphen/>
        <w:t>дям приходится испытывать именно от ученых академи</w:t>
        <w:softHyphen/>
        <w:t>ков, которые в борьбе против гения, обусловливаемой тще</w:t>
        <w:softHyphen/>
        <w:t>славием, пускают в ход свою "ученость", а также обаяние их авторитета, по преимуществу признаваемого за ними как дюжинными людьми, так и правящими классами, то</w:t>
        <w:softHyphen/>
        <w:t>же по большей части состоящими из дюжинных людей.</w:t>
      </w:r>
    </w:p>
    <w:p>
      <w:pPr>
        <w:pStyle w:val="Txt"/>
        <w:rPr/>
      </w:pPr>
      <w:r>
        <w:rPr/>
        <w:tab/>
        <w:t>Есть страны, где уровень образования очень низок и где поэтому с презрением относятся не только к гениальным, но даже к талантливым людям. В Италии есть два уни</w:t>
        <w:softHyphen/>
        <w:t>верситетских города, из которых всевоз</w:t>
      </w:r>
      <w:r>
        <w:rPr>
          <w:lang w:val="en-US"/>
        </w:rPr>
        <w:softHyphen/>
      </w:r>
      <w:r>
        <w:rPr/>
        <w:t>можными преследованиями заставили удалиться людей, составлявших един</w:t>
        <w:softHyphen/>
        <w:t>ственную славу этих городов. Но оригинальность, хотя поч</w:t>
        <w:softHyphen/>
        <w:t>ти всегда бесцельная, нередко замечается также в поступ</w:t>
        <w:softHyphen/>
        <w:t>ках людей помешанных, в особенности же в их сочинениях, которые только вследствие этого получают иногда отте</w:t>
        <w:softHyphen/>
        <w:t>нок гениальности, как, например, попытка Бернарда, нахо</w:t>
        <w:softHyphen/>
        <w:t>дившегося в флорентийской больнице для умалишенных в 1529 году, доказать, что обезьяны обладают способно</w:t>
        <w:softHyphen/>
        <w:t>стью членораздельной речи (linguaggio). Между прочим, гениальные люди отличаются наравне с помешанными и наклонностью к беспорядочности, и полным неведением практической жизни, которая кажется им такой ничтож</w:t>
        <w:softHyphen/>
        <w:t>ной в сравнении с их мечтами.</w:t>
      </w:r>
    </w:p>
    <w:p>
      <w:pPr>
        <w:pStyle w:val="Txt"/>
        <w:rPr/>
      </w:pPr>
      <w:r>
        <w:rPr/>
        <w:tab/>
        <w:t>Оригинальностью же обусловливается склонность ге</w:t>
        <w:softHyphen/>
        <w:t>ниальных и душевнобольных людей придумывать новые, непонятные для других слова или придавать известным словам особый смысл и значение, что мы находим у Вико, Карраро, Альфьери, Марцоло и Данте.</w:t>
      </w:r>
    </w:p>
    <w:p>
      <w:pPr>
        <w:pStyle w:val="Head"/>
        <w:rPr/>
      </w:pPr>
      <w:r>
        <w:rPr/>
        <w:t>III. ВЛИЯНИЕ АТМОСФЕРНЫХ ЯВЛЕНИЙ НА ГЕНИАЛЬНЫХ ЛЮДЕЙ И НА ПОМЕШАННЫХ</w:t>
      </w:r>
    </w:p>
    <w:p>
      <w:pPr>
        <w:pStyle w:val="Txt"/>
        <w:rPr>
          <w:lang w:val="en-US"/>
        </w:rPr>
      </w:pPr>
      <w:r>
        <w:rPr/>
        <w:tab/>
        <w:t>На основании целого ряда тщательных наблюдений, про</w:t>
        <w:softHyphen/>
        <w:t>изводившихся непрерывно в продолжение трех лет в моей клинике, я вполне убедился, что психическое состояние помешанных изменяется под влиянием колебаний баро</w:t>
        <w:softHyphen/>
        <w:t>метра и термометра. Так, при повышении температуры до 25°, 30° и 32°, в особенности если оно происходит сразу, число маниакальных припадков у сумасшедших увеличи-валось с 29 до 50; точно так же в те дни, когда барометр начинал резко колебаться и показывал максимум повы</w:t>
        <w:softHyphen/>
        <w:t>шения, число припадков быстро увеличивалось с 34 до 46. Изучение 23 602 случаев сумасшествия доказало мне, что развитие умопомешательства совпадает обыкновенно с по</w:t>
        <w:softHyphen/>
        <w:t>вышением температуры весною и летом и даже идёт параллельно ему, но так, что весенняя жара, вследствие кон</w:t>
        <w:softHyphen/>
        <w:t>траста после зимнего холода, действует еще сильнее лет</w:t>
        <w:softHyphen/>
        <w:t>ней, тогда как срав</w:t>
      </w:r>
      <w:r>
        <w:rPr>
          <w:lang w:val="en-US"/>
        </w:rPr>
        <w:softHyphen/>
      </w:r>
      <w:r>
        <w:rPr/>
        <w:t>нительно ровная теплота августовских дней оказывает менее губительное влияние. В следующие же затем более холодные месяцы замечается минимум новых заболеваний. Прилагаемая таблица показывает это вполне наглядно.</w:t>
      </w:r>
    </w:p>
    <w:p>
      <w:pPr>
        <w:pStyle w:val="Txt"/>
        <w:rPr>
          <w:lang w:val="en-US"/>
        </w:rPr>
      </w:pPr>
      <w:r>
        <w:rPr>
          <w:lang w:val="en-US"/>
        </w:rPr>
      </w:r>
    </w:p>
    <w:tbl>
      <w:tblPr>
        <w:tblW w:w="5682" w:type="dxa"/>
        <w:jc w:val="left"/>
        <w:tblInd w:w="-7" w:type="dxa"/>
        <w:tblLayout w:type="fixed"/>
        <w:tblCellMar>
          <w:top w:w="0" w:type="dxa"/>
          <w:left w:w="40" w:type="dxa"/>
          <w:bottom w:w="0" w:type="dxa"/>
          <w:right w:w="40" w:type="dxa"/>
        </w:tblCellMar>
      </w:tblPr>
      <w:tblGrid>
        <w:gridCol w:w="854"/>
        <w:gridCol w:w="950"/>
        <w:gridCol w:w="960"/>
        <w:gridCol w:w="1219"/>
        <w:gridCol w:w="902"/>
        <w:gridCol w:w="797"/>
      </w:tblGrid>
      <w:tr>
        <w:trPr>
          <w:trHeight w:val="528" w:hRule="exact"/>
        </w:trPr>
        <w:tc>
          <w:tcPr>
            <w:tcW w:w="854" w:type="dxa"/>
            <w:tcBorders>
              <w:top w:val="single" w:sz="6" w:space="0" w:color="000000"/>
              <w:left w:val="single" w:sz="6" w:space="0" w:color="000000"/>
              <w:bottom w:val="single" w:sz="6" w:space="0" w:color="000000"/>
            </w:tcBorders>
            <w:vAlign w:val="center"/>
          </w:tcPr>
          <w:p>
            <w:pPr>
              <w:pStyle w:val="Txt"/>
              <w:snapToGrid w:val="false"/>
              <w:spacing w:before="60" w:after="0"/>
              <w:jc w:val="center"/>
              <w:rPr>
                <w:lang w:val="en-US"/>
              </w:rPr>
            </w:pPr>
            <w:r>
              <w:rPr>
                <w:lang w:val="en-US"/>
              </w:rPr>
            </w:r>
          </w:p>
        </w:tc>
        <w:tc>
          <w:tcPr>
            <w:tcW w:w="950" w:type="dxa"/>
            <w:tcBorders>
              <w:top w:val="single" w:sz="6" w:space="0" w:color="000000"/>
              <w:bottom w:val="single" w:sz="6" w:space="0" w:color="000000"/>
            </w:tcBorders>
            <w:vAlign w:val="center"/>
          </w:tcPr>
          <w:p>
            <w:pPr>
              <w:pStyle w:val="Txt"/>
              <w:spacing w:before="60" w:after="0"/>
              <w:jc w:val="center"/>
              <w:rPr/>
            </w:pPr>
            <w:r>
              <w:rPr/>
              <w:t>Поме</w:t>
            </w:r>
            <w:r>
              <w:rPr>
                <w:lang w:val="en-US"/>
              </w:rPr>
              <w:t>-</w:t>
            </w:r>
            <w:r>
              <w:rPr/>
              <w:t>шанных</w:t>
            </w:r>
          </w:p>
          <w:p>
            <w:pPr>
              <w:pStyle w:val="Txt"/>
              <w:jc w:val="center"/>
              <w:rPr/>
            </w:pPr>
            <w:r>
              <w:rPr/>
            </w:r>
          </w:p>
        </w:tc>
        <w:tc>
          <w:tcPr>
            <w:tcW w:w="960" w:type="dxa"/>
            <w:tcBorders>
              <w:top w:val="single" w:sz="6" w:space="0" w:color="000000"/>
              <w:bottom w:val="single" w:sz="6" w:space="0" w:color="000000"/>
              <w:right w:val="single" w:sz="6" w:space="0" w:color="000000"/>
            </w:tcBorders>
            <w:vAlign w:val="center"/>
          </w:tcPr>
          <w:p>
            <w:pPr>
              <w:pStyle w:val="Txt"/>
              <w:spacing w:before="60" w:after="0"/>
              <w:jc w:val="center"/>
              <w:rPr>
                <w:lang w:val="en-US"/>
              </w:rPr>
            </w:pPr>
            <w:r>
              <w:rPr/>
              <w:t>Тепла</w:t>
            </w:r>
          </w:p>
        </w:tc>
        <w:tc>
          <w:tcPr>
            <w:tcW w:w="1219" w:type="dxa"/>
            <w:tcBorders>
              <w:top w:val="single" w:sz="6" w:space="0" w:color="000000"/>
              <w:left w:val="single" w:sz="6" w:space="0" w:color="000000"/>
              <w:bottom w:val="single" w:sz="6" w:space="0" w:color="000000"/>
            </w:tcBorders>
            <w:vAlign w:val="center"/>
          </w:tcPr>
          <w:p>
            <w:pPr>
              <w:pStyle w:val="Txt"/>
              <w:snapToGrid w:val="false"/>
              <w:spacing w:before="60" w:after="0"/>
              <w:jc w:val="center"/>
              <w:rPr>
                <w:lang w:val="en-US"/>
              </w:rPr>
            </w:pPr>
            <w:r>
              <w:rPr>
                <w:lang w:val="en-US"/>
              </w:rPr>
            </w:r>
          </w:p>
        </w:tc>
        <w:tc>
          <w:tcPr>
            <w:tcW w:w="902" w:type="dxa"/>
            <w:tcBorders>
              <w:top w:val="single" w:sz="6" w:space="0" w:color="000000"/>
              <w:bottom w:val="single" w:sz="6" w:space="0" w:color="000000"/>
            </w:tcBorders>
            <w:vAlign w:val="center"/>
          </w:tcPr>
          <w:p>
            <w:pPr>
              <w:pStyle w:val="Txt"/>
              <w:spacing w:before="60" w:after="0"/>
              <w:jc w:val="center"/>
              <w:rPr/>
            </w:pPr>
            <w:r>
              <w:rPr/>
              <w:t>Поме</w:t>
            </w:r>
            <w:r>
              <w:rPr>
                <w:lang w:val="en-US"/>
              </w:rPr>
              <w:t>-</w:t>
            </w:r>
            <w:r>
              <w:rPr/>
              <w:t>шанных</w:t>
            </w:r>
          </w:p>
          <w:p>
            <w:pPr>
              <w:pStyle w:val="Txt"/>
              <w:jc w:val="center"/>
              <w:rPr/>
            </w:pPr>
            <w:r>
              <w:rPr/>
            </w:r>
          </w:p>
        </w:tc>
        <w:tc>
          <w:tcPr>
            <w:tcW w:w="797" w:type="dxa"/>
            <w:tcBorders>
              <w:top w:val="single" w:sz="6" w:space="0" w:color="000000"/>
              <w:bottom w:val="single" w:sz="6" w:space="0" w:color="000000"/>
              <w:right w:val="single" w:sz="6" w:space="0" w:color="000000"/>
            </w:tcBorders>
            <w:vAlign w:val="center"/>
          </w:tcPr>
          <w:p>
            <w:pPr>
              <w:pStyle w:val="Txt"/>
              <w:spacing w:before="60" w:after="0"/>
              <w:jc w:val="center"/>
              <w:rPr>
                <w:lang w:val="en-US"/>
              </w:rPr>
            </w:pPr>
            <w:r>
              <w:rPr/>
              <w:t>Тепла</w:t>
            </w:r>
          </w:p>
        </w:tc>
      </w:tr>
      <w:tr>
        <w:trPr>
          <w:trHeight w:val="278" w:hRule="exact"/>
        </w:trPr>
        <w:tc>
          <w:tcPr>
            <w:tcW w:w="854" w:type="dxa"/>
            <w:tcBorders>
              <w:top w:val="single" w:sz="6" w:space="0" w:color="000000"/>
              <w:left w:val="single" w:sz="6" w:space="0" w:color="000000"/>
            </w:tcBorders>
          </w:tcPr>
          <w:p>
            <w:pPr>
              <w:pStyle w:val="Txt"/>
              <w:widowControl/>
              <w:shd w:fill="FFFFFF" w:val="clear"/>
              <w:bidi w:val="0"/>
              <w:spacing w:lineRule="exact" w:line="210" w:before="60" w:after="0"/>
              <w:jc w:val="both"/>
              <w:rPr/>
            </w:pPr>
            <w:r>
              <w:rPr/>
              <w:t>Июнь</w:t>
            </w:r>
          </w:p>
          <w:p>
            <w:pPr>
              <w:pStyle w:val="Txt"/>
              <w:rPr/>
            </w:pPr>
            <w:r>
              <w:rPr/>
              <w:tab/>
            </w:r>
          </w:p>
        </w:tc>
        <w:tc>
          <w:tcPr>
            <w:tcW w:w="950" w:type="dxa"/>
            <w:tcBorders>
              <w:top w:val="single" w:sz="6" w:space="0" w:color="000000"/>
            </w:tcBorders>
          </w:tcPr>
          <w:p>
            <w:pPr>
              <w:pStyle w:val="Txt"/>
              <w:spacing w:before="60" w:after="0"/>
              <w:jc w:val="center"/>
              <w:rPr/>
            </w:pPr>
            <w:r>
              <w:rPr/>
              <w:t>2701</w:t>
            </w:r>
          </w:p>
          <w:p>
            <w:pPr>
              <w:pStyle w:val="Txt"/>
              <w:jc w:val="center"/>
              <w:rPr/>
            </w:pPr>
            <w:r>
              <w:rPr/>
            </w:r>
          </w:p>
        </w:tc>
        <w:tc>
          <w:tcPr>
            <w:tcW w:w="960" w:type="dxa"/>
            <w:tcBorders>
              <w:top w:val="single" w:sz="6" w:space="0" w:color="000000"/>
              <w:right w:val="single" w:sz="6" w:space="0" w:color="000000"/>
            </w:tcBorders>
          </w:tcPr>
          <w:p>
            <w:pPr>
              <w:pStyle w:val="Txt"/>
              <w:spacing w:before="60" w:after="0"/>
              <w:jc w:val="center"/>
              <w:rPr/>
            </w:pPr>
            <w:r>
              <w:rPr/>
              <w:t>21°,29</w:t>
            </w:r>
          </w:p>
          <w:p>
            <w:pPr>
              <w:pStyle w:val="Txt"/>
              <w:jc w:val="center"/>
              <w:rPr/>
            </w:pPr>
            <w:r>
              <w:rPr/>
            </w:r>
          </w:p>
        </w:tc>
        <w:tc>
          <w:tcPr>
            <w:tcW w:w="1219" w:type="dxa"/>
            <w:tcBorders>
              <w:top w:val="single" w:sz="6" w:space="0" w:color="000000"/>
              <w:left w:val="single" w:sz="6" w:space="0" w:color="000000"/>
            </w:tcBorders>
          </w:tcPr>
          <w:p>
            <w:pPr>
              <w:pStyle w:val="Txt"/>
              <w:widowControl/>
              <w:shd w:fill="FFFFFF" w:val="clear"/>
              <w:bidi w:val="0"/>
              <w:spacing w:lineRule="exact" w:line="210" w:before="60" w:after="0"/>
              <w:jc w:val="both"/>
              <w:rPr/>
            </w:pPr>
            <w:r>
              <w:rPr/>
              <w:t>Октябрь</w:t>
            </w:r>
          </w:p>
          <w:p>
            <w:pPr>
              <w:pStyle w:val="Txt"/>
              <w:rPr/>
            </w:pPr>
            <w:r>
              <w:rPr/>
              <w:tab/>
            </w:r>
          </w:p>
        </w:tc>
        <w:tc>
          <w:tcPr>
            <w:tcW w:w="902" w:type="dxa"/>
            <w:tcBorders>
              <w:top w:val="single" w:sz="6" w:space="0" w:color="000000"/>
            </w:tcBorders>
          </w:tcPr>
          <w:p>
            <w:pPr>
              <w:pStyle w:val="Txt"/>
              <w:spacing w:before="60" w:after="0"/>
              <w:jc w:val="center"/>
              <w:rPr/>
            </w:pPr>
            <w:r>
              <w:rPr/>
              <w:t>1637</w:t>
            </w:r>
          </w:p>
          <w:p>
            <w:pPr>
              <w:pStyle w:val="Txt"/>
              <w:jc w:val="center"/>
              <w:rPr/>
            </w:pPr>
            <w:r>
              <w:rPr/>
            </w:r>
          </w:p>
        </w:tc>
        <w:tc>
          <w:tcPr>
            <w:tcW w:w="797" w:type="dxa"/>
            <w:tcBorders>
              <w:top w:val="single" w:sz="6" w:space="0" w:color="000000"/>
              <w:right w:val="single" w:sz="6" w:space="0" w:color="000000"/>
            </w:tcBorders>
          </w:tcPr>
          <w:p>
            <w:pPr>
              <w:pStyle w:val="Txt"/>
              <w:spacing w:before="60" w:after="0"/>
              <w:jc w:val="center"/>
              <w:rPr/>
            </w:pPr>
            <w:r>
              <w:rPr/>
              <w:t>12°,77</w:t>
            </w:r>
          </w:p>
          <w:p>
            <w:pPr>
              <w:pStyle w:val="Txt"/>
              <w:jc w:val="center"/>
              <w:rPr/>
            </w:pPr>
            <w:r>
              <w:rPr/>
            </w:r>
          </w:p>
        </w:tc>
      </w:tr>
      <w:tr>
        <w:trPr>
          <w:trHeight w:val="240" w:hRule="exact"/>
        </w:trPr>
        <w:tc>
          <w:tcPr>
            <w:tcW w:w="854" w:type="dxa"/>
            <w:tcBorders>
              <w:left w:val="single" w:sz="6" w:space="0" w:color="000000"/>
            </w:tcBorders>
          </w:tcPr>
          <w:p>
            <w:pPr>
              <w:pStyle w:val="Txt"/>
              <w:widowControl/>
              <w:shd w:fill="FFFFFF" w:val="clear"/>
              <w:bidi w:val="0"/>
              <w:spacing w:lineRule="exact" w:line="210" w:before="60" w:after="0"/>
              <w:jc w:val="both"/>
              <w:rPr/>
            </w:pPr>
            <w:r>
              <w:rPr/>
              <w:t>Май</w:t>
            </w:r>
          </w:p>
          <w:p>
            <w:pPr>
              <w:pStyle w:val="Txt"/>
              <w:rPr/>
            </w:pPr>
            <w:r>
              <w:rPr/>
              <w:tab/>
            </w:r>
          </w:p>
        </w:tc>
        <w:tc>
          <w:tcPr>
            <w:tcW w:w="950" w:type="dxa"/>
            <w:tcBorders/>
          </w:tcPr>
          <w:p>
            <w:pPr>
              <w:pStyle w:val="Txt"/>
              <w:spacing w:before="60" w:after="0"/>
              <w:jc w:val="center"/>
              <w:rPr/>
            </w:pPr>
            <w:r>
              <w:rPr/>
              <w:t>2642</w:t>
            </w:r>
          </w:p>
          <w:p>
            <w:pPr>
              <w:pStyle w:val="Txt"/>
              <w:jc w:val="center"/>
              <w:rPr/>
            </w:pPr>
            <w:r>
              <w:rPr/>
            </w:r>
          </w:p>
        </w:tc>
        <w:tc>
          <w:tcPr>
            <w:tcW w:w="960" w:type="dxa"/>
            <w:tcBorders>
              <w:right w:val="single" w:sz="6" w:space="0" w:color="000000"/>
            </w:tcBorders>
          </w:tcPr>
          <w:p>
            <w:pPr>
              <w:pStyle w:val="Txt"/>
              <w:spacing w:before="60" w:after="0"/>
              <w:jc w:val="center"/>
              <w:rPr/>
            </w:pPr>
            <w:r>
              <w:rPr/>
              <w:t>16°,75</w:t>
            </w:r>
          </w:p>
          <w:p>
            <w:pPr>
              <w:pStyle w:val="Txt"/>
              <w:jc w:val="center"/>
              <w:rPr/>
            </w:pPr>
            <w:r>
              <w:rPr/>
            </w:r>
          </w:p>
        </w:tc>
        <w:tc>
          <w:tcPr>
            <w:tcW w:w="1219" w:type="dxa"/>
            <w:tcBorders>
              <w:left w:val="single" w:sz="6" w:space="0" w:color="000000"/>
            </w:tcBorders>
          </w:tcPr>
          <w:p>
            <w:pPr>
              <w:pStyle w:val="Txt"/>
              <w:widowControl/>
              <w:shd w:fill="FFFFFF" w:val="clear"/>
              <w:bidi w:val="0"/>
              <w:spacing w:lineRule="exact" w:line="210" w:before="60" w:after="0"/>
              <w:jc w:val="both"/>
              <w:rPr/>
            </w:pPr>
            <w:r>
              <w:rPr/>
              <w:t>Сентябрь</w:t>
            </w:r>
          </w:p>
          <w:p>
            <w:pPr>
              <w:pStyle w:val="Txt"/>
              <w:rPr/>
            </w:pPr>
            <w:r>
              <w:rPr/>
              <w:tab/>
            </w:r>
          </w:p>
        </w:tc>
        <w:tc>
          <w:tcPr>
            <w:tcW w:w="902" w:type="dxa"/>
            <w:tcBorders/>
          </w:tcPr>
          <w:p>
            <w:pPr>
              <w:pStyle w:val="Txt"/>
              <w:spacing w:before="60" w:after="0"/>
              <w:jc w:val="center"/>
              <w:rPr/>
            </w:pPr>
            <w:r>
              <w:rPr/>
              <w:t>1604</w:t>
            </w:r>
          </w:p>
          <w:p>
            <w:pPr>
              <w:pStyle w:val="Txt"/>
              <w:jc w:val="center"/>
              <w:rPr/>
            </w:pPr>
            <w:r>
              <w:rPr/>
            </w:r>
          </w:p>
        </w:tc>
        <w:tc>
          <w:tcPr>
            <w:tcW w:w="797" w:type="dxa"/>
            <w:tcBorders>
              <w:right w:val="single" w:sz="6" w:space="0" w:color="000000"/>
            </w:tcBorders>
          </w:tcPr>
          <w:p>
            <w:pPr>
              <w:pStyle w:val="Txt"/>
              <w:spacing w:before="60" w:after="0"/>
              <w:jc w:val="center"/>
              <w:rPr/>
            </w:pPr>
            <w:r>
              <w:rPr/>
              <w:t>19°,00</w:t>
            </w:r>
          </w:p>
          <w:p>
            <w:pPr>
              <w:pStyle w:val="Txt"/>
              <w:jc w:val="center"/>
              <w:rPr/>
            </w:pPr>
            <w:r>
              <w:rPr/>
            </w:r>
          </w:p>
        </w:tc>
      </w:tr>
      <w:tr>
        <w:trPr>
          <w:trHeight w:val="250" w:hRule="exact"/>
        </w:trPr>
        <w:tc>
          <w:tcPr>
            <w:tcW w:w="854" w:type="dxa"/>
            <w:tcBorders>
              <w:left w:val="single" w:sz="6" w:space="0" w:color="000000"/>
            </w:tcBorders>
          </w:tcPr>
          <w:p>
            <w:pPr>
              <w:pStyle w:val="Txt"/>
              <w:widowControl/>
              <w:shd w:fill="FFFFFF" w:val="clear"/>
              <w:bidi w:val="0"/>
              <w:spacing w:lineRule="exact" w:line="210" w:before="60" w:after="0"/>
              <w:jc w:val="both"/>
              <w:rPr/>
            </w:pPr>
            <w:r>
              <w:rPr/>
              <w:t>Июль</w:t>
            </w:r>
          </w:p>
          <w:p>
            <w:pPr>
              <w:pStyle w:val="Txt"/>
              <w:rPr/>
            </w:pPr>
            <w:r>
              <w:rPr/>
              <w:tab/>
            </w:r>
          </w:p>
        </w:tc>
        <w:tc>
          <w:tcPr>
            <w:tcW w:w="950" w:type="dxa"/>
            <w:tcBorders/>
          </w:tcPr>
          <w:p>
            <w:pPr>
              <w:pStyle w:val="Txt"/>
              <w:spacing w:before="60" w:after="0"/>
              <w:jc w:val="center"/>
              <w:rPr/>
            </w:pPr>
            <w:r>
              <w:rPr/>
              <w:t>2614</w:t>
            </w:r>
          </w:p>
          <w:p>
            <w:pPr>
              <w:pStyle w:val="Txt"/>
              <w:jc w:val="center"/>
              <w:rPr/>
            </w:pPr>
            <w:r>
              <w:rPr/>
            </w:r>
          </w:p>
        </w:tc>
        <w:tc>
          <w:tcPr>
            <w:tcW w:w="960" w:type="dxa"/>
            <w:tcBorders>
              <w:right w:val="single" w:sz="6" w:space="0" w:color="000000"/>
            </w:tcBorders>
          </w:tcPr>
          <w:p>
            <w:pPr>
              <w:pStyle w:val="Txt"/>
              <w:spacing w:before="60" w:after="0"/>
              <w:jc w:val="center"/>
              <w:rPr/>
            </w:pPr>
            <w:r>
              <w:rPr/>
              <w:t>23°,75</w:t>
            </w:r>
          </w:p>
          <w:p>
            <w:pPr>
              <w:pStyle w:val="Txt"/>
              <w:jc w:val="center"/>
              <w:rPr/>
            </w:pPr>
            <w:r>
              <w:rPr/>
            </w:r>
          </w:p>
        </w:tc>
        <w:tc>
          <w:tcPr>
            <w:tcW w:w="1219" w:type="dxa"/>
            <w:tcBorders>
              <w:left w:val="single" w:sz="6" w:space="0" w:color="000000"/>
            </w:tcBorders>
          </w:tcPr>
          <w:p>
            <w:pPr>
              <w:pStyle w:val="Txt"/>
              <w:widowControl/>
              <w:shd w:fill="FFFFFF" w:val="clear"/>
              <w:bidi w:val="0"/>
              <w:spacing w:lineRule="exact" w:line="210" w:before="60" w:after="0"/>
              <w:jc w:val="both"/>
              <w:rPr/>
            </w:pPr>
            <w:r>
              <w:rPr/>
              <w:t>Декабрь</w:t>
            </w:r>
          </w:p>
          <w:p>
            <w:pPr>
              <w:pStyle w:val="Txt"/>
              <w:rPr/>
            </w:pPr>
            <w:r>
              <w:rPr/>
              <w:tab/>
            </w:r>
          </w:p>
        </w:tc>
        <w:tc>
          <w:tcPr>
            <w:tcW w:w="902" w:type="dxa"/>
            <w:tcBorders/>
          </w:tcPr>
          <w:p>
            <w:pPr>
              <w:pStyle w:val="Txt"/>
              <w:spacing w:before="60" w:after="0"/>
              <w:jc w:val="center"/>
              <w:rPr/>
            </w:pPr>
            <w:r>
              <w:rPr/>
              <w:t>1529</w:t>
            </w:r>
          </w:p>
          <w:p>
            <w:pPr>
              <w:pStyle w:val="Txt"/>
              <w:jc w:val="center"/>
              <w:rPr/>
            </w:pPr>
            <w:r>
              <w:rPr/>
            </w:r>
          </w:p>
        </w:tc>
        <w:tc>
          <w:tcPr>
            <w:tcW w:w="797" w:type="dxa"/>
            <w:tcBorders>
              <w:right w:val="single" w:sz="6" w:space="0" w:color="000000"/>
            </w:tcBorders>
          </w:tcPr>
          <w:p>
            <w:pPr>
              <w:pStyle w:val="Txt"/>
              <w:spacing w:before="60" w:after="0"/>
              <w:jc w:val="center"/>
              <w:rPr/>
            </w:pPr>
            <w:r>
              <w:rPr/>
              <w:t>1°,01</w:t>
            </w:r>
          </w:p>
          <w:p>
            <w:pPr>
              <w:pStyle w:val="Txt"/>
              <w:jc w:val="center"/>
              <w:rPr/>
            </w:pPr>
            <w:r>
              <w:rPr/>
            </w:r>
          </w:p>
        </w:tc>
      </w:tr>
      <w:tr>
        <w:trPr>
          <w:trHeight w:val="240" w:hRule="exact"/>
        </w:trPr>
        <w:tc>
          <w:tcPr>
            <w:tcW w:w="854" w:type="dxa"/>
            <w:tcBorders>
              <w:left w:val="single" w:sz="6" w:space="0" w:color="000000"/>
            </w:tcBorders>
          </w:tcPr>
          <w:p>
            <w:pPr>
              <w:pStyle w:val="Txt"/>
              <w:widowControl/>
              <w:shd w:fill="FFFFFF" w:val="clear"/>
              <w:bidi w:val="0"/>
              <w:spacing w:lineRule="exact" w:line="210" w:before="60" w:after="0"/>
              <w:jc w:val="both"/>
              <w:rPr/>
            </w:pPr>
            <w:r>
              <w:rPr/>
              <w:t>Август</w:t>
            </w:r>
          </w:p>
          <w:p>
            <w:pPr>
              <w:pStyle w:val="Txt"/>
              <w:rPr/>
            </w:pPr>
            <w:r>
              <w:rPr/>
              <w:tab/>
            </w:r>
          </w:p>
        </w:tc>
        <w:tc>
          <w:tcPr>
            <w:tcW w:w="950" w:type="dxa"/>
            <w:tcBorders/>
          </w:tcPr>
          <w:p>
            <w:pPr>
              <w:pStyle w:val="Txt"/>
              <w:spacing w:before="60" w:after="0"/>
              <w:jc w:val="center"/>
              <w:rPr/>
            </w:pPr>
            <w:r>
              <w:rPr/>
              <w:t>2261</w:t>
            </w:r>
          </w:p>
          <w:p>
            <w:pPr>
              <w:pStyle w:val="Txt"/>
              <w:jc w:val="center"/>
              <w:rPr/>
            </w:pPr>
            <w:r>
              <w:rPr/>
            </w:r>
          </w:p>
        </w:tc>
        <w:tc>
          <w:tcPr>
            <w:tcW w:w="960" w:type="dxa"/>
            <w:tcBorders>
              <w:right w:val="single" w:sz="6" w:space="0" w:color="000000"/>
            </w:tcBorders>
          </w:tcPr>
          <w:p>
            <w:pPr>
              <w:pStyle w:val="Txt"/>
              <w:spacing w:before="60" w:after="0"/>
              <w:jc w:val="center"/>
              <w:rPr/>
            </w:pPr>
            <w:r>
              <w:rPr/>
              <w:t>21°,92</w:t>
            </w:r>
          </w:p>
          <w:p>
            <w:pPr>
              <w:pStyle w:val="Txt"/>
              <w:jc w:val="center"/>
              <w:rPr/>
            </w:pPr>
            <w:r>
              <w:rPr/>
            </w:r>
          </w:p>
        </w:tc>
        <w:tc>
          <w:tcPr>
            <w:tcW w:w="1219" w:type="dxa"/>
            <w:tcBorders>
              <w:left w:val="single" w:sz="6" w:space="0" w:color="000000"/>
            </w:tcBorders>
          </w:tcPr>
          <w:p>
            <w:pPr>
              <w:pStyle w:val="Txt"/>
              <w:widowControl/>
              <w:shd w:fill="FFFFFF" w:val="clear"/>
              <w:bidi w:val="0"/>
              <w:spacing w:lineRule="exact" w:line="210" w:before="60" w:after="0"/>
              <w:jc w:val="both"/>
              <w:rPr/>
            </w:pPr>
            <w:r>
              <w:rPr/>
              <w:t>Февраль</w:t>
            </w:r>
          </w:p>
          <w:p>
            <w:pPr>
              <w:pStyle w:val="Txt"/>
              <w:rPr/>
            </w:pPr>
            <w:r>
              <w:rPr/>
              <w:tab/>
            </w:r>
          </w:p>
        </w:tc>
        <w:tc>
          <w:tcPr>
            <w:tcW w:w="902" w:type="dxa"/>
            <w:tcBorders/>
          </w:tcPr>
          <w:p>
            <w:pPr>
              <w:pStyle w:val="Txt"/>
              <w:spacing w:before="60" w:after="0"/>
              <w:jc w:val="center"/>
              <w:rPr/>
            </w:pPr>
            <w:r>
              <w:rPr/>
              <w:t>1490</w:t>
            </w:r>
          </w:p>
          <w:p>
            <w:pPr>
              <w:pStyle w:val="Txt"/>
              <w:jc w:val="center"/>
              <w:rPr/>
            </w:pPr>
            <w:r>
              <w:rPr/>
            </w:r>
          </w:p>
        </w:tc>
        <w:tc>
          <w:tcPr>
            <w:tcW w:w="797" w:type="dxa"/>
            <w:tcBorders>
              <w:right w:val="single" w:sz="6" w:space="0" w:color="000000"/>
            </w:tcBorders>
          </w:tcPr>
          <w:p>
            <w:pPr>
              <w:pStyle w:val="Txt"/>
              <w:spacing w:before="60" w:after="0"/>
              <w:jc w:val="center"/>
              <w:rPr/>
            </w:pPr>
            <w:r>
              <w:rPr/>
              <w:t>5°,73</w:t>
            </w:r>
          </w:p>
          <w:p>
            <w:pPr>
              <w:pStyle w:val="Txt"/>
              <w:jc w:val="center"/>
              <w:rPr/>
            </w:pPr>
            <w:r>
              <w:rPr/>
            </w:r>
          </w:p>
        </w:tc>
      </w:tr>
      <w:tr>
        <w:trPr>
          <w:trHeight w:val="240" w:hRule="exact"/>
        </w:trPr>
        <w:tc>
          <w:tcPr>
            <w:tcW w:w="854" w:type="dxa"/>
            <w:tcBorders>
              <w:left w:val="single" w:sz="6" w:space="0" w:color="000000"/>
            </w:tcBorders>
          </w:tcPr>
          <w:p>
            <w:pPr>
              <w:pStyle w:val="Txt"/>
              <w:widowControl/>
              <w:shd w:fill="FFFFFF" w:val="clear"/>
              <w:bidi w:val="0"/>
              <w:spacing w:lineRule="exact" w:line="210" w:before="60" w:after="0"/>
              <w:jc w:val="both"/>
              <w:rPr/>
            </w:pPr>
            <w:r>
              <w:rPr/>
              <w:t>Апрель</w:t>
            </w:r>
          </w:p>
          <w:p>
            <w:pPr>
              <w:pStyle w:val="Txt"/>
              <w:rPr/>
            </w:pPr>
            <w:r>
              <w:rPr/>
              <w:tab/>
            </w:r>
          </w:p>
        </w:tc>
        <w:tc>
          <w:tcPr>
            <w:tcW w:w="950" w:type="dxa"/>
            <w:tcBorders/>
          </w:tcPr>
          <w:p>
            <w:pPr>
              <w:pStyle w:val="Txt"/>
              <w:spacing w:before="60" w:after="0"/>
              <w:jc w:val="center"/>
              <w:rPr/>
            </w:pPr>
            <w:r>
              <w:rPr/>
              <w:t>2237</w:t>
            </w:r>
          </w:p>
          <w:p>
            <w:pPr>
              <w:pStyle w:val="Txt"/>
              <w:jc w:val="center"/>
              <w:rPr/>
            </w:pPr>
            <w:r>
              <w:rPr/>
            </w:r>
          </w:p>
        </w:tc>
        <w:tc>
          <w:tcPr>
            <w:tcW w:w="960" w:type="dxa"/>
            <w:tcBorders>
              <w:right w:val="single" w:sz="6" w:space="0" w:color="000000"/>
            </w:tcBorders>
          </w:tcPr>
          <w:p>
            <w:pPr>
              <w:pStyle w:val="Txt"/>
              <w:spacing w:before="60" w:after="0"/>
              <w:jc w:val="center"/>
              <w:rPr/>
            </w:pPr>
            <w:r>
              <w:rPr/>
              <w:t>16°,12</w:t>
            </w:r>
          </w:p>
          <w:p>
            <w:pPr>
              <w:pStyle w:val="Txt"/>
              <w:jc w:val="center"/>
              <w:rPr/>
            </w:pPr>
            <w:r>
              <w:rPr/>
            </w:r>
          </w:p>
        </w:tc>
        <w:tc>
          <w:tcPr>
            <w:tcW w:w="1219" w:type="dxa"/>
            <w:tcBorders>
              <w:left w:val="single" w:sz="6" w:space="0" w:color="000000"/>
            </w:tcBorders>
          </w:tcPr>
          <w:p>
            <w:pPr>
              <w:pStyle w:val="Txt"/>
              <w:widowControl/>
              <w:shd w:fill="FFFFFF" w:val="clear"/>
              <w:bidi w:val="0"/>
              <w:spacing w:lineRule="exact" w:line="210" w:before="60" w:after="0"/>
              <w:jc w:val="both"/>
              <w:rPr/>
            </w:pPr>
            <w:r>
              <w:rPr/>
              <w:t>Январь</w:t>
            </w:r>
          </w:p>
          <w:p>
            <w:pPr>
              <w:pStyle w:val="Txt"/>
              <w:rPr/>
            </w:pPr>
            <w:r>
              <w:rPr/>
              <w:tab/>
            </w:r>
          </w:p>
        </w:tc>
        <w:tc>
          <w:tcPr>
            <w:tcW w:w="902" w:type="dxa"/>
            <w:tcBorders/>
          </w:tcPr>
          <w:p>
            <w:pPr>
              <w:pStyle w:val="Txt"/>
              <w:spacing w:before="60" w:after="0"/>
              <w:jc w:val="center"/>
              <w:rPr/>
            </w:pPr>
            <w:r>
              <w:rPr/>
              <w:t>1476</w:t>
            </w:r>
          </w:p>
          <w:p>
            <w:pPr>
              <w:pStyle w:val="Txt"/>
              <w:jc w:val="center"/>
              <w:rPr/>
            </w:pPr>
            <w:r>
              <w:rPr/>
            </w:r>
          </w:p>
        </w:tc>
        <w:tc>
          <w:tcPr>
            <w:tcW w:w="797" w:type="dxa"/>
            <w:tcBorders>
              <w:right w:val="single" w:sz="6" w:space="0" w:color="000000"/>
            </w:tcBorders>
          </w:tcPr>
          <w:p>
            <w:pPr>
              <w:pStyle w:val="Txt"/>
              <w:spacing w:before="60" w:after="0"/>
              <w:jc w:val="center"/>
              <w:rPr/>
            </w:pPr>
            <w:r>
              <w:rPr/>
              <w:t>1°,63</w:t>
            </w:r>
          </w:p>
          <w:p>
            <w:pPr>
              <w:pStyle w:val="Txt"/>
              <w:jc w:val="center"/>
              <w:rPr/>
            </w:pPr>
            <w:r>
              <w:rPr/>
            </w:r>
          </w:p>
        </w:tc>
      </w:tr>
      <w:tr>
        <w:trPr>
          <w:trHeight w:val="336" w:hRule="exact"/>
        </w:trPr>
        <w:tc>
          <w:tcPr>
            <w:tcW w:w="854" w:type="dxa"/>
            <w:tcBorders>
              <w:left w:val="single" w:sz="6" w:space="0" w:color="000000"/>
              <w:bottom w:val="single" w:sz="6" w:space="0" w:color="000000"/>
            </w:tcBorders>
          </w:tcPr>
          <w:p>
            <w:pPr>
              <w:pStyle w:val="Txt"/>
              <w:widowControl/>
              <w:shd w:fill="FFFFFF" w:val="clear"/>
              <w:bidi w:val="0"/>
              <w:spacing w:lineRule="exact" w:line="210" w:before="60" w:after="0"/>
              <w:jc w:val="both"/>
              <w:rPr/>
            </w:pPr>
            <w:r>
              <w:rPr/>
              <w:t>Март</w:t>
            </w:r>
          </w:p>
          <w:p>
            <w:pPr>
              <w:pStyle w:val="Txt"/>
              <w:rPr/>
            </w:pPr>
            <w:r>
              <w:rPr/>
              <w:tab/>
            </w:r>
          </w:p>
        </w:tc>
        <w:tc>
          <w:tcPr>
            <w:tcW w:w="950" w:type="dxa"/>
            <w:tcBorders>
              <w:bottom w:val="single" w:sz="6" w:space="0" w:color="000000"/>
            </w:tcBorders>
          </w:tcPr>
          <w:p>
            <w:pPr>
              <w:pStyle w:val="Txt"/>
              <w:spacing w:before="60" w:after="0"/>
              <w:jc w:val="center"/>
              <w:rPr/>
            </w:pPr>
            <w:r>
              <w:rPr/>
              <w:t>1829</w:t>
            </w:r>
          </w:p>
          <w:p>
            <w:pPr>
              <w:pStyle w:val="Txt"/>
              <w:jc w:val="center"/>
              <w:rPr/>
            </w:pPr>
            <w:r>
              <w:rPr/>
            </w:r>
          </w:p>
        </w:tc>
        <w:tc>
          <w:tcPr>
            <w:tcW w:w="960" w:type="dxa"/>
            <w:tcBorders>
              <w:bottom w:val="single" w:sz="6" w:space="0" w:color="000000"/>
              <w:right w:val="single" w:sz="6" w:space="0" w:color="000000"/>
            </w:tcBorders>
          </w:tcPr>
          <w:p>
            <w:pPr>
              <w:pStyle w:val="Txt"/>
              <w:spacing w:before="60" w:after="0"/>
              <w:jc w:val="center"/>
              <w:rPr/>
            </w:pPr>
            <w:r>
              <w:rPr/>
              <w:t>6°,60</w:t>
            </w:r>
          </w:p>
          <w:p>
            <w:pPr>
              <w:pStyle w:val="Txt"/>
              <w:jc w:val="center"/>
              <w:rPr/>
            </w:pPr>
            <w:r>
              <w:rPr/>
            </w:r>
          </w:p>
        </w:tc>
        <w:tc>
          <w:tcPr>
            <w:tcW w:w="1219" w:type="dxa"/>
            <w:tcBorders>
              <w:left w:val="single" w:sz="6" w:space="0" w:color="000000"/>
              <w:bottom w:val="single" w:sz="6" w:space="0" w:color="000000"/>
            </w:tcBorders>
          </w:tcPr>
          <w:p>
            <w:pPr>
              <w:pStyle w:val="Txt"/>
              <w:widowControl/>
              <w:shd w:fill="FFFFFF" w:val="clear"/>
              <w:bidi w:val="0"/>
              <w:spacing w:lineRule="exact" w:line="210" w:before="60" w:after="0"/>
              <w:jc w:val="both"/>
              <w:rPr/>
            </w:pPr>
            <w:r>
              <w:rPr/>
              <w:t>Ноябрь</w:t>
            </w:r>
          </w:p>
          <w:p>
            <w:pPr>
              <w:pStyle w:val="Txt"/>
              <w:rPr/>
            </w:pPr>
            <w:r>
              <w:rPr/>
              <w:tab/>
            </w:r>
          </w:p>
        </w:tc>
        <w:tc>
          <w:tcPr>
            <w:tcW w:w="902" w:type="dxa"/>
            <w:tcBorders>
              <w:bottom w:val="single" w:sz="6" w:space="0" w:color="000000"/>
            </w:tcBorders>
          </w:tcPr>
          <w:p>
            <w:pPr>
              <w:pStyle w:val="Txt"/>
              <w:spacing w:before="60" w:after="0"/>
              <w:jc w:val="center"/>
              <w:rPr/>
            </w:pPr>
            <w:r>
              <w:rPr/>
              <w:t>1452</w:t>
            </w:r>
          </w:p>
          <w:p>
            <w:pPr>
              <w:pStyle w:val="Txt"/>
              <w:jc w:val="center"/>
              <w:rPr/>
            </w:pPr>
            <w:r>
              <w:rPr/>
            </w:r>
          </w:p>
        </w:tc>
        <w:tc>
          <w:tcPr>
            <w:tcW w:w="797" w:type="dxa"/>
            <w:tcBorders>
              <w:bottom w:val="single" w:sz="6" w:space="0" w:color="000000"/>
              <w:right w:val="single" w:sz="6" w:space="0" w:color="000000"/>
            </w:tcBorders>
          </w:tcPr>
          <w:p>
            <w:pPr>
              <w:pStyle w:val="Txt"/>
              <w:spacing w:before="60" w:after="0"/>
              <w:jc w:val="center"/>
              <w:rPr/>
            </w:pPr>
            <w:r>
              <w:rPr/>
              <w:t>7°,17</w:t>
            </w:r>
          </w:p>
          <w:p>
            <w:pPr>
              <w:pStyle w:val="Txt"/>
              <w:jc w:val="center"/>
              <w:rPr/>
            </w:pPr>
            <w:r>
              <w:rPr/>
            </w:r>
          </w:p>
        </w:tc>
      </w:tr>
    </w:tbl>
    <w:p>
      <w:pPr>
        <w:pStyle w:val="Txt"/>
        <w:rPr>
          <w:lang w:val="en-US"/>
        </w:rPr>
      </w:pPr>
      <w:r>
        <w:rPr>
          <w:lang w:val="en-US"/>
        </w:rPr>
      </w:r>
    </w:p>
    <w:p>
      <w:pPr>
        <w:pStyle w:val="Txt"/>
        <w:rPr/>
      </w:pPr>
      <w:r>
        <w:rPr>
          <w:lang w:val="en-US"/>
        </w:rPr>
        <w:tab/>
      </w:r>
      <w:r>
        <w:rPr/>
        <w:t>Полнейшая аналогия с этими явлениями замечается и в тех людях, которых — трудно сказать, благодетельная или жестокая, — природа более щедро одарила умствен</w:t>
        <w:softHyphen/>
        <w:t>ными способностями. Редкие из этих людей не высказы</w:t>
        <w:softHyphen/>
        <w:t>вали сами, что атмосферные явления производят на них громадное влияние. В своих личных сношениях и в пись</w:t>
        <w:softHyphen/>
        <w:t>мах они постоянно жалуются на вредное действие на них изменений температуры, с которым они должны иногда выдерживать ожесточенную борьбу, чтобы уничтожить или смягчить роковое влияние дурной погоды, ослабляющей и задерживающей смелый полет их фантазии. "Когда я здо</w:t>
        <w:softHyphen/>
        <w:t>ров и погода ясная, я чувствую себя порядочным челове</w:t>
        <w:softHyphen/>
        <w:t>ком", — писал Монтень. "Во время сильных ветров мне кажется, что мозг у меня не в порядке", — говорил Дидро. Джиордани, по словам Мантегацца, за два дня предсказы</w:t>
        <w:softHyphen/>
        <w:t>вал грозы. Мэн Биран (Maine Biran), философ-спиритуа</w:t>
        <w:softHyphen/>
        <w:t>лист по преимуществу, пишет в своем дневнике: "Не по</w:t>
        <w:softHyphen/>
        <w:t>нимаю, почему это в дурную погоду и ум, и воля у меня совершенно не те, как в ясные, светлые дни".</w:t>
      </w:r>
    </w:p>
    <w:p>
      <w:pPr>
        <w:pStyle w:val="Txt"/>
        <w:rPr/>
      </w:pPr>
      <w:r>
        <w:rPr/>
        <w:tab/>
        <w:t>"Я уподобляюсь барометру, — писал Альфьери, — и большая или меньшая легкость работы всегда соответствует у меня атмосферному давлению, — полнейшая ту</w:t>
        <w:softHyphen/>
        <w:t>пость (stupidita) нападает на меня во время сильных вет</w:t>
        <w:softHyphen/>
        <w:t>ров, ясность мысли у меня бесконечно слабее вечером, не</w:t>
        <w:softHyphen/>
        <w:t>жели утром, а в середине зимы и лета творческие способности мои бывают живее, чем в остальные времена года. Такая зависимость от внешних влияний, против которых я почти не в силах бороться, смиряет меня".</w:t>
      </w:r>
    </w:p>
    <w:p>
      <w:pPr>
        <w:pStyle w:val="Txt"/>
        <w:rPr/>
      </w:pPr>
      <w:r>
        <w:rPr/>
        <w:tab/>
        <w:t>Из этих примеров уже очевидно влияние колебаний ба</w:t>
        <w:softHyphen/>
        <w:t>рометра на гениальных людей, и большая аналогия в этом отношении между ними и помешанными; но еще заметнее, еще резче оказывается влияние температуры.</w:t>
      </w:r>
    </w:p>
    <w:p>
      <w:pPr>
        <w:pStyle w:val="Txt"/>
        <w:rPr/>
      </w:pPr>
      <w:r>
        <w:rPr/>
        <w:tab/>
        <w:t>Наполеон, сказавший, что "человек есть продукт физи</w:t>
        <w:softHyphen/>
        <w:t>ческих и нрав</w:t>
      </w:r>
      <w:r>
        <w:rPr>
          <w:lang w:val="en-US"/>
        </w:rPr>
        <w:softHyphen/>
      </w:r>
      <w:r>
        <w:rPr/>
        <w:t>ственных условий", не мог выносить самого легкого ветра и до того любил тепло, что приказывал то</w:t>
        <w:softHyphen/>
        <w:t>пить у себя в комнате даже в июле месяце. Кабинеты Вольтера и Бюффона отапливались во всякое время года. Руссо говорил, что солнечные лучи в летнюю пору вызыва</w:t>
        <w:softHyphen/>
        <w:t>ют в нем творческую деятельность, и он подставлял под них свою голову в самый полдень.</w:t>
      </w:r>
    </w:p>
    <w:p>
      <w:pPr>
        <w:pStyle w:val="Txt"/>
        <w:rPr/>
      </w:pPr>
      <w:r>
        <w:rPr/>
        <w:tab/>
        <w:t>Байрон говорил о себе, что боится холода, точно газель. Гейне уверял, что он более способен писать стихи во Фран</w:t>
        <w:softHyphen/>
        <w:t>ции, чем в Германии с ее суровым климатом. "Гром гре</w:t>
        <w:softHyphen/>
        <w:t>мит, идет снег, — пишет он в одном из своих писем, — в камине у меня мало огня, и письмо мое холодно".</w:t>
      </w:r>
    </w:p>
    <w:p>
      <w:pPr>
        <w:pStyle w:val="Txt"/>
        <w:rPr/>
      </w:pPr>
      <w:r>
        <w:rPr/>
        <w:tab/>
        <w:t>Спалланцани, живя на Эолийских островах, мог зани-маться вдвое больше, чем в туманной Павии. Леопарди в своем Эпистоларио говорит: "Мой организм не выносит холода, я жду и желаю наступления царства Ормузда".</w:t>
      </w:r>
    </w:p>
    <w:p>
      <w:pPr>
        <w:pStyle w:val="Txt"/>
        <w:rPr/>
      </w:pPr>
      <w:r>
        <w:rPr/>
        <w:tab/>
        <w:t>Джусти писал весною: "Теперь вдохновение перестанет прятаться... если весна поможет мне, как и во всем ос</w:t>
        <w:softHyphen/>
        <w:t>тальном".</w:t>
      </w:r>
    </w:p>
    <w:p>
      <w:pPr>
        <w:pStyle w:val="Txt"/>
        <w:rPr/>
      </w:pPr>
      <w:r>
        <w:rPr/>
        <w:tab/>
        <w:t>Джиордани не мог сочинять иначе, как при ярком свете солнца и в теплую погоду.</w:t>
      </w:r>
    </w:p>
    <w:p>
      <w:pPr>
        <w:pStyle w:val="Txt"/>
        <w:rPr/>
      </w:pPr>
      <w:r>
        <w:rPr/>
        <w:tab/>
        <w:t>Фосколо писал в ноябре: "Я постоянно держусь около камина (огня), и друзья мои над этим смеются; я стараюсь придать моим членам теплоту, которую поглощает и пе</w:t>
        <w:softHyphen/>
        <w:t>рерабатывает внутри себя мое сердце". В декабре он уже писал: "Мой природный недостаток — боязнь холода —</w:t>
      </w:r>
      <w:r>
        <w:rPr>
          <w:lang w:val="en-US"/>
        </w:rPr>
        <w:t xml:space="preserve"> </w:t>
      </w:r>
      <w:r>
        <w:rPr/>
        <w:t>заставил меня держаться вблизи огня, который жжет мне веки".</w:t>
      </w:r>
    </w:p>
    <w:p>
      <w:pPr>
        <w:pStyle w:val="Txt"/>
        <w:rPr/>
      </w:pPr>
      <w:r>
        <w:rPr/>
        <w:tab/>
        <w:t>Мильтон уже в своих латинских элегиях сознается, что зимою его муза делается бесплодной. Вообще, он мог сочи</w:t>
        <w:softHyphen/>
        <w:t>нять только от весеннего до осеннего равноденствия. В одном из своих писем он жалуется на холода в 1798 году и выражает опасение, как бы это не помешало свободному развитию его воображения, если холод будет продолжать</w:t>
        <w:softHyphen/>
        <w:t>ся. Джонсону, который рассказывает об этом, можно дове</w:t>
        <w:softHyphen/>
        <w:t>рять вполне, потому что сам он, лишенный фантазии и одаренный только спокойным, холодным крити</w:t>
      </w:r>
      <w:r>
        <w:rPr>
          <w:lang w:val="en-US"/>
        </w:rPr>
        <w:softHyphen/>
      </w:r>
      <w:r>
        <w:rPr/>
        <w:t>чес</w:t>
      </w:r>
      <w:r>
        <w:rPr>
          <w:lang w:val="en-US"/>
        </w:rPr>
        <w:softHyphen/>
      </w:r>
      <w:r>
        <w:rPr/>
        <w:t>ким умом, никогда не испытывал влияния времен года или по</w:t>
        <w:softHyphen/>
        <w:t>годы на свою способность к труду и в Мильтоне считал подобные особенности резуль</w:t>
      </w:r>
      <w:r>
        <w:rPr>
          <w:lang w:val="en-US"/>
        </w:rPr>
        <w:softHyphen/>
      </w:r>
      <w:r>
        <w:rPr/>
        <w:t>татом его странного харак</w:t>
        <w:softHyphen/>
        <w:t>тера. Сальваторе Роза, по словам леди Морган, смеялся в молодости над тем преувеличенным значением, какое буд</w:t>
        <w:softHyphen/>
        <w:t>то бы оказывает погода на творчество гениальных людей, но, состарившись, ожив</w:t>
      </w:r>
      <w:r>
        <w:rPr>
          <w:lang w:val="en-US"/>
        </w:rPr>
        <w:softHyphen/>
      </w:r>
      <w:r>
        <w:rPr/>
        <w:t>лялся и получал способность мыс</w:t>
        <w:softHyphen/>
        <w:t>лить лишь с наступлением весны; в последние годы жиз</w:t>
        <w:softHyphen/>
        <w:t>ни он мог заниматься живописью исключительно только летом.</w:t>
      </w:r>
    </w:p>
    <w:p>
      <w:pPr>
        <w:pStyle w:val="Txt"/>
        <w:rPr/>
      </w:pPr>
      <w:r>
        <w:rPr/>
        <w:tab/>
        <w:t>Читая письма Шиллера к Гёте, изумляешься тому, что этот великий, гуманный и гениальный поэт приписывал погоде какое-то необыкновенное влияние на свои творче</w:t>
        <w:softHyphen/>
        <w:t>ские способности. "В эти печальные дни, — писал он в ноябре 1871 года, — под этим свинцовым небом, мне не</w:t>
        <w:softHyphen/>
        <w:t>обходима вся моя энергия, чтобы поддерживать в себе бод</w:t>
        <w:softHyphen/>
        <w:t>рость; приняться же за какой-нибудь серьезный труд я совершенно не способен. Я снова берусь за работу, но пого</w:t>
        <w:softHyphen/>
        <w:t>да до того дурна, что нет возможности сохранить ясность мысли". В июле 1818 года он говорит, напротив: "Благо</w:t>
        <w:softHyphen/>
        <w:t>даря хорошей погоде я чувствую себя лучше, лирическое вдохновение, которое менее всякого другого подчиняется нашей воле, не замедлит явиться". Но в декабре того же года он снова жалуется, что необходимость окончить "Валленштейна" совпала с самым неблагоприятным време</w:t>
        <w:softHyphen/>
        <w:t>нем года, "поэтому, — говорит он, — я должен употреб</w:t>
        <w:softHyphen/>
        <w:t>лять всевозможные усилия, чтобы сохранить ясность мысли". В мае Шиллер писал: "Я надеюсь сделать много, если погода не изменится к худшему". Из всех этих при</w:t>
        <w:softHyphen/>
        <w:t>меров можно уже с некоторым основанием сделать тот вывод, что высокая температура, благоприятно действую</w:t>
        <w:softHyphen/>
        <w:t>щая на растительность, способствует, за немногими исклю</w:t>
        <w:softHyphen/>
        <w:t>чениями, и продуктивности гения, подобно тому как она вызывает более сильное возбуждение в помешанных.</w:t>
      </w:r>
    </w:p>
    <w:p>
      <w:pPr>
        <w:pStyle w:val="Txt"/>
        <w:rPr/>
      </w:pPr>
      <w:r>
        <w:rPr/>
        <w:tab/>
        <w:t>Если бы историки, исписавшие столько бумаги и потра</w:t>
        <w:softHyphen/>
        <w:t>тившие столько времени на подробнейшее изображение жес</w:t>
        <w:softHyphen/>
        <w:t>токих битв или авантюристских предприятий, осуществ</w:t>
        <w:softHyphen/>
        <w:t>ленных королями и героями, если бы эти историки с такой же тщательностью исследовали достопамятную эпоху, ко</w:t>
        <w:softHyphen/>
        <w:t>гда было сделано то или другое великое открытие или когда было задумано замеча</w:t>
      </w:r>
      <w:r>
        <w:rPr>
          <w:lang w:val="en-US"/>
        </w:rPr>
        <w:softHyphen/>
      </w:r>
      <w:r>
        <w:rPr/>
        <w:t>тельное произведение искусст</w:t>
        <w:softHyphen/>
        <w:t>ва, то они почти наверное убедились бы, что наиболее зной</w:t>
        <w:softHyphen/>
        <w:t>ные месяцы и дни оказываются самыми плодовитыми не только для всей физической природы, но также и для ге</w:t>
        <w:softHyphen/>
        <w:t>ниальных умов.</w:t>
      </w:r>
    </w:p>
    <w:p>
      <w:pPr>
        <w:pStyle w:val="Txt"/>
        <w:rPr/>
      </w:pPr>
      <w:r>
        <w:rPr/>
        <w:tab/>
        <w:t>При всей кажущейся неправдоподобности такого влия</w:t>
        <w:softHyphen/>
        <w:t>ния оно подтвер</w:t>
      </w:r>
      <w:r>
        <w:rPr>
          <w:lang w:val="en-US"/>
        </w:rPr>
        <w:softHyphen/>
      </w:r>
      <w:r>
        <w:rPr/>
        <w:t>ждается множеством несомненных фак</w:t>
        <w:softHyphen/>
        <w:t>тов. Данте сочинил свой первый сонет 15 июня 1282 года; весною 1300 года он написал "Vita nuova", a 3 апреля начал писать свою великую поэму.</w:t>
      </w:r>
    </w:p>
    <w:p>
      <w:pPr>
        <w:pStyle w:val="Txt"/>
        <w:rPr/>
      </w:pPr>
      <w:r>
        <w:rPr/>
        <w:tab/>
        <w:t>Петрарка задумал "Africana" в марте 1338 года. Гро</w:t>
        <w:softHyphen/>
        <w:t>мадная картина Мике</w:t>
      </w:r>
      <w:r>
        <w:rPr>
          <w:lang w:val="en-US"/>
        </w:rPr>
        <w:softHyphen/>
      </w:r>
      <w:r>
        <w:rPr/>
        <w:t>ланджело, которую Челлини, самый компетентный судья в этой области, назвал удивительней</w:t>
        <w:softHyphen/>
        <w:t>шим из произведений гениального живописца, была ском-понована и окончена в течение трех месяцев, с апреля по июль 1506 года.</w:t>
      </w:r>
    </w:p>
    <w:p>
      <w:pPr>
        <w:pStyle w:val="Txt"/>
        <w:rPr/>
      </w:pPr>
      <w:r>
        <w:rPr/>
        <w:tab/>
        <w:t>Мильтон задумал свою поэму весною.</w:t>
      </w:r>
    </w:p>
    <w:p>
      <w:pPr>
        <w:pStyle w:val="Txt"/>
        <w:rPr/>
      </w:pPr>
      <w:r>
        <w:rPr/>
        <w:tab/>
        <w:t>Галилей открыл кольцо Сатурна в апреле 1611 года.</w:t>
      </w:r>
    </w:p>
    <w:p>
      <w:pPr>
        <w:pStyle w:val="Txt"/>
        <w:rPr/>
      </w:pPr>
      <w:r>
        <w:rPr/>
        <w:tab/>
        <w:t>Лучшие вещи Фосколо были написаны в июле и августе.</w:t>
      </w:r>
    </w:p>
    <w:p>
      <w:pPr>
        <w:pStyle w:val="Txt"/>
        <w:rPr/>
      </w:pPr>
      <w:r>
        <w:rPr/>
        <w:tab/>
        <w:t>Стерн первую из своих проповедей написал в апреле, а в мае сочинил знаменитую проповедь о заблуждениях совести.</w:t>
      </w:r>
    </w:p>
    <w:p>
      <w:pPr>
        <w:pStyle w:val="Txt"/>
        <w:rPr/>
      </w:pPr>
      <w:r>
        <w:rPr/>
        <w:tab/>
        <w:t>Новейшие поэты — Ламартин, Мюссе, Гюго, Беранже, Каркано, Алеарди, Маскерони, Занелла, Арканжели, Кар-дуччи, Милли, Белли имели обыкновение обозначать почти на всех своих мелких и лирических стихотворениях, когда именно каждое из них было сочинено. Пользуясь этими драгоценными указаниями, мы составили следующую таб</w:t>
        <w:softHyphen/>
        <w:t>лицу.</w:t>
      </w:r>
    </w:p>
    <w:tbl>
      <w:tblPr>
        <w:tblW w:w="6237" w:type="dxa"/>
        <w:jc w:val="left"/>
        <w:tblInd w:w="-7" w:type="dxa"/>
        <w:tblLayout w:type="fixed"/>
        <w:tblCellMar>
          <w:top w:w="0" w:type="dxa"/>
          <w:left w:w="40" w:type="dxa"/>
          <w:bottom w:w="0" w:type="dxa"/>
          <w:right w:w="40" w:type="dxa"/>
        </w:tblCellMar>
      </w:tblPr>
      <w:tblGrid>
        <w:gridCol w:w="993"/>
        <w:gridCol w:w="567"/>
        <w:gridCol w:w="524"/>
        <w:gridCol w:w="614"/>
        <w:gridCol w:w="1130"/>
        <w:gridCol w:w="567"/>
        <w:gridCol w:w="567"/>
        <w:gridCol w:w="567"/>
        <w:gridCol w:w="708"/>
      </w:tblGrid>
      <w:tr>
        <w:trPr>
          <w:trHeight w:val="2017" w:hRule="exact"/>
        </w:trPr>
        <w:tc>
          <w:tcPr>
            <w:tcW w:w="993" w:type="dxa"/>
            <w:tcBorders>
              <w:top w:val="single" w:sz="6" w:space="0" w:color="000000"/>
              <w:left w:val="single" w:sz="6" w:space="0" w:color="000000"/>
            </w:tcBorders>
            <w:vAlign w:val="center"/>
          </w:tcPr>
          <w:p>
            <w:pPr>
              <w:pStyle w:val="Txt"/>
              <w:spacing w:before="60" w:after="0"/>
              <w:jc w:val="center"/>
              <w:rPr/>
            </w:pPr>
            <w:r>
              <w:rPr/>
              <w:t>Месяцы</w:t>
            </w:r>
          </w:p>
        </w:tc>
        <w:tc>
          <w:tcPr>
            <w:tcW w:w="567" w:type="dxa"/>
            <w:tcBorders>
              <w:top w:val="single" w:sz="6" w:space="0" w:color="000000"/>
            </w:tcBorders>
            <w:textDirection w:val="btLr"/>
            <w:vAlign w:val="center"/>
          </w:tcPr>
          <w:p>
            <w:pPr>
              <w:pStyle w:val="Txt"/>
              <w:spacing w:before="60" w:after="0"/>
              <w:ind w:left="113" w:right="113" w:hanging="0"/>
              <w:jc w:val="center"/>
              <w:rPr/>
            </w:pPr>
            <w:r>
              <w:rPr/>
              <w:t>Ламартин</w:t>
            </w:r>
          </w:p>
        </w:tc>
        <w:tc>
          <w:tcPr>
            <w:tcW w:w="524" w:type="dxa"/>
            <w:tcBorders>
              <w:top w:val="single" w:sz="6" w:space="0" w:color="000000"/>
            </w:tcBorders>
            <w:textDirection w:val="btLr"/>
            <w:vAlign w:val="center"/>
          </w:tcPr>
          <w:p>
            <w:pPr>
              <w:pStyle w:val="Txt"/>
              <w:spacing w:before="60" w:after="0"/>
              <w:ind w:left="113" w:right="113" w:hanging="0"/>
              <w:jc w:val="center"/>
              <w:rPr/>
            </w:pPr>
            <w:r>
              <w:rPr/>
              <w:t>В.Гюго</w:t>
            </w:r>
          </w:p>
        </w:tc>
        <w:tc>
          <w:tcPr>
            <w:tcW w:w="614" w:type="dxa"/>
            <w:tcBorders>
              <w:top w:val="single" w:sz="6" w:space="0" w:color="000000"/>
            </w:tcBorders>
            <w:textDirection w:val="btLr"/>
            <w:vAlign w:val="center"/>
          </w:tcPr>
          <w:p>
            <w:pPr>
              <w:pStyle w:val="Txt"/>
              <w:spacing w:before="60" w:after="0"/>
              <w:ind w:left="113" w:right="113" w:hanging="0"/>
              <w:jc w:val="center"/>
              <w:rPr/>
            </w:pPr>
            <w:r>
              <w:rPr/>
              <w:t>Мюссе</w:t>
            </w:r>
            <w:r>
              <w:rPr>
                <w:lang w:val="en-US"/>
              </w:rPr>
              <w:t xml:space="preserve"> </w:t>
            </w:r>
            <w:r>
              <w:rPr/>
              <w:t>и</w:t>
            </w:r>
            <w:r>
              <w:rPr>
                <w:lang w:val="en-US"/>
              </w:rPr>
              <w:t xml:space="preserve"> </w:t>
            </w:r>
            <w:r>
              <w:rPr/>
              <w:t>Беранже</w:t>
            </w:r>
          </w:p>
        </w:tc>
        <w:tc>
          <w:tcPr>
            <w:tcW w:w="1130" w:type="dxa"/>
            <w:tcBorders>
              <w:top w:val="single" w:sz="6" w:space="0" w:color="000000"/>
            </w:tcBorders>
            <w:textDirection w:val="btLr"/>
            <w:vAlign w:val="center"/>
          </w:tcPr>
          <w:p>
            <w:pPr>
              <w:pStyle w:val="Txt"/>
              <w:spacing w:before="60" w:after="0"/>
              <w:ind w:left="113" w:right="113" w:hanging="0"/>
              <w:jc w:val="center"/>
              <w:rPr/>
            </w:pPr>
            <w:r>
              <w:rPr/>
              <w:t>Каркано,</w:t>
            </w:r>
            <w:r>
              <w:rPr>
                <w:lang w:val="en-US"/>
              </w:rPr>
              <w:t xml:space="preserve"> А</w:t>
            </w:r>
            <w:r>
              <w:rPr/>
              <w:t>рканжели,</w:t>
            </w:r>
            <w:r>
              <w:rPr>
                <w:lang w:val="en-US"/>
              </w:rPr>
              <w:t xml:space="preserve"> </w:t>
            </w:r>
            <w:r>
              <w:rPr/>
              <w:t>Занелла,</w:t>
            </w:r>
            <w:r>
              <w:rPr>
                <w:lang w:val="en-US"/>
              </w:rPr>
              <w:t xml:space="preserve"> </w:t>
            </w:r>
            <w:r>
              <w:rPr/>
              <w:t>Кардуччи,</w:t>
            </w:r>
          </w:p>
          <w:p>
            <w:pPr>
              <w:pStyle w:val="Txt"/>
              <w:ind w:left="113" w:right="113" w:hanging="0"/>
              <w:jc w:val="center"/>
              <w:rPr/>
            </w:pPr>
            <w:r>
              <w:rPr/>
              <w:t>Маскерони, Алеарди</w:t>
            </w:r>
          </w:p>
        </w:tc>
        <w:tc>
          <w:tcPr>
            <w:tcW w:w="567" w:type="dxa"/>
            <w:tcBorders>
              <w:top w:val="single" w:sz="6" w:space="0" w:color="000000"/>
            </w:tcBorders>
            <w:textDirection w:val="btLr"/>
            <w:vAlign w:val="center"/>
          </w:tcPr>
          <w:p>
            <w:pPr>
              <w:pStyle w:val="Txt"/>
              <w:spacing w:before="60" w:after="0"/>
              <w:ind w:left="113" w:right="113" w:hanging="0"/>
              <w:jc w:val="center"/>
              <w:rPr/>
            </w:pPr>
            <w:r>
              <w:rPr/>
              <w:t>Милли</w:t>
            </w:r>
          </w:p>
        </w:tc>
        <w:tc>
          <w:tcPr>
            <w:tcW w:w="567" w:type="dxa"/>
            <w:tcBorders>
              <w:top w:val="single" w:sz="6" w:space="0" w:color="000000"/>
            </w:tcBorders>
            <w:textDirection w:val="btLr"/>
            <w:vAlign w:val="center"/>
          </w:tcPr>
          <w:p>
            <w:pPr>
              <w:pStyle w:val="Txt"/>
              <w:spacing w:before="60" w:after="0"/>
              <w:ind w:left="113" w:right="113" w:hanging="0"/>
              <w:jc w:val="center"/>
              <w:rPr/>
            </w:pPr>
            <w:r>
              <w:rPr/>
              <w:t>Белли</w:t>
            </w:r>
          </w:p>
        </w:tc>
        <w:tc>
          <w:tcPr>
            <w:tcW w:w="567" w:type="dxa"/>
            <w:tcBorders>
              <w:top w:val="single" w:sz="6" w:space="0" w:color="000000"/>
            </w:tcBorders>
            <w:textDirection w:val="btLr"/>
            <w:vAlign w:val="center"/>
          </w:tcPr>
          <w:p>
            <w:pPr>
              <w:pStyle w:val="Txt"/>
              <w:spacing w:before="60" w:after="0"/>
              <w:ind w:left="113" w:right="113" w:hanging="0"/>
              <w:jc w:val="center"/>
              <w:rPr/>
            </w:pPr>
            <w:r>
              <w:rPr/>
              <w:t>Байрон</w:t>
            </w:r>
          </w:p>
        </w:tc>
        <w:tc>
          <w:tcPr>
            <w:tcW w:w="708" w:type="dxa"/>
            <w:tcBorders>
              <w:top w:val="single" w:sz="6" w:space="0" w:color="000000"/>
              <w:right w:val="single" w:sz="6" w:space="0" w:color="000000"/>
            </w:tcBorders>
            <w:textDirection w:val="btLr"/>
            <w:vAlign w:val="center"/>
          </w:tcPr>
          <w:p>
            <w:pPr>
              <w:pStyle w:val="Txt"/>
              <w:spacing w:before="60" w:after="0"/>
              <w:ind w:left="113" w:right="113" w:hanging="0"/>
              <w:jc w:val="center"/>
              <w:rPr/>
            </w:pPr>
            <w:r>
              <w:rPr/>
              <w:t>Сумма</w:t>
            </w:r>
          </w:p>
        </w:tc>
      </w:tr>
      <w:tr>
        <w:trPr>
          <w:trHeight w:val="288" w:hRule="exact"/>
        </w:trPr>
        <w:tc>
          <w:tcPr>
            <w:tcW w:w="993" w:type="dxa"/>
            <w:tcBorders>
              <w:top w:val="single" w:sz="6" w:space="0" w:color="000000"/>
              <w:left w:val="single" w:sz="6" w:space="0" w:color="000000"/>
            </w:tcBorders>
            <w:vAlign w:val="center"/>
          </w:tcPr>
          <w:p>
            <w:pPr>
              <w:pStyle w:val="Txt"/>
              <w:spacing w:before="60" w:after="0"/>
              <w:jc w:val="left"/>
              <w:rPr/>
            </w:pPr>
            <w:r>
              <w:rPr/>
              <w:t>Январь</w:t>
            </w:r>
          </w:p>
          <w:p>
            <w:pPr>
              <w:pStyle w:val="Txt"/>
              <w:jc w:val="left"/>
              <w:rPr/>
            </w:pPr>
            <w:r>
              <w:rPr/>
            </w:r>
          </w:p>
        </w:tc>
        <w:tc>
          <w:tcPr>
            <w:tcW w:w="567" w:type="dxa"/>
            <w:tcBorders>
              <w:top w:val="single" w:sz="6" w:space="0" w:color="000000"/>
            </w:tcBorders>
            <w:vAlign w:val="center"/>
          </w:tcPr>
          <w:p>
            <w:pPr>
              <w:pStyle w:val="Txt"/>
              <w:spacing w:before="60" w:after="0"/>
              <w:jc w:val="center"/>
              <w:rPr/>
            </w:pPr>
            <w:r>
              <w:rPr/>
              <w:t>11</w:t>
            </w:r>
          </w:p>
          <w:p>
            <w:pPr>
              <w:pStyle w:val="Txt"/>
              <w:jc w:val="center"/>
              <w:rPr/>
            </w:pPr>
            <w:r>
              <w:rPr/>
            </w:r>
          </w:p>
        </w:tc>
        <w:tc>
          <w:tcPr>
            <w:tcW w:w="524" w:type="dxa"/>
            <w:tcBorders>
              <w:top w:val="single" w:sz="6" w:space="0" w:color="000000"/>
            </w:tcBorders>
            <w:vAlign w:val="center"/>
          </w:tcPr>
          <w:p>
            <w:pPr>
              <w:pStyle w:val="Txt"/>
              <w:spacing w:before="60" w:after="0"/>
              <w:jc w:val="center"/>
              <w:rPr/>
            </w:pPr>
            <w:r>
              <w:rPr/>
              <w:t>20</w:t>
            </w:r>
          </w:p>
          <w:p>
            <w:pPr>
              <w:pStyle w:val="Txt"/>
              <w:jc w:val="center"/>
              <w:rPr/>
            </w:pPr>
            <w:r>
              <w:rPr/>
            </w:r>
          </w:p>
        </w:tc>
        <w:tc>
          <w:tcPr>
            <w:tcW w:w="614" w:type="dxa"/>
            <w:tcBorders>
              <w:top w:val="single" w:sz="6" w:space="0" w:color="000000"/>
            </w:tcBorders>
            <w:vAlign w:val="center"/>
          </w:tcPr>
          <w:p>
            <w:pPr>
              <w:pStyle w:val="Txt"/>
              <w:spacing w:before="60" w:after="0"/>
              <w:jc w:val="center"/>
              <w:rPr/>
            </w:pPr>
            <w:r>
              <w:rPr/>
              <w:t>8</w:t>
            </w:r>
          </w:p>
          <w:p>
            <w:pPr>
              <w:pStyle w:val="Txt"/>
              <w:jc w:val="center"/>
              <w:rPr/>
            </w:pPr>
            <w:r>
              <w:rPr/>
            </w:r>
          </w:p>
        </w:tc>
        <w:tc>
          <w:tcPr>
            <w:tcW w:w="1130" w:type="dxa"/>
            <w:tcBorders>
              <w:top w:val="single" w:sz="6" w:space="0" w:color="000000"/>
            </w:tcBorders>
            <w:vAlign w:val="center"/>
          </w:tcPr>
          <w:p>
            <w:pPr>
              <w:pStyle w:val="Txt"/>
              <w:spacing w:before="60" w:after="0"/>
              <w:jc w:val="center"/>
              <w:rPr/>
            </w:pPr>
            <w:r>
              <w:rPr/>
              <w:t>10</w:t>
            </w:r>
          </w:p>
          <w:p>
            <w:pPr>
              <w:pStyle w:val="Txt"/>
              <w:jc w:val="center"/>
              <w:rPr/>
            </w:pPr>
            <w:r>
              <w:rPr/>
            </w:r>
          </w:p>
        </w:tc>
        <w:tc>
          <w:tcPr>
            <w:tcW w:w="567" w:type="dxa"/>
            <w:tcBorders>
              <w:top w:val="single" w:sz="6" w:space="0" w:color="000000"/>
            </w:tcBorders>
            <w:vAlign w:val="center"/>
          </w:tcPr>
          <w:p>
            <w:pPr>
              <w:pStyle w:val="Txt"/>
              <w:spacing w:before="60" w:after="0"/>
              <w:jc w:val="center"/>
              <w:rPr/>
            </w:pPr>
            <w:r>
              <w:rPr/>
              <w:t>28</w:t>
            </w:r>
          </w:p>
          <w:p>
            <w:pPr>
              <w:pStyle w:val="Txt"/>
              <w:jc w:val="center"/>
              <w:rPr/>
            </w:pPr>
            <w:r>
              <w:rPr/>
            </w:r>
          </w:p>
        </w:tc>
        <w:tc>
          <w:tcPr>
            <w:tcW w:w="567" w:type="dxa"/>
            <w:tcBorders>
              <w:top w:val="single" w:sz="6" w:space="0" w:color="000000"/>
            </w:tcBorders>
            <w:vAlign w:val="center"/>
          </w:tcPr>
          <w:p>
            <w:pPr>
              <w:pStyle w:val="Txt"/>
              <w:spacing w:before="60" w:after="0"/>
              <w:jc w:val="center"/>
              <w:rPr/>
            </w:pPr>
            <w:r>
              <w:rPr/>
              <w:t>21</w:t>
            </w:r>
          </w:p>
          <w:p>
            <w:pPr>
              <w:pStyle w:val="Txt"/>
              <w:jc w:val="center"/>
              <w:rPr/>
            </w:pPr>
            <w:r>
              <w:rPr/>
            </w:r>
          </w:p>
        </w:tc>
        <w:tc>
          <w:tcPr>
            <w:tcW w:w="567" w:type="dxa"/>
            <w:tcBorders>
              <w:top w:val="single" w:sz="6" w:space="0" w:color="000000"/>
            </w:tcBorders>
            <w:vAlign w:val="center"/>
          </w:tcPr>
          <w:p>
            <w:pPr>
              <w:pStyle w:val="Txt"/>
              <w:spacing w:before="60" w:after="0"/>
              <w:jc w:val="center"/>
              <w:rPr/>
            </w:pPr>
            <w:r>
              <w:rPr/>
              <w:t>1</w:t>
            </w:r>
          </w:p>
          <w:p>
            <w:pPr>
              <w:pStyle w:val="Txt"/>
              <w:jc w:val="center"/>
              <w:rPr/>
            </w:pPr>
            <w:r>
              <w:rPr/>
            </w:r>
          </w:p>
        </w:tc>
        <w:tc>
          <w:tcPr>
            <w:tcW w:w="708" w:type="dxa"/>
            <w:tcBorders>
              <w:top w:val="single" w:sz="6" w:space="0" w:color="000000"/>
              <w:right w:val="single" w:sz="6" w:space="0" w:color="000000"/>
            </w:tcBorders>
            <w:vAlign w:val="center"/>
          </w:tcPr>
          <w:p>
            <w:pPr>
              <w:pStyle w:val="Txt"/>
              <w:spacing w:before="60" w:after="0"/>
              <w:jc w:val="center"/>
              <w:rPr/>
            </w:pPr>
            <w:r>
              <w:rPr/>
              <w:t>99</w:t>
            </w:r>
          </w:p>
          <w:p>
            <w:pPr>
              <w:pStyle w:val="Txt"/>
              <w:jc w:val="center"/>
              <w:rPr/>
            </w:pPr>
            <w:r>
              <w:rPr/>
            </w:r>
          </w:p>
        </w:tc>
      </w:tr>
      <w:tr>
        <w:trPr>
          <w:trHeight w:val="281" w:hRule="exact"/>
        </w:trPr>
        <w:tc>
          <w:tcPr>
            <w:tcW w:w="993" w:type="dxa"/>
            <w:tcBorders>
              <w:left w:val="single" w:sz="6" w:space="0" w:color="000000"/>
            </w:tcBorders>
            <w:vAlign w:val="center"/>
          </w:tcPr>
          <w:p>
            <w:pPr>
              <w:pStyle w:val="Txt"/>
              <w:spacing w:before="60" w:after="0"/>
              <w:jc w:val="left"/>
              <w:rPr/>
            </w:pPr>
            <w:r>
              <w:rPr/>
              <w:t>Февраль</w:t>
            </w:r>
          </w:p>
          <w:p>
            <w:pPr>
              <w:pStyle w:val="Txt"/>
              <w:jc w:val="left"/>
              <w:rPr/>
            </w:pPr>
            <w:r>
              <w:rPr/>
            </w:r>
          </w:p>
        </w:tc>
        <w:tc>
          <w:tcPr>
            <w:tcW w:w="567" w:type="dxa"/>
            <w:tcBorders/>
            <w:vAlign w:val="center"/>
          </w:tcPr>
          <w:p>
            <w:pPr>
              <w:pStyle w:val="Txt"/>
              <w:spacing w:before="60" w:after="0"/>
              <w:jc w:val="center"/>
              <w:rPr/>
            </w:pPr>
            <w:r>
              <w:rPr/>
              <w:t>6</w:t>
            </w:r>
          </w:p>
          <w:p>
            <w:pPr>
              <w:pStyle w:val="Txt"/>
              <w:jc w:val="center"/>
              <w:rPr/>
            </w:pPr>
            <w:r>
              <w:rPr/>
            </w:r>
          </w:p>
        </w:tc>
        <w:tc>
          <w:tcPr>
            <w:tcW w:w="524" w:type="dxa"/>
            <w:tcBorders/>
            <w:vAlign w:val="center"/>
          </w:tcPr>
          <w:p>
            <w:pPr>
              <w:pStyle w:val="Txt"/>
              <w:spacing w:before="60" w:after="0"/>
              <w:jc w:val="center"/>
              <w:rPr/>
            </w:pPr>
            <w:r>
              <w:rPr/>
              <w:t>25</w:t>
            </w:r>
          </w:p>
          <w:p>
            <w:pPr>
              <w:pStyle w:val="Txt"/>
              <w:jc w:val="center"/>
              <w:rPr/>
            </w:pPr>
            <w:r>
              <w:rPr/>
            </w:r>
          </w:p>
        </w:tc>
        <w:tc>
          <w:tcPr>
            <w:tcW w:w="614" w:type="dxa"/>
            <w:tcBorders/>
            <w:vAlign w:val="center"/>
          </w:tcPr>
          <w:p>
            <w:pPr>
              <w:pStyle w:val="Txt"/>
              <w:spacing w:before="60" w:after="0"/>
              <w:jc w:val="center"/>
              <w:rPr/>
            </w:pPr>
            <w:r>
              <w:rPr/>
              <w:t>6</w:t>
            </w:r>
          </w:p>
          <w:p>
            <w:pPr>
              <w:pStyle w:val="Txt"/>
              <w:jc w:val="center"/>
              <w:rPr/>
            </w:pPr>
            <w:r>
              <w:rPr/>
            </w:r>
          </w:p>
        </w:tc>
        <w:tc>
          <w:tcPr>
            <w:tcW w:w="1130" w:type="dxa"/>
            <w:tcBorders/>
            <w:vAlign w:val="center"/>
          </w:tcPr>
          <w:p>
            <w:pPr>
              <w:pStyle w:val="Txt"/>
              <w:spacing w:before="60" w:after="0"/>
              <w:jc w:val="center"/>
              <w:rPr/>
            </w:pPr>
            <w:r>
              <w:rPr/>
              <w:t>11</w:t>
            </w:r>
          </w:p>
          <w:p>
            <w:pPr>
              <w:pStyle w:val="Txt"/>
              <w:jc w:val="center"/>
              <w:rPr/>
            </w:pPr>
            <w:r>
              <w:rPr/>
            </w:r>
          </w:p>
        </w:tc>
        <w:tc>
          <w:tcPr>
            <w:tcW w:w="567" w:type="dxa"/>
            <w:tcBorders/>
            <w:vAlign w:val="center"/>
          </w:tcPr>
          <w:p>
            <w:pPr>
              <w:pStyle w:val="Txt"/>
              <w:spacing w:before="60" w:after="0"/>
              <w:jc w:val="center"/>
              <w:rPr/>
            </w:pPr>
            <w:r>
              <w:rPr/>
              <w:t>16</w:t>
            </w:r>
          </w:p>
          <w:p>
            <w:pPr>
              <w:pStyle w:val="Txt"/>
              <w:jc w:val="center"/>
              <w:rPr/>
            </w:pPr>
            <w:r>
              <w:rPr/>
            </w:r>
          </w:p>
        </w:tc>
        <w:tc>
          <w:tcPr>
            <w:tcW w:w="567" w:type="dxa"/>
            <w:tcBorders/>
            <w:vAlign w:val="center"/>
          </w:tcPr>
          <w:p>
            <w:pPr>
              <w:pStyle w:val="Txt"/>
              <w:spacing w:before="60" w:after="0"/>
              <w:jc w:val="center"/>
              <w:rPr/>
            </w:pPr>
            <w:r>
              <w:rPr/>
              <w:t>13</w:t>
            </w:r>
          </w:p>
          <w:p>
            <w:pPr>
              <w:pStyle w:val="Txt"/>
              <w:jc w:val="center"/>
              <w:rPr/>
            </w:pPr>
            <w:r>
              <w:rPr/>
            </w:r>
          </w:p>
        </w:tc>
        <w:tc>
          <w:tcPr>
            <w:tcW w:w="567" w:type="dxa"/>
            <w:tcBorders/>
            <w:vAlign w:val="center"/>
          </w:tcPr>
          <w:p>
            <w:pPr>
              <w:pStyle w:val="Txt"/>
              <w:spacing w:before="60" w:after="0"/>
              <w:jc w:val="center"/>
              <w:rPr/>
            </w:pPr>
            <w:r>
              <w:rPr/>
              <w:t>1</w:t>
            </w:r>
          </w:p>
          <w:p>
            <w:pPr>
              <w:pStyle w:val="Txt"/>
              <w:jc w:val="center"/>
              <w:rPr/>
            </w:pPr>
            <w:r>
              <w:rPr/>
            </w:r>
          </w:p>
        </w:tc>
        <w:tc>
          <w:tcPr>
            <w:tcW w:w="708" w:type="dxa"/>
            <w:tcBorders>
              <w:right w:val="single" w:sz="6" w:space="0" w:color="000000"/>
            </w:tcBorders>
            <w:vAlign w:val="center"/>
          </w:tcPr>
          <w:p>
            <w:pPr>
              <w:pStyle w:val="Txt"/>
              <w:spacing w:before="60" w:after="0"/>
              <w:jc w:val="center"/>
              <w:rPr/>
            </w:pPr>
            <w:r>
              <w:rPr/>
              <w:t>78</w:t>
            </w:r>
          </w:p>
          <w:p>
            <w:pPr>
              <w:pStyle w:val="Txt"/>
              <w:jc w:val="center"/>
              <w:rPr/>
            </w:pPr>
            <w:r>
              <w:rPr/>
            </w:r>
          </w:p>
        </w:tc>
      </w:tr>
      <w:tr>
        <w:trPr>
          <w:trHeight w:val="289" w:hRule="exact"/>
        </w:trPr>
        <w:tc>
          <w:tcPr>
            <w:tcW w:w="993" w:type="dxa"/>
            <w:tcBorders>
              <w:left w:val="single" w:sz="6" w:space="0" w:color="000000"/>
            </w:tcBorders>
            <w:vAlign w:val="center"/>
          </w:tcPr>
          <w:p>
            <w:pPr>
              <w:pStyle w:val="Txt"/>
              <w:spacing w:before="60" w:after="0"/>
              <w:jc w:val="left"/>
              <w:rPr/>
            </w:pPr>
            <w:r>
              <w:rPr/>
              <w:t>Март</w:t>
            </w:r>
          </w:p>
          <w:p>
            <w:pPr>
              <w:pStyle w:val="Txt"/>
              <w:jc w:val="left"/>
              <w:rPr/>
            </w:pPr>
            <w:r>
              <w:rPr/>
            </w:r>
          </w:p>
        </w:tc>
        <w:tc>
          <w:tcPr>
            <w:tcW w:w="567" w:type="dxa"/>
            <w:tcBorders/>
            <w:vAlign w:val="center"/>
          </w:tcPr>
          <w:p>
            <w:pPr>
              <w:pStyle w:val="Txt"/>
              <w:spacing w:before="60" w:after="0"/>
              <w:jc w:val="center"/>
              <w:rPr/>
            </w:pPr>
            <w:r>
              <w:rPr/>
              <w:t>18</w:t>
            </w:r>
          </w:p>
          <w:p>
            <w:pPr>
              <w:pStyle w:val="Txt"/>
              <w:jc w:val="center"/>
              <w:rPr/>
            </w:pPr>
            <w:r>
              <w:rPr/>
            </w:r>
          </w:p>
        </w:tc>
        <w:tc>
          <w:tcPr>
            <w:tcW w:w="524" w:type="dxa"/>
            <w:tcBorders/>
            <w:vAlign w:val="center"/>
          </w:tcPr>
          <w:p>
            <w:pPr>
              <w:pStyle w:val="Txt"/>
              <w:spacing w:before="60" w:after="0"/>
              <w:jc w:val="center"/>
              <w:rPr/>
            </w:pPr>
            <w:r>
              <w:rPr/>
              <w:t>19</w:t>
            </w:r>
          </w:p>
          <w:p>
            <w:pPr>
              <w:pStyle w:val="Txt"/>
              <w:jc w:val="center"/>
              <w:rPr/>
            </w:pPr>
            <w:r>
              <w:rPr/>
            </w:r>
          </w:p>
        </w:tc>
        <w:tc>
          <w:tcPr>
            <w:tcW w:w="614" w:type="dxa"/>
            <w:tcBorders/>
            <w:vAlign w:val="center"/>
          </w:tcPr>
          <w:p>
            <w:pPr>
              <w:pStyle w:val="Txt"/>
              <w:spacing w:before="60" w:after="0"/>
              <w:jc w:val="center"/>
              <w:rPr/>
            </w:pPr>
            <w:r>
              <w:rPr/>
              <w:t>4</w:t>
            </w:r>
          </w:p>
          <w:p>
            <w:pPr>
              <w:pStyle w:val="Txt"/>
              <w:jc w:val="center"/>
              <w:rPr/>
            </w:pPr>
            <w:r>
              <w:rPr/>
            </w:r>
          </w:p>
        </w:tc>
        <w:tc>
          <w:tcPr>
            <w:tcW w:w="1130" w:type="dxa"/>
            <w:tcBorders/>
            <w:vAlign w:val="center"/>
          </w:tcPr>
          <w:p>
            <w:pPr>
              <w:pStyle w:val="Txt"/>
              <w:spacing w:before="60" w:after="0"/>
              <w:jc w:val="center"/>
              <w:rPr/>
            </w:pPr>
            <w:r>
              <w:rPr/>
              <w:t>22</w:t>
            </w:r>
          </w:p>
          <w:p>
            <w:pPr>
              <w:pStyle w:val="Txt"/>
              <w:jc w:val="center"/>
              <w:rPr/>
            </w:pPr>
            <w:r>
              <w:rPr/>
            </w:r>
          </w:p>
        </w:tc>
        <w:tc>
          <w:tcPr>
            <w:tcW w:w="567" w:type="dxa"/>
            <w:tcBorders/>
            <w:vAlign w:val="center"/>
          </w:tcPr>
          <w:p>
            <w:pPr>
              <w:pStyle w:val="Txt"/>
              <w:spacing w:before="60" w:after="0"/>
              <w:jc w:val="center"/>
              <w:rPr/>
            </w:pPr>
            <w:r>
              <w:rPr/>
              <w:t>16</w:t>
            </w:r>
          </w:p>
          <w:p>
            <w:pPr>
              <w:pStyle w:val="Txt"/>
              <w:jc w:val="center"/>
              <w:rPr/>
            </w:pPr>
            <w:r>
              <w:rPr/>
            </w:r>
          </w:p>
        </w:tc>
        <w:tc>
          <w:tcPr>
            <w:tcW w:w="567" w:type="dxa"/>
            <w:tcBorders/>
            <w:vAlign w:val="center"/>
          </w:tcPr>
          <w:p>
            <w:pPr>
              <w:pStyle w:val="Txt"/>
              <w:spacing w:before="60" w:after="0"/>
              <w:jc w:val="center"/>
              <w:rPr/>
            </w:pPr>
            <w:r>
              <w:rPr/>
              <w:t>14</w:t>
            </w:r>
          </w:p>
          <w:p>
            <w:pPr>
              <w:pStyle w:val="Txt"/>
              <w:jc w:val="center"/>
              <w:rPr/>
            </w:pPr>
            <w:r>
              <w:rPr/>
            </w:r>
          </w:p>
        </w:tc>
        <w:tc>
          <w:tcPr>
            <w:tcW w:w="567" w:type="dxa"/>
            <w:tcBorders/>
            <w:vAlign w:val="center"/>
          </w:tcPr>
          <w:p>
            <w:pPr>
              <w:pStyle w:val="Txt"/>
              <w:spacing w:before="60" w:after="0"/>
              <w:jc w:val="center"/>
              <w:rPr/>
            </w:pPr>
            <w:r>
              <w:rPr/>
              <w:t>3</w:t>
            </w:r>
          </w:p>
          <w:p>
            <w:pPr>
              <w:pStyle w:val="Txt"/>
              <w:jc w:val="center"/>
              <w:rPr/>
            </w:pPr>
            <w:r>
              <w:rPr/>
            </w:r>
          </w:p>
        </w:tc>
        <w:tc>
          <w:tcPr>
            <w:tcW w:w="708" w:type="dxa"/>
            <w:tcBorders>
              <w:right w:val="single" w:sz="6" w:space="0" w:color="000000"/>
            </w:tcBorders>
            <w:vAlign w:val="center"/>
          </w:tcPr>
          <w:p>
            <w:pPr>
              <w:pStyle w:val="Txt"/>
              <w:spacing w:before="60" w:after="0"/>
              <w:jc w:val="center"/>
              <w:rPr/>
            </w:pPr>
            <w:r>
              <w:rPr/>
              <w:t>96</w:t>
            </w:r>
          </w:p>
          <w:p>
            <w:pPr>
              <w:pStyle w:val="Txt"/>
              <w:jc w:val="center"/>
              <w:rPr/>
            </w:pPr>
            <w:r>
              <w:rPr/>
            </w:r>
          </w:p>
        </w:tc>
      </w:tr>
      <w:tr>
        <w:trPr>
          <w:trHeight w:val="283" w:hRule="exact"/>
        </w:trPr>
        <w:tc>
          <w:tcPr>
            <w:tcW w:w="993" w:type="dxa"/>
            <w:tcBorders>
              <w:left w:val="single" w:sz="6" w:space="0" w:color="000000"/>
            </w:tcBorders>
            <w:vAlign w:val="center"/>
          </w:tcPr>
          <w:p>
            <w:pPr>
              <w:pStyle w:val="Txt"/>
              <w:spacing w:before="60" w:after="0"/>
              <w:jc w:val="left"/>
              <w:rPr/>
            </w:pPr>
            <w:r>
              <w:rPr/>
              <w:t>Апрель</w:t>
            </w:r>
          </w:p>
          <w:p>
            <w:pPr>
              <w:pStyle w:val="Txt"/>
              <w:jc w:val="left"/>
              <w:rPr/>
            </w:pPr>
            <w:r>
              <w:rPr/>
            </w:r>
          </w:p>
        </w:tc>
        <w:tc>
          <w:tcPr>
            <w:tcW w:w="567" w:type="dxa"/>
            <w:tcBorders/>
            <w:vAlign w:val="center"/>
          </w:tcPr>
          <w:p>
            <w:pPr>
              <w:pStyle w:val="Txt"/>
              <w:spacing w:before="60" w:after="0"/>
              <w:jc w:val="center"/>
              <w:rPr/>
            </w:pPr>
            <w:r>
              <w:rPr/>
              <w:t>9</w:t>
            </w:r>
          </w:p>
          <w:p>
            <w:pPr>
              <w:pStyle w:val="Txt"/>
              <w:jc w:val="center"/>
              <w:rPr/>
            </w:pPr>
            <w:r>
              <w:rPr/>
            </w:r>
          </w:p>
        </w:tc>
        <w:tc>
          <w:tcPr>
            <w:tcW w:w="524" w:type="dxa"/>
            <w:tcBorders/>
            <w:vAlign w:val="center"/>
          </w:tcPr>
          <w:p>
            <w:pPr>
              <w:pStyle w:val="Txt"/>
              <w:spacing w:before="60" w:after="0"/>
              <w:jc w:val="center"/>
              <w:rPr/>
            </w:pPr>
            <w:r>
              <w:rPr/>
              <w:t>46</w:t>
            </w:r>
          </w:p>
          <w:p>
            <w:pPr>
              <w:pStyle w:val="Txt"/>
              <w:jc w:val="center"/>
              <w:rPr/>
            </w:pPr>
            <w:r>
              <w:rPr/>
            </w:r>
          </w:p>
        </w:tc>
        <w:tc>
          <w:tcPr>
            <w:tcW w:w="614" w:type="dxa"/>
            <w:tcBorders/>
            <w:vAlign w:val="center"/>
          </w:tcPr>
          <w:p>
            <w:pPr>
              <w:pStyle w:val="Txt"/>
              <w:spacing w:before="60" w:after="0"/>
              <w:jc w:val="center"/>
              <w:rPr/>
            </w:pPr>
            <w:r>
              <w:rPr/>
              <w:t>1</w:t>
            </w:r>
          </w:p>
          <w:p>
            <w:pPr>
              <w:pStyle w:val="Txt"/>
              <w:jc w:val="center"/>
              <w:rPr/>
            </w:pPr>
            <w:r>
              <w:rPr/>
            </w:r>
          </w:p>
        </w:tc>
        <w:tc>
          <w:tcPr>
            <w:tcW w:w="1130" w:type="dxa"/>
            <w:tcBorders/>
            <w:vAlign w:val="center"/>
          </w:tcPr>
          <w:p>
            <w:pPr>
              <w:pStyle w:val="Txt"/>
              <w:spacing w:before="60" w:after="0"/>
              <w:jc w:val="center"/>
              <w:rPr/>
            </w:pPr>
            <w:r>
              <w:rPr/>
              <w:t>11</w:t>
            </w:r>
          </w:p>
          <w:p>
            <w:pPr>
              <w:pStyle w:val="Txt"/>
              <w:jc w:val="center"/>
              <w:rPr/>
            </w:pPr>
            <w:r>
              <w:rPr/>
            </w:r>
          </w:p>
        </w:tc>
        <w:tc>
          <w:tcPr>
            <w:tcW w:w="567" w:type="dxa"/>
            <w:tcBorders/>
            <w:vAlign w:val="center"/>
          </w:tcPr>
          <w:p>
            <w:pPr>
              <w:pStyle w:val="Txt"/>
              <w:spacing w:before="60" w:after="0"/>
              <w:jc w:val="center"/>
              <w:rPr/>
            </w:pPr>
            <w:r>
              <w:rPr/>
              <w:t>35</w:t>
            </w:r>
          </w:p>
          <w:p>
            <w:pPr>
              <w:pStyle w:val="Txt"/>
              <w:jc w:val="center"/>
              <w:rPr/>
            </w:pPr>
            <w:r>
              <w:rPr/>
            </w:r>
          </w:p>
        </w:tc>
        <w:tc>
          <w:tcPr>
            <w:tcW w:w="567" w:type="dxa"/>
            <w:tcBorders/>
            <w:vAlign w:val="center"/>
          </w:tcPr>
          <w:p>
            <w:pPr>
              <w:pStyle w:val="Txt"/>
              <w:spacing w:before="60" w:after="0"/>
              <w:jc w:val="center"/>
              <w:rPr/>
            </w:pPr>
            <w:r>
              <w:rPr/>
              <w:t>16</w:t>
            </w:r>
          </w:p>
          <w:p>
            <w:pPr>
              <w:pStyle w:val="Txt"/>
              <w:jc w:val="center"/>
              <w:rPr/>
            </w:pPr>
            <w:r>
              <w:rPr/>
            </w:r>
          </w:p>
        </w:tc>
        <w:tc>
          <w:tcPr>
            <w:tcW w:w="567" w:type="dxa"/>
            <w:tcBorders/>
            <w:vAlign w:val="center"/>
          </w:tcPr>
          <w:p>
            <w:pPr>
              <w:pStyle w:val="Txt"/>
              <w:spacing w:before="60" w:after="0"/>
              <w:jc w:val="center"/>
              <w:rPr/>
            </w:pPr>
            <w:r>
              <w:rPr/>
              <w:t>1</w:t>
            </w:r>
          </w:p>
          <w:p>
            <w:pPr>
              <w:pStyle w:val="Txt"/>
              <w:jc w:val="center"/>
              <w:rPr/>
            </w:pPr>
            <w:r>
              <w:rPr/>
            </w:r>
          </w:p>
        </w:tc>
        <w:tc>
          <w:tcPr>
            <w:tcW w:w="708" w:type="dxa"/>
            <w:tcBorders>
              <w:right w:val="single" w:sz="6" w:space="0" w:color="000000"/>
            </w:tcBorders>
            <w:vAlign w:val="center"/>
          </w:tcPr>
          <w:p>
            <w:pPr>
              <w:pStyle w:val="Txt"/>
              <w:spacing w:before="60" w:after="0"/>
              <w:jc w:val="center"/>
              <w:rPr/>
            </w:pPr>
            <w:r>
              <w:rPr/>
              <w:t>122</w:t>
            </w:r>
          </w:p>
          <w:p>
            <w:pPr>
              <w:pStyle w:val="Txt"/>
              <w:jc w:val="center"/>
              <w:rPr/>
            </w:pPr>
            <w:r>
              <w:rPr/>
            </w:r>
          </w:p>
        </w:tc>
      </w:tr>
      <w:tr>
        <w:trPr>
          <w:trHeight w:val="276" w:hRule="exact"/>
        </w:trPr>
        <w:tc>
          <w:tcPr>
            <w:tcW w:w="993" w:type="dxa"/>
            <w:tcBorders>
              <w:left w:val="single" w:sz="6" w:space="0" w:color="000000"/>
            </w:tcBorders>
            <w:vAlign w:val="center"/>
          </w:tcPr>
          <w:p>
            <w:pPr>
              <w:pStyle w:val="Txt"/>
              <w:spacing w:before="60" w:after="0"/>
              <w:jc w:val="left"/>
              <w:rPr/>
            </w:pPr>
            <w:r>
              <w:rPr/>
              <w:t>Май</w:t>
            </w:r>
          </w:p>
          <w:p>
            <w:pPr>
              <w:pStyle w:val="Txt"/>
              <w:jc w:val="left"/>
              <w:rPr/>
            </w:pPr>
            <w:r>
              <w:rPr/>
            </w:r>
          </w:p>
        </w:tc>
        <w:tc>
          <w:tcPr>
            <w:tcW w:w="567" w:type="dxa"/>
            <w:tcBorders/>
            <w:vAlign w:val="center"/>
          </w:tcPr>
          <w:p>
            <w:pPr>
              <w:pStyle w:val="Txt"/>
              <w:spacing w:before="60" w:after="0"/>
              <w:jc w:val="center"/>
              <w:rPr/>
            </w:pPr>
            <w:r>
              <w:rPr/>
              <w:t>16</w:t>
            </w:r>
          </w:p>
          <w:p>
            <w:pPr>
              <w:pStyle w:val="Txt"/>
              <w:jc w:val="center"/>
              <w:rPr/>
            </w:pPr>
            <w:r>
              <w:rPr/>
            </w:r>
          </w:p>
        </w:tc>
        <w:tc>
          <w:tcPr>
            <w:tcW w:w="524" w:type="dxa"/>
            <w:tcBorders/>
            <w:vAlign w:val="center"/>
          </w:tcPr>
          <w:p>
            <w:pPr>
              <w:pStyle w:val="Txt"/>
              <w:spacing w:before="60" w:after="0"/>
              <w:jc w:val="center"/>
              <w:rPr/>
            </w:pPr>
            <w:r>
              <w:rPr/>
              <w:t>57</w:t>
            </w:r>
          </w:p>
          <w:p>
            <w:pPr>
              <w:pStyle w:val="Txt"/>
              <w:jc w:val="center"/>
              <w:rPr/>
            </w:pPr>
            <w:r>
              <w:rPr/>
            </w:r>
          </w:p>
        </w:tc>
        <w:tc>
          <w:tcPr>
            <w:tcW w:w="614" w:type="dxa"/>
            <w:tcBorders/>
            <w:vAlign w:val="center"/>
          </w:tcPr>
          <w:p>
            <w:pPr>
              <w:pStyle w:val="Txt"/>
              <w:spacing w:before="60" w:after="0"/>
              <w:jc w:val="center"/>
              <w:rPr/>
            </w:pPr>
            <w:r>
              <w:rPr/>
              <w:t>13</w:t>
            </w:r>
          </w:p>
          <w:p>
            <w:pPr>
              <w:pStyle w:val="Txt"/>
              <w:jc w:val="center"/>
              <w:rPr/>
            </w:pPr>
            <w:r>
              <w:rPr/>
            </w:r>
          </w:p>
        </w:tc>
        <w:tc>
          <w:tcPr>
            <w:tcW w:w="1130" w:type="dxa"/>
            <w:tcBorders/>
            <w:vAlign w:val="center"/>
          </w:tcPr>
          <w:p>
            <w:pPr>
              <w:pStyle w:val="Txt"/>
              <w:spacing w:before="60" w:after="0"/>
              <w:jc w:val="center"/>
              <w:rPr/>
            </w:pPr>
            <w:r>
              <w:rPr/>
              <w:t>16</w:t>
            </w:r>
          </w:p>
          <w:p>
            <w:pPr>
              <w:pStyle w:val="Txt"/>
              <w:jc w:val="center"/>
              <w:rPr/>
            </w:pPr>
            <w:r>
              <w:rPr/>
            </w:r>
          </w:p>
        </w:tc>
        <w:tc>
          <w:tcPr>
            <w:tcW w:w="567" w:type="dxa"/>
            <w:tcBorders/>
            <w:vAlign w:val="center"/>
          </w:tcPr>
          <w:p>
            <w:pPr>
              <w:pStyle w:val="Txt"/>
              <w:spacing w:before="60" w:after="0"/>
              <w:jc w:val="center"/>
              <w:rPr/>
            </w:pPr>
            <w:r>
              <w:rPr/>
              <w:t>30</w:t>
            </w:r>
          </w:p>
          <w:p>
            <w:pPr>
              <w:pStyle w:val="Txt"/>
              <w:jc w:val="center"/>
              <w:rPr/>
            </w:pPr>
            <w:r>
              <w:rPr/>
            </w:r>
          </w:p>
        </w:tc>
        <w:tc>
          <w:tcPr>
            <w:tcW w:w="567" w:type="dxa"/>
            <w:tcBorders/>
            <w:vAlign w:val="center"/>
          </w:tcPr>
          <w:p>
            <w:pPr>
              <w:pStyle w:val="Txt"/>
              <w:spacing w:before="60" w:after="0"/>
              <w:jc w:val="center"/>
              <w:rPr/>
            </w:pPr>
            <w:r>
              <w:rPr/>
              <w:t>4</w:t>
            </w:r>
          </w:p>
          <w:p>
            <w:pPr>
              <w:pStyle w:val="Txt"/>
              <w:jc w:val="center"/>
              <w:rPr/>
            </w:pPr>
            <w:r>
              <w:rPr/>
            </w:r>
          </w:p>
        </w:tc>
        <w:tc>
          <w:tcPr>
            <w:tcW w:w="567" w:type="dxa"/>
            <w:tcBorders/>
            <w:vAlign w:val="center"/>
          </w:tcPr>
          <w:p>
            <w:pPr>
              <w:pStyle w:val="Txt"/>
              <w:spacing w:before="60" w:after="0"/>
              <w:jc w:val="center"/>
              <w:rPr/>
            </w:pPr>
            <w:r>
              <w:rPr/>
              <w:t>1</w:t>
            </w:r>
          </w:p>
          <w:p>
            <w:pPr>
              <w:pStyle w:val="Txt"/>
              <w:jc w:val="center"/>
              <w:rPr/>
            </w:pPr>
            <w:r>
              <w:rPr/>
            </w:r>
          </w:p>
        </w:tc>
        <w:tc>
          <w:tcPr>
            <w:tcW w:w="708" w:type="dxa"/>
            <w:tcBorders>
              <w:right w:val="single" w:sz="6" w:space="0" w:color="000000"/>
            </w:tcBorders>
            <w:vAlign w:val="center"/>
          </w:tcPr>
          <w:p>
            <w:pPr>
              <w:pStyle w:val="Txt"/>
              <w:spacing w:before="60" w:after="0"/>
              <w:jc w:val="center"/>
              <w:rPr/>
            </w:pPr>
            <w:r>
              <w:rPr/>
              <w:t>137</w:t>
            </w:r>
          </w:p>
          <w:p>
            <w:pPr>
              <w:pStyle w:val="Txt"/>
              <w:jc w:val="center"/>
              <w:rPr/>
            </w:pPr>
            <w:r>
              <w:rPr/>
            </w:r>
          </w:p>
        </w:tc>
      </w:tr>
      <w:tr>
        <w:trPr>
          <w:trHeight w:val="270" w:hRule="exact"/>
        </w:trPr>
        <w:tc>
          <w:tcPr>
            <w:tcW w:w="993" w:type="dxa"/>
            <w:tcBorders>
              <w:left w:val="single" w:sz="6" w:space="0" w:color="000000"/>
            </w:tcBorders>
            <w:vAlign w:val="center"/>
          </w:tcPr>
          <w:p>
            <w:pPr>
              <w:pStyle w:val="Txt"/>
              <w:spacing w:before="60" w:after="0"/>
              <w:jc w:val="left"/>
              <w:rPr/>
            </w:pPr>
            <w:r>
              <w:rPr/>
              <w:t>Июнь</w:t>
            </w:r>
          </w:p>
          <w:p>
            <w:pPr>
              <w:pStyle w:val="Txt"/>
              <w:jc w:val="left"/>
              <w:rPr/>
            </w:pPr>
            <w:r>
              <w:rPr/>
            </w:r>
          </w:p>
        </w:tc>
        <w:tc>
          <w:tcPr>
            <w:tcW w:w="567" w:type="dxa"/>
            <w:tcBorders/>
            <w:vAlign w:val="center"/>
          </w:tcPr>
          <w:p>
            <w:pPr>
              <w:pStyle w:val="Txt"/>
              <w:spacing w:before="60" w:after="0"/>
              <w:jc w:val="center"/>
              <w:rPr/>
            </w:pPr>
            <w:r>
              <w:rPr/>
              <w:t>5</w:t>
            </w:r>
          </w:p>
          <w:p>
            <w:pPr>
              <w:pStyle w:val="Txt"/>
              <w:jc w:val="center"/>
              <w:rPr/>
            </w:pPr>
            <w:r>
              <w:rPr/>
            </w:r>
          </w:p>
        </w:tc>
        <w:tc>
          <w:tcPr>
            <w:tcW w:w="524" w:type="dxa"/>
            <w:tcBorders/>
            <w:vAlign w:val="center"/>
          </w:tcPr>
          <w:p>
            <w:pPr>
              <w:pStyle w:val="Txt"/>
              <w:spacing w:before="60" w:after="0"/>
              <w:jc w:val="center"/>
              <w:rPr/>
            </w:pPr>
            <w:r>
              <w:rPr/>
              <w:t>52</w:t>
            </w:r>
          </w:p>
          <w:p>
            <w:pPr>
              <w:pStyle w:val="Txt"/>
              <w:jc w:val="center"/>
              <w:rPr/>
            </w:pPr>
            <w:r>
              <w:rPr/>
            </w:r>
          </w:p>
        </w:tc>
        <w:tc>
          <w:tcPr>
            <w:tcW w:w="614" w:type="dxa"/>
            <w:tcBorders/>
            <w:vAlign w:val="center"/>
          </w:tcPr>
          <w:p>
            <w:pPr>
              <w:pStyle w:val="Txt"/>
              <w:spacing w:before="60" w:after="0"/>
              <w:jc w:val="center"/>
              <w:rPr/>
            </w:pPr>
            <w:r>
              <w:rPr/>
              <w:t>3</w:t>
            </w:r>
          </w:p>
          <w:p>
            <w:pPr>
              <w:pStyle w:val="Txt"/>
              <w:jc w:val="center"/>
              <w:rPr/>
            </w:pPr>
            <w:r>
              <w:rPr/>
            </w:r>
          </w:p>
        </w:tc>
        <w:tc>
          <w:tcPr>
            <w:tcW w:w="1130" w:type="dxa"/>
            <w:tcBorders/>
            <w:vAlign w:val="center"/>
          </w:tcPr>
          <w:p>
            <w:pPr>
              <w:pStyle w:val="Txt"/>
              <w:spacing w:before="60" w:after="0"/>
              <w:jc w:val="center"/>
              <w:rPr/>
            </w:pPr>
            <w:r>
              <w:rPr/>
              <w:t>11</w:t>
            </w:r>
          </w:p>
          <w:p>
            <w:pPr>
              <w:pStyle w:val="Txt"/>
              <w:jc w:val="center"/>
              <w:rPr/>
            </w:pPr>
            <w:r>
              <w:rPr/>
            </w:r>
          </w:p>
        </w:tc>
        <w:tc>
          <w:tcPr>
            <w:tcW w:w="567" w:type="dxa"/>
            <w:tcBorders/>
            <w:vAlign w:val="center"/>
          </w:tcPr>
          <w:p>
            <w:pPr>
              <w:pStyle w:val="Txt"/>
              <w:spacing w:before="60" w:after="0"/>
              <w:jc w:val="center"/>
              <w:rPr/>
            </w:pPr>
            <w:r>
              <w:rPr/>
              <w:t>25</w:t>
            </w:r>
          </w:p>
          <w:p>
            <w:pPr>
              <w:pStyle w:val="Txt"/>
              <w:jc w:val="center"/>
              <w:rPr/>
            </w:pPr>
            <w:r>
              <w:rPr/>
            </w:r>
          </w:p>
        </w:tc>
        <w:tc>
          <w:tcPr>
            <w:tcW w:w="567" w:type="dxa"/>
            <w:tcBorders/>
            <w:vAlign w:val="center"/>
          </w:tcPr>
          <w:p>
            <w:pPr>
              <w:pStyle w:val="Txt"/>
              <w:spacing w:before="60" w:after="0"/>
              <w:jc w:val="center"/>
              <w:rPr/>
            </w:pPr>
            <w:r>
              <w:rPr/>
              <w:t>7</w:t>
            </w:r>
          </w:p>
          <w:p>
            <w:pPr>
              <w:pStyle w:val="Txt"/>
              <w:jc w:val="center"/>
              <w:rPr/>
            </w:pPr>
            <w:r>
              <w:rPr/>
            </w:r>
          </w:p>
        </w:tc>
        <w:tc>
          <w:tcPr>
            <w:tcW w:w="567" w:type="dxa"/>
            <w:tcBorders/>
            <w:vAlign w:val="center"/>
          </w:tcPr>
          <w:p>
            <w:pPr>
              <w:pStyle w:val="Txt"/>
              <w:spacing w:before="60" w:after="0"/>
              <w:jc w:val="center"/>
              <w:rPr/>
            </w:pPr>
            <w:r>
              <w:rPr/>
              <w:t>3</w:t>
            </w:r>
          </w:p>
          <w:p>
            <w:pPr>
              <w:pStyle w:val="Txt"/>
              <w:jc w:val="center"/>
              <w:rPr/>
            </w:pPr>
            <w:r>
              <w:rPr/>
            </w:r>
          </w:p>
        </w:tc>
        <w:tc>
          <w:tcPr>
            <w:tcW w:w="708" w:type="dxa"/>
            <w:tcBorders>
              <w:right w:val="single" w:sz="6" w:space="0" w:color="000000"/>
            </w:tcBorders>
            <w:vAlign w:val="center"/>
          </w:tcPr>
          <w:p>
            <w:pPr>
              <w:pStyle w:val="Txt"/>
              <w:spacing w:before="60" w:after="0"/>
              <w:jc w:val="center"/>
              <w:rPr/>
            </w:pPr>
            <w:r>
              <w:rPr/>
              <w:t>106</w:t>
            </w:r>
          </w:p>
          <w:p>
            <w:pPr>
              <w:pStyle w:val="Txt"/>
              <w:jc w:val="center"/>
              <w:rPr/>
            </w:pPr>
            <w:r>
              <w:rPr/>
            </w:r>
          </w:p>
        </w:tc>
      </w:tr>
      <w:tr>
        <w:trPr>
          <w:trHeight w:val="289" w:hRule="exact"/>
        </w:trPr>
        <w:tc>
          <w:tcPr>
            <w:tcW w:w="993" w:type="dxa"/>
            <w:tcBorders>
              <w:left w:val="single" w:sz="6" w:space="0" w:color="000000"/>
            </w:tcBorders>
            <w:vAlign w:val="center"/>
          </w:tcPr>
          <w:p>
            <w:pPr>
              <w:pStyle w:val="Txt"/>
              <w:spacing w:before="60" w:after="0"/>
              <w:jc w:val="left"/>
              <w:rPr/>
            </w:pPr>
            <w:r>
              <w:rPr/>
              <w:t>Июль</w:t>
            </w:r>
          </w:p>
          <w:p>
            <w:pPr>
              <w:pStyle w:val="Txt"/>
              <w:jc w:val="left"/>
              <w:rPr/>
            </w:pPr>
            <w:r>
              <w:rPr/>
            </w:r>
          </w:p>
        </w:tc>
        <w:tc>
          <w:tcPr>
            <w:tcW w:w="567" w:type="dxa"/>
            <w:tcBorders/>
            <w:vAlign w:val="center"/>
          </w:tcPr>
          <w:p>
            <w:pPr>
              <w:pStyle w:val="Txt"/>
              <w:spacing w:before="60" w:after="0"/>
              <w:jc w:val="center"/>
              <w:rPr/>
            </w:pPr>
            <w:r>
              <w:rPr/>
              <w:t>9</w:t>
            </w:r>
          </w:p>
          <w:p>
            <w:pPr>
              <w:pStyle w:val="Txt"/>
              <w:jc w:val="center"/>
              <w:rPr/>
            </w:pPr>
            <w:r>
              <w:rPr/>
            </w:r>
          </w:p>
        </w:tc>
        <w:tc>
          <w:tcPr>
            <w:tcW w:w="524" w:type="dxa"/>
            <w:tcBorders/>
            <w:vAlign w:val="center"/>
          </w:tcPr>
          <w:p>
            <w:pPr>
              <w:pStyle w:val="Txt"/>
              <w:spacing w:before="60" w:after="0"/>
              <w:jc w:val="center"/>
              <w:rPr/>
            </w:pPr>
            <w:r>
              <w:rPr/>
              <w:t>38</w:t>
            </w:r>
          </w:p>
          <w:p>
            <w:pPr>
              <w:pStyle w:val="Txt"/>
              <w:jc w:val="center"/>
              <w:rPr/>
            </w:pPr>
            <w:r>
              <w:rPr/>
            </w:r>
          </w:p>
        </w:tc>
        <w:tc>
          <w:tcPr>
            <w:tcW w:w="614" w:type="dxa"/>
            <w:tcBorders/>
            <w:vAlign w:val="center"/>
          </w:tcPr>
          <w:p>
            <w:pPr>
              <w:pStyle w:val="Txt"/>
              <w:spacing w:before="60" w:after="0"/>
              <w:jc w:val="center"/>
              <w:rPr/>
            </w:pPr>
            <w:r>
              <w:rPr/>
              <w:t>9</w:t>
            </w:r>
          </w:p>
          <w:p>
            <w:pPr>
              <w:pStyle w:val="Txt"/>
              <w:jc w:val="center"/>
              <w:rPr/>
            </w:pPr>
            <w:r>
              <w:rPr/>
            </w:r>
          </w:p>
        </w:tc>
        <w:tc>
          <w:tcPr>
            <w:tcW w:w="1130" w:type="dxa"/>
            <w:tcBorders/>
            <w:vAlign w:val="center"/>
          </w:tcPr>
          <w:p>
            <w:pPr>
              <w:pStyle w:val="Txt"/>
              <w:spacing w:before="60" w:after="0"/>
              <w:jc w:val="center"/>
              <w:rPr/>
            </w:pPr>
            <w:r>
              <w:rPr/>
              <w:t>14</w:t>
            </w:r>
          </w:p>
          <w:p>
            <w:pPr>
              <w:pStyle w:val="Txt"/>
              <w:jc w:val="center"/>
              <w:rPr/>
            </w:pPr>
            <w:r>
              <w:rPr/>
            </w:r>
          </w:p>
        </w:tc>
        <w:tc>
          <w:tcPr>
            <w:tcW w:w="567" w:type="dxa"/>
            <w:tcBorders/>
            <w:vAlign w:val="center"/>
          </w:tcPr>
          <w:p>
            <w:pPr>
              <w:pStyle w:val="Txt"/>
              <w:spacing w:before="60" w:after="0"/>
              <w:jc w:val="center"/>
              <w:rPr/>
            </w:pPr>
            <w:r>
              <w:rPr/>
              <w:t>24</w:t>
            </w:r>
          </w:p>
          <w:p>
            <w:pPr>
              <w:pStyle w:val="Txt"/>
              <w:jc w:val="center"/>
              <w:rPr/>
            </w:pPr>
            <w:r>
              <w:rPr/>
            </w:r>
          </w:p>
        </w:tc>
        <w:tc>
          <w:tcPr>
            <w:tcW w:w="567" w:type="dxa"/>
            <w:tcBorders/>
            <w:vAlign w:val="center"/>
          </w:tcPr>
          <w:p>
            <w:pPr>
              <w:pStyle w:val="Txt"/>
              <w:spacing w:before="60" w:after="0"/>
              <w:jc w:val="center"/>
              <w:rPr/>
            </w:pPr>
            <w:r>
              <w:rPr/>
              <w:t>2</w:t>
            </w:r>
          </w:p>
          <w:p>
            <w:pPr>
              <w:pStyle w:val="Txt"/>
              <w:jc w:val="center"/>
              <w:rPr/>
            </w:pPr>
            <w:r>
              <w:rPr/>
            </w:r>
          </w:p>
        </w:tc>
        <w:tc>
          <w:tcPr>
            <w:tcW w:w="567" w:type="dxa"/>
            <w:tcBorders/>
            <w:vAlign w:val="center"/>
          </w:tcPr>
          <w:p>
            <w:pPr>
              <w:pStyle w:val="Txt"/>
              <w:spacing w:before="60" w:after="0"/>
              <w:jc w:val="center"/>
              <w:rPr/>
            </w:pPr>
            <w:r>
              <w:rPr/>
              <w:t>-</w:t>
            </w:r>
          </w:p>
          <w:p>
            <w:pPr>
              <w:pStyle w:val="Txt"/>
              <w:jc w:val="center"/>
              <w:rPr/>
            </w:pPr>
            <w:r>
              <w:rPr/>
            </w:r>
          </w:p>
        </w:tc>
        <w:tc>
          <w:tcPr>
            <w:tcW w:w="708" w:type="dxa"/>
            <w:tcBorders>
              <w:right w:val="single" w:sz="6" w:space="0" w:color="000000"/>
            </w:tcBorders>
            <w:vAlign w:val="center"/>
          </w:tcPr>
          <w:p>
            <w:pPr>
              <w:pStyle w:val="Txt"/>
              <w:spacing w:before="60" w:after="0"/>
              <w:jc w:val="center"/>
              <w:rPr/>
            </w:pPr>
            <w:r>
              <w:rPr/>
              <w:t>96</w:t>
            </w:r>
          </w:p>
          <w:p>
            <w:pPr>
              <w:pStyle w:val="Txt"/>
              <w:jc w:val="center"/>
              <w:rPr/>
            </w:pPr>
            <w:r>
              <w:rPr/>
            </w:r>
          </w:p>
        </w:tc>
      </w:tr>
      <w:tr>
        <w:trPr>
          <w:trHeight w:val="278" w:hRule="exact"/>
        </w:trPr>
        <w:tc>
          <w:tcPr>
            <w:tcW w:w="993" w:type="dxa"/>
            <w:tcBorders>
              <w:left w:val="single" w:sz="6" w:space="0" w:color="000000"/>
            </w:tcBorders>
            <w:vAlign w:val="center"/>
          </w:tcPr>
          <w:p>
            <w:pPr>
              <w:pStyle w:val="Txt"/>
              <w:spacing w:before="60" w:after="0"/>
              <w:jc w:val="left"/>
              <w:rPr/>
            </w:pPr>
            <w:r>
              <w:rPr/>
              <w:t>Август</w:t>
            </w:r>
          </w:p>
          <w:p>
            <w:pPr>
              <w:pStyle w:val="Txt"/>
              <w:jc w:val="left"/>
              <w:rPr/>
            </w:pPr>
            <w:r>
              <w:rPr/>
            </w:r>
          </w:p>
        </w:tc>
        <w:tc>
          <w:tcPr>
            <w:tcW w:w="567" w:type="dxa"/>
            <w:tcBorders/>
            <w:vAlign w:val="center"/>
          </w:tcPr>
          <w:p>
            <w:pPr>
              <w:pStyle w:val="Txt"/>
              <w:spacing w:before="60" w:after="0"/>
              <w:jc w:val="center"/>
              <w:rPr/>
            </w:pPr>
            <w:r>
              <w:rPr/>
              <w:t>25</w:t>
            </w:r>
          </w:p>
          <w:p>
            <w:pPr>
              <w:pStyle w:val="Txt"/>
              <w:jc w:val="center"/>
              <w:rPr/>
            </w:pPr>
            <w:r>
              <w:rPr/>
            </w:r>
          </w:p>
        </w:tc>
        <w:tc>
          <w:tcPr>
            <w:tcW w:w="524" w:type="dxa"/>
            <w:tcBorders/>
            <w:vAlign w:val="center"/>
          </w:tcPr>
          <w:p>
            <w:pPr>
              <w:pStyle w:val="Txt"/>
              <w:spacing w:before="60" w:after="0"/>
              <w:jc w:val="center"/>
              <w:rPr/>
            </w:pPr>
            <w:r>
              <w:rPr/>
              <w:t>35</w:t>
            </w:r>
          </w:p>
          <w:p>
            <w:pPr>
              <w:pStyle w:val="Txt"/>
              <w:jc w:val="center"/>
              <w:rPr/>
            </w:pPr>
            <w:r>
              <w:rPr/>
            </w:r>
          </w:p>
        </w:tc>
        <w:tc>
          <w:tcPr>
            <w:tcW w:w="614" w:type="dxa"/>
            <w:tcBorders/>
            <w:vAlign w:val="center"/>
          </w:tcPr>
          <w:p>
            <w:pPr>
              <w:pStyle w:val="Txt"/>
              <w:spacing w:before="60" w:after="0"/>
              <w:jc w:val="center"/>
              <w:rPr/>
            </w:pPr>
            <w:r>
              <w:rPr/>
              <w:t>9</w:t>
            </w:r>
          </w:p>
          <w:p>
            <w:pPr>
              <w:pStyle w:val="Txt"/>
              <w:jc w:val="center"/>
              <w:rPr/>
            </w:pPr>
            <w:r>
              <w:rPr/>
            </w:r>
          </w:p>
        </w:tc>
        <w:tc>
          <w:tcPr>
            <w:tcW w:w="1130" w:type="dxa"/>
            <w:tcBorders/>
            <w:vAlign w:val="center"/>
          </w:tcPr>
          <w:p>
            <w:pPr>
              <w:pStyle w:val="Txt"/>
              <w:spacing w:before="60" w:after="0"/>
              <w:jc w:val="center"/>
              <w:rPr/>
            </w:pPr>
            <w:r>
              <w:rPr/>
              <w:t>20</w:t>
            </w:r>
          </w:p>
          <w:p>
            <w:pPr>
              <w:pStyle w:val="Txt"/>
              <w:jc w:val="center"/>
              <w:rPr/>
            </w:pPr>
            <w:r>
              <w:rPr/>
            </w:r>
          </w:p>
        </w:tc>
        <w:tc>
          <w:tcPr>
            <w:tcW w:w="567" w:type="dxa"/>
            <w:tcBorders/>
            <w:vAlign w:val="center"/>
          </w:tcPr>
          <w:p>
            <w:pPr>
              <w:pStyle w:val="Txt"/>
              <w:spacing w:before="60" w:after="0"/>
              <w:jc w:val="center"/>
              <w:rPr/>
            </w:pPr>
            <w:r>
              <w:rPr/>
              <w:t>16</w:t>
            </w:r>
          </w:p>
          <w:p>
            <w:pPr>
              <w:pStyle w:val="Txt"/>
              <w:jc w:val="center"/>
              <w:rPr/>
            </w:pPr>
            <w:r>
              <w:rPr/>
            </w:r>
          </w:p>
        </w:tc>
        <w:tc>
          <w:tcPr>
            <w:tcW w:w="567" w:type="dxa"/>
            <w:tcBorders/>
            <w:vAlign w:val="center"/>
          </w:tcPr>
          <w:p>
            <w:pPr>
              <w:pStyle w:val="Txt"/>
              <w:spacing w:before="60" w:after="0"/>
              <w:jc w:val="center"/>
              <w:rPr/>
            </w:pPr>
            <w:r>
              <w:rPr/>
              <w:t>4</w:t>
            </w:r>
          </w:p>
          <w:p>
            <w:pPr>
              <w:pStyle w:val="Txt"/>
              <w:jc w:val="center"/>
              <w:rPr/>
            </w:pPr>
            <w:r>
              <w:rPr/>
            </w:r>
          </w:p>
        </w:tc>
        <w:tc>
          <w:tcPr>
            <w:tcW w:w="567" w:type="dxa"/>
            <w:tcBorders/>
            <w:vAlign w:val="center"/>
          </w:tcPr>
          <w:p>
            <w:pPr>
              <w:pStyle w:val="Txt"/>
              <w:spacing w:before="60" w:after="0"/>
              <w:jc w:val="center"/>
              <w:rPr/>
            </w:pPr>
            <w:r>
              <w:rPr/>
              <w:t>-</w:t>
            </w:r>
          </w:p>
          <w:p>
            <w:pPr>
              <w:pStyle w:val="Txt"/>
              <w:jc w:val="center"/>
              <w:rPr/>
            </w:pPr>
            <w:r>
              <w:rPr/>
            </w:r>
          </w:p>
        </w:tc>
        <w:tc>
          <w:tcPr>
            <w:tcW w:w="708" w:type="dxa"/>
            <w:tcBorders>
              <w:right w:val="single" w:sz="6" w:space="0" w:color="000000"/>
            </w:tcBorders>
            <w:vAlign w:val="center"/>
          </w:tcPr>
          <w:p>
            <w:pPr>
              <w:pStyle w:val="Txt"/>
              <w:spacing w:before="60" w:after="0"/>
              <w:jc w:val="center"/>
              <w:rPr/>
            </w:pPr>
            <w:r>
              <w:rPr/>
              <w:t>109</w:t>
            </w:r>
          </w:p>
          <w:p>
            <w:pPr>
              <w:pStyle w:val="Txt"/>
              <w:jc w:val="center"/>
              <w:rPr/>
            </w:pPr>
            <w:r>
              <w:rPr/>
            </w:r>
          </w:p>
        </w:tc>
      </w:tr>
      <w:tr>
        <w:trPr>
          <w:trHeight w:val="281" w:hRule="exact"/>
        </w:trPr>
        <w:tc>
          <w:tcPr>
            <w:tcW w:w="993" w:type="dxa"/>
            <w:tcBorders>
              <w:left w:val="single" w:sz="6" w:space="0" w:color="000000"/>
            </w:tcBorders>
            <w:vAlign w:val="center"/>
          </w:tcPr>
          <w:p>
            <w:pPr>
              <w:pStyle w:val="Txt"/>
              <w:spacing w:before="60" w:after="0"/>
              <w:jc w:val="left"/>
              <w:rPr/>
            </w:pPr>
            <w:r>
              <w:rPr/>
              <w:t>Сентябрь</w:t>
            </w:r>
          </w:p>
          <w:p>
            <w:pPr>
              <w:pStyle w:val="Txt"/>
              <w:jc w:val="left"/>
              <w:rPr/>
            </w:pPr>
            <w:r>
              <w:rPr/>
            </w:r>
          </w:p>
        </w:tc>
        <w:tc>
          <w:tcPr>
            <w:tcW w:w="567" w:type="dxa"/>
            <w:tcBorders/>
            <w:vAlign w:val="center"/>
          </w:tcPr>
          <w:p>
            <w:pPr>
              <w:pStyle w:val="Txt"/>
              <w:spacing w:before="60" w:after="0"/>
              <w:jc w:val="center"/>
              <w:rPr/>
            </w:pPr>
            <w:r>
              <w:rPr/>
              <w:t>16</w:t>
            </w:r>
          </w:p>
          <w:p>
            <w:pPr>
              <w:pStyle w:val="Txt"/>
              <w:jc w:val="center"/>
              <w:rPr/>
            </w:pPr>
            <w:r>
              <w:rPr/>
            </w:r>
          </w:p>
        </w:tc>
        <w:tc>
          <w:tcPr>
            <w:tcW w:w="524" w:type="dxa"/>
            <w:tcBorders/>
            <w:vAlign w:val="center"/>
          </w:tcPr>
          <w:p>
            <w:pPr>
              <w:pStyle w:val="Txt"/>
              <w:spacing w:before="60" w:after="0"/>
              <w:jc w:val="center"/>
              <w:rPr/>
            </w:pPr>
            <w:r>
              <w:rPr/>
              <w:t>38</w:t>
            </w:r>
          </w:p>
          <w:p>
            <w:pPr>
              <w:pStyle w:val="Txt"/>
              <w:jc w:val="center"/>
              <w:rPr/>
            </w:pPr>
            <w:r>
              <w:rPr/>
            </w:r>
          </w:p>
        </w:tc>
        <w:tc>
          <w:tcPr>
            <w:tcW w:w="614" w:type="dxa"/>
            <w:tcBorders/>
            <w:vAlign w:val="center"/>
          </w:tcPr>
          <w:p>
            <w:pPr>
              <w:pStyle w:val="Txt"/>
              <w:spacing w:before="60" w:after="0"/>
              <w:jc w:val="center"/>
              <w:rPr/>
            </w:pPr>
            <w:r>
              <w:rPr/>
              <w:t>4</w:t>
            </w:r>
          </w:p>
          <w:p>
            <w:pPr>
              <w:pStyle w:val="Txt"/>
              <w:jc w:val="center"/>
              <w:rPr/>
            </w:pPr>
            <w:r>
              <w:rPr/>
            </w:r>
          </w:p>
        </w:tc>
        <w:tc>
          <w:tcPr>
            <w:tcW w:w="1130" w:type="dxa"/>
            <w:tcBorders/>
            <w:vAlign w:val="center"/>
          </w:tcPr>
          <w:p>
            <w:pPr>
              <w:pStyle w:val="Txt"/>
              <w:spacing w:before="60" w:after="0"/>
              <w:jc w:val="center"/>
              <w:rPr/>
            </w:pPr>
            <w:r>
              <w:rPr/>
              <w:t>26</w:t>
            </w:r>
          </w:p>
          <w:p>
            <w:pPr>
              <w:pStyle w:val="Txt"/>
              <w:jc w:val="center"/>
              <w:rPr/>
            </w:pPr>
            <w:r>
              <w:rPr/>
            </w:r>
          </w:p>
        </w:tc>
        <w:tc>
          <w:tcPr>
            <w:tcW w:w="567" w:type="dxa"/>
            <w:tcBorders/>
            <w:vAlign w:val="center"/>
          </w:tcPr>
          <w:p>
            <w:pPr>
              <w:pStyle w:val="Txt"/>
              <w:spacing w:before="60" w:after="0"/>
              <w:jc w:val="center"/>
              <w:rPr/>
            </w:pPr>
            <w:r>
              <w:rPr/>
              <w:t>17</w:t>
            </w:r>
          </w:p>
          <w:p>
            <w:pPr>
              <w:pStyle w:val="Txt"/>
              <w:jc w:val="center"/>
              <w:rPr/>
            </w:pPr>
            <w:r>
              <w:rPr/>
            </w:r>
          </w:p>
        </w:tc>
        <w:tc>
          <w:tcPr>
            <w:tcW w:w="567" w:type="dxa"/>
            <w:tcBorders/>
            <w:vAlign w:val="center"/>
          </w:tcPr>
          <w:p>
            <w:pPr>
              <w:pStyle w:val="Txt"/>
              <w:spacing w:before="60" w:after="0"/>
              <w:jc w:val="center"/>
              <w:rPr/>
            </w:pPr>
            <w:r>
              <w:rPr/>
              <w:t>17</w:t>
            </w:r>
          </w:p>
          <w:p>
            <w:pPr>
              <w:pStyle w:val="Txt"/>
              <w:jc w:val="center"/>
              <w:rPr/>
            </w:pPr>
            <w:r>
              <w:rPr/>
            </w:r>
          </w:p>
        </w:tc>
        <w:tc>
          <w:tcPr>
            <w:tcW w:w="567" w:type="dxa"/>
            <w:tcBorders/>
            <w:vAlign w:val="center"/>
          </w:tcPr>
          <w:p>
            <w:pPr>
              <w:pStyle w:val="Txt"/>
              <w:spacing w:before="60" w:after="0"/>
              <w:jc w:val="center"/>
              <w:rPr/>
            </w:pPr>
            <w:r>
              <w:rPr/>
              <w:t>1</w:t>
            </w:r>
          </w:p>
          <w:p>
            <w:pPr>
              <w:pStyle w:val="Txt"/>
              <w:jc w:val="center"/>
              <w:rPr/>
            </w:pPr>
            <w:r>
              <w:rPr/>
            </w:r>
          </w:p>
        </w:tc>
        <w:tc>
          <w:tcPr>
            <w:tcW w:w="708" w:type="dxa"/>
            <w:tcBorders>
              <w:right w:val="single" w:sz="6" w:space="0" w:color="000000"/>
            </w:tcBorders>
            <w:vAlign w:val="center"/>
          </w:tcPr>
          <w:p>
            <w:pPr>
              <w:pStyle w:val="Txt"/>
              <w:spacing w:before="60" w:after="0"/>
              <w:jc w:val="center"/>
              <w:rPr/>
            </w:pPr>
            <w:r>
              <w:rPr/>
              <w:t>119</w:t>
            </w:r>
          </w:p>
          <w:p>
            <w:pPr>
              <w:pStyle w:val="Txt"/>
              <w:jc w:val="center"/>
              <w:rPr/>
            </w:pPr>
            <w:r>
              <w:rPr/>
            </w:r>
          </w:p>
        </w:tc>
      </w:tr>
      <w:tr>
        <w:trPr>
          <w:trHeight w:val="286" w:hRule="exact"/>
        </w:trPr>
        <w:tc>
          <w:tcPr>
            <w:tcW w:w="993" w:type="dxa"/>
            <w:tcBorders>
              <w:left w:val="single" w:sz="6" w:space="0" w:color="000000"/>
            </w:tcBorders>
            <w:vAlign w:val="center"/>
          </w:tcPr>
          <w:p>
            <w:pPr>
              <w:pStyle w:val="Txt"/>
              <w:spacing w:before="60" w:after="0"/>
              <w:jc w:val="left"/>
              <w:rPr/>
            </w:pPr>
            <w:r>
              <w:rPr/>
              <w:t>Октябрь</w:t>
            </w:r>
          </w:p>
          <w:p>
            <w:pPr>
              <w:pStyle w:val="Txt"/>
              <w:jc w:val="left"/>
              <w:rPr/>
            </w:pPr>
            <w:r>
              <w:rPr/>
            </w:r>
          </w:p>
        </w:tc>
        <w:tc>
          <w:tcPr>
            <w:tcW w:w="567" w:type="dxa"/>
            <w:tcBorders/>
            <w:vAlign w:val="center"/>
          </w:tcPr>
          <w:p>
            <w:pPr>
              <w:pStyle w:val="Txt"/>
              <w:spacing w:before="60" w:after="0"/>
              <w:jc w:val="center"/>
              <w:rPr/>
            </w:pPr>
            <w:r>
              <w:rPr/>
              <w:t>5</w:t>
            </w:r>
          </w:p>
          <w:p>
            <w:pPr>
              <w:pStyle w:val="Txt"/>
              <w:jc w:val="center"/>
              <w:rPr/>
            </w:pPr>
            <w:r>
              <w:rPr/>
            </w:r>
          </w:p>
        </w:tc>
        <w:tc>
          <w:tcPr>
            <w:tcW w:w="524" w:type="dxa"/>
            <w:tcBorders/>
            <w:vAlign w:val="center"/>
          </w:tcPr>
          <w:p>
            <w:pPr>
              <w:pStyle w:val="Txt"/>
              <w:spacing w:before="60" w:after="0"/>
              <w:jc w:val="center"/>
              <w:rPr/>
            </w:pPr>
            <w:r>
              <w:rPr/>
              <w:t>40</w:t>
            </w:r>
          </w:p>
          <w:p>
            <w:pPr>
              <w:pStyle w:val="Txt"/>
              <w:jc w:val="center"/>
              <w:rPr/>
            </w:pPr>
            <w:r>
              <w:rPr/>
            </w:r>
          </w:p>
        </w:tc>
        <w:tc>
          <w:tcPr>
            <w:tcW w:w="614" w:type="dxa"/>
            <w:tcBorders/>
            <w:vAlign w:val="center"/>
          </w:tcPr>
          <w:p>
            <w:pPr>
              <w:pStyle w:val="Txt"/>
              <w:spacing w:before="60" w:after="0"/>
              <w:jc w:val="center"/>
              <w:rPr/>
            </w:pPr>
            <w:r>
              <w:rPr/>
              <w:t>3</w:t>
            </w:r>
          </w:p>
          <w:p>
            <w:pPr>
              <w:pStyle w:val="Txt"/>
              <w:jc w:val="center"/>
              <w:rPr/>
            </w:pPr>
            <w:r>
              <w:rPr/>
            </w:r>
          </w:p>
        </w:tc>
        <w:tc>
          <w:tcPr>
            <w:tcW w:w="1130" w:type="dxa"/>
            <w:tcBorders/>
            <w:vAlign w:val="center"/>
          </w:tcPr>
          <w:p>
            <w:pPr>
              <w:pStyle w:val="Txt"/>
              <w:spacing w:before="60" w:after="0"/>
              <w:jc w:val="center"/>
              <w:rPr/>
            </w:pPr>
            <w:r>
              <w:rPr/>
              <w:t>12</w:t>
            </w:r>
          </w:p>
          <w:p>
            <w:pPr>
              <w:pStyle w:val="Txt"/>
              <w:jc w:val="center"/>
              <w:rPr/>
            </w:pPr>
            <w:r>
              <w:rPr/>
            </w:r>
          </w:p>
        </w:tc>
        <w:tc>
          <w:tcPr>
            <w:tcW w:w="567" w:type="dxa"/>
            <w:tcBorders/>
            <w:vAlign w:val="center"/>
          </w:tcPr>
          <w:p>
            <w:pPr>
              <w:pStyle w:val="Txt"/>
              <w:spacing w:before="60" w:after="0"/>
              <w:jc w:val="center"/>
              <w:rPr/>
            </w:pPr>
            <w:r>
              <w:rPr/>
              <w:t>12</w:t>
            </w:r>
          </w:p>
          <w:p>
            <w:pPr>
              <w:pStyle w:val="Txt"/>
              <w:jc w:val="center"/>
              <w:rPr/>
            </w:pPr>
            <w:r>
              <w:rPr/>
            </w:r>
          </w:p>
        </w:tc>
        <w:tc>
          <w:tcPr>
            <w:tcW w:w="567" w:type="dxa"/>
            <w:tcBorders/>
            <w:vAlign w:val="center"/>
          </w:tcPr>
          <w:p>
            <w:pPr>
              <w:pStyle w:val="Txt"/>
              <w:spacing w:before="60" w:after="0"/>
              <w:jc w:val="center"/>
              <w:rPr/>
            </w:pPr>
            <w:r>
              <w:rPr/>
              <w:t>5</w:t>
            </w:r>
          </w:p>
          <w:p>
            <w:pPr>
              <w:pStyle w:val="Txt"/>
              <w:jc w:val="center"/>
              <w:rPr/>
            </w:pPr>
            <w:r>
              <w:rPr/>
            </w:r>
          </w:p>
        </w:tc>
        <w:tc>
          <w:tcPr>
            <w:tcW w:w="567" w:type="dxa"/>
            <w:tcBorders/>
            <w:vAlign w:val="center"/>
          </w:tcPr>
          <w:p>
            <w:pPr>
              <w:pStyle w:val="Txt"/>
              <w:spacing w:before="60" w:after="0"/>
              <w:jc w:val="center"/>
              <w:rPr/>
            </w:pPr>
            <w:r>
              <w:rPr/>
              <w:t>3</w:t>
            </w:r>
          </w:p>
          <w:p>
            <w:pPr>
              <w:pStyle w:val="Txt"/>
              <w:jc w:val="center"/>
              <w:rPr/>
            </w:pPr>
            <w:r>
              <w:rPr/>
            </w:r>
          </w:p>
        </w:tc>
        <w:tc>
          <w:tcPr>
            <w:tcW w:w="708" w:type="dxa"/>
            <w:tcBorders>
              <w:right w:val="single" w:sz="6" w:space="0" w:color="000000"/>
            </w:tcBorders>
            <w:vAlign w:val="center"/>
          </w:tcPr>
          <w:p>
            <w:pPr>
              <w:pStyle w:val="Txt"/>
              <w:spacing w:before="60" w:after="0"/>
              <w:jc w:val="center"/>
              <w:rPr/>
            </w:pPr>
            <w:r>
              <w:rPr/>
              <w:t>80</w:t>
            </w:r>
          </w:p>
          <w:p>
            <w:pPr>
              <w:pStyle w:val="Txt"/>
              <w:jc w:val="center"/>
              <w:rPr/>
            </w:pPr>
            <w:r>
              <w:rPr/>
            </w:r>
          </w:p>
        </w:tc>
      </w:tr>
      <w:tr>
        <w:trPr>
          <w:trHeight w:val="257" w:hRule="exact"/>
        </w:trPr>
        <w:tc>
          <w:tcPr>
            <w:tcW w:w="993" w:type="dxa"/>
            <w:tcBorders>
              <w:left w:val="single" w:sz="6" w:space="0" w:color="000000"/>
            </w:tcBorders>
            <w:vAlign w:val="center"/>
          </w:tcPr>
          <w:p>
            <w:pPr>
              <w:pStyle w:val="Txt"/>
              <w:spacing w:before="60" w:after="0"/>
              <w:jc w:val="left"/>
              <w:rPr/>
            </w:pPr>
            <w:r>
              <w:rPr/>
              <w:t>Ноябрь</w:t>
            </w:r>
          </w:p>
          <w:p>
            <w:pPr>
              <w:pStyle w:val="Txt"/>
              <w:jc w:val="left"/>
              <w:rPr/>
            </w:pPr>
            <w:r>
              <w:rPr/>
            </w:r>
          </w:p>
        </w:tc>
        <w:tc>
          <w:tcPr>
            <w:tcW w:w="567" w:type="dxa"/>
            <w:tcBorders/>
            <w:vAlign w:val="center"/>
          </w:tcPr>
          <w:p>
            <w:pPr>
              <w:pStyle w:val="Txt"/>
              <w:spacing w:before="60" w:after="0"/>
              <w:jc w:val="center"/>
              <w:rPr/>
            </w:pPr>
            <w:r>
              <w:rPr/>
              <w:t>12</w:t>
            </w:r>
          </w:p>
          <w:p>
            <w:pPr>
              <w:pStyle w:val="Txt"/>
              <w:jc w:val="center"/>
              <w:rPr/>
            </w:pPr>
            <w:r>
              <w:rPr/>
            </w:r>
          </w:p>
        </w:tc>
        <w:tc>
          <w:tcPr>
            <w:tcW w:w="524" w:type="dxa"/>
            <w:tcBorders/>
            <w:vAlign w:val="center"/>
          </w:tcPr>
          <w:p>
            <w:pPr>
              <w:pStyle w:val="Txt"/>
              <w:spacing w:before="60" w:after="0"/>
              <w:jc w:val="center"/>
              <w:rPr/>
            </w:pPr>
            <w:r>
              <w:rPr/>
              <w:t>29</w:t>
            </w:r>
          </w:p>
          <w:p>
            <w:pPr>
              <w:pStyle w:val="Txt"/>
              <w:jc w:val="center"/>
              <w:rPr/>
            </w:pPr>
            <w:r>
              <w:rPr/>
            </w:r>
          </w:p>
        </w:tc>
        <w:tc>
          <w:tcPr>
            <w:tcW w:w="614" w:type="dxa"/>
            <w:tcBorders/>
            <w:vAlign w:val="center"/>
          </w:tcPr>
          <w:p>
            <w:pPr>
              <w:pStyle w:val="Txt"/>
              <w:spacing w:before="60" w:after="0"/>
              <w:jc w:val="center"/>
              <w:rPr/>
            </w:pPr>
            <w:r>
              <w:rPr/>
              <w:t>8</w:t>
            </w:r>
          </w:p>
          <w:p>
            <w:pPr>
              <w:pStyle w:val="Txt"/>
              <w:jc w:val="center"/>
              <w:rPr/>
            </w:pPr>
            <w:r>
              <w:rPr/>
            </w:r>
          </w:p>
        </w:tc>
        <w:tc>
          <w:tcPr>
            <w:tcW w:w="1130" w:type="dxa"/>
            <w:tcBorders/>
            <w:vAlign w:val="center"/>
          </w:tcPr>
          <w:p>
            <w:pPr>
              <w:pStyle w:val="Txt"/>
              <w:spacing w:before="60" w:after="0"/>
              <w:jc w:val="center"/>
              <w:rPr/>
            </w:pPr>
            <w:r>
              <w:rPr/>
              <w:t>10</w:t>
            </w:r>
          </w:p>
          <w:p>
            <w:pPr>
              <w:pStyle w:val="Txt"/>
              <w:jc w:val="center"/>
              <w:rPr/>
            </w:pPr>
            <w:r>
              <w:rPr/>
            </w:r>
          </w:p>
        </w:tc>
        <w:tc>
          <w:tcPr>
            <w:tcW w:w="567" w:type="dxa"/>
            <w:tcBorders/>
            <w:vAlign w:val="center"/>
          </w:tcPr>
          <w:p>
            <w:pPr>
              <w:pStyle w:val="Txt"/>
              <w:spacing w:before="60" w:after="0"/>
              <w:jc w:val="center"/>
              <w:rPr/>
            </w:pPr>
            <w:r>
              <w:rPr/>
              <w:t>20</w:t>
            </w:r>
          </w:p>
          <w:p>
            <w:pPr>
              <w:pStyle w:val="Txt"/>
              <w:jc w:val="center"/>
              <w:rPr/>
            </w:pPr>
            <w:r>
              <w:rPr/>
            </w:r>
          </w:p>
        </w:tc>
        <w:tc>
          <w:tcPr>
            <w:tcW w:w="567" w:type="dxa"/>
            <w:tcBorders/>
            <w:vAlign w:val="center"/>
          </w:tcPr>
          <w:p>
            <w:pPr>
              <w:pStyle w:val="Txt"/>
              <w:spacing w:before="60" w:after="0"/>
              <w:jc w:val="center"/>
              <w:rPr/>
            </w:pPr>
            <w:r>
              <w:rPr/>
              <w:t>22</w:t>
            </w:r>
          </w:p>
          <w:p>
            <w:pPr>
              <w:pStyle w:val="Txt"/>
              <w:jc w:val="center"/>
              <w:rPr/>
            </w:pPr>
            <w:r>
              <w:rPr/>
            </w:r>
          </w:p>
        </w:tc>
        <w:tc>
          <w:tcPr>
            <w:tcW w:w="567" w:type="dxa"/>
            <w:tcBorders/>
            <w:vAlign w:val="center"/>
          </w:tcPr>
          <w:p>
            <w:pPr>
              <w:pStyle w:val="Txt"/>
              <w:spacing w:before="60" w:after="0"/>
              <w:jc w:val="center"/>
              <w:rPr/>
            </w:pPr>
            <w:r>
              <w:rPr/>
              <w:t>-</w:t>
            </w:r>
          </w:p>
          <w:p>
            <w:pPr>
              <w:pStyle w:val="Txt"/>
              <w:jc w:val="center"/>
              <w:rPr/>
            </w:pPr>
            <w:r>
              <w:rPr/>
            </w:r>
          </w:p>
        </w:tc>
        <w:tc>
          <w:tcPr>
            <w:tcW w:w="708" w:type="dxa"/>
            <w:tcBorders>
              <w:right w:val="single" w:sz="6" w:space="0" w:color="000000"/>
            </w:tcBorders>
            <w:vAlign w:val="center"/>
          </w:tcPr>
          <w:p>
            <w:pPr>
              <w:pStyle w:val="Txt"/>
              <w:spacing w:before="60" w:after="0"/>
              <w:jc w:val="center"/>
              <w:rPr/>
            </w:pPr>
            <w:r>
              <w:rPr/>
              <w:t>101</w:t>
            </w:r>
          </w:p>
          <w:p>
            <w:pPr>
              <w:pStyle w:val="Txt"/>
              <w:jc w:val="center"/>
              <w:rPr/>
            </w:pPr>
            <w:r>
              <w:rPr/>
            </w:r>
          </w:p>
        </w:tc>
      </w:tr>
      <w:tr>
        <w:trPr>
          <w:trHeight w:val="322" w:hRule="exact"/>
        </w:trPr>
        <w:tc>
          <w:tcPr>
            <w:tcW w:w="993" w:type="dxa"/>
            <w:tcBorders>
              <w:left w:val="single" w:sz="6" w:space="0" w:color="000000"/>
              <w:bottom w:val="single" w:sz="6" w:space="0" w:color="000000"/>
            </w:tcBorders>
            <w:vAlign w:val="center"/>
          </w:tcPr>
          <w:p>
            <w:pPr>
              <w:pStyle w:val="Txt"/>
              <w:spacing w:before="60" w:after="0"/>
              <w:jc w:val="left"/>
              <w:rPr/>
            </w:pPr>
            <w:r>
              <w:rPr/>
              <w:t>Декабрь</w:t>
            </w:r>
          </w:p>
          <w:p>
            <w:pPr>
              <w:pStyle w:val="Txt"/>
              <w:jc w:val="left"/>
              <w:rPr/>
            </w:pPr>
            <w:r>
              <w:rPr/>
              <w:tab/>
            </w:r>
          </w:p>
        </w:tc>
        <w:tc>
          <w:tcPr>
            <w:tcW w:w="567" w:type="dxa"/>
            <w:tcBorders>
              <w:bottom w:val="single" w:sz="6" w:space="0" w:color="000000"/>
            </w:tcBorders>
            <w:vAlign w:val="center"/>
          </w:tcPr>
          <w:p>
            <w:pPr>
              <w:pStyle w:val="Txt"/>
              <w:spacing w:before="60" w:after="0"/>
              <w:jc w:val="center"/>
              <w:rPr/>
            </w:pPr>
            <w:r>
              <w:rPr/>
              <w:t>10</w:t>
            </w:r>
          </w:p>
          <w:p>
            <w:pPr>
              <w:pStyle w:val="Txt"/>
              <w:jc w:val="center"/>
              <w:rPr/>
            </w:pPr>
            <w:r>
              <w:rPr/>
            </w:r>
          </w:p>
        </w:tc>
        <w:tc>
          <w:tcPr>
            <w:tcW w:w="524" w:type="dxa"/>
            <w:tcBorders>
              <w:bottom w:val="single" w:sz="6" w:space="0" w:color="000000"/>
            </w:tcBorders>
            <w:vAlign w:val="center"/>
          </w:tcPr>
          <w:p>
            <w:pPr>
              <w:pStyle w:val="Txt"/>
              <w:spacing w:before="60" w:after="0"/>
              <w:jc w:val="center"/>
              <w:rPr/>
            </w:pPr>
            <w:r>
              <w:rPr/>
              <w:t>10</w:t>
            </w:r>
          </w:p>
          <w:p>
            <w:pPr>
              <w:pStyle w:val="Txt"/>
              <w:jc w:val="center"/>
              <w:rPr/>
            </w:pPr>
            <w:r>
              <w:rPr/>
            </w:r>
          </w:p>
        </w:tc>
        <w:tc>
          <w:tcPr>
            <w:tcW w:w="614" w:type="dxa"/>
            <w:tcBorders>
              <w:bottom w:val="single" w:sz="6" w:space="0" w:color="000000"/>
            </w:tcBorders>
            <w:vAlign w:val="center"/>
          </w:tcPr>
          <w:p>
            <w:pPr>
              <w:pStyle w:val="Txt"/>
              <w:spacing w:before="60" w:after="0"/>
              <w:jc w:val="center"/>
              <w:rPr/>
            </w:pPr>
            <w:r>
              <w:rPr/>
              <w:t>7</w:t>
            </w:r>
          </w:p>
          <w:p>
            <w:pPr>
              <w:pStyle w:val="Txt"/>
              <w:jc w:val="center"/>
              <w:rPr/>
            </w:pPr>
            <w:r>
              <w:rPr/>
            </w:r>
          </w:p>
        </w:tc>
        <w:tc>
          <w:tcPr>
            <w:tcW w:w="1130" w:type="dxa"/>
            <w:tcBorders>
              <w:bottom w:val="single" w:sz="6" w:space="0" w:color="000000"/>
            </w:tcBorders>
            <w:vAlign w:val="center"/>
          </w:tcPr>
          <w:p>
            <w:pPr>
              <w:pStyle w:val="Txt"/>
              <w:spacing w:before="60" w:after="0"/>
              <w:jc w:val="center"/>
              <w:rPr/>
            </w:pPr>
            <w:r>
              <w:rPr/>
              <w:t>12</w:t>
            </w:r>
          </w:p>
          <w:p>
            <w:pPr>
              <w:pStyle w:val="Txt"/>
              <w:jc w:val="center"/>
              <w:rPr/>
            </w:pPr>
            <w:r>
              <w:rPr/>
            </w:r>
          </w:p>
        </w:tc>
        <w:tc>
          <w:tcPr>
            <w:tcW w:w="567" w:type="dxa"/>
            <w:tcBorders>
              <w:bottom w:val="single" w:sz="6" w:space="0" w:color="000000"/>
            </w:tcBorders>
            <w:vAlign w:val="center"/>
          </w:tcPr>
          <w:p>
            <w:pPr>
              <w:pStyle w:val="Txt"/>
              <w:spacing w:before="60" w:after="0"/>
              <w:jc w:val="center"/>
              <w:rPr/>
            </w:pPr>
            <w:r>
              <w:rPr/>
              <w:t>25</w:t>
            </w:r>
          </w:p>
          <w:p>
            <w:pPr>
              <w:pStyle w:val="Txt"/>
              <w:jc w:val="center"/>
              <w:rPr/>
            </w:pPr>
            <w:r>
              <w:rPr/>
            </w:r>
          </w:p>
        </w:tc>
        <w:tc>
          <w:tcPr>
            <w:tcW w:w="567" w:type="dxa"/>
            <w:tcBorders>
              <w:bottom w:val="single" w:sz="6" w:space="0" w:color="000000"/>
            </w:tcBorders>
            <w:vAlign w:val="center"/>
          </w:tcPr>
          <w:p>
            <w:pPr>
              <w:pStyle w:val="Txt"/>
              <w:spacing w:before="60" w:after="0"/>
              <w:jc w:val="center"/>
              <w:rPr/>
            </w:pPr>
            <w:r>
              <w:rPr/>
              <w:t>18</w:t>
            </w:r>
          </w:p>
          <w:p>
            <w:pPr>
              <w:pStyle w:val="Txt"/>
              <w:jc w:val="center"/>
              <w:rPr/>
            </w:pPr>
            <w:r>
              <w:rPr/>
            </w:r>
          </w:p>
        </w:tc>
        <w:tc>
          <w:tcPr>
            <w:tcW w:w="567" w:type="dxa"/>
            <w:tcBorders>
              <w:bottom w:val="single" w:sz="6" w:space="0" w:color="000000"/>
            </w:tcBorders>
            <w:vAlign w:val="center"/>
          </w:tcPr>
          <w:p>
            <w:pPr>
              <w:pStyle w:val="Txt"/>
              <w:spacing w:before="60" w:after="0"/>
              <w:jc w:val="center"/>
              <w:rPr/>
            </w:pPr>
            <w:r>
              <w:rPr/>
              <w:t>-</w:t>
            </w:r>
          </w:p>
        </w:tc>
        <w:tc>
          <w:tcPr>
            <w:tcW w:w="708" w:type="dxa"/>
            <w:tcBorders>
              <w:bottom w:val="single" w:sz="6" w:space="0" w:color="000000"/>
              <w:right w:val="single" w:sz="6" w:space="0" w:color="000000"/>
            </w:tcBorders>
            <w:vAlign w:val="center"/>
          </w:tcPr>
          <w:p>
            <w:pPr>
              <w:pStyle w:val="Txt"/>
              <w:spacing w:before="60" w:after="0"/>
              <w:jc w:val="center"/>
              <w:rPr/>
            </w:pPr>
            <w:r>
              <w:rPr/>
              <w:t>82</w:t>
            </w:r>
          </w:p>
          <w:p>
            <w:pPr>
              <w:pStyle w:val="Txt"/>
              <w:jc w:val="center"/>
              <w:rPr/>
            </w:pPr>
            <w:r>
              <w:rPr/>
            </w:r>
          </w:p>
        </w:tc>
      </w:tr>
    </w:tbl>
    <w:p>
      <w:pPr>
        <w:pStyle w:val="Txt"/>
        <w:rPr/>
      </w:pPr>
      <w:r>
        <w:rPr/>
      </w:r>
    </w:p>
    <w:p>
      <w:pPr>
        <w:pStyle w:val="Txt"/>
        <w:rPr/>
      </w:pPr>
      <w:r>
        <w:rPr/>
        <w:tab/>
        <w:t>Распределяя по месяцам сочинения Альфьери, мы видим, что в августе он написал "Гарциа", в июле — "Марию Стюарт"; в мае — "Заговор сумасшедших" ("Congiura di'Pazzi"), две книги "О тирании" и "О государе" ("Prin</w:t>
        <w:softHyphen/>
        <w:t>cipe"); в июне "Виргинию","Лорентино","Альцеста" и "Па</w:t>
        <w:softHyphen/>
        <w:t>негирик Траяну"; в сентябре — "Софонизбу", "Ажиде" ("Agide"), "Мирру" и 6 комедий; в марте — "Саула"; в апреле — "Антигону", в феврале — "Меропу"; зимою — обоих "Брутов" и диалог "О добродетели". Две первые тра</w:t>
        <w:softHyphen/>
        <w:t>гедии его были задуманы в марте и мае.</w:t>
      </w:r>
    </w:p>
    <w:p>
      <w:pPr>
        <w:pStyle w:val="Txt"/>
        <w:rPr/>
      </w:pPr>
      <w:r>
        <w:rPr/>
        <w:tab/>
        <w:t>Из автографов Джусти я мог с точностью определить время перво</w:t>
        <w:softHyphen/>
        <w:t>начального создания многих мелких поэм этого поэта, но когда именно они получили окончательную от</w:t>
        <w:softHyphen/>
        <w:t>делку — трудно сказать, до такой степени в них много поправок.</w:t>
      </w:r>
    </w:p>
    <w:p>
      <w:pPr>
        <w:pStyle w:val="Txt"/>
        <w:rPr/>
      </w:pPr>
      <w:r>
        <w:rPr/>
        <w:tab/>
        <w:t>Стихотворение Джусти "Бал" (или "Современная демо</w:t>
        <w:softHyphen/>
        <w:t>кратия", как оно вначале называлось) было написано в ноябре, "Сатира на лжелибералов" — в октябре; малень</w:t>
        <w:softHyphen/>
        <w:t>кая поэма "К другу" — в июне, "Ave Maria" — в марте.</w:t>
      </w:r>
    </w:p>
    <w:p>
      <w:pPr>
        <w:pStyle w:val="Txt"/>
        <w:rPr/>
      </w:pPr>
      <w:r>
        <w:rPr/>
        <w:tab/>
        <w:t>Вольтер написал "Танкреда" в августе.</w:t>
      </w:r>
    </w:p>
    <w:p>
      <w:pPr>
        <w:pStyle w:val="Txt"/>
        <w:rPr/>
      </w:pPr>
      <w:r>
        <w:rPr/>
        <w:tab/>
        <w:t>Байрон окончил в сентябре 4-ю песню "Pelligrinaggio", в июне "Проро</w:t>
        <w:softHyphen/>
        <w:t>чество Данте", а летом в Швейцарии — "Шильонского узника", "Мрак" и "Сон".</w:t>
      </w:r>
    </w:p>
    <w:p>
      <w:pPr>
        <w:pStyle w:val="Txt"/>
        <w:rPr/>
      </w:pPr>
      <w:r>
        <w:rPr/>
        <w:tab/>
        <w:t>Из переписки Шиллера с Гёте видно, что он осенью со</w:t>
        <w:softHyphen/>
        <w:t>ставил план трагедий "Дон Карлос", "Валленштейн", "За</w:t>
        <w:softHyphen/>
        <w:t>говор Фиеско" и "Вильгельм Телль". В сентябре месяце были написаны им "Лагерь Валленштейна" и "Эстетиче</w:t>
        <w:softHyphen/>
        <w:t>ские п-исьма". Зимою он задумал трагедию "Луиза Мил</w:t>
        <w:softHyphen/>
        <w:t>лер", в июне — "Коринфскую невесту", "Бог и баядерка", "Чародей" ("Mago"), "Водолаз", "Перчатка", "Поликратов пер</w:t>
        <w:softHyphen/>
        <w:t>стень", "Ивиковы журавли"; в июне начал писать "Иоанну д'Арк".</w:t>
      </w:r>
    </w:p>
    <w:p>
      <w:pPr>
        <w:pStyle w:val="Txt"/>
        <w:rPr/>
      </w:pPr>
      <w:r>
        <w:rPr/>
        <w:tab/>
        <w:t>Гёте набросал осенью три лирических стихотворения, в апреле начал писать "Вертера"; в мае — "Искателя кла</w:t>
        <w:softHyphen/>
        <w:t>дов", "Строфы", "Миньону" и еще лирическое стихотворе</w:t>
        <w:softHyphen/>
        <w:t>ние; в июне и июле: "Челлини"; "Алексис", "Эфрозина", "Метаморфозы растений" и "Парнас"; зимою: "Ксении", "Гер</w:t>
        <w:softHyphen/>
        <w:t>ман и Доротея", "Диван" и "Незаконная дочь". В первых числах марта 1788 года, когда, по словам самого Гёте, не</w:t>
        <w:softHyphen/>
        <w:t>сколько дней значили для него больше целого месяца, он написал, кроме многих лирических пьес, еще и окончание к "Фаусту".</w:t>
      </w:r>
    </w:p>
    <w:p>
      <w:pPr>
        <w:pStyle w:val="Txt"/>
        <w:rPr/>
      </w:pPr>
      <w:r>
        <w:rPr/>
        <w:tab/>
        <w:t>Россини в феврале сочинил почти всю оперу "Семира</w:t>
        <w:softHyphen/>
        <w:t>мида", а в ноябре написал последнюю часть "Stabat Mater".</w:t>
      </w:r>
    </w:p>
    <w:p>
      <w:pPr>
        <w:pStyle w:val="Txt"/>
        <w:rPr/>
      </w:pPr>
      <w:r>
        <w:rPr/>
        <w:tab/>
        <w:t>Моцарт сочинил оперу "Митридат" в октябре.</w:t>
      </w:r>
    </w:p>
    <w:p>
      <w:pPr>
        <w:pStyle w:val="Txt"/>
        <w:rPr/>
      </w:pPr>
      <w:r>
        <w:rPr/>
        <w:tab/>
        <w:t>Бетховен написал свою Девятую симфонию в феврале.</w:t>
      </w:r>
    </w:p>
    <w:p>
      <w:pPr>
        <w:pStyle w:val="Txt"/>
        <w:rPr/>
      </w:pPr>
      <w:r>
        <w:rPr/>
        <w:tab/>
        <w:t>Доницетти в сентябре сочинил оперу "Лючия ди Лам-мермур", может быть, и всю, но наверное знаменитый отры</w:t>
        <w:softHyphen/>
        <w:t>вок "Tu che a Dio spiegasti l'aie". Точно так же осенью он написал оперу "Дочь полка", весною — "Линду ди Шамуни", летом — "Rita", зимою — "Дон Паскуале" и "Miserere".</w:t>
      </w:r>
    </w:p>
    <w:p>
      <w:pPr>
        <w:pStyle w:val="Txt"/>
        <w:rPr/>
      </w:pPr>
      <w:r>
        <w:rPr/>
        <w:tab/>
        <w:t>Канова сделал модель своего первого произведения ("Ор</w:t>
        <w:softHyphen/>
        <w:t>фей и Эври</w:t>
        <w:softHyphen/>
        <w:t>дика") в октябре.</w:t>
      </w:r>
    </w:p>
    <w:p>
      <w:pPr>
        <w:pStyle w:val="Txt"/>
        <w:rPr/>
      </w:pPr>
      <w:r>
        <w:rPr/>
        <w:tab/>
        <w:t>Микеланджело работал над своей картиной "Милосер</w:t>
        <w:softHyphen/>
        <w:t>дие" с сентября по октябрь 1498 года, рисунок библиотеки он составил в декабре, а деревянную модель гробницы Па</w:t>
        <w:softHyphen/>
        <w:t>пы Юлия I — в августе.</w:t>
      </w:r>
    </w:p>
    <w:p>
      <w:pPr>
        <w:pStyle w:val="Txt"/>
        <w:rPr/>
      </w:pPr>
      <w:r>
        <w:rPr/>
        <w:tab/>
        <w:t>Леонардо да Винчи задумал статую Франческо Сфорца и начал писал свое сочинение "О свете и тени" 23 апреля 1490 года.</w:t>
      </w:r>
    </w:p>
    <w:p>
      <w:pPr>
        <w:pStyle w:val="Txt"/>
        <w:rPr/>
      </w:pPr>
      <w:r>
        <w:rPr/>
        <w:tab/>
        <w:t>Первая мысль об открытии Америки явилась у Колум</w:t>
        <w:softHyphen/>
        <w:t>ба в конце мая и в начале июня 1474 года, когда он заду</w:t>
        <w:softHyphen/>
        <w:t>мал отыскать западный путь в Индию.</w:t>
      </w:r>
    </w:p>
    <w:p>
      <w:pPr>
        <w:pStyle w:val="Txt"/>
        <w:rPr/>
      </w:pPr>
      <w:r>
        <w:rPr/>
        <w:tab/>
        <w:t>Галилей открыл в апреле 1611 года, одновременно с Шейнером или, может быть, раньше его, пятна на Солнце; а годом раньше, в декабре или, скорее, в сентябре, — так как наблюдение было сделано три месяца раньше, чем поя</w:t>
        <w:softHyphen/>
        <w:t>вилось его описание, — он открыл аналогию между фаза</w:t>
        <w:softHyphen/>
        <w:t>ми Луны и Венеры. В мае 1609 года Галилей изобрел телескоп, а в июле 1610 года открыл те звезды, которые впоследствии оказались самыми светлыми точками в кольце Сатурна. Это последнее открытие он с обычным своим остроумием кратко выразил в стихе:</w:t>
      </w:r>
    </w:p>
    <w:p>
      <w:pPr>
        <w:pStyle w:val="Stih"/>
        <w:rPr/>
      </w:pPr>
      <w:r>
        <w:rPr/>
        <w:tab/>
        <w:t>Aitissimum planetam tergeminum observavi*.</w:t>
      </w:r>
    </w:p>
    <w:p>
      <w:pPr>
        <w:pStyle w:val="Snoska"/>
        <w:rPr/>
      </w:pPr>
      <w:r>
        <w:rPr>
          <w:lang w:val="en-US"/>
        </w:rPr>
        <w:t>[</w:t>
      </w:r>
      <w:r>
        <w:rPr/>
        <w:t>Наблюдал тройное лицо высочайшей планеты.</w:t>
      </w:r>
      <w:r>
        <w:rPr>
          <w:lang w:val="en-US"/>
        </w:rPr>
        <w:t>]</w:t>
      </w:r>
    </w:p>
    <w:p>
      <w:pPr>
        <w:pStyle w:val="Txt"/>
        <w:rPr/>
      </w:pPr>
      <w:r>
        <w:rPr/>
        <w:tab/>
        <w:t>Кеплер в мае 1618 года открыл законы движения ми</w:t>
        <w:softHyphen/>
        <w:t>ровых тел.</w:t>
      </w:r>
    </w:p>
    <w:p>
      <w:pPr>
        <w:pStyle w:val="Txt"/>
        <w:rPr/>
      </w:pPr>
      <w:r>
        <w:rPr/>
        <w:tab/>
        <w:t>В августе 1546 года Фабрициус открыл первую перио-дически перемещающуюся звезду.</w:t>
      </w:r>
    </w:p>
    <w:p>
      <w:pPr>
        <w:pStyle w:val="Txt"/>
        <w:rPr/>
      </w:pPr>
      <w:r>
        <w:rPr/>
        <w:tab/>
        <w:t>В октябре 1666 года и апреле 1667 года Кассини открыл пятна, указывающие на вращение Венеры, а в октябре, декаб</w:t>
        <w:softHyphen/>
        <w:t>ре и марте (1671-1684) — четыре спутника Сатурна. Еще два из них были открыты Гершелем в марте 1789 года.</w:t>
      </w:r>
    </w:p>
    <w:p>
      <w:pPr>
        <w:pStyle w:val="Txt"/>
        <w:rPr/>
      </w:pPr>
      <w:r>
        <w:rPr/>
        <w:tab/>
        <w:t>Один из спутников Сатурна был открыт Гюйгенсом 25 марта 1655 года, а другой — Дове и Бондом в ночь на 19 сентября 1848 года.</w:t>
      </w:r>
    </w:p>
    <w:p>
      <w:pPr>
        <w:pStyle w:val="Txt"/>
        <w:rPr/>
      </w:pPr>
      <w:r>
        <w:rPr/>
        <w:tab/>
        <w:t>Два спутника Урана были открыты в 1787 году Герше</w:t>
        <w:softHyphen/>
        <w:t>лем; он подозревал, что существует и третий спутник, кото</w:t>
        <w:softHyphen/>
        <w:t>рый в октябре 1851 года был найден Струве и Ласселлом, открывшими 14 сентября этого года также и последний спутник Урана — Ариэль.</w:t>
        <w:tab/>
      </w:r>
    </w:p>
    <w:p>
      <w:pPr>
        <w:pStyle w:val="Txt"/>
        <w:rPr/>
      </w:pPr>
      <w:r>
        <w:rPr/>
        <w:tab/>
        <w:t>Спутники Нептуна Ласселл впервые увидел в ночь на 8 июля 1846 года.</w:t>
      </w:r>
    </w:p>
    <w:p>
      <w:pPr>
        <w:pStyle w:val="Txt"/>
        <w:rPr/>
      </w:pPr>
      <w:r>
        <w:rPr/>
        <w:tab/>
        <w:t>Уран был открыт Гершелем в марте 1781 года. Тот же астроном наблюдал в апреле вулканы на Луне.</w:t>
      </w:r>
    </w:p>
    <w:p>
      <w:pPr>
        <w:pStyle w:val="Txt"/>
        <w:rPr/>
      </w:pPr>
      <w:r>
        <w:rPr/>
        <w:tab/>
        <w:t>Брадлей открыл в сентябре 1728 года законы аберрации (кажущееся движение неподвижных звезд). Замечательно, что на это открытие навело его наблюдение колебаний вым</w:t>
        <w:softHyphen/>
        <w:t>пела (флюгера) при каждом повороте барки на Темзе.</w:t>
      </w:r>
    </w:p>
    <w:p>
      <w:pPr>
        <w:pStyle w:val="Txt"/>
        <w:rPr/>
      </w:pPr>
      <w:r>
        <w:rPr/>
        <w:tab/>
        <w:t>Любопытные открытия Энке и Вико (1735-1738) от</w:t>
        <w:softHyphen/>
        <w:t>носительно Сатурна были сделаны в марте и апреле.</w:t>
      </w:r>
    </w:p>
    <w:p>
      <w:pPr>
        <w:pStyle w:val="Txt"/>
        <w:rPr/>
      </w:pPr>
      <w:r>
        <w:rPr/>
        <w:tab/>
        <w:t>Из комет, открытых Гамбардом, три он нашел в июле, две — в марте и мае и по одной — в январе, апреле, июне, августе, октябре и декабре.</w:t>
      </w:r>
    </w:p>
    <w:p>
      <w:pPr>
        <w:pStyle w:val="Txt"/>
        <w:rPr/>
      </w:pPr>
      <w:r>
        <w:rPr/>
        <w:tab/>
        <w:t>Спутники Марса Холл открыл в августе 1877 года.</w:t>
      </w:r>
    </w:p>
    <w:p>
      <w:pPr>
        <w:pStyle w:val="Txt"/>
        <w:rPr/>
      </w:pPr>
      <w:r>
        <w:rPr/>
        <w:tab/>
        <w:t>Общее число 175 мелких планет, открытых в продол</w:t>
        <w:softHyphen/>
        <w:t>жение 1877 года, и 247 комет, открытых до 1864 года, распределяется по месяцам:</w:t>
      </w:r>
    </w:p>
    <w:tbl>
      <w:tblPr>
        <w:tblW w:w="4394" w:type="dxa"/>
        <w:jc w:val="left"/>
        <w:tblInd w:w="702" w:type="dxa"/>
        <w:tblLayout w:type="fixed"/>
        <w:tblCellMar>
          <w:top w:w="0" w:type="dxa"/>
          <w:left w:w="40" w:type="dxa"/>
          <w:bottom w:w="0" w:type="dxa"/>
          <w:right w:w="40" w:type="dxa"/>
        </w:tblCellMar>
      </w:tblPr>
      <w:tblGrid>
        <w:gridCol w:w="1418"/>
        <w:gridCol w:w="1559"/>
        <w:gridCol w:w="1417"/>
      </w:tblGrid>
      <w:tr>
        <w:trPr>
          <w:trHeight w:val="440" w:hRule="exact"/>
        </w:trPr>
        <w:tc>
          <w:tcPr>
            <w:tcW w:w="1418" w:type="dxa"/>
            <w:tcBorders>
              <w:top w:val="single" w:sz="6" w:space="0" w:color="000000"/>
              <w:left w:val="single" w:sz="6" w:space="0" w:color="000000"/>
              <w:bottom w:val="single" w:sz="6" w:space="0" w:color="000000"/>
            </w:tcBorders>
            <w:vAlign w:val="center"/>
          </w:tcPr>
          <w:p>
            <w:pPr>
              <w:pStyle w:val="Txt"/>
              <w:snapToGrid w:val="false"/>
              <w:spacing w:before="60" w:after="0"/>
              <w:jc w:val="center"/>
              <w:rPr/>
            </w:pPr>
            <w:r>
              <w:rPr/>
            </w:r>
          </w:p>
          <w:p>
            <w:pPr>
              <w:pStyle w:val="Txt"/>
              <w:jc w:val="center"/>
              <w:rPr/>
            </w:pPr>
            <w:r>
              <w:rPr/>
            </w:r>
          </w:p>
        </w:tc>
        <w:tc>
          <w:tcPr>
            <w:tcW w:w="1559" w:type="dxa"/>
            <w:tcBorders>
              <w:top w:val="single" w:sz="6" w:space="0" w:color="000000"/>
              <w:bottom w:val="single" w:sz="6" w:space="0" w:color="000000"/>
            </w:tcBorders>
            <w:vAlign w:val="center"/>
          </w:tcPr>
          <w:p>
            <w:pPr>
              <w:pStyle w:val="Txt"/>
              <w:spacing w:before="60" w:after="0"/>
              <w:jc w:val="center"/>
              <w:rPr>
                <w:lang w:val="en-US"/>
              </w:rPr>
            </w:pPr>
            <w:r>
              <w:rPr/>
              <w:t>Мелкие планеты</w:t>
            </w:r>
          </w:p>
        </w:tc>
        <w:tc>
          <w:tcPr>
            <w:tcW w:w="1417" w:type="dxa"/>
            <w:tcBorders>
              <w:top w:val="single" w:sz="6" w:space="0" w:color="000000"/>
              <w:bottom w:val="single" w:sz="6" w:space="0" w:color="000000"/>
              <w:right w:val="single" w:sz="6" w:space="0" w:color="000000"/>
            </w:tcBorders>
            <w:vAlign w:val="center"/>
          </w:tcPr>
          <w:p>
            <w:pPr>
              <w:pStyle w:val="Txt"/>
              <w:spacing w:before="60" w:after="0"/>
              <w:jc w:val="center"/>
              <w:rPr>
                <w:lang w:val="en-US"/>
              </w:rPr>
            </w:pPr>
            <w:r>
              <w:rPr/>
              <w:t>Кометы</w:t>
            </w:r>
          </w:p>
        </w:tc>
      </w:tr>
      <w:tr>
        <w:trPr>
          <w:trHeight w:val="326" w:hRule="exact"/>
        </w:trPr>
        <w:tc>
          <w:tcPr>
            <w:tcW w:w="1418" w:type="dxa"/>
            <w:tcBorders>
              <w:top w:val="single" w:sz="6" w:space="0" w:color="000000"/>
              <w:left w:val="single" w:sz="6" w:space="0" w:color="000000"/>
            </w:tcBorders>
            <w:vAlign w:val="center"/>
          </w:tcPr>
          <w:p>
            <w:pPr>
              <w:pStyle w:val="Txt"/>
              <w:widowControl/>
              <w:shd w:fill="FFFFFF" w:val="clear"/>
              <w:bidi w:val="0"/>
              <w:spacing w:lineRule="exact" w:line="210" w:before="60" w:after="0"/>
              <w:jc w:val="both"/>
              <w:rPr/>
            </w:pPr>
            <w:r>
              <w:rPr/>
              <w:t>В январе</w:t>
            </w:r>
          </w:p>
          <w:p>
            <w:pPr>
              <w:pStyle w:val="Txt"/>
              <w:rPr/>
            </w:pPr>
            <w:r>
              <w:rPr/>
              <w:tab/>
            </w:r>
          </w:p>
        </w:tc>
        <w:tc>
          <w:tcPr>
            <w:tcW w:w="1559" w:type="dxa"/>
            <w:tcBorders>
              <w:top w:val="single" w:sz="6" w:space="0" w:color="000000"/>
            </w:tcBorders>
            <w:vAlign w:val="center"/>
          </w:tcPr>
          <w:p>
            <w:pPr>
              <w:pStyle w:val="Txt"/>
              <w:spacing w:before="60" w:after="0"/>
              <w:jc w:val="center"/>
              <w:rPr/>
            </w:pPr>
            <w:r>
              <w:rPr/>
              <w:t>11</w:t>
            </w:r>
          </w:p>
          <w:p>
            <w:pPr>
              <w:pStyle w:val="Txt"/>
              <w:jc w:val="center"/>
              <w:rPr/>
            </w:pPr>
            <w:r>
              <w:rPr/>
            </w:r>
          </w:p>
        </w:tc>
        <w:tc>
          <w:tcPr>
            <w:tcW w:w="1417" w:type="dxa"/>
            <w:tcBorders>
              <w:top w:val="single" w:sz="6" w:space="0" w:color="000000"/>
              <w:right w:val="single" w:sz="6" w:space="0" w:color="000000"/>
            </w:tcBorders>
            <w:vAlign w:val="center"/>
          </w:tcPr>
          <w:p>
            <w:pPr>
              <w:pStyle w:val="Txt"/>
              <w:spacing w:before="60" w:after="0"/>
              <w:jc w:val="center"/>
              <w:rPr/>
            </w:pPr>
            <w:r>
              <w:rPr/>
              <w:t>24</w:t>
            </w:r>
          </w:p>
          <w:p>
            <w:pPr>
              <w:pStyle w:val="Txt"/>
              <w:jc w:val="center"/>
              <w:rPr/>
            </w:pPr>
            <w:r>
              <w:rPr/>
            </w:r>
          </w:p>
        </w:tc>
      </w:tr>
      <w:tr>
        <w:trPr>
          <w:trHeight w:val="250" w:hRule="exact"/>
        </w:trPr>
        <w:tc>
          <w:tcPr>
            <w:tcW w:w="1418" w:type="dxa"/>
            <w:tcBorders>
              <w:left w:val="single" w:sz="6" w:space="0" w:color="000000"/>
            </w:tcBorders>
            <w:vAlign w:val="center"/>
          </w:tcPr>
          <w:p>
            <w:pPr>
              <w:pStyle w:val="Txt"/>
              <w:widowControl/>
              <w:shd w:fill="FFFFFF" w:val="clear"/>
              <w:bidi w:val="0"/>
              <w:spacing w:lineRule="exact" w:line="210" w:before="60" w:after="0"/>
              <w:jc w:val="both"/>
              <w:rPr/>
            </w:pPr>
            <w:r>
              <w:rPr/>
              <w:t>В феврале</w:t>
            </w:r>
          </w:p>
          <w:p>
            <w:pPr>
              <w:pStyle w:val="Txt"/>
              <w:rPr/>
            </w:pPr>
            <w:r>
              <w:rPr/>
              <w:tab/>
            </w:r>
          </w:p>
        </w:tc>
        <w:tc>
          <w:tcPr>
            <w:tcW w:w="1559" w:type="dxa"/>
            <w:tcBorders/>
            <w:vAlign w:val="center"/>
          </w:tcPr>
          <w:p>
            <w:pPr>
              <w:pStyle w:val="Txt"/>
              <w:spacing w:before="60" w:after="0"/>
              <w:jc w:val="center"/>
              <w:rPr/>
            </w:pPr>
            <w:r>
              <w:rPr/>
              <w:t>10</w:t>
            </w:r>
          </w:p>
          <w:p>
            <w:pPr>
              <w:pStyle w:val="Txt"/>
              <w:jc w:val="center"/>
              <w:rPr/>
            </w:pPr>
            <w:r>
              <w:rPr/>
            </w:r>
          </w:p>
        </w:tc>
        <w:tc>
          <w:tcPr>
            <w:tcW w:w="1417" w:type="dxa"/>
            <w:tcBorders>
              <w:right w:val="single" w:sz="6" w:space="0" w:color="000000"/>
            </w:tcBorders>
            <w:vAlign w:val="center"/>
          </w:tcPr>
          <w:p>
            <w:pPr>
              <w:pStyle w:val="Txt"/>
              <w:spacing w:before="60" w:after="0"/>
              <w:jc w:val="center"/>
              <w:rPr/>
            </w:pPr>
            <w:r>
              <w:rPr/>
              <w:t>10</w:t>
            </w:r>
          </w:p>
          <w:p>
            <w:pPr>
              <w:pStyle w:val="Txt"/>
              <w:jc w:val="center"/>
              <w:rPr/>
            </w:pPr>
            <w:r>
              <w:rPr/>
            </w:r>
          </w:p>
        </w:tc>
      </w:tr>
      <w:tr>
        <w:trPr>
          <w:trHeight w:val="240" w:hRule="exact"/>
        </w:trPr>
        <w:tc>
          <w:tcPr>
            <w:tcW w:w="1418" w:type="dxa"/>
            <w:tcBorders>
              <w:left w:val="single" w:sz="6" w:space="0" w:color="000000"/>
            </w:tcBorders>
            <w:vAlign w:val="center"/>
          </w:tcPr>
          <w:p>
            <w:pPr>
              <w:pStyle w:val="Txt"/>
              <w:widowControl/>
              <w:shd w:fill="FFFFFF" w:val="clear"/>
              <w:bidi w:val="0"/>
              <w:spacing w:lineRule="exact" w:line="210" w:before="60" w:after="0"/>
              <w:jc w:val="both"/>
              <w:rPr/>
            </w:pPr>
            <w:r>
              <w:rPr/>
              <w:t>В марте</w:t>
            </w:r>
          </w:p>
          <w:p>
            <w:pPr>
              <w:pStyle w:val="Txt"/>
              <w:rPr/>
            </w:pPr>
            <w:r>
              <w:rPr/>
              <w:tab/>
            </w:r>
          </w:p>
        </w:tc>
        <w:tc>
          <w:tcPr>
            <w:tcW w:w="1559" w:type="dxa"/>
            <w:tcBorders/>
            <w:vAlign w:val="center"/>
          </w:tcPr>
          <w:p>
            <w:pPr>
              <w:pStyle w:val="Txt"/>
              <w:spacing w:before="60" w:after="0"/>
              <w:jc w:val="center"/>
              <w:rPr/>
            </w:pPr>
            <w:r>
              <w:rPr/>
              <w:t>13</w:t>
            </w:r>
          </w:p>
          <w:p>
            <w:pPr>
              <w:pStyle w:val="Txt"/>
              <w:jc w:val="center"/>
              <w:rPr/>
            </w:pPr>
            <w:r>
              <w:rPr/>
            </w:r>
          </w:p>
        </w:tc>
        <w:tc>
          <w:tcPr>
            <w:tcW w:w="1417" w:type="dxa"/>
            <w:tcBorders>
              <w:right w:val="single" w:sz="6" w:space="0" w:color="000000"/>
            </w:tcBorders>
            <w:vAlign w:val="center"/>
          </w:tcPr>
          <w:p>
            <w:pPr>
              <w:pStyle w:val="Txt"/>
              <w:spacing w:before="60" w:after="0"/>
              <w:jc w:val="center"/>
              <w:rPr/>
            </w:pPr>
            <w:r>
              <w:rPr/>
              <w:t>24</w:t>
            </w:r>
          </w:p>
          <w:p>
            <w:pPr>
              <w:pStyle w:val="Txt"/>
              <w:jc w:val="center"/>
              <w:rPr/>
            </w:pPr>
            <w:r>
              <w:rPr/>
            </w:r>
          </w:p>
        </w:tc>
      </w:tr>
      <w:tr>
        <w:trPr>
          <w:trHeight w:val="240" w:hRule="exact"/>
        </w:trPr>
        <w:tc>
          <w:tcPr>
            <w:tcW w:w="1418" w:type="dxa"/>
            <w:tcBorders>
              <w:left w:val="single" w:sz="6" w:space="0" w:color="000000"/>
            </w:tcBorders>
            <w:vAlign w:val="center"/>
          </w:tcPr>
          <w:p>
            <w:pPr>
              <w:pStyle w:val="Txt"/>
              <w:widowControl/>
              <w:shd w:fill="FFFFFF" w:val="clear"/>
              <w:bidi w:val="0"/>
              <w:spacing w:lineRule="exact" w:line="210" w:before="60" w:after="0"/>
              <w:jc w:val="both"/>
              <w:rPr/>
            </w:pPr>
            <w:r>
              <w:rPr/>
              <w:t>В апреле</w:t>
            </w:r>
          </w:p>
          <w:p>
            <w:pPr>
              <w:pStyle w:val="Txt"/>
              <w:rPr/>
            </w:pPr>
            <w:r>
              <w:rPr/>
              <w:tab/>
            </w:r>
          </w:p>
        </w:tc>
        <w:tc>
          <w:tcPr>
            <w:tcW w:w="1559" w:type="dxa"/>
            <w:tcBorders/>
            <w:vAlign w:val="center"/>
          </w:tcPr>
          <w:p>
            <w:pPr>
              <w:pStyle w:val="Txt"/>
              <w:spacing w:before="60" w:after="0"/>
              <w:jc w:val="center"/>
              <w:rPr/>
            </w:pPr>
            <w:r>
              <w:rPr/>
              <w:t>23</w:t>
            </w:r>
          </w:p>
          <w:p>
            <w:pPr>
              <w:pStyle w:val="Txt"/>
              <w:jc w:val="center"/>
              <w:rPr/>
            </w:pPr>
            <w:r>
              <w:rPr/>
            </w:r>
          </w:p>
        </w:tc>
        <w:tc>
          <w:tcPr>
            <w:tcW w:w="1417" w:type="dxa"/>
            <w:tcBorders>
              <w:right w:val="single" w:sz="6" w:space="0" w:color="000000"/>
            </w:tcBorders>
            <w:vAlign w:val="center"/>
          </w:tcPr>
          <w:p>
            <w:pPr>
              <w:pStyle w:val="Txt"/>
              <w:spacing w:before="60" w:after="0"/>
              <w:jc w:val="center"/>
              <w:rPr/>
            </w:pPr>
            <w:r>
              <w:rPr/>
              <w:t>25</w:t>
            </w:r>
          </w:p>
          <w:p>
            <w:pPr>
              <w:pStyle w:val="Txt"/>
              <w:jc w:val="center"/>
              <w:rPr/>
            </w:pPr>
            <w:r>
              <w:rPr/>
            </w:r>
          </w:p>
        </w:tc>
      </w:tr>
      <w:tr>
        <w:trPr>
          <w:trHeight w:val="230" w:hRule="exact"/>
        </w:trPr>
        <w:tc>
          <w:tcPr>
            <w:tcW w:w="1418" w:type="dxa"/>
            <w:tcBorders>
              <w:left w:val="single" w:sz="6" w:space="0" w:color="000000"/>
            </w:tcBorders>
            <w:vAlign w:val="center"/>
          </w:tcPr>
          <w:p>
            <w:pPr>
              <w:pStyle w:val="Txt"/>
              <w:widowControl/>
              <w:shd w:fill="FFFFFF" w:val="clear"/>
              <w:bidi w:val="0"/>
              <w:spacing w:lineRule="exact" w:line="210" w:before="60" w:after="0"/>
              <w:jc w:val="both"/>
              <w:rPr/>
            </w:pPr>
            <w:r>
              <w:rPr/>
              <w:t>В мае</w:t>
            </w:r>
          </w:p>
          <w:p>
            <w:pPr>
              <w:pStyle w:val="Txt"/>
              <w:rPr/>
            </w:pPr>
            <w:r>
              <w:rPr/>
              <w:tab/>
            </w:r>
          </w:p>
        </w:tc>
        <w:tc>
          <w:tcPr>
            <w:tcW w:w="1559" w:type="dxa"/>
            <w:tcBorders/>
            <w:vAlign w:val="center"/>
          </w:tcPr>
          <w:p>
            <w:pPr>
              <w:pStyle w:val="Txt"/>
              <w:spacing w:before="60" w:after="0"/>
              <w:jc w:val="center"/>
              <w:rPr/>
            </w:pPr>
            <w:r>
              <w:rPr/>
              <w:t>14</w:t>
            </w:r>
          </w:p>
          <w:p>
            <w:pPr>
              <w:pStyle w:val="Txt"/>
              <w:jc w:val="center"/>
              <w:rPr/>
            </w:pPr>
            <w:r>
              <w:rPr/>
            </w:r>
          </w:p>
        </w:tc>
        <w:tc>
          <w:tcPr>
            <w:tcW w:w="1417" w:type="dxa"/>
            <w:tcBorders>
              <w:right w:val="single" w:sz="6" w:space="0" w:color="000000"/>
            </w:tcBorders>
            <w:vAlign w:val="center"/>
          </w:tcPr>
          <w:p>
            <w:pPr>
              <w:pStyle w:val="Txt"/>
              <w:spacing w:before="60" w:after="0"/>
              <w:jc w:val="center"/>
              <w:rPr/>
            </w:pPr>
            <w:r>
              <w:rPr/>
              <w:t>14</w:t>
            </w:r>
          </w:p>
          <w:p>
            <w:pPr>
              <w:pStyle w:val="Txt"/>
              <w:jc w:val="center"/>
              <w:rPr/>
            </w:pPr>
            <w:r>
              <w:rPr/>
            </w:r>
          </w:p>
        </w:tc>
      </w:tr>
      <w:tr>
        <w:trPr>
          <w:trHeight w:val="240" w:hRule="exact"/>
        </w:trPr>
        <w:tc>
          <w:tcPr>
            <w:tcW w:w="1418" w:type="dxa"/>
            <w:tcBorders>
              <w:left w:val="single" w:sz="6" w:space="0" w:color="000000"/>
            </w:tcBorders>
            <w:vAlign w:val="center"/>
          </w:tcPr>
          <w:p>
            <w:pPr>
              <w:pStyle w:val="Txt"/>
              <w:widowControl/>
              <w:shd w:fill="FFFFFF" w:val="clear"/>
              <w:bidi w:val="0"/>
              <w:spacing w:lineRule="exact" w:line="210" w:before="60" w:after="0"/>
              <w:jc w:val="both"/>
              <w:rPr/>
            </w:pPr>
            <w:r>
              <w:rPr/>
              <w:t>В июне</w:t>
            </w:r>
          </w:p>
          <w:p>
            <w:pPr>
              <w:pStyle w:val="Txt"/>
              <w:rPr/>
            </w:pPr>
            <w:r>
              <w:rPr/>
              <w:tab/>
            </w:r>
          </w:p>
        </w:tc>
        <w:tc>
          <w:tcPr>
            <w:tcW w:w="1559" w:type="dxa"/>
            <w:tcBorders/>
            <w:vAlign w:val="center"/>
          </w:tcPr>
          <w:p>
            <w:pPr>
              <w:pStyle w:val="Txt"/>
              <w:spacing w:before="60" w:after="0"/>
              <w:jc w:val="center"/>
              <w:rPr/>
            </w:pPr>
            <w:r>
              <w:rPr/>
              <w:t>7</w:t>
            </w:r>
          </w:p>
          <w:p>
            <w:pPr>
              <w:pStyle w:val="Txt"/>
              <w:jc w:val="center"/>
              <w:rPr/>
            </w:pPr>
            <w:r>
              <w:rPr/>
            </w:r>
          </w:p>
        </w:tc>
        <w:tc>
          <w:tcPr>
            <w:tcW w:w="1417" w:type="dxa"/>
            <w:tcBorders>
              <w:right w:val="single" w:sz="6" w:space="0" w:color="000000"/>
            </w:tcBorders>
            <w:vAlign w:val="center"/>
          </w:tcPr>
          <w:p>
            <w:pPr>
              <w:pStyle w:val="Txt"/>
              <w:spacing w:before="60" w:after="0"/>
              <w:jc w:val="center"/>
              <w:rPr/>
            </w:pPr>
            <w:r>
              <w:rPr/>
              <w:t>15</w:t>
            </w:r>
          </w:p>
          <w:p>
            <w:pPr>
              <w:pStyle w:val="Txt"/>
              <w:jc w:val="center"/>
              <w:rPr/>
            </w:pPr>
            <w:r>
              <w:rPr/>
            </w:r>
          </w:p>
        </w:tc>
      </w:tr>
      <w:tr>
        <w:trPr>
          <w:trHeight w:val="240" w:hRule="exact"/>
        </w:trPr>
        <w:tc>
          <w:tcPr>
            <w:tcW w:w="1418" w:type="dxa"/>
            <w:tcBorders>
              <w:left w:val="single" w:sz="6" w:space="0" w:color="000000"/>
            </w:tcBorders>
            <w:vAlign w:val="center"/>
          </w:tcPr>
          <w:p>
            <w:pPr>
              <w:pStyle w:val="Txt"/>
              <w:widowControl/>
              <w:shd w:fill="FFFFFF" w:val="clear"/>
              <w:bidi w:val="0"/>
              <w:spacing w:lineRule="exact" w:line="210" w:before="60" w:after="0"/>
              <w:jc w:val="both"/>
              <w:rPr/>
            </w:pPr>
            <w:r>
              <w:rPr/>
              <w:t>В июле</w:t>
            </w:r>
          </w:p>
          <w:p>
            <w:pPr>
              <w:pStyle w:val="Txt"/>
              <w:rPr/>
            </w:pPr>
            <w:r>
              <w:rPr/>
              <w:tab/>
            </w:r>
          </w:p>
        </w:tc>
        <w:tc>
          <w:tcPr>
            <w:tcW w:w="1559" w:type="dxa"/>
            <w:tcBorders/>
            <w:vAlign w:val="center"/>
          </w:tcPr>
          <w:p>
            <w:pPr>
              <w:pStyle w:val="Txt"/>
              <w:spacing w:before="60" w:after="0"/>
              <w:jc w:val="center"/>
              <w:rPr/>
            </w:pPr>
            <w:r>
              <w:rPr/>
              <w:t>10</w:t>
            </w:r>
          </w:p>
          <w:p>
            <w:pPr>
              <w:pStyle w:val="Txt"/>
              <w:jc w:val="center"/>
              <w:rPr/>
            </w:pPr>
            <w:r>
              <w:rPr/>
            </w:r>
          </w:p>
        </w:tc>
        <w:tc>
          <w:tcPr>
            <w:tcW w:w="1417" w:type="dxa"/>
            <w:tcBorders>
              <w:right w:val="single" w:sz="6" w:space="0" w:color="000000"/>
            </w:tcBorders>
            <w:vAlign w:val="center"/>
          </w:tcPr>
          <w:p>
            <w:pPr>
              <w:pStyle w:val="Txt"/>
              <w:spacing w:before="60" w:after="0"/>
              <w:jc w:val="center"/>
              <w:rPr/>
            </w:pPr>
            <w:r>
              <w:rPr/>
              <w:t>37</w:t>
            </w:r>
          </w:p>
          <w:p>
            <w:pPr>
              <w:pStyle w:val="Txt"/>
              <w:jc w:val="center"/>
              <w:rPr/>
            </w:pPr>
            <w:r>
              <w:rPr/>
            </w:r>
          </w:p>
        </w:tc>
      </w:tr>
      <w:tr>
        <w:trPr>
          <w:trHeight w:val="259" w:hRule="exact"/>
        </w:trPr>
        <w:tc>
          <w:tcPr>
            <w:tcW w:w="1418" w:type="dxa"/>
            <w:tcBorders>
              <w:left w:val="single" w:sz="6" w:space="0" w:color="000000"/>
            </w:tcBorders>
            <w:vAlign w:val="center"/>
          </w:tcPr>
          <w:p>
            <w:pPr>
              <w:pStyle w:val="Txt"/>
              <w:widowControl/>
              <w:shd w:fill="FFFFFF" w:val="clear"/>
              <w:bidi w:val="0"/>
              <w:spacing w:lineRule="exact" w:line="210" w:before="60" w:after="0"/>
              <w:jc w:val="both"/>
              <w:rPr/>
            </w:pPr>
            <w:r>
              <w:rPr/>
              <w:t>В августе</w:t>
            </w:r>
          </w:p>
          <w:p>
            <w:pPr>
              <w:pStyle w:val="Txt"/>
              <w:rPr/>
            </w:pPr>
            <w:r>
              <w:rPr/>
              <w:tab/>
            </w:r>
          </w:p>
        </w:tc>
        <w:tc>
          <w:tcPr>
            <w:tcW w:w="1559" w:type="dxa"/>
            <w:tcBorders/>
            <w:vAlign w:val="center"/>
          </w:tcPr>
          <w:p>
            <w:pPr>
              <w:pStyle w:val="Txt"/>
              <w:spacing w:before="60" w:after="0"/>
              <w:jc w:val="center"/>
              <w:rPr/>
            </w:pPr>
            <w:r>
              <w:rPr/>
              <w:t>19</w:t>
            </w:r>
          </w:p>
          <w:p>
            <w:pPr>
              <w:pStyle w:val="Txt"/>
              <w:jc w:val="center"/>
              <w:rPr/>
            </w:pPr>
            <w:r>
              <w:rPr/>
            </w:r>
          </w:p>
        </w:tc>
        <w:tc>
          <w:tcPr>
            <w:tcW w:w="1417" w:type="dxa"/>
            <w:tcBorders>
              <w:right w:val="single" w:sz="6" w:space="0" w:color="000000"/>
            </w:tcBorders>
            <w:vAlign w:val="center"/>
          </w:tcPr>
          <w:p>
            <w:pPr>
              <w:pStyle w:val="Txt"/>
              <w:spacing w:before="60" w:after="0"/>
              <w:jc w:val="center"/>
              <w:rPr/>
            </w:pPr>
            <w:r>
              <w:rPr/>
              <w:t>21</w:t>
            </w:r>
          </w:p>
          <w:p>
            <w:pPr>
              <w:pStyle w:val="Txt"/>
              <w:jc w:val="center"/>
              <w:rPr/>
            </w:pPr>
            <w:r>
              <w:rPr/>
            </w:r>
          </w:p>
        </w:tc>
      </w:tr>
      <w:tr>
        <w:trPr>
          <w:trHeight w:val="250" w:hRule="exact"/>
        </w:trPr>
        <w:tc>
          <w:tcPr>
            <w:tcW w:w="1418" w:type="dxa"/>
            <w:tcBorders>
              <w:left w:val="single" w:sz="6" w:space="0" w:color="000000"/>
            </w:tcBorders>
            <w:vAlign w:val="center"/>
          </w:tcPr>
          <w:p>
            <w:pPr>
              <w:pStyle w:val="Txt"/>
              <w:widowControl/>
              <w:shd w:fill="FFFFFF" w:val="clear"/>
              <w:bidi w:val="0"/>
              <w:spacing w:lineRule="exact" w:line="210" w:before="60" w:after="0"/>
              <w:jc w:val="both"/>
              <w:rPr/>
            </w:pPr>
            <w:r>
              <w:rPr/>
              <w:t>В сентябре</w:t>
            </w:r>
          </w:p>
          <w:p>
            <w:pPr>
              <w:pStyle w:val="Txt"/>
              <w:rPr/>
            </w:pPr>
            <w:r>
              <w:rPr/>
              <w:tab/>
            </w:r>
          </w:p>
        </w:tc>
        <w:tc>
          <w:tcPr>
            <w:tcW w:w="1559" w:type="dxa"/>
            <w:tcBorders/>
            <w:vAlign w:val="center"/>
          </w:tcPr>
          <w:p>
            <w:pPr>
              <w:pStyle w:val="Txt"/>
              <w:spacing w:before="60" w:after="0"/>
              <w:jc w:val="center"/>
              <w:rPr/>
            </w:pPr>
            <w:r>
              <w:rPr/>
              <w:t>29</w:t>
            </w:r>
          </w:p>
          <w:p>
            <w:pPr>
              <w:pStyle w:val="Txt"/>
              <w:jc w:val="center"/>
              <w:rPr/>
            </w:pPr>
            <w:r>
              <w:rPr/>
            </w:r>
          </w:p>
        </w:tc>
        <w:tc>
          <w:tcPr>
            <w:tcW w:w="1417" w:type="dxa"/>
            <w:tcBorders>
              <w:right w:val="single" w:sz="6" w:space="0" w:color="000000"/>
            </w:tcBorders>
            <w:vAlign w:val="center"/>
          </w:tcPr>
          <w:p>
            <w:pPr>
              <w:pStyle w:val="Txt"/>
              <w:spacing w:before="60" w:after="0"/>
              <w:jc w:val="center"/>
              <w:rPr/>
            </w:pPr>
            <w:r>
              <w:rPr/>
              <w:t>15</w:t>
            </w:r>
          </w:p>
          <w:p>
            <w:pPr>
              <w:pStyle w:val="Txt"/>
              <w:jc w:val="center"/>
              <w:rPr/>
            </w:pPr>
            <w:r>
              <w:rPr/>
            </w:r>
          </w:p>
        </w:tc>
      </w:tr>
      <w:tr>
        <w:trPr>
          <w:trHeight w:val="240" w:hRule="exact"/>
        </w:trPr>
        <w:tc>
          <w:tcPr>
            <w:tcW w:w="1418" w:type="dxa"/>
            <w:tcBorders>
              <w:left w:val="single" w:sz="6" w:space="0" w:color="000000"/>
            </w:tcBorders>
            <w:vAlign w:val="center"/>
          </w:tcPr>
          <w:p>
            <w:pPr>
              <w:pStyle w:val="Txt"/>
              <w:widowControl/>
              <w:shd w:fill="FFFFFF" w:val="clear"/>
              <w:bidi w:val="0"/>
              <w:spacing w:lineRule="exact" w:line="210" w:before="60" w:after="0"/>
              <w:jc w:val="both"/>
              <w:rPr/>
            </w:pPr>
            <w:r>
              <w:rPr/>
              <w:t>В октябре</w:t>
            </w:r>
          </w:p>
          <w:p>
            <w:pPr>
              <w:pStyle w:val="Txt"/>
              <w:rPr/>
            </w:pPr>
            <w:r>
              <w:rPr/>
              <w:tab/>
            </w:r>
          </w:p>
        </w:tc>
        <w:tc>
          <w:tcPr>
            <w:tcW w:w="1559" w:type="dxa"/>
            <w:tcBorders/>
            <w:vAlign w:val="center"/>
          </w:tcPr>
          <w:p>
            <w:pPr>
              <w:pStyle w:val="Txt"/>
              <w:spacing w:before="60" w:after="0"/>
              <w:jc w:val="center"/>
              <w:rPr/>
            </w:pPr>
            <w:r>
              <w:rPr/>
              <w:t>18</w:t>
            </w:r>
          </w:p>
          <w:p>
            <w:pPr>
              <w:pStyle w:val="Txt"/>
              <w:jc w:val="center"/>
              <w:rPr/>
            </w:pPr>
            <w:r>
              <w:rPr/>
            </w:r>
          </w:p>
        </w:tc>
        <w:tc>
          <w:tcPr>
            <w:tcW w:w="1417" w:type="dxa"/>
            <w:tcBorders>
              <w:right w:val="single" w:sz="6" w:space="0" w:color="000000"/>
            </w:tcBorders>
            <w:vAlign w:val="center"/>
          </w:tcPr>
          <w:p>
            <w:pPr>
              <w:pStyle w:val="Txt"/>
              <w:spacing w:before="60" w:after="0"/>
              <w:jc w:val="center"/>
              <w:rPr/>
            </w:pPr>
            <w:r>
              <w:rPr/>
              <w:t>22</w:t>
            </w:r>
          </w:p>
          <w:p>
            <w:pPr>
              <w:pStyle w:val="Txt"/>
              <w:jc w:val="center"/>
              <w:rPr/>
            </w:pPr>
            <w:r>
              <w:rPr/>
            </w:r>
          </w:p>
        </w:tc>
      </w:tr>
      <w:tr>
        <w:trPr>
          <w:trHeight w:val="250" w:hRule="exact"/>
        </w:trPr>
        <w:tc>
          <w:tcPr>
            <w:tcW w:w="1418" w:type="dxa"/>
            <w:tcBorders>
              <w:left w:val="single" w:sz="6" w:space="0" w:color="000000"/>
            </w:tcBorders>
            <w:vAlign w:val="center"/>
          </w:tcPr>
          <w:p>
            <w:pPr>
              <w:pStyle w:val="Txt"/>
              <w:widowControl/>
              <w:shd w:fill="FFFFFF" w:val="clear"/>
              <w:bidi w:val="0"/>
              <w:spacing w:lineRule="exact" w:line="210" w:before="60" w:after="0"/>
              <w:jc w:val="both"/>
              <w:rPr/>
            </w:pPr>
            <w:r>
              <w:rPr/>
              <w:t>В ноябре</w:t>
            </w:r>
          </w:p>
          <w:p>
            <w:pPr>
              <w:pStyle w:val="Txt"/>
              <w:rPr/>
            </w:pPr>
            <w:r>
              <w:rPr/>
              <w:tab/>
            </w:r>
          </w:p>
        </w:tc>
        <w:tc>
          <w:tcPr>
            <w:tcW w:w="1559" w:type="dxa"/>
            <w:tcBorders/>
            <w:vAlign w:val="center"/>
          </w:tcPr>
          <w:p>
            <w:pPr>
              <w:pStyle w:val="Txt"/>
              <w:spacing w:before="60" w:after="0"/>
              <w:jc w:val="center"/>
              <w:rPr/>
            </w:pPr>
            <w:r>
              <w:rPr/>
              <w:t>18</w:t>
            </w:r>
          </w:p>
          <w:p>
            <w:pPr>
              <w:pStyle w:val="Txt"/>
              <w:jc w:val="center"/>
              <w:rPr/>
            </w:pPr>
            <w:r>
              <w:rPr/>
            </w:r>
          </w:p>
        </w:tc>
        <w:tc>
          <w:tcPr>
            <w:tcW w:w="1417" w:type="dxa"/>
            <w:tcBorders>
              <w:right w:val="single" w:sz="6" w:space="0" w:color="000000"/>
            </w:tcBorders>
            <w:vAlign w:val="center"/>
          </w:tcPr>
          <w:p>
            <w:pPr>
              <w:pStyle w:val="Txt"/>
              <w:spacing w:before="60" w:after="0"/>
              <w:jc w:val="center"/>
              <w:rPr/>
            </w:pPr>
            <w:r>
              <w:rPr/>
              <w:t>22</w:t>
            </w:r>
          </w:p>
          <w:p>
            <w:pPr>
              <w:pStyle w:val="Txt"/>
              <w:jc w:val="center"/>
              <w:rPr/>
            </w:pPr>
            <w:r>
              <w:rPr/>
            </w:r>
          </w:p>
        </w:tc>
      </w:tr>
      <w:tr>
        <w:trPr>
          <w:trHeight w:val="330" w:hRule="exact"/>
        </w:trPr>
        <w:tc>
          <w:tcPr>
            <w:tcW w:w="1418" w:type="dxa"/>
            <w:tcBorders>
              <w:left w:val="single" w:sz="6" w:space="0" w:color="000000"/>
            </w:tcBorders>
            <w:vAlign w:val="center"/>
          </w:tcPr>
          <w:p>
            <w:pPr>
              <w:pStyle w:val="Txt"/>
              <w:widowControl/>
              <w:shd w:fill="FFFFFF" w:val="clear"/>
              <w:bidi w:val="0"/>
              <w:spacing w:lineRule="exact" w:line="210" w:before="60" w:after="0"/>
              <w:jc w:val="both"/>
              <w:rPr/>
            </w:pPr>
            <w:r>
              <w:rPr/>
              <w:t>В декабре</w:t>
            </w:r>
          </w:p>
          <w:p>
            <w:pPr>
              <w:pStyle w:val="Txt"/>
              <w:rPr/>
            </w:pPr>
            <w:r>
              <w:rPr/>
              <w:tab/>
            </w:r>
          </w:p>
        </w:tc>
        <w:tc>
          <w:tcPr>
            <w:tcW w:w="1559" w:type="dxa"/>
            <w:tcBorders>
              <w:bottom w:val="single" w:sz="6" w:space="0" w:color="000000"/>
            </w:tcBorders>
            <w:vAlign w:val="center"/>
          </w:tcPr>
          <w:p>
            <w:pPr>
              <w:pStyle w:val="Txt"/>
              <w:spacing w:before="60" w:after="0"/>
              <w:jc w:val="center"/>
              <w:rPr/>
            </w:pPr>
            <w:r>
              <w:rPr/>
              <w:t>3</w:t>
            </w:r>
          </w:p>
          <w:p>
            <w:pPr>
              <w:pStyle w:val="Txt"/>
              <w:jc w:val="center"/>
              <w:rPr/>
            </w:pPr>
            <w:r>
              <w:rPr/>
            </w:r>
          </w:p>
        </w:tc>
        <w:tc>
          <w:tcPr>
            <w:tcW w:w="1417" w:type="dxa"/>
            <w:tcBorders>
              <w:bottom w:val="single" w:sz="6" w:space="0" w:color="000000"/>
              <w:right w:val="single" w:sz="6" w:space="0" w:color="000000"/>
            </w:tcBorders>
            <w:vAlign w:val="center"/>
          </w:tcPr>
          <w:p>
            <w:pPr>
              <w:pStyle w:val="Txt"/>
              <w:spacing w:before="60" w:after="0"/>
              <w:jc w:val="center"/>
              <w:rPr/>
            </w:pPr>
            <w:r>
              <w:rPr/>
              <w:t>17</w:t>
            </w:r>
          </w:p>
          <w:p>
            <w:pPr>
              <w:pStyle w:val="Txt"/>
              <w:jc w:val="center"/>
              <w:rPr/>
            </w:pPr>
            <w:r>
              <w:rPr/>
            </w:r>
          </w:p>
        </w:tc>
      </w:tr>
      <w:tr>
        <w:trPr>
          <w:trHeight w:val="403" w:hRule="exact"/>
        </w:trPr>
        <w:tc>
          <w:tcPr>
            <w:tcW w:w="1418" w:type="dxa"/>
            <w:tcBorders>
              <w:left w:val="single" w:sz="6" w:space="0" w:color="000000"/>
              <w:bottom w:val="single" w:sz="6" w:space="0" w:color="000000"/>
            </w:tcBorders>
            <w:vAlign w:val="center"/>
          </w:tcPr>
          <w:p>
            <w:pPr>
              <w:pStyle w:val="Txt"/>
              <w:snapToGrid w:val="false"/>
              <w:spacing w:before="60" w:after="0"/>
              <w:rPr/>
            </w:pPr>
            <w:r>
              <w:rPr/>
            </w:r>
          </w:p>
          <w:p>
            <w:pPr>
              <w:pStyle w:val="Txt"/>
              <w:rPr/>
            </w:pPr>
            <w:r>
              <w:rPr/>
              <w:tab/>
            </w:r>
          </w:p>
        </w:tc>
        <w:tc>
          <w:tcPr>
            <w:tcW w:w="1559" w:type="dxa"/>
            <w:tcBorders>
              <w:top w:val="single" w:sz="6" w:space="0" w:color="000000"/>
              <w:bottom w:val="single" w:sz="6" w:space="0" w:color="000000"/>
            </w:tcBorders>
            <w:vAlign w:val="center"/>
          </w:tcPr>
          <w:p>
            <w:pPr>
              <w:pStyle w:val="Txt"/>
              <w:spacing w:before="60" w:after="0"/>
              <w:jc w:val="center"/>
              <w:rPr/>
            </w:pPr>
            <w:r>
              <w:rPr/>
              <w:t>175</w:t>
            </w:r>
          </w:p>
          <w:p>
            <w:pPr>
              <w:pStyle w:val="Txt"/>
              <w:jc w:val="center"/>
              <w:rPr/>
            </w:pPr>
            <w:r>
              <w:rPr/>
            </w:r>
          </w:p>
        </w:tc>
        <w:tc>
          <w:tcPr>
            <w:tcW w:w="1417" w:type="dxa"/>
            <w:tcBorders>
              <w:top w:val="single" w:sz="6" w:space="0" w:color="000000"/>
              <w:bottom w:val="single" w:sz="6" w:space="0" w:color="000000"/>
              <w:right w:val="single" w:sz="6" w:space="0" w:color="000000"/>
            </w:tcBorders>
            <w:vAlign w:val="center"/>
          </w:tcPr>
          <w:p>
            <w:pPr>
              <w:pStyle w:val="Txt"/>
              <w:spacing w:before="60" w:after="0"/>
              <w:jc w:val="center"/>
              <w:rPr/>
            </w:pPr>
            <w:r>
              <w:rPr/>
              <w:t>247</w:t>
            </w:r>
          </w:p>
          <w:p>
            <w:pPr>
              <w:pStyle w:val="Txt"/>
              <w:jc w:val="center"/>
              <w:rPr/>
            </w:pPr>
            <w:r>
              <w:rPr/>
            </w:r>
          </w:p>
        </w:tc>
      </w:tr>
    </w:tbl>
    <w:p>
      <w:pPr>
        <w:pStyle w:val="Txt"/>
        <w:rPr/>
      </w:pPr>
      <w:r>
        <w:rPr>
          <w:lang w:val="en-US"/>
        </w:rPr>
        <w:tab/>
      </w:r>
      <w:r>
        <w:rPr/>
        <w:t>Открытие Скиапарелли относительно падающих звезд было сделано в августе 1866 года.</w:t>
      </w:r>
    </w:p>
    <w:p>
      <w:pPr>
        <w:pStyle w:val="Txt"/>
        <w:rPr>
          <w:lang w:val="en-US"/>
        </w:rPr>
      </w:pPr>
      <w:r>
        <w:rPr/>
        <w:tab/>
        <w:t>Из дневника Мальпиги видно, что в июле он сделал свое замечательное открытие, касающееся добавочных почек, а в июле — относительно скученных желез*. Любопытен тот факт, что у Мальпиги некоторые месяцы особенно богаты новыми работами, например, в 1688 и 1690-м годах — ян</w:t>
        <w:softHyphen/>
        <w:t>варь, а в 1671 — июнь, в продолжение которого сделано 3 открытия. Первая мысль об устройстве барометра явилась у Торричелли в мае 1644 года, как это видно из его письма к Ричи от 11 июня; в марте того же года он сделал чрезвы</w:t>
        <w:softHyphen/>
        <w:t>чайно важное для того времени открытие относительно луч</w:t>
        <w:softHyphen/>
        <w:t>шего способа приготовления стекол для телескопов.</w:t>
      </w:r>
    </w:p>
    <w:p>
      <w:pPr>
        <w:pStyle w:val="Snoska"/>
        <w:rPr/>
      </w:pPr>
      <w:r>
        <w:rPr>
          <w:lang w:val="en-US"/>
        </w:rPr>
        <w:t>[</w:t>
      </w:r>
      <w:r>
        <w:rPr/>
        <w:t>Так называются железы, состоящие из собрания лимфа</w:t>
        <w:softHyphen/>
        <w:t>тических клеток, не имеющих общей оболочки. Они расположены под слизистой оболочкой кишок и полости рта.</w:t>
      </w:r>
      <w:r>
        <w:rPr>
          <w:lang w:val="en-US"/>
        </w:rPr>
        <w:t>]</w:t>
      </w:r>
    </w:p>
    <w:p>
      <w:pPr>
        <w:pStyle w:val="Txt"/>
        <w:rPr/>
      </w:pPr>
      <w:r>
        <w:rPr/>
        <w:tab/>
        <w:t>Первые опыты Паскаля над равновесием жидкостей бы</w:t>
        <w:softHyphen/>
        <w:t>ли произведены в сентябре 1645 года.</w:t>
      </w:r>
    </w:p>
    <w:p>
      <w:pPr>
        <w:pStyle w:val="Txt"/>
        <w:rPr/>
      </w:pPr>
      <w:r>
        <w:rPr/>
        <w:tab/>
        <w:t>В марте 1752 года Франклин сделал первые опыты с громоотводами, которые, однако, устроил окончательно толь</w:t>
        <w:softHyphen/>
        <w:t>ко в сентябре. Гёте говорит, что самые оригинальные идеи относительно теории цветов явились у него в мае; его пре</w:t>
        <w:softHyphen/>
        <w:t>красные опыты над растениями были произведены в июне.</w:t>
      </w:r>
    </w:p>
    <w:p>
      <w:pPr>
        <w:pStyle w:val="Txt"/>
        <w:rPr/>
      </w:pPr>
      <w:r>
        <w:rPr/>
        <w:tab/>
        <w:t>Алессандро Вольта изобрел свой электрический столб зимой 1800 года; мнение, будто это изобретение сделано весною, — ошибочно, так как 20 марта 1805 года Вольта только сообщил о нем Королевскому Обществу в Лондо</w:t>
        <w:softHyphen/>
        <w:t>не. Весною 1775 года был изобретен им электрофор. В первых числах ноября 1774 года он же сделал открытие относительно отделения водорода при брожении органиче</w:t>
        <w:softHyphen/>
        <w:t>ских веществ и осенью 1776 года изобрел свой заряжаю</w:t>
        <w:softHyphen/>
        <w:t>щийся водородом пистолет, хотя биографы относят это изобретение к весне 1776 года. К этому же году относится, изобретение эвдиометра, сделанное, по всей вероятности, весною, приблизительно в мае месяце. В апреле того же 1777 года Вольта написал профессору Барлетта знамени</w:t>
        <w:softHyphen/>
        <w:t>тое письмо (хранящееся в Ломбардском институте), где сделано предсказание относительно электрического теле</w:t>
        <w:softHyphen/>
        <w:t>графа. Весною 1788 года он устроил свой электрометр-конденсатор, описание которого издал в августе.</w:t>
      </w:r>
    </w:p>
    <w:p>
      <w:pPr>
        <w:pStyle w:val="Txt"/>
        <w:rPr/>
      </w:pPr>
      <w:r>
        <w:rPr/>
        <w:tab/>
        <w:t>Луиджи Бруньятелли изобрел искусство гальванопла</w:t>
        <w:softHyphen/>
        <w:t>стики в ноябре 1806 года, как об этом свидетельствует</w:t>
      </w:r>
      <w:r>
        <w:rPr>
          <w:lang w:val="en-US"/>
        </w:rPr>
        <w:t xml:space="preserve"> </w:t>
      </w:r>
      <w:r>
        <w:rPr/>
        <w:t>письмо, найденное адвокатом Вольта в бумагах своего зна</w:t>
        <w:softHyphen/>
        <w:t>менитого предка; изобретение это припи</w:t>
      </w:r>
      <w:r>
        <w:rPr>
          <w:lang w:val="en-US"/>
        </w:rPr>
        <w:softHyphen/>
      </w:r>
      <w:r>
        <w:rPr/>
        <w:t>сыва</w:t>
      </w:r>
      <w:r>
        <w:rPr>
          <w:lang w:val="en-US"/>
        </w:rPr>
        <w:softHyphen/>
      </w:r>
      <w:r>
        <w:rPr/>
        <w:t>лось и Якоби, и Спенсеру, и Де-ла Риву, хотя они только усовершенство</w:t>
        <w:softHyphen/>
        <w:t>вали его в 1835 и 1840 годах.</w:t>
      </w:r>
    </w:p>
    <w:p>
      <w:pPr>
        <w:pStyle w:val="Txt"/>
        <w:rPr/>
      </w:pPr>
      <w:r>
        <w:rPr/>
        <w:tab/>
        <w:t>Никольсон открыл окисление металлов с помощью Воль</w:t>
        <w:softHyphen/>
        <w:t>това столба летом 1800 года.</w:t>
      </w:r>
    </w:p>
    <w:p>
      <w:pPr>
        <w:pStyle w:val="Txt"/>
        <w:rPr/>
      </w:pPr>
      <w:r>
        <w:rPr/>
        <w:tab/>
        <w:t>Первые работы Гальвани над действием атмосферного элек</w:t>
        <w:softHyphen/>
        <w:t>тричества на нервы холоднокровных животных были сдела</w:t>
        <w:softHyphen/>
        <w:t>ны им, как он сам писал, 26 апреля 1776 года. В сентябре 1786 года он произвел первые опыты над судорожными со</w:t>
        <w:softHyphen/>
        <w:t>кращениями лягушек без посредства постоянного электри</w:t>
        <w:softHyphen/>
        <w:t>ческого источника, с помощью одного только металлического проводника, откуда и получила начало теория гальванизма. В ноябре 1780 года Гальвани приступил к опытам над со</w:t>
        <w:softHyphen/>
        <w:t>кращениями лягушек посредством электри</w:t>
      </w:r>
      <w:r>
        <w:rPr>
          <w:lang w:val="en-US"/>
        </w:rPr>
        <w:softHyphen/>
      </w:r>
      <w:r>
        <w:rPr/>
        <w:t>чества.</w:t>
      </w:r>
    </w:p>
    <w:p>
      <w:pPr>
        <w:pStyle w:val="Txt"/>
        <w:rPr/>
      </w:pPr>
      <w:r>
        <w:rPr/>
        <w:tab/>
        <w:t>Из рукописей Лагранжа видно, что первое представле</w:t>
        <w:softHyphen/>
        <w:t>ние о вариаци</w:t>
      </w:r>
      <w:r>
        <w:rPr>
          <w:lang w:val="en-US"/>
        </w:rPr>
        <w:softHyphen/>
      </w:r>
      <w:r>
        <w:rPr/>
        <w:t>онном вычислении явилось у него 12 июня 1755 года и что "Аналитическую механику" он задумал 19 мая 1756 года. Решение задачи о вибрирующих стру</w:t>
        <w:softHyphen/>
        <w:t>нах он нашел в ноябре 1759 года.</w:t>
      </w:r>
    </w:p>
    <w:p>
      <w:pPr>
        <w:pStyle w:val="Txt"/>
        <w:rPr/>
      </w:pPr>
      <w:r>
        <w:rPr/>
        <w:tab/>
        <w:t>Рассматривая рукописи Спалланцани, которые частью мне удалось достать в подлиннике из общественной биб</w:t>
        <w:softHyphen/>
        <w:t>лиотеки Реджио, и пользуясь сделанными для меня из них профессором Тамбурини выписками, я пришел к заключе</w:t>
        <w:softHyphen/>
        <w:t>нию, что опыты Спалланцани над плесенью были начаты 26 сентября 1770 года. 8 мая 1780 года он предпринял, говоря его соб</w:t>
      </w:r>
      <w:r>
        <w:rPr>
          <w:lang w:val="en-US"/>
        </w:rPr>
        <w:softHyphen/>
      </w:r>
      <w:r>
        <w:rPr/>
        <w:t>ствен</w:t>
      </w:r>
      <w:r>
        <w:rPr>
          <w:lang w:val="en-US"/>
        </w:rPr>
        <w:softHyphen/>
      </w:r>
      <w:r>
        <w:rPr/>
        <w:t>ными словами, "изучение животных, цепенеющих на холоде", а в 1776 году, в апреле или мае, нашел в самках зародыши, ранее оплодотворенные (парте-ногенезис). Позднее, 2 апреля 1780 года является самым богатым днем в его жизни по части опытов или дедукций относительно овуляции. "Я убедился, — собственноручно написал в этот день Спалланцани, после того как сделал 43 опыта, — что семя (sperma) получает способность оп</w:t>
        <w:softHyphen/>
        <w:t>лодотворения через известный промежуток времени после своего выхода, что слизь половых органов (succo vescicolare) может оплодотворять точно так же, как и семя, и что вино</w:t>
      </w:r>
      <w:r>
        <w:rPr>
          <w:lang w:val="en-US"/>
        </w:rPr>
        <w:t xml:space="preserve"> </w:t>
      </w:r>
      <w:r>
        <w:rPr/>
        <w:t>и уксус мешают оплодотворению".</w:t>
      </w:r>
    </w:p>
    <w:p>
      <w:pPr>
        <w:pStyle w:val="Txt"/>
        <w:rPr/>
      </w:pPr>
      <w:r>
        <w:rPr/>
        <w:tab/>
        <w:t>7 мая 1780 года он сделал открытие, что для оплодотво</w:t>
        <w:softHyphen/>
        <w:t>рения доста</w:t>
      </w:r>
      <w:r>
        <w:rPr>
          <w:lang w:val="en-US"/>
        </w:rPr>
        <w:softHyphen/>
      </w:r>
      <w:r>
        <w:rPr/>
        <w:t>точно бесконечно малого количества семени.</w:t>
      </w:r>
    </w:p>
    <w:p>
      <w:pPr>
        <w:pStyle w:val="Txt"/>
        <w:rPr/>
      </w:pPr>
      <w:r>
        <w:rPr/>
        <w:tab/>
        <w:t>Судя по одному письму Спалланцани к Бонне, можно думать, что весною 1771 года у него явилась мысль изу</w:t>
        <w:softHyphen/>
        <w:t>чить влияние сокращений сердца на кровообращение, а в мае 1781 года в записной книжке его был намечен плак 161 нового опыта над искусственным оплодотворением лягушек.</w:t>
      </w:r>
    </w:p>
    <w:p>
      <w:pPr>
        <w:pStyle w:val="Txt"/>
        <w:rPr/>
      </w:pPr>
      <w:r>
        <w:rPr/>
        <w:tab/>
        <w:t>Из рукописей Лейбница видно, что 29 октября 1675' года он впервые употребил знак интеграла вместо приня</w:t>
        <w:softHyphen/>
        <w:t>того в то время обозначения Кавальери.</w:t>
      </w:r>
    </w:p>
    <w:p>
      <w:pPr>
        <w:pStyle w:val="Txt"/>
        <w:rPr/>
      </w:pPr>
      <w:r>
        <w:rPr/>
        <w:tab/>
        <w:t>Из письма Гумбольдта к Варнгагену видно, что преди</w:t>
        <w:softHyphen/>
        <w:t>словие к "Кос</w:t>
      </w:r>
      <w:r>
        <w:rPr>
          <w:lang w:val="en-US"/>
        </w:rPr>
        <w:softHyphen/>
      </w:r>
      <w:r>
        <w:rPr/>
        <w:t>мосу" начато им в октябре.</w:t>
      </w:r>
    </w:p>
    <w:p>
      <w:pPr>
        <w:pStyle w:val="Txt"/>
        <w:rPr/>
      </w:pPr>
      <w:r>
        <w:rPr/>
        <w:tab/>
        <w:t>8 декабре Дэви открыл йод, а в апреле 1799 года вы</w:t>
        <w:softHyphen/>
        <w:t>полнил опыты над действием закиси азота.</w:t>
      </w:r>
    </w:p>
    <w:p>
      <w:pPr>
        <w:pStyle w:val="Txt"/>
        <w:rPr/>
      </w:pPr>
      <w:r>
        <w:rPr/>
        <w:tab/>
        <w:t>В ноябре 1796 года Гумбольдт произвел свои первые наблюдения над электрическим угрем, а в марте 1793 го</w:t>
        <w:softHyphen/>
        <w:t>да — опыты над раздражительностью органической ткани.</w:t>
      </w:r>
    </w:p>
    <w:p>
      <w:pPr>
        <w:pStyle w:val="Txt"/>
        <w:rPr/>
      </w:pPr>
      <w:r>
        <w:rPr/>
        <w:tab/>
        <w:t>В июле 1801 года Гей-Люссак открыл фтористые соеди</w:t>
        <w:softHyphen/>
        <w:t>нения в костном остове рыб и тогда же окончил анализ квасцов.</w:t>
      </w:r>
    </w:p>
    <w:p>
      <w:pPr>
        <w:pStyle w:val="Txt"/>
        <w:rPr/>
      </w:pPr>
      <w:r>
        <w:rPr/>
        <w:tab/>
        <w:t>В сентябре 1876 года Джаксон употребил серный эфир для приведения больных в бесчувственное состояние при хирургических операциях.</w:t>
      </w:r>
    </w:p>
    <w:p>
      <w:pPr>
        <w:pStyle w:val="Txt"/>
        <w:rPr/>
      </w:pPr>
      <w:r>
        <w:rPr/>
        <w:tab/>
        <w:t>В октябре 1840 года Армстронг изобрел первую гидро</w:t>
        <w:softHyphen/>
        <w:t>электрическую машину.</w:t>
      </w:r>
    </w:p>
    <w:p>
      <w:pPr>
        <w:pStyle w:val="Txt"/>
        <w:rPr/>
      </w:pPr>
      <w:r>
        <w:rPr/>
        <w:tab/>
        <w:t>Матеуччи сделал в июле 1830 года первые опыты над гальваноскопией лягушек, весною 1836 года — над элек</w:t>
        <w:softHyphen/>
        <w:t>трическими скатами, в июле 1837-го — над электровозбудимостью мускулов, в мае 1835 года — над разло</w:t>
      </w:r>
      <w:r>
        <w:rPr>
          <w:lang w:val="en-US"/>
        </w:rPr>
        <w:softHyphen/>
      </w:r>
      <w:r>
        <w:rPr/>
        <w:t>жением кислот; в мае 1837 года он исследовал роль электричества в метеорологических явлениях, а в июне 1833 года — влияние теплоты на электричество и магнетизм.</w:t>
      </w:r>
    </w:p>
    <w:p>
      <w:pPr>
        <w:pStyle w:val="Txt"/>
        <w:rPr/>
      </w:pPr>
      <w:r>
        <w:rPr/>
        <w:tab/>
        <w:t>Если у читателя достало терпения просмотреть этот длин</w:t>
        <w:softHyphen/>
        <w:t>ный список различных открытий, то он мог убедиться, что у многих великих людей была как бы своя специальная хро</w:t>
        <w:softHyphen/>
        <w:t>нология, т.е. свои излюбленные месяцы и времена года, в которые они преимущественно обнаруживали склонность делать наибольшее число наблюдений или открытий и соз</w:t>
        <w:softHyphen/>
        <w:t>давать лучшие художественные произведения. Так, у Спал-ланцани эта склонность проявлялась весною, у Джусти и Арканжели — в марте, у Ламартина — в августе, у Карка-но, Байрона и Альфьери — в сентябре, у Мальпиги и Шил</w:t>
        <w:softHyphen/>
        <w:t>лера — в июне и июле, у Гюго — в мае, у Беранже — в январе, у Белли — в ноябре, у Милли — в апреле, у Воль</w:t>
        <w:softHyphen/>
        <w:t>та — в конце ноября и в начале декабря, у Гальвани — в апреле, у Гамбарда — в июле, у Петерса — в августе, у Лютера — в марте и в апреле, у Ватсона — в сентябре.</w:t>
      </w:r>
    </w:p>
    <w:p>
      <w:pPr>
        <w:pStyle w:val="Txt"/>
        <w:rPr/>
      </w:pPr>
      <w:r>
        <w:rPr/>
        <w:tab/>
        <w:t>Вообще самые разнообразные произведения гениальных людей — литературные (эстетические), поэтические, музы</w:t>
        <w:softHyphen/>
        <w:t>кальные, скульптурные, а также научные открытия, время создания которых нам удалось узнать с точностью, можно подвести под своего рода хронологию, составив из них как бы календарь духовного мира, как это видно из следующей таблицы:</w:t>
      </w:r>
    </w:p>
    <w:tbl>
      <w:tblPr>
        <w:tblW w:w="6237" w:type="dxa"/>
        <w:jc w:val="left"/>
        <w:tblInd w:w="-7" w:type="dxa"/>
        <w:tblLayout w:type="fixed"/>
        <w:tblCellMar>
          <w:top w:w="0" w:type="dxa"/>
          <w:left w:w="40" w:type="dxa"/>
          <w:bottom w:w="0" w:type="dxa"/>
          <w:right w:w="40" w:type="dxa"/>
        </w:tblCellMar>
      </w:tblPr>
      <w:tblGrid>
        <w:gridCol w:w="1134"/>
        <w:gridCol w:w="1418"/>
        <w:gridCol w:w="1163"/>
        <w:gridCol w:w="27"/>
        <w:gridCol w:w="1503"/>
        <w:gridCol w:w="992"/>
      </w:tblGrid>
      <w:tr>
        <w:trPr>
          <w:trHeight w:val="1284" w:hRule="exact"/>
        </w:trPr>
        <w:tc>
          <w:tcPr>
            <w:tcW w:w="1134" w:type="dxa"/>
            <w:tcBorders>
              <w:top w:val="single" w:sz="6" w:space="0" w:color="000000"/>
              <w:left w:val="single" w:sz="6" w:space="0" w:color="000000"/>
            </w:tcBorders>
            <w:vAlign w:val="center"/>
          </w:tcPr>
          <w:p>
            <w:pPr>
              <w:pStyle w:val="Txt"/>
              <w:spacing w:before="60" w:after="0"/>
              <w:jc w:val="center"/>
              <w:rPr>
                <w:lang w:val="en-US"/>
              </w:rPr>
            </w:pPr>
            <w:r>
              <w:rPr/>
              <w:t>Месяцы</w:t>
            </w:r>
          </w:p>
        </w:tc>
        <w:tc>
          <w:tcPr>
            <w:tcW w:w="1418" w:type="dxa"/>
            <w:tcBorders>
              <w:top w:val="single" w:sz="6" w:space="0" w:color="000000"/>
            </w:tcBorders>
            <w:vAlign w:val="center"/>
          </w:tcPr>
          <w:p>
            <w:pPr>
              <w:pStyle w:val="Txt"/>
              <w:spacing w:before="60" w:after="0"/>
              <w:jc w:val="center"/>
              <w:rPr>
                <w:lang w:val="en-US"/>
              </w:rPr>
            </w:pPr>
            <w:r>
              <w:rPr/>
              <w:t>Произведения</w:t>
            </w:r>
            <w:r>
              <w:rPr>
                <w:lang w:val="en-US"/>
              </w:rPr>
              <w:t xml:space="preserve"> </w:t>
            </w:r>
            <w:r>
              <w:rPr/>
              <w:t>по части изящных</w:t>
            </w:r>
            <w:r>
              <w:rPr>
                <w:lang w:val="en-US"/>
              </w:rPr>
              <w:t xml:space="preserve"> </w:t>
            </w:r>
            <w:r>
              <w:rPr/>
              <w:t>искусств и литературы</w:t>
            </w:r>
          </w:p>
        </w:tc>
        <w:tc>
          <w:tcPr>
            <w:tcW w:w="1190" w:type="dxa"/>
            <w:gridSpan w:val="2"/>
            <w:tcBorders>
              <w:top w:val="single" w:sz="6" w:space="0" w:color="000000"/>
            </w:tcBorders>
            <w:vAlign w:val="center"/>
          </w:tcPr>
          <w:p>
            <w:pPr>
              <w:pStyle w:val="Txt"/>
              <w:spacing w:before="60" w:after="0"/>
              <w:jc w:val="center"/>
              <w:rPr/>
            </w:pPr>
            <w:r>
              <w:rPr/>
              <w:t>Открытия</w:t>
            </w:r>
            <w:r>
              <w:rPr>
                <w:lang w:val="en-US"/>
              </w:rPr>
              <w:t xml:space="preserve"> </w:t>
            </w:r>
            <w:r>
              <w:rPr/>
              <w:t>в области в астрономии</w:t>
            </w:r>
          </w:p>
        </w:tc>
        <w:tc>
          <w:tcPr>
            <w:tcW w:w="1503" w:type="dxa"/>
            <w:tcBorders>
              <w:top w:val="single" w:sz="6" w:space="0" w:color="000000"/>
            </w:tcBorders>
            <w:vAlign w:val="center"/>
          </w:tcPr>
          <w:p>
            <w:pPr>
              <w:pStyle w:val="Txt"/>
              <w:spacing w:before="60" w:after="0"/>
              <w:jc w:val="center"/>
              <w:rPr>
                <w:lang w:val="en-US"/>
              </w:rPr>
            </w:pPr>
            <w:r>
              <w:rPr/>
              <w:t>Изобретения</w:t>
            </w:r>
            <w:r>
              <w:rPr>
                <w:lang w:val="en-US"/>
              </w:rPr>
              <w:t xml:space="preserve"> </w:t>
            </w:r>
            <w:r>
              <w:rPr/>
              <w:t xml:space="preserve">области физики, </w:t>
            </w:r>
            <w:r>
              <w:rPr>
                <w:lang w:val="en-US"/>
              </w:rPr>
              <w:t xml:space="preserve"> </w:t>
            </w:r>
            <w:r>
              <w:rPr/>
              <w:t>химии и математики</w:t>
            </w:r>
          </w:p>
        </w:tc>
        <w:tc>
          <w:tcPr>
            <w:tcW w:w="992" w:type="dxa"/>
            <w:tcBorders>
              <w:top w:val="single" w:sz="6" w:space="0" w:color="000000"/>
              <w:right w:val="single" w:sz="6" w:space="0" w:color="000000"/>
            </w:tcBorders>
            <w:vAlign w:val="center"/>
          </w:tcPr>
          <w:p>
            <w:pPr>
              <w:pStyle w:val="Txt"/>
              <w:spacing w:before="60" w:after="0"/>
              <w:jc w:val="center"/>
              <w:rPr/>
            </w:pPr>
            <w:r>
              <w:rPr/>
              <w:t>Сумма</w:t>
            </w:r>
          </w:p>
        </w:tc>
      </w:tr>
      <w:tr>
        <w:trPr>
          <w:trHeight w:val="280" w:hRule="exact"/>
        </w:trPr>
        <w:tc>
          <w:tcPr>
            <w:tcW w:w="1134" w:type="dxa"/>
            <w:tcBorders>
              <w:left w:val="single" w:sz="6" w:space="0" w:color="000000"/>
            </w:tcBorders>
            <w:vAlign w:val="center"/>
          </w:tcPr>
          <w:p>
            <w:pPr>
              <w:pStyle w:val="Txt"/>
              <w:widowControl/>
              <w:shd w:fill="FFFFFF" w:val="clear"/>
              <w:bidi w:val="0"/>
              <w:spacing w:lineRule="exact" w:line="210" w:before="60" w:after="0"/>
              <w:jc w:val="both"/>
              <w:rPr/>
            </w:pPr>
            <w:r>
              <w:rPr/>
              <w:t>Январь</w:t>
            </w:r>
          </w:p>
          <w:p>
            <w:pPr>
              <w:pStyle w:val="Txt"/>
              <w:rPr/>
            </w:pPr>
            <w:r>
              <w:rPr/>
              <w:tab/>
            </w:r>
          </w:p>
        </w:tc>
        <w:tc>
          <w:tcPr>
            <w:tcW w:w="1418" w:type="dxa"/>
            <w:tcBorders/>
            <w:vAlign w:val="center"/>
          </w:tcPr>
          <w:p>
            <w:pPr>
              <w:pStyle w:val="Txt"/>
              <w:spacing w:before="60" w:after="0"/>
              <w:jc w:val="center"/>
              <w:rPr/>
            </w:pPr>
            <w:r>
              <w:rPr/>
              <w:t>101</w:t>
            </w:r>
          </w:p>
          <w:p>
            <w:pPr>
              <w:pStyle w:val="Txt"/>
              <w:jc w:val="center"/>
              <w:rPr/>
            </w:pPr>
            <w:r>
              <w:rPr/>
            </w:r>
          </w:p>
        </w:tc>
        <w:tc>
          <w:tcPr>
            <w:tcW w:w="1163" w:type="dxa"/>
            <w:tcBorders/>
            <w:vAlign w:val="center"/>
          </w:tcPr>
          <w:p>
            <w:pPr>
              <w:pStyle w:val="Txt"/>
              <w:spacing w:before="60" w:after="0"/>
              <w:jc w:val="center"/>
              <w:rPr/>
            </w:pPr>
            <w:r>
              <w:rPr/>
              <w:t>37</w:t>
            </w:r>
          </w:p>
          <w:p>
            <w:pPr>
              <w:pStyle w:val="Txt"/>
              <w:jc w:val="center"/>
              <w:rPr/>
            </w:pPr>
            <w:r>
              <w:rPr/>
            </w:r>
          </w:p>
        </w:tc>
        <w:tc>
          <w:tcPr>
            <w:tcW w:w="1530" w:type="dxa"/>
            <w:gridSpan w:val="2"/>
            <w:tcBorders/>
            <w:vAlign w:val="center"/>
          </w:tcPr>
          <w:p>
            <w:pPr>
              <w:pStyle w:val="Txt"/>
              <w:spacing w:before="60" w:after="0"/>
              <w:jc w:val="center"/>
              <w:rPr>
                <w:lang w:val="en-US"/>
              </w:rPr>
            </w:pPr>
            <w:r>
              <w:rPr>
                <w:lang w:val="en-US"/>
              </w:rPr>
              <w:t>-</w:t>
            </w:r>
          </w:p>
          <w:p>
            <w:pPr>
              <w:pStyle w:val="Txt"/>
              <w:jc w:val="center"/>
              <w:rPr>
                <w:lang w:val="en-US"/>
              </w:rPr>
            </w:pPr>
            <w:r>
              <w:rPr>
                <w:lang w:val="en-US"/>
              </w:rPr>
            </w:r>
          </w:p>
        </w:tc>
        <w:tc>
          <w:tcPr>
            <w:tcW w:w="992" w:type="dxa"/>
            <w:tcBorders>
              <w:right w:val="single" w:sz="6" w:space="0" w:color="000000"/>
            </w:tcBorders>
            <w:vAlign w:val="center"/>
          </w:tcPr>
          <w:p>
            <w:pPr>
              <w:pStyle w:val="Txt"/>
              <w:spacing w:before="60" w:after="0"/>
              <w:jc w:val="center"/>
              <w:rPr/>
            </w:pPr>
            <w:r>
              <w:rPr/>
              <w:t>138</w:t>
            </w:r>
          </w:p>
          <w:p>
            <w:pPr>
              <w:pStyle w:val="Txt"/>
              <w:jc w:val="center"/>
              <w:rPr/>
            </w:pPr>
            <w:r>
              <w:rPr/>
            </w:r>
          </w:p>
        </w:tc>
      </w:tr>
      <w:tr>
        <w:trPr>
          <w:trHeight w:val="240" w:hRule="exact"/>
        </w:trPr>
        <w:tc>
          <w:tcPr>
            <w:tcW w:w="1134" w:type="dxa"/>
            <w:tcBorders>
              <w:left w:val="single" w:sz="6" w:space="0" w:color="000000"/>
            </w:tcBorders>
            <w:vAlign w:val="center"/>
          </w:tcPr>
          <w:p>
            <w:pPr>
              <w:pStyle w:val="Txt"/>
              <w:widowControl/>
              <w:shd w:fill="FFFFFF" w:val="clear"/>
              <w:bidi w:val="0"/>
              <w:spacing w:lineRule="exact" w:line="210" w:before="60" w:after="0"/>
              <w:jc w:val="both"/>
              <w:rPr/>
            </w:pPr>
            <w:r>
              <w:rPr/>
              <w:t>Февраль</w:t>
            </w:r>
          </w:p>
          <w:p>
            <w:pPr>
              <w:pStyle w:val="Txt"/>
              <w:rPr/>
            </w:pPr>
            <w:r>
              <w:rPr/>
              <w:tab/>
            </w:r>
          </w:p>
        </w:tc>
        <w:tc>
          <w:tcPr>
            <w:tcW w:w="1418" w:type="dxa"/>
            <w:tcBorders/>
            <w:vAlign w:val="center"/>
          </w:tcPr>
          <w:p>
            <w:pPr>
              <w:pStyle w:val="Txt"/>
              <w:spacing w:before="60" w:after="0"/>
              <w:jc w:val="center"/>
              <w:rPr/>
            </w:pPr>
            <w:r>
              <w:rPr/>
              <w:t>82</w:t>
            </w:r>
          </w:p>
          <w:p>
            <w:pPr>
              <w:pStyle w:val="Txt"/>
              <w:jc w:val="center"/>
              <w:rPr/>
            </w:pPr>
            <w:r>
              <w:rPr/>
            </w:r>
          </w:p>
        </w:tc>
        <w:tc>
          <w:tcPr>
            <w:tcW w:w="1163" w:type="dxa"/>
            <w:tcBorders/>
            <w:vAlign w:val="center"/>
          </w:tcPr>
          <w:p>
            <w:pPr>
              <w:pStyle w:val="Txt"/>
              <w:spacing w:before="60" w:after="0"/>
              <w:jc w:val="center"/>
              <w:rPr/>
            </w:pPr>
            <w:r>
              <w:rPr/>
              <w:t>21</w:t>
            </w:r>
          </w:p>
          <w:p>
            <w:pPr>
              <w:pStyle w:val="Txt"/>
              <w:jc w:val="center"/>
              <w:rPr/>
            </w:pPr>
            <w:r>
              <w:rPr/>
            </w:r>
          </w:p>
        </w:tc>
        <w:tc>
          <w:tcPr>
            <w:tcW w:w="1530" w:type="dxa"/>
            <w:gridSpan w:val="2"/>
            <w:tcBorders/>
            <w:vAlign w:val="center"/>
          </w:tcPr>
          <w:p>
            <w:pPr>
              <w:pStyle w:val="Txt"/>
              <w:spacing w:before="60" w:after="0"/>
              <w:jc w:val="center"/>
              <w:rPr/>
            </w:pPr>
            <w:r>
              <w:rPr/>
              <w:t>1</w:t>
            </w:r>
          </w:p>
          <w:p>
            <w:pPr>
              <w:pStyle w:val="Txt"/>
              <w:jc w:val="center"/>
              <w:rPr/>
            </w:pPr>
            <w:r>
              <w:rPr/>
            </w:r>
          </w:p>
        </w:tc>
        <w:tc>
          <w:tcPr>
            <w:tcW w:w="992" w:type="dxa"/>
            <w:tcBorders>
              <w:right w:val="single" w:sz="6" w:space="0" w:color="000000"/>
            </w:tcBorders>
            <w:vAlign w:val="center"/>
          </w:tcPr>
          <w:p>
            <w:pPr>
              <w:pStyle w:val="Txt"/>
              <w:spacing w:before="60" w:after="0"/>
              <w:jc w:val="center"/>
              <w:rPr/>
            </w:pPr>
            <w:r>
              <w:rPr/>
              <w:t>104</w:t>
            </w:r>
          </w:p>
          <w:p>
            <w:pPr>
              <w:pStyle w:val="Txt"/>
              <w:jc w:val="center"/>
              <w:rPr/>
            </w:pPr>
            <w:r>
              <w:rPr/>
            </w:r>
          </w:p>
        </w:tc>
      </w:tr>
      <w:tr>
        <w:trPr>
          <w:trHeight w:val="250" w:hRule="exact"/>
        </w:trPr>
        <w:tc>
          <w:tcPr>
            <w:tcW w:w="1134" w:type="dxa"/>
            <w:tcBorders>
              <w:left w:val="single" w:sz="6" w:space="0" w:color="000000"/>
            </w:tcBorders>
            <w:vAlign w:val="center"/>
          </w:tcPr>
          <w:p>
            <w:pPr>
              <w:pStyle w:val="Txt"/>
              <w:widowControl/>
              <w:shd w:fill="FFFFFF" w:val="clear"/>
              <w:bidi w:val="0"/>
              <w:spacing w:lineRule="exact" w:line="210" w:before="60" w:after="0"/>
              <w:jc w:val="both"/>
              <w:rPr/>
            </w:pPr>
            <w:r>
              <w:rPr/>
              <w:t>Март</w:t>
            </w:r>
          </w:p>
          <w:p>
            <w:pPr>
              <w:pStyle w:val="Txt"/>
              <w:rPr/>
            </w:pPr>
            <w:r>
              <w:rPr/>
              <w:tab/>
            </w:r>
          </w:p>
        </w:tc>
        <w:tc>
          <w:tcPr>
            <w:tcW w:w="1418" w:type="dxa"/>
            <w:tcBorders/>
            <w:vAlign w:val="center"/>
          </w:tcPr>
          <w:p>
            <w:pPr>
              <w:pStyle w:val="Txt"/>
              <w:spacing w:before="60" w:after="0"/>
              <w:jc w:val="center"/>
              <w:rPr/>
            </w:pPr>
            <w:r>
              <w:rPr/>
              <w:t>103</w:t>
            </w:r>
          </w:p>
          <w:p>
            <w:pPr>
              <w:pStyle w:val="Txt"/>
              <w:jc w:val="center"/>
              <w:rPr/>
            </w:pPr>
            <w:r>
              <w:rPr/>
            </w:r>
          </w:p>
        </w:tc>
        <w:tc>
          <w:tcPr>
            <w:tcW w:w="1163" w:type="dxa"/>
            <w:tcBorders/>
            <w:vAlign w:val="center"/>
          </w:tcPr>
          <w:p>
            <w:pPr>
              <w:pStyle w:val="Txt"/>
              <w:spacing w:before="60" w:after="0"/>
              <w:jc w:val="center"/>
              <w:rPr/>
            </w:pPr>
            <w:r>
              <w:rPr/>
              <w:t>45</w:t>
            </w:r>
          </w:p>
          <w:p>
            <w:pPr>
              <w:pStyle w:val="Txt"/>
              <w:jc w:val="center"/>
              <w:rPr/>
            </w:pPr>
            <w:r>
              <w:rPr/>
            </w:r>
          </w:p>
        </w:tc>
        <w:tc>
          <w:tcPr>
            <w:tcW w:w="1530" w:type="dxa"/>
            <w:gridSpan w:val="2"/>
            <w:tcBorders/>
            <w:vAlign w:val="center"/>
          </w:tcPr>
          <w:p>
            <w:pPr>
              <w:pStyle w:val="Txt"/>
              <w:spacing w:before="60" w:after="0"/>
              <w:jc w:val="center"/>
              <w:rPr/>
            </w:pPr>
            <w:r>
              <w:rPr/>
              <w:t>4</w:t>
            </w:r>
          </w:p>
          <w:p>
            <w:pPr>
              <w:pStyle w:val="Txt"/>
              <w:jc w:val="center"/>
              <w:rPr/>
            </w:pPr>
            <w:r>
              <w:rPr/>
            </w:r>
          </w:p>
        </w:tc>
        <w:tc>
          <w:tcPr>
            <w:tcW w:w="992" w:type="dxa"/>
            <w:tcBorders>
              <w:right w:val="single" w:sz="6" w:space="0" w:color="000000"/>
            </w:tcBorders>
            <w:vAlign w:val="center"/>
          </w:tcPr>
          <w:p>
            <w:pPr>
              <w:pStyle w:val="Txt"/>
              <w:spacing w:before="60" w:after="0"/>
              <w:jc w:val="center"/>
              <w:rPr/>
            </w:pPr>
            <w:r>
              <w:rPr/>
              <w:t>151</w:t>
            </w:r>
          </w:p>
          <w:p>
            <w:pPr>
              <w:pStyle w:val="Txt"/>
              <w:jc w:val="center"/>
              <w:rPr/>
            </w:pPr>
            <w:r>
              <w:rPr/>
            </w:r>
          </w:p>
        </w:tc>
      </w:tr>
      <w:tr>
        <w:trPr>
          <w:trHeight w:val="240" w:hRule="exact"/>
        </w:trPr>
        <w:tc>
          <w:tcPr>
            <w:tcW w:w="1134" w:type="dxa"/>
            <w:tcBorders>
              <w:left w:val="single" w:sz="6" w:space="0" w:color="000000"/>
            </w:tcBorders>
            <w:vAlign w:val="center"/>
          </w:tcPr>
          <w:p>
            <w:pPr>
              <w:pStyle w:val="Txt"/>
              <w:widowControl/>
              <w:shd w:fill="FFFFFF" w:val="clear"/>
              <w:bidi w:val="0"/>
              <w:spacing w:lineRule="exact" w:line="210" w:before="60" w:after="0"/>
              <w:jc w:val="both"/>
              <w:rPr/>
            </w:pPr>
            <w:r>
              <w:rPr/>
              <w:t>Апрель</w:t>
            </w:r>
          </w:p>
          <w:p>
            <w:pPr>
              <w:pStyle w:val="Txt"/>
              <w:rPr/>
            </w:pPr>
            <w:r>
              <w:rPr/>
              <w:tab/>
            </w:r>
          </w:p>
        </w:tc>
        <w:tc>
          <w:tcPr>
            <w:tcW w:w="1418" w:type="dxa"/>
            <w:tcBorders/>
            <w:vAlign w:val="center"/>
          </w:tcPr>
          <w:p>
            <w:pPr>
              <w:pStyle w:val="Txt"/>
              <w:spacing w:before="60" w:after="0"/>
              <w:jc w:val="center"/>
              <w:rPr/>
            </w:pPr>
            <w:r>
              <w:rPr/>
              <w:t>134</w:t>
            </w:r>
          </w:p>
          <w:p>
            <w:pPr>
              <w:pStyle w:val="Txt"/>
              <w:jc w:val="center"/>
              <w:rPr/>
            </w:pPr>
            <w:r>
              <w:rPr/>
            </w:r>
          </w:p>
        </w:tc>
        <w:tc>
          <w:tcPr>
            <w:tcW w:w="1163" w:type="dxa"/>
            <w:tcBorders/>
            <w:vAlign w:val="center"/>
          </w:tcPr>
          <w:p>
            <w:pPr>
              <w:pStyle w:val="Txt"/>
              <w:spacing w:before="60" w:after="0"/>
              <w:jc w:val="center"/>
              <w:rPr/>
            </w:pPr>
            <w:r>
              <w:rPr/>
              <w:t>52</w:t>
            </w:r>
          </w:p>
          <w:p>
            <w:pPr>
              <w:pStyle w:val="Txt"/>
              <w:jc w:val="center"/>
              <w:rPr/>
            </w:pPr>
            <w:r>
              <w:rPr/>
            </w:r>
          </w:p>
        </w:tc>
        <w:tc>
          <w:tcPr>
            <w:tcW w:w="1530" w:type="dxa"/>
            <w:gridSpan w:val="2"/>
            <w:tcBorders/>
            <w:vAlign w:val="center"/>
          </w:tcPr>
          <w:p>
            <w:pPr>
              <w:pStyle w:val="Txt"/>
              <w:spacing w:before="60" w:after="0"/>
              <w:jc w:val="center"/>
              <w:rPr/>
            </w:pPr>
            <w:r>
              <w:rPr/>
              <w:t>5</w:t>
            </w:r>
          </w:p>
          <w:p>
            <w:pPr>
              <w:pStyle w:val="Txt"/>
              <w:jc w:val="center"/>
              <w:rPr/>
            </w:pPr>
            <w:r>
              <w:rPr/>
            </w:r>
          </w:p>
        </w:tc>
        <w:tc>
          <w:tcPr>
            <w:tcW w:w="992" w:type="dxa"/>
            <w:tcBorders>
              <w:right w:val="single" w:sz="6" w:space="0" w:color="000000"/>
            </w:tcBorders>
            <w:vAlign w:val="center"/>
          </w:tcPr>
          <w:p>
            <w:pPr>
              <w:pStyle w:val="Txt"/>
              <w:spacing w:before="60" w:after="0"/>
              <w:jc w:val="center"/>
              <w:rPr/>
            </w:pPr>
            <w:r>
              <w:rPr/>
              <w:t>191</w:t>
            </w:r>
          </w:p>
          <w:p>
            <w:pPr>
              <w:pStyle w:val="Txt"/>
              <w:jc w:val="center"/>
              <w:rPr/>
            </w:pPr>
            <w:r>
              <w:rPr/>
            </w:r>
          </w:p>
        </w:tc>
      </w:tr>
      <w:tr>
        <w:trPr>
          <w:trHeight w:val="230" w:hRule="exact"/>
        </w:trPr>
        <w:tc>
          <w:tcPr>
            <w:tcW w:w="1134" w:type="dxa"/>
            <w:tcBorders>
              <w:left w:val="single" w:sz="6" w:space="0" w:color="000000"/>
            </w:tcBorders>
            <w:vAlign w:val="center"/>
          </w:tcPr>
          <w:p>
            <w:pPr>
              <w:pStyle w:val="Txt"/>
              <w:widowControl/>
              <w:shd w:fill="FFFFFF" w:val="clear"/>
              <w:bidi w:val="0"/>
              <w:spacing w:lineRule="exact" w:line="210" w:before="60" w:after="0"/>
              <w:jc w:val="both"/>
              <w:rPr/>
            </w:pPr>
            <w:r>
              <w:rPr/>
              <w:t>Май</w:t>
            </w:r>
          </w:p>
          <w:p>
            <w:pPr>
              <w:pStyle w:val="Txt"/>
              <w:rPr/>
            </w:pPr>
            <w:r>
              <w:rPr/>
              <w:tab/>
            </w:r>
          </w:p>
        </w:tc>
        <w:tc>
          <w:tcPr>
            <w:tcW w:w="1418" w:type="dxa"/>
            <w:tcBorders/>
            <w:vAlign w:val="center"/>
          </w:tcPr>
          <w:p>
            <w:pPr>
              <w:pStyle w:val="Txt"/>
              <w:spacing w:before="60" w:after="0"/>
              <w:jc w:val="center"/>
              <w:rPr/>
            </w:pPr>
            <w:r>
              <w:rPr/>
              <w:t>149</w:t>
            </w:r>
          </w:p>
          <w:p>
            <w:pPr>
              <w:pStyle w:val="Txt"/>
              <w:jc w:val="center"/>
              <w:rPr/>
            </w:pPr>
            <w:r>
              <w:rPr/>
            </w:r>
          </w:p>
        </w:tc>
        <w:tc>
          <w:tcPr>
            <w:tcW w:w="1163" w:type="dxa"/>
            <w:tcBorders/>
            <w:vAlign w:val="center"/>
          </w:tcPr>
          <w:p>
            <w:pPr>
              <w:pStyle w:val="Txt"/>
              <w:spacing w:before="60" w:after="0"/>
              <w:jc w:val="center"/>
              <w:rPr/>
            </w:pPr>
            <w:r>
              <w:rPr/>
              <w:t>35</w:t>
            </w:r>
          </w:p>
          <w:p>
            <w:pPr>
              <w:pStyle w:val="Txt"/>
              <w:jc w:val="center"/>
              <w:rPr/>
            </w:pPr>
            <w:r>
              <w:rPr/>
            </w:r>
          </w:p>
        </w:tc>
        <w:tc>
          <w:tcPr>
            <w:tcW w:w="1530" w:type="dxa"/>
            <w:gridSpan w:val="2"/>
            <w:tcBorders/>
            <w:vAlign w:val="center"/>
          </w:tcPr>
          <w:p>
            <w:pPr>
              <w:pStyle w:val="Txt"/>
              <w:spacing w:before="60" w:after="0"/>
              <w:jc w:val="center"/>
              <w:rPr/>
            </w:pPr>
            <w:r>
              <w:rPr/>
              <w:t>9</w:t>
            </w:r>
          </w:p>
          <w:p>
            <w:pPr>
              <w:pStyle w:val="Txt"/>
              <w:jc w:val="center"/>
              <w:rPr/>
            </w:pPr>
            <w:r>
              <w:rPr/>
            </w:r>
          </w:p>
        </w:tc>
        <w:tc>
          <w:tcPr>
            <w:tcW w:w="992" w:type="dxa"/>
            <w:tcBorders>
              <w:right w:val="single" w:sz="6" w:space="0" w:color="000000"/>
            </w:tcBorders>
            <w:vAlign w:val="center"/>
          </w:tcPr>
          <w:p>
            <w:pPr>
              <w:pStyle w:val="Txt"/>
              <w:spacing w:before="60" w:after="0"/>
              <w:jc w:val="center"/>
              <w:rPr/>
            </w:pPr>
            <w:r>
              <w:rPr/>
              <w:t>193</w:t>
            </w:r>
          </w:p>
          <w:p>
            <w:pPr>
              <w:pStyle w:val="Txt"/>
              <w:jc w:val="center"/>
              <w:rPr/>
            </w:pPr>
            <w:r>
              <w:rPr/>
            </w:r>
          </w:p>
        </w:tc>
      </w:tr>
      <w:tr>
        <w:trPr>
          <w:trHeight w:val="250" w:hRule="exact"/>
        </w:trPr>
        <w:tc>
          <w:tcPr>
            <w:tcW w:w="1134" w:type="dxa"/>
            <w:tcBorders>
              <w:left w:val="single" w:sz="6" w:space="0" w:color="000000"/>
            </w:tcBorders>
            <w:vAlign w:val="center"/>
          </w:tcPr>
          <w:p>
            <w:pPr>
              <w:pStyle w:val="Txt"/>
              <w:widowControl/>
              <w:shd w:fill="FFFFFF" w:val="clear"/>
              <w:bidi w:val="0"/>
              <w:spacing w:lineRule="exact" w:line="210" w:before="60" w:after="0"/>
              <w:jc w:val="both"/>
              <w:rPr/>
            </w:pPr>
            <w:r>
              <w:rPr/>
              <w:t>Июнь</w:t>
            </w:r>
          </w:p>
          <w:p>
            <w:pPr>
              <w:pStyle w:val="Txt"/>
              <w:rPr/>
            </w:pPr>
            <w:r>
              <w:rPr/>
              <w:tab/>
            </w:r>
          </w:p>
        </w:tc>
        <w:tc>
          <w:tcPr>
            <w:tcW w:w="1418" w:type="dxa"/>
            <w:tcBorders/>
            <w:vAlign w:val="center"/>
          </w:tcPr>
          <w:p>
            <w:pPr>
              <w:pStyle w:val="Txt"/>
              <w:spacing w:before="60" w:after="0"/>
              <w:jc w:val="center"/>
              <w:rPr/>
            </w:pPr>
            <w:r>
              <w:rPr/>
              <w:t>125</w:t>
            </w:r>
          </w:p>
          <w:p>
            <w:pPr>
              <w:pStyle w:val="Txt"/>
              <w:jc w:val="center"/>
              <w:rPr/>
            </w:pPr>
            <w:r>
              <w:rPr/>
            </w:r>
          </w:p>
        </w:tc>
        <w:tc>
          <w:tcPr>
            <w:tcW w:w="1163" w:type="dxa"/>
            <w:tcBorders/>
            <w:vAlign w:val="center"/>
          </w:tcPr>
          <w:p>
            <w:pPr>
              <w:pStyle w:val="Txt"/>
              <w:spacing w:before="60" w:after="0"/>
              <w:jc w:val="center"/>
              <w:rPr/>
            </w:pPr>
            <w:r>
              <w:rPr/>
              <w:t>24</w:t>
            </w:r>
          </w:p>
          <w:p>
            <w:pPr>
              <w:pStyle w:val="Txt"/>
              <w:jc w:val="center"/>
              <w:rPr/>
            </w:pPr>
            <w:r>
              <w:rPr/>
            </w:r>
          </w:p>
        </w:tc>
        <w:tc>
          <w:tcPr>
            <w:tcW w:w="1530" w:type="dxa"/>
            <w:gridSpan w:val="2"/>
            <w:tcBorders/>
            <w:vAlign w:val="center"/>
          </w:tcPr>
          <w:p>
            <w:pPr>
              <w:pStyle w:val="Txt"/>
              <w:spacing w:before="60" w:after="0"/>
              <w:jc w:val="center"/>
              <w:rPr/>
            </w:pPr>
            <w:r>
              <w:rPr/>
              <w:t>4</w:t>
            </w:r>
          </w:p>
          <w:p>
            <w:pPr>
              <w:pStyle w:val="Txt"/>
              <w:jc w:val="center"/>
              <w:rPr/>
            </w:pPr>
            <w:r>
              <w:rPr/>
            </w:r>
          </w:p>
        </w:tc>
        <w:tc>
          <w:tcPr>
            <w:tcW w:w="992" w:type="dxa"/>
            <w:tcBorders>
              <w:right w:val="single" w:sz="6" w:space="0" w:color="000000"/>
            </w:tcBorders>
            <w:vAlign w:val="center"/>
          </w:tcPr>
          <w:p>
            <w:pPr>
              <w:pStyle w:val="Txt"/>
              <w:spacing w:before="60" w:after="0"/>
              <w:jc w:val="center"/>
              <w:rPr/>
            </w:pPr>
            <w:r>
              <w:rPr/>
              <w:t>153</w:t>
            </w:r>
          </w:p>
          <w:p>
            <w:pPr>
              <w:pStyle w:val="Txt"/>
              <w:jc w:val="center"/>
              <w:rPr/>
            </w:pPr>
            <w:r>
              <w:rPr/>
            </w:r>
          </w:p>
        </w:tc>
      </w:tr>
      <w:tr>
        <w:trPr>
          <w:trHeight w:val="240" w:hRule="exact"/>
        </w:trPr>
        <w:tc>
          <w:tcPr>
            <w:tcW w:w="1134" w:type="dxa"/>
            <w:tcBorders>
              <w:left w:val="single" w:sz="6" w:space="0" w:color="000000"/>
            </w:tcBorders>
            <w:vAlign w:val="center"/>
          </w:tcPr>
          <w:p>
            <w:pPr>
              <w:pStyle w:val="Txt"/>
              <w:widowControl/>
              <w:shd w:fill="FFFFFF" w:val="clear"/>
              <w:bidi w:val="0"/>
              <w:spacing w:lineRule="exact" w:line="210" w:before="60" w:after="0"/>
              <w:jc w:val="both"/>
              <w:rPr/>
            </w:pPr>
            <w:r>
              <w:rPr/>
              <w:t>Июль</w:t>
            </w:r>
          </w:p>
          <w:p>
            <w:pPr>
              <w:pStyle w:val="Txt"/>
              <w:rPr/>
            </w:pPr>
            <w:r>
              <w:rPr/>
              <w:tab/>
            </w:r>
          </w:p>
        </w:tc>
        <w:tc>
          <w:tcPr>
            <w:tcW w:w="1418" w:type="dxa"/>
            <w:tcBorders/>
            <w:vAlign w:val="center"/>
          </w:tcPr>
          <w:p>
            <w:pPr>
              <w:pStyle w:val="Txt"/>
              <w:spacing w:before="60" w:after="0"/>
              <w:jc w:val="center"/>
              <w:rPr/>
            </w:pPr>
            <w:r>
              <w:rPr/>
              <w:t>105</w:t>
            </w:r>
          </w:p>
          <w:p>
            <w:pPr>
              <w:pStyle w:val="Txt"/>
              <w:jc w:val="center"/>
              <w:rPr/>
            </w:pPr>
            <w:r>
              <w:rPr/>
            </w:r>
          </w:p>
        </w:tc>
        <w:tc>
          <w:tcPr>
            <w:tcW w:w="1163" w:type="dxa"/>
            <w:tcBorders/>
            <w:vAlign w:val="center"/>
          </w:tcPr>
          <w:p>
            <w:pPr>
              <w:pStyle w:val="Txt"/>
              <w:spacing w:before="60" w:after="0"/>
              <w:jc w:val="center"/>
              <w:rPr/>
            </w:pPr>
            <w:r>
              <w:rPr/>
              <w:t>52</w:t>
            </w:r>
          </w:p>
          <w:p>
            <w:pPr>
              <w:pStyle w:val="Txt"/>
              <w:jc w:val="center"/>
              <w:rPr/>
            </w:pPr>
            <w:r>
              <w:rPr/>
            </w:r>
          </w:p>
        </w:tc>
        <w:tc>
          <w:tcPr>
            <w:tcW w:w="1530" w:type="dxa"/>
            <w:gridSpan w:val="2"/>
            <w:tcBorders/>
            <w:vAlign w:val="center"/>
          </w:tcPr>
          <w:p>
            <w:pPr>
              <w:pStyle w:val="Txt"/>
              <w:spacing w:before="60" w:after="0"/>
              <w:jc w:val="center"/>
              <w:rPr/>
            </w:pPr>
            <w:r>
              <w:rPr/>
              <w:t>5</w:t>
            </w:r>
          </w:p>
          <w:p>
            <w:pPr>
              <w:pStyle w:val="Txt"/>
              <w:jc w:val="center"/>
              <w:rPr/>
            </w:pPr>
            <w:r>
              <w:rPr/>
            </w:r>
          </w:p>
        </w:tc>
        <w:tc>
          <w:tcPr>
            <w:tcW w:w="992" w:type="dxa"/>
            <w:tcBorders>
              <w:right w:val="single" w:sz="6" w:space="0" w:color="000000"/>
            </w:tcBorders>
            <w:vAlign w:val="center"/>
          </w:tcPr>
          <w:p>
            <w:pPr>
              <w:pStyle w:val="Txt"/>
              <w:spacing w:before="60" w:after="0"/>
              <w:jc w:val="center"/>
              <w:rPr/>
            </w:pPr>
            <w:r>
              <w:rPr/>
              <w:t>162</w:t>
            </w:r>
          </w:p>
          <w:p>
            <w:pPr>
              <w:pStyle w:val="Txt"/>
              <w:jc w:val="center"/>
              <w:rPr/>
            </w:pPr>
            <w:r>
              <w:rPr/>
            </w:r>
          </w:p>
        </w:tc>
      </w:tr>
      <w:tr>
        <w:trPr>
          <w:trHeight w:val="259" w:hRule="exact"/>
        </w:trPr>
        <w:tc>
          <w:tcPr>
            <w:tcW w:w="1134" w:type="dxa"/>
            <w:tcBorders>
              <w:left w:val="single" w:sz="6" w:space="0" w:color="000000"/>
            </w:tcBorders>
            <w:vAlign w:val="center"/>
          </w:tcPr>
          <w:p>
            <w:pPr>
              <w:pStyle w:val="Txt"/>
              <w:widowControl/>
              <w:shd w:fill="FFFFFF" w:val="clear"/>
              <w:bidi w:val="0"/>
              <w:spacing w:lineRule="exact" w:line="210" w:before="60" w:after="0"/>
              <w:jc w:val="both"/>
              <w:rPr/>
            </w:pPr>
            <w:r>
              <w:rPr/>
              <w:t>Август</w:t>
            </w:r>
          </w:p>
          <w:p>
            <w:pPr>
              <w:pStyle w:val="Txt"/>
              <w:rPr/>
            </w:pPr>
            <w:r>
              <w:rPr/>
              <w:tab/>
            </w:r>
          </w:p>
        </w:tc>
        <w:tc>
          <w:tcPr>
            <w:tcW w:w="1418" w:type="dxa"/>
            <w:tcBorders/>
            <w:vAlign w:val="center"/>
          </w:tcPr>
          <w:p>
            <w:pPr>
              <w:pStyle w:val="Txt"/>
              <w:spacing w:before="60" w:after="0"/>
              <w:jc w:val="center"/>
              <w:rPr/>
            </w:pPr>
            <w:r>
              <w:rPr/>
              <w:t>113</w:t>
            </w:r>
          </w:p>
          <w:p>
            <w:pPr>
              <w:pStyle w:val="Txt"/>
              <w:jc w:val="center"/>
              <w:rPr/>
            </w:pPr>
            <w:r>
              <w:rPr/>
            </w:r>
          </w:p>
        </w:tc>
        <w:tc>
          <w:tcPr>
            <w:tcW w:w="1163" w:type="dxa"/>
            <w:tcBorders/>
            <w:vAlign w:val="center"/>
          </w:tcPr>
          <w:p>
            <w:pPr>
              <w:pStyle w:val="Txt"/>
              <w:spacing w:before="60" w:after="0"/>
              <w:jc w:val="center"/>
              <w:rPr/>
            </w:pPr>
            <w:r>
              <w:rPr/>
              <w:t>42</w:t>
            </w:r>
          </w:p>
          <w:p>
            <w:pPr>
              <w:pStyle w:val="Txt"/>
              <w:jc w:val="center"/>
              <w:rPr/>
            </w:pPr>
            <w:r>
              <w:rPr/>
            </w:r>
          </w:p>
        </w:tc>
        <w:tc>
          <w:tcPr>
            <w:tcW w:w="1530" w:type="dxa"/>
            <w:gridSpan w:val="2"/>
            <w:tcBorders/>
            <w:vAlign w:val="center"/>
          </w:tcPr>
          <w:p>
            <w:pPr>
              <w:pStyle w:val="Txt"/>
              <w:spacing w:before="60" w:after="0"/>
              <w:jc w:val="center"/>
              <w:rPr/>
            </w:pPr>
            <w:r>
              <w:rPr/>
              <w:t>-</w:t>
            </w:r>
          </w:p>
          <w:p>
            <w:pPr>
              <w:pStyle w:val="Txt"/>
              <w:jc w:val="center"/>
              <w:rPr/>
            </w:pPr>
            <w:r>
              <w:rPr/>
            </w:r>
          </w:p>
        </w:tc>
        <w:tc>
          <w:tcPr>
            <w:tcW w:w="992" w:type="dxa"/>
            <w:tcBorders>
              <w:right w:val="single" w:sz="6" w:space="0" w:color="000000"/>
            </w:tcBorders>
            <w:vAlign w:val="center"/>
          </w:tcPr>
          <w:p>
            <w:pPr>
              <w:pStyle w:val="Txt"/>
              <w:spacing w:before="60" w:after="0"/>
              <w:jc w:val="center"/>
              <w:rPr/>
            </w:pPr>
            <w:r>
              <w:rPr/>
              <w:t>155</w:t>
            </w:r>
          </w:p>
          <w:p>
            <w:pPr>
              <w:pStyle w:val="Txt"/>
              <w:jc w:val="center"/>
              <w:rPr/>
            </w:pPr>
            <w:r>
              <w:rPr/>
            </w:r>
          </w:p>
        </w:tc>
      </w:tr>
      <w:tr>
        <w:trPr>
          <w:trHeight w:val="250" w:hRule="exact"/>
        </w:trPr>
        <w:tc>
          <w:tcPr>
            <w:tcW w:w="1134" w:type="dxa"/>
            <w:tcBorders>
              <w:left w:val="single" w:sz="6" w:space="0" w:color="000000"/>
            </w:tcBorders>
            <w:vAlign w:val="center"/>
          </w:tcPr>
          <w:p>
            <w:pPr>
              <w:pStyle w:val="Txt"/>
              <w:widowControl/>
              <w:shd w:fill="FFFFFF" w:val="clear"/>
              <w:bidi w:val="0"/>
              <w:spacing w:lineRule="exact" w:line="210" w:before="60" w:after="0"/>
              <w:jc w:val="both"/>
              <w:rPr/>
            </w:pPr>
            <w:r>
              <w:rPr/>
              <w:t>Сентябрь</w:t>
            </w:r>
          </w:p>
          <w:p>
            <w:pPr>
              <w:pStyle w:val="Txt"/>
              <w:rPr/>
            </w:pPr>
            <w:r>
              <w:rPr/>
              <w:tab/>
            </w:r>
          </w:p>
        </w:tc>
        <w:tc>
          <w:tcPr>
            <w:tcW w:w="1418" w:type="dxa"/>
            <w:tcBorders/>
            <w:vAlign w:val="center"/>
          </w:tcPr>
          <w:p>
            <w:pPr>
              <w:pStyle w:val="Txt"/>
              <w:spacing w:before="60" w:after="0"/>
              <w:jc w:val="center"/>
              <w:rPr/>
            </w:pPr>
            <w:r>
              <w:rPr/>
              <w:t>138</w:t>
            </w:r>
          </w:p>
          <w:p>
            <w:pPr>
              <w:pStyle w:val="Txt"/>
              <w:jc w:val="center"/>
              <w:rPr/>
            </w:pPr>
            <w:r>
              <w:rPr/>
            </w:r>
          </w:p>
        </w:tc>
        <w:tc>
          <w:tcPr>
            <w:tcW w:w="1163" w:type="dxa"/>
            <w:tcBorders/>
            <w:vAlign w:val="center"/>
          </w:tcPr>
          <w:p>
            <w:pPr>
              <w:pStyle w:val="Txt"/>
              <w:spacing w:before="60" w:after="0"/>
              <w:jc w:val="center"/>
              <w:rPr/>
            </w:pPr>
            <w:r>
              <w:rPr/>
              <w:t>47</w:t>
            </w:r>
          </w:p>
          <w:p>
            <w:pPr>
              <w:pStyle w:val="Txt"/>
              <w:jc w:val="center"/>
              <w:rPr/>
            </w:pPr>
            <w:r>
              <w:rPr/>
            </w:r>
          </w:p>
        </w:tc>
        <w:tc>
          <w:tcPr>
            <w:tcW w:w="1530" w:type="dxa"/>
            <w:gridSpan w:val="2"/>
            <w:tcBorders/>
            <w:vAlign w:val="center"/>
          </w:tcPr>
          <w:p>
            <w:pPr>
              <w:pStyle w:val="Txt"/>
              <w:spacing w:before="60" w:after="0"/>
              <w:jc w:val="center"/>
              <w:rPr/>
            </w:pPr>
            <w:r>
              <w:rPr/>
              <w:t>5</w:t>
            </w:r>
          </w:p>
          <w:p>
            <w:pPr>
              <w:pStyle w:val="Txt"/>
              <w:jc w:val="center"/>
              <w:rPr/>
            </w:pPr>
            <w:r>
              <w:rPr/>
            </w:r>
          </w:p>
        </w:tc>
        <w:tc>
          <w:tcPr>
            <w:tcW w:w="992" w:type="dxa"/>
            <w:tcBorders>
              <w:right w:val="single" w:sz="6" w:space="0" w:color="000000"/>
            </w:tcBorders>
            <w:vAlign w:val="center"/>
          </w:tcPr>
          <w:p>
            <w:pPr>
              <w:pStyle w:val="Txt"/>
              <w:spacing w:before="60" w:after="0"/>
              <w:jc w:val="center"/>
              <w:rPr/>
            </w:pPr>
            <w:r>
              <w:rPr/>
              <w:t>190</w:t>
            </w:r>
          </w:p>
          <w:p>
            <w:pPr>
              <w:pStyle w:val="Txt"/>
              <w:jc w:val="center"/>
              <w:rPr/>
            </w:pPr>
            <w:r>
              <w:rPr/>
            </w:r>
          </w:p>
        </w:tc>
      </w:tr>
      <w:tr>
        <w:trPr>
          <w:trHeight w:val="250" w:hRule="exact"/>
        </w:trPr>
        <w:tc>
          <w:tcPr>
            <w:tcW w:w="1134" w:type="dxa"/>
            <w:tcBorders>
              <w:left w:val="single" w:sz="6" w:space="0" w:color="000000"/>
            </w:tcBorders>
            <w:vAlign w:val="center"/>
          </w:tcPr>
          <w:p>
            <w:pPr>
              <w:pStyle w:val="Txt"/>
              <w:widowControl/>
              <w:shd w:fill="FFFFFF" w:val="clear"/>
              <w:bidi w:val="0"/>
              <w:spacing w:lineRule="exact" w:line="210" w:before="60" w:after="0"/>
              <w:jc w:val="both"/>
              <w:rPr/>
            </w:pPr>
            <w:r>
              <w:rPr/>
              <w:t>Октябрь</w:t>
            </w:r>
          </w:p>
          <w:p>
            <w:pPr>
              <w:pStyle w:val="Txt"/>
              <w:rPr/>
            </w:pPr>
            <w:r>
              <w:rPr/>
              <w:tab/>
            </w:r>
          </w:p>
        </w:tc>
        <w:tc>
          <w:tcPr>
            <w:tcW w:w="1418" w:type="dxa"/>
            <w:tcBorders/>
            <w:vAlign w:val="center"/>
          </w:tcPr>
          <w:p>
            <w:pPr>
              <w:pStyle w:val="Txt"/>
              <w:spacing w:before="60" w:after="0"/>
              <w:jc w:val="center"/>
              <w:rPr/>
            </w:pPr>
            <w:r>
              <w:rPr/>
              <w:t>83</w:t>
            </w:r>
          </w:p>
          <w:p>
            <w:pPr>
              <w:pStyle w:val="Txt"/>
              <w:jc w:val="center"/>
              <w:rPr/>
            </w:pPr>
            <w:r>
              <w:rPr/>
            </w:r>
          </w:p>
        </w:tc>
        <w:tc>
          <w:tcPr>
            <w:tcW w:w="1163" w:type="dxa"/>
            <w:tcBorders/>
            <w:vAlign w:val="center"/>
          </w:tcPr>
          <w:p>
            <w:pPr>
              <w:pStyle w:val="Txt"/>
              <w:spacing w:before="60" w:after="0"/>
              <w:jc w:val="center"/>
              <w:rPr/>
            </w:pPr>
            <w:r>
              <w:rPr/>
              <w:t>45</w:t>
            </w:r>
          </w:p>
          <w:p>
            <w:pPr>
              <w:pStyle w:val="Txt"/>
              <w:jc w:val="center"/>
              <w:rPr/>
            </w:pPr>
            <w:r>
              <w:rPr/>
            </w:r>
          </w:p>
        </w:tc>
        <w:tc>
          <w:tcPr>
            <w:tcW w:w="1530" w:type="dxa"/>
            <w:gridSpan w:val="2"/>
            <w:tcBorders/>
            <w:vAlign w:val="center"/>
          </w:tcPr>
          <w:p>
            <w:pPr>
              <w:pStyle w:val="Txt"/>
              <w:spacing w:before="60" w:after="0"/>
              <w:jc w:val="center"/>
              <w:rPr/>
            </w:pPr>
            <w:r>
              <w:rPr/>
              <w:t>4</w:t>
            </w:r>
          </w:p>
          <w:p>
            <w:pPr>
              <w:pStyle w:val="Txt"/>
              <w:jc w:val="center"/>
              <w:rPr/>
            </w:pPr>
            <w:r>
              <w:rPr/>
            </w:r>
          </w:p>
        </w:tc>
        <w:tc>
          <w:tcPr>
            <w:tcW w:w="992" w:type="dxa"/>
            <w:tcBorders>
              <w:right w:val="single" w:sz="6" w:space="0" w:color="000000"/>
            </w:tcBorders>
            <w:vAlign w:val="center"/>
          </w:tcPr>
          <w:p>
            <w:pPr>
              <w:pStyle w:val="Txt"/>
              <w:spacing w:before="60" w:after="0"/>
              <w:jc w:val="center"/>
              <w:rPr/>
            </w:pPr>
            <w:r>
              <w:rPr/>
              <w:t>132</w:t>
            </w:r>
          </w:p>
          <w:p>
            <w:pPr>
              <w:pStyle w:val="Txt"/>
              <w:jc w:val="center"/>
              <w:rPr/>
            </w:pPr>
            <w:r>
              <w:rPr/>
            </w:r>
          </w:p>
        </w:tc>
      </w:tr>
      <w:tr>
        <w:trPr>
          <w:trHeight w:val="250" w:hRule="exact"/>
        </w:trPr>
        <w:tc>
          <w:tcPr>
            <w:tcW w:w="1134" w:type="dxa"/>
            <w:tcBorders>
              <w:left w:val="single" w:sz="6" w:space="0" w:color="000000"/>
            </w:tcBorders>
            <w:vAlign w:val="center"/>
          </w:tcPr>
          <w:p>
            <w:pPr>
              <w:pStyle w:val="Txt"/>
              <w:widowControl/>
              <w:shd w:fill="FFFFFF" w:val="clear"/>
              <w:bidi w:val="0"/>
              <w:spacing w:lineRule="exact" w:line="210" w:before="60" w:after="0"/>
              <w:jc w:val="both"/>
              <w:rPr/>
            </w:pPr>
            <w:r>
              <w:rPr/>
              <w:t>Ноябрь</w:t>
            </w:r>
          </w:p>
          <w:p>
            <w:pPr>
              <w:pStyle w:val="Txt"/>
              <w:rPr/>
            </w:pPr>
            <w:r>
              <w:rPr/>
              <w:tab/>
            </w:r>
          </w:p>
        </w:tc>
        <w:tc>
          <w:tcPr>
            <w:tcW w:w="1418" w:type="dxa"/>
            <w:tcBorders/>
            <w:vAlign w:val="center"/>
          </w:tcPr>
          <w:p>
            <w:pPr>
              <w:pStyle w:val="Txt"/>
              <w:spacing w:before="60" w:after="0"/>
              <w:jc w:val="center"/>
              <w:rPr/>
            </w:pPr>
            <w:r>
              <w:rPr/>
              <w:t>103</w:t>
            </w:r>
          </w:p>
          <w:p>
            <w:pPr>
              <w:pStyle w:val="Txt"/>
              <w:jc w:val="center"/>
              <w:rPr/>
            </w:pPr>
            <w:r>
              <w:rPr/>
            </w:r>
          </w:p>
        </w:tc>
        <w:tc>
          <w:tcPr>
            <w:tcW w:w="1163" w:type="dxa"/>
            <w:tcBorders/>
            <w:vAlign w:val="center"/>
          </w:tcPr>
          <w:p>
            <w:pPr>
              <w:pStyle w:val="Txt"/>
              <w:spacing w:before="60" w:after="0"/>
              <w:jc w:val="center"/>
              <w:rPr/>
            </w:pPr>
            <w:r>
              <w:rPr/>
              <w:t>42</w:t>
            </w:r>
          </w:p>
          <w:p>
            <w:pPr>
              <w:pStyle w:val="Txt"/>
              <w:jc w:val="center"/>
              <w:rPr/>
            </w:pPr>
            <w:r>
              <w:rPr/>
            </w:r>
          </w:p>
        </w:tc>
        <w:tc>
          <w:tcPr>
            <w:tcW w:w="1530" w:type="dxa"/>
            <w:gridSpan w:val="2"/>
            <w:tcBorders/>
            <w:vAlign w:val="center"/>
          </w:tcPr>
          <w:p>
            <w:pPr>
              <w:pStyle w:val="Txt"/>
              <w:spacing w:before="60" w:after="0"/>
              <w:jc w:val="center"/>
              <w:rPr/>
            </w:pPr>
            <w:r>
              <w:rPr/>
              <w:t>5</w:t>
            </w:r>
          </w:p>
          <w:p>
            <w:pPr>
              <w:pStyle w:val="Txt"/>
              <w:jc w:val="center"/>
              <w:rPr/>
            </w:pPr>
            <w:r>
              <w:rPr/>
            </w:r>
          </w:p>
        </w:tc>
        <w:tc>
          <w:tcPr>
            <w:tcW w:w="992" w:type="dxa"/>
            <w:tcBorders>
              <w:right w:val="single" w:sz="6" w:space="0" w:color="000000"/>
            </w:tcBorders>
            <w:vAlign w:val="center"/>
          </w:tcPr>
          <w:p>
            <w:pPr>
              <w:pStyle w:val="Txt"/>
              <w:spacing w:before="60" w:after="0"/>
              <w:jc w:val="center"/>
              <w:rPr/>
            </w:pPr>
            <w:r>
              <w:rPr/>
              <w:t>150</w:t>
            </w:r>
          </w:p>
          <w:p>
            <w:pPr>
              <w:pStyle w:val="Txt"/>
              <w:jc w:val="center"/>
              <w:rPr/>
            </w:pPr>
            <w:r>
              <w:rPr/>
            </w:r>
          </w:p>
        </w:tc>
      </w:tr>
      <w:tr>
        <w:trPr>
          <w:trHeight w:val="394" w:hRule="exact"/>
        </w:trPr>
        <w:tc>
          <w:tcPr>
            <w:tcW w:w="1134" w:type="dxa"/>
            <w:tcBorders>
              <w:left w:val="single" w:sz="6" w:space="0" w:color="000000"/>
              <w:bottom w:val="single" w:sz="6" w:space="0" w:color="000000"/>
            </w:tcBorders>
            <w:vAlign w:val="center"/>
          </w:tcPr>
          <w:p>
            <w:pPr>
              <w:pStyle w:val="Txt"/>
              <w:widowControl/>
              <w:shd w:fill="FFFFFF" w:val="clear"/>
              <w:bidi w:val="0"/>
              <w:spacing w:lineRule="exact" w:line="210" w:before="60" w:after="0"/>
              <w:jc w:val="both"/>
              <w:rPr/>
            </w:pPr>
            <w:r>
              <w:rPr/>
              <w:t>Декабрь</w:t>
            </w:r>
          </w:p>
          <w:p>
            <w:pPr>
              <w:pStyle w:val="Txt"/>
              <w:rPr/>
            </w:pPr>
            <w:r>
              <w:rPr/>
              <w:tab/>
            </w:r>
          </w:p>
        </w:tc>
        <w:tc>
          <w:tcPr>
            <w:tcW w:w="1418" w:type="dxa"/>
            <w:tcBorders>
              <w:bottom w:val="single" w:sz="6" w:space="0" w:color="000000"/>
            </w:tcBorders>
            <w:vAlign w:val="center"/>
          </w:tcPr>
          <w:p>
            <w:pPr>
              <w:pStyle w:val="Txt"/>
              <w:spacing w:before="60" w:after="0"/>
              <w:jc w:val="center"/>
              <w:rPr/>
            </w:pPr>
            <w:r>
              <w:rPr/>
              <w:t>86</w:t>
            </w:r>
          </w:p>
          <w:p>
            <w:pPr>
              <w:pStyle w:val="Txt"/>
              <w:jc w:val="center"/>
              <w:rPr/>
            </w:pPr>
            <w:r>
              <w:rPr/>
            </w:r>
          </w:p>
        </w:tc>
        <w:tc>
          <w:tcPr>
            <w:tcW w:w="1163" w:type="dxa"/>
            <w:tcBorders>
              <w:bottom w:val="single" w:sz="6" w:space="0" w:color="000000"/>
            </w:tcBorders>
            <w:vAlign w:val="center"/>
          </w:tcPr>
          <w:p>
            <w:pPr>
              <w:pStyle w:val="Txt"/>
              <w:spacing w:before="60" w:after="0"/>
              <w:jc w:val="center"/>
              <w:rPr/>
            </w:pPr>
            <w:r>
              <w:rPr/>
              <w:t>27</w:t>
            </w:r>
          </w:p>
          <w:p>
            <w:pPr>
              <w:pStyle w:val="Txt"/>
              <w:jc w:val="center"/>
              <w:rPr/>
            </w:pPr>
            <w:r>
              <w:rPr/>
            </w:r>
          </w:p>
        </w:tc>
        <w:tc>
          <w:tcPr>
            <w:tcW w:w="1530" w:type="dxa"/>
            <w:gridSpan w:val="2"/>
            <w:tcBorders>
              <w:bottom w:val="single" w:sz="6" w:space="0" w:color="000000"/>
            </w:tcBorders>
            <w:vAlign w:val="center"/>
          </w:tcPr>
          <w:p>
            <w:pPr>
              <w:pStyle w:val="Txt"/>
              <w:spacing w:before="60" w:after="0"/>
              <w:jc w:val="center"/>
              <w:rPr/>
            </w:pPr>
            <w:r>
              <w:rPr/>
              <w:t>2</w:t>
            </w:r>
          </w:p>
          <w:p>
            <w:pPr>
              <w:pStyle w:val="Txt"/>
              <w:jc w:val="center"/>
              <w:rPr/>
            </w:pPr>
            <w:r>
              <w:rPr/>
            </w:r>
          </w:p>
        </w:tc>
        <w:tc>
          <w:tcPr>
            <w:tcW w:w="992" w:type="dxa"/>
            <w:tcBorders>
              <w:bottom w:val="single" w:sz="6" w:space="0" w:color="000000"/>
              <w:right w:val="single" w:sz="6" w:space="0" w:color="000000"/>
            </w:tcBorders>
            <w:vAlign w:val="center"/>
          </w:tcPr>
          <w:p>
            <w:pPr>
              <w:pStyle w:val="Txt"/>
              <w:spacing w:before="60" w:after="0"/>
              <w:jc w:val="center"/>
              <w:rPr/>
            </w:pPr>
            <w:r>
              <w:rPr/>
              <w:t>114</w:t>
            </w:r>
          </w:p>
          <w:p>
            <w:pPr>
              <w:pStyle w:val="Txt"/>
              <w:jc w:val="center"/>
              <w:rPr/>
            </w:pPr>
            <w:r>
              <w:rPr/>
            </w:r>
          </w:p>
        </w:tc>
      </w:tr>
    </w:tbl>
    <w:p>
      <w:pPr>
        <w:pStyle w:val="Txt"/>
        <w:rPr>
          <w:lang w:val="en-US"/>
        </w:rPr>
      </w:pPr>
      <w:r>
        <w:rPr>
          <w:lang w:val="en-US"/>
        </w:rPr>
      </w:r>
    </w:p>
    <w:p>
      <w:pPr>
        <w:pStyle w:val="Txt"/>
        <w:rPr/>
      </w:pPr>
      <w:r>
        <w:rPr>
          <w:lang w:val="en-US"/>
        </w:rPr>
        <w:tab/>
      </w:r>
      <w:r>
        <w:rPr/>
        <w:t>Из этой таблицы мы видим, что для художественного творчества наиболее благоприятным месяцем оказывает</w:t>
        <w:softHyphen/>
        <w:t>ся май, за ним следуют сентябрь и апрель, тогда как наи</w:t>
        <w:softHyphen/>
        <w:t>менее производительными месяцами были февраль, октябрь и декабрь. То же самое заметно отчасти и по отношению к астрономическим открытиям, только для последних пре</w:t>
        <w:softHyphen/>
        <w:t>обладающее значение имеют апрель и июль. Открытия в точных науках, как наибольшее число эстетических работ, а вследствие того и общее число всех произ</w:t>
      </w:r>
      <w:r>
        <w:rPr>
          <w:lang w:val="en-US"/>
        </w:rPr>
        <w:softHyphen/>
      </w:r>
      <w:r>
        <w:rPr/>
        <w:t>ведений, преоб</w:t>
        <w:softHyphen/>
        <w:t>ладают точно так же в мае, апреле и сентябре, т.е. в тече</w:t>
        <w:softHyphen/>
        <w:t>ние не особенно жарких месяцев, когда барометрические колебания более часты сравнительно с самыми жаркими и холодными месяцами.</w:t>
      </w:r>
    </w:p>
    <w:p>
      <w:pPr>
        <w:pStyle w:val="Txt"/>
        <w:rPr/>
      </w:pPr>
      <w:r>
        <w:rPr/>
        <w:tab/>
        <w:t>Сгруппировав эти числа по временам года, что даст нам возможность воспользоваться еще некоторыми другими дан</w:t>
        <w:softHyphen/>
        <w:t>ными относительно работ, сделанных неизвестно в каком именно месяце, мы увидим, что максимум художественных и литературных произведений приходится:</w:t>
      </w:r>
    </w:p>
    <w:p>
      <w:pPr>
        <w:pStyle w:val="Txt"/>
        <w:tabs>
          <w:tab w:val="right" w:pos="426" w:leader="dot"/>
          <w:tab w:val="left" w:pos="3261" w:leader="dot"/>
        </w:tabs>
        <w:rPr/>
      </w:pPr>
      <w:r>
        <w:rPr/>
        <w:t>На весну, а именно</w:t>
      </w:r>
      <w:r>
        <w:rPr>
          <w:lang w:val="en-US"/>
        </w:rPr>
        <w:tab/>
      </w:r>
      <w:r>
        <w:rPr/>
        <w:t>387</w:t>
      </w:r>
      <w:r>
        <w:rPr>
          <w:lang w:val="en-US"/>
        </w:rPr>
        <w:br/>
      </w:r>
      <w:r>
        <w:rPr/>
        <w:t>Затем следует лето</w:t>
      </w:r>
      <w:r>
        <w:rPr>
          <w:lang w:val="en-US"/>
        </w:rPr>
        <w:tab/>
      </w:r>
      <w:r>
        <w:rPr/>
        <w:t>346</w:t>
      </w:r>
      <w:r>
        <w:rPr>
          <w:lang w:val="en-US"/>
        </w:rPr>
        <w:br/>
      </w:r>
      <w:r>
        <w:rPr/>
        <w:t>И осень</w:t>
      </w:r>
      <w:r>
        <w:rPr>
          <w:lang w:val="en-US"/>
        </w:rPr>
        <w:tab/>
      </w:r>
      <w:r>
        <w:rPr/>
        <w:t>335</w:t>
      </w:r>
      <w:r>
        <w:rPr>
          <w:lang w:val="en-US"/>
        </w:rPr>
        <w:br/>
      </w:r>
      <w:r>
        <w:rPr/>
        <w:t>Тогда как минимум бывает зимою</w:t>
        <w:tab/>
        <w:t>280</w:t>
      </w:r>
    </w:p>
    <w:p>
      <w:pPr>
        <w:pStyle w:val="Txt"/>
        <w:rPr/>
      </w:pPr>
      <w:r>
        <w:rPr/>
        <w:tab/>
        <w:t>Подобным же образом из великих открытий в области физики, химии и математики:</w:t>
      </w:r>
    </w:p>
    <w:p>
      <w:pPr>
        <w:pStyle w:val="Txt"/>
        <w:tabs>
          <w:tab w:val="clear" w:pos="426"/>
          <w:tab w:val="left" w:pos="4678" w:leader="dot"/>
        </w:tabs>
        <w:jc w:val="left"/>
        <w:rPr/>
      </w:pPr>
      <w:r>
        <w:rPr/>
        <w:t>Наибольшее число было сделано</w:t>
      </w:r>
      <w:r>
        <w:rPr>
          <w:lang w:val="en-US"/>
        </w:rPr>
        <w:t xml:space="preserve"> </w:t>
      </w:r>
      <w:r>
        <w:rPr/>
        <w:t>весною, а именно</w:t>
      </w:r>
      <w:r>
        <w:rPr>
          <w:lang w:val="en-US"/>
        </w:rPr>
        <w:tab/>
      </w:r>
      <w:r>
        <w:rPr/>
        <w:t>21</w:t>
        <w:br/>
        <w:t>Несколько меньшее осенью</w:t>
      </w:r>
      <w:r>
        <w:rPr>
          <w:lang w:val="en-US"/>
        </w:rPr>
        <w:tab/>
      </w:r>
      <w:r>
        <w:rPr/>
        <w:t>15</w:t>
        <w:br/>
        <w:t>Значительно меньшее летом</w:t>
      </w:r>
      <w:r>
        <w:rPr>
          <w:lang w:val="en-US"/>
        </w:rPr>
        <w:tab/>
      </w:r>
      <w:r>
        <w:rPr/>
        <w:t>9</w:t>
        <w:br/>
        <w:t>И наконец, самое ничтожное число зимою</w:t>
      </w:r>
      <w:r>
        <w:rPr>
          <w:lang w:val="en-US"/>
        </w:rPr>
        <w:tab/>
      </w:r>
      <w:r>
        <w:rPr/>
        <w:t>5</w:t>
      </w:r>
    </w:p>
    <w:p>
      <w:pPr>
        <w:pStyle w:val="Txt"/>
        <w:rPr/>
      </w:pPr>
      <w:r>
        <w:rPr/>
        <w:tab/>
        <w:t>Астрономические открытия, которые мы отделили от предыдущих на том основании, что время, когда они сде</w:t>
        <w:softHyphen/>
        <w:t>ланы, известно с большей точ</w:t>
      </w:r>
      <w:r>
        <w:rPr>
          <w:lang w:val="en-US"/>
        </w:rPr>
        <w:softHyphen/>
      </w:r>
      <w:r>
        <w:rPr/>
        <w:t>ностью (что особенно важно для нашей цели), точно так же распределяются неравно</w:t>
        <w:softHyphen/>
        <w:t>мерно по временам года:</w:t>
      </w:r>
    </w:p>
    <w:p>
      <w:pPr>
        <w:pStyle w:val="Txt"/>
        <w:tabs>
          <w:tab w:val="clear" w:pos="426"/>
          <w:tab w:val="right" w:pos="3686" w:leader="dot"/>
        </w:tabs>
        <w:jc w:val="left"/>
        <w:rPr/>
      </w:pPr>
      <w:r>
        <w:rPr/>
        <w:t>Осенью их сделано</w:t>
        <w:tab/>
        <w:t>135</w:t>
      </w:r>
      <w:r>
        <w:rPr>
          <w:lang w:val="en-US"/>
        </w:rPr>
        <w:br/>
      </w:r>
      <w:r>
        <w:rPr/>
        <w:t>Весною</w:t>
      </w:r>
      <w:r>
        <w:rPr>
          <w:lang w:val="en-US"/>
        </w:rPr>
        <w:tab/>
      </w:r>
      <w:r>
        <w:rPr/>
        <w:t>131</w:t>
      </w:r>
      <w:r>
        <w:rPr>
          <w:lang w:val="en-US"/>
        </w:rPr>
        <w:br/>
      </w:r>
      <w:r>
        <w:rPr/>
        <w:t>Но зимою значительно меньше</w:t>
      </w:r>
      <w:r>
        <w:rPr>
          <w:lang w:val="en-US"/>
        </w:rPr>
        <w:tab/>
      </w:r>
      <w:r>
        <w:rPr/>
        <w:t>83</w:t>
      </w:r>
      <w:r>
        <w:rPr>
          <w:lang w:val="en-US"/>
        </w:rPr>
        <w:br/>
      </w:r>
      <w:r>
        <w:rPr/>
        <w:t>И опять несколько больше летом</w:t>
      </w:r>
      <w:r>
        <w:rPr>
          <w:lang w:val="en-US"/>
        </w:rPr>
        <w:tab/>
      </w:r>
      <w:r>
        <w:rPr/>
        <w:t>120</w:t>
      </w:r>
    </w:p>
    <w:p>
      <w:pPr>
        <w:pStyle w:val="Txt"/>
        <w:rPr/>
      </w:pPr>
      <w:r>
        <w:rPr/>
        <w:tab/>
        <w:t>Взяв же общее число 1867 великих произведений, мы найдем, что значительно большая часть их приходится на весну (539) и осень (485), тогда как летом число их пада</w:t>
        <w:softHyphen/>
        <w:t>ет до 475 и зимою — до 368.</w:t>
      </w:r>
    </w:p>
    <w:p>
      <w:pPr>
        <w:pStyle w:val="Txt"/>
        <w:rPr/>
      </w:pPr>
      <w:r>
        <w:rPr/>
        <w:tab/>
        <w:t>Преобладание умеренно теплых месяцев здесь вполне очевидно и выражается не только количественно, но даже качественно, хотя в этом смысле еще нельзя сделать впол</w:t>
        <w:softHyphen/>
        <w:t>не точного вывода вследствие малочисленности данных. Несомненно, однако, что именно в весенние месяцы совер-шилось открытие Америки и были изобретены гальванизм, барометр, телескоп и громоотвод; весною же Микеландже-ло задумал свою знаменитую картину, Данте начал писать "Божественную комедию", Леонардо — трактат "О тенях и свете", Гёте — своего "Фауста", Кеплер открыл законы движения небесных тел, а Мильтон задумал свою поэму.</w:t>
      </w:r>
    </w:p>
    <w:p>
      <w:pPr>
        <w:pStyle w:val="Txt"/>
        <w:rPr/>
      </w:pPr>
      <w:r>
        <w:rPr/>
        <w:tab/>
        <w:t>Прибавлю еще, что в тех немногих случаях, когда созда</w:t>
        <w:softHyphen/>
        <w:t>ния великих людей можно проследить почти день за днем, деятельность их зимою постоянно оказывается усиленной в более теплые дни и ослабевающей — в холодные.</w:t>
      </w:r>
    </w:p>
    <w:p>
      <w:pPr>
        <w:pStyle w:val="Txt"/>
        <w:rPr/>
      </w:pPr>
      <w:r>
        <w:rPr/>
        <w:tab/>
        <w:t>Я предвижу, какую массу опровержений вызовут мои обобщения: мне укажут на малочисленность данных и на недостаточную их достоверность, меня укорят за попытку ввести в узкую область статистики и поставить рядом высокие проявления умственного творчества, по-видимому, всего менее поддающиеся логике цифр и не допускающие сравнения между собой. В особенности же не понравится моя попытка последователям той школы, которая думает ограничиться в статистике одним только употреблением крупных цифр, часто предпочитая их количество качеству, и a priori не допускает пользования ими для каких бы то ни было выводов, забывая, что цифры, в сущности, те же факты, поддающиеся синтезу, подобно всем другим фак</w:t>
        <w:softHyphen/>
        <w:t>там, и что эти цифры, не имея сами по себе никакого значе</w:t>
        <w:softHyphen/>
        <w:t>ния, не представляли бы ни малейшего интереса, если бы мыслители не пользовались ими для своих обобщений или выводов.</w:t>
      </w:r>
    </w:p>
    <w:p>
      <w:pPr>
        <w:pStyle w:val="Txt"/>
        <w:rPr/>
      </w:pPr>
      <w:r>
        <w:rPr/>
        <w:tab/>
        <w:t>Относительно малочисленности данных я замечу, что при всей недостаточности приведенных мною 1867 фактов они все-таки убеди</w:t>
      </w:r>
      <w:r>
        <w:rPr>
          <w:lang w:val="en-US"/>
        </w:rPr>
        <w:softHyphen/>
      </w:r>
      <w:r>
        <w:rPr/>
        <w:t>тельнее простых гипотез или признаний от</w:t>
        <w:softHyphen/>
        <w:t>дельных авторов, признаний, которым, однако, эти факты нисколько не противоречат и поэтому могут служить если не для неоспоримых, то по крайней мере для приблизитель</w:t>
        <w:softHyphen/>
        <w:t>ных выводов. Кроме того, они могут вызвать ряд новых, более красно</w:t>
      </w:r>
      <w:r>
        <w:rPr>
          <w:lang w:val="en-US"/>
        </w:rPr>
        <w:softHyphen/>
      </w:r>
      <w:r>
        <w:rPr/>
        <w:t>речивых психометеорологических наблюдений, хотя гениальные произведения не настолько многочислен</w:t>
        <w:softHyphen/>
        <w:t>ны, чтобы ими легко было наполнить большие таблицы.</w:t>
      </w:r>
    </w:p>
    <w:p>
      <w:pPr>
        <w:pStyle w:val="Txt"/>
        <w:rPr/>
      </w:pPr>
      <w:r>
        <w:rPr/>
        <w:tab/>
        <w:t>С другой стороны, я вполне согласен с тем, что хроноло</w:t>
        <w:softHyphen/>
        <w:t>гическое совпадение многих явлений обусловливается слу</w:t>
        <w:softHyphen/>
        <w:t>чайными обстоя</w:t>
      </w:r>
      <w:r>
        <w:rPr>
          <w:lang w:val="en-US"/>
        </w:rPr>
        <w:softHyphen/>
      </w:r>
      <w:r>
        <w:rPr/>
        <w:t>тель</w:t>
      </w:r>
      <w:r>
        <w:rPr>
          <w:lang w:val="en-US"/>
        </w:rPr>
        <w:softHyphen/>
      </w:r>
      <w:r>
        <w:rPr/>
        <w:t>ства</w:t>
      </w:r>
      <w:r>
        <w:rPr>
          <w:lang w:val="en-US"/>
        </w:rPr>
        <w:softHyphen/>
      </w:r>
      <w:r>
        <w:rPr/>
        <w:t>ми, по-видимому, не имеющими ни</w:t>
        <w:softHyphen/>
        <w:t>чего общего с нашим психическим состоянием. Так, например, натуралистам всего удобнее производить свои опыты и наблюдения в теплые месяцы. Поэтому обилие открытий, дела</w:t>
      </w:r>
      <w:r>
        <w:rPr>
          <w:lang w:val="en-US"/>
        </w:rPr>
        <w:softHyphen/>
      </w:r>
      <w:r>
        <w:rPr/>
        <w:t>емых весною и осенью, является в значи</w:t>
        <w:softHyphen/>
        <w:t>тельной степени следствием большей равномерности в рас</w:t>
        <w:softHyphen/>
        <w:t>пределении дней и ночей, большей ясности погоды и от</w:t>
        <w:softHyphen/>
        <w:t>сутствия как изнурительного зноя, так и сильного холода.</w:t>
      </w:r>
    </w:p>
    <w:p>
      <w:pPr>
        <w:pStyle w:val="Txt"/>
        <w:rPr/>
      </w:pPr>
      <w:r>
        <w:rPr/>
        <w:tab/>
        <w:t>Точно так же нельзя не убедиться, что все эти обстоя</w:t>
        <w:softHyphen/>
        <w:t>тельства не оказы</w:t>
      </w:r>
      <w:r>
        <w:rPr>
          <w:lang w:val="en-US"/>
        </w:rPr>
        <w:softHyphen/>
      </w:r>
      <w:r>
        <w:rPr/>
        <w:t>вают безусловного влияния на творче</w:t>
        <w:softHyphen/>
        <w:t>скую деятельность. Это видно, например, из того, что хотя у анатомов никогда не бывает недостатка в трупах и рабо</w:t>
        <w:softHyphen/>
        <w:t>тать над ними особенно удобно в зимние холода, тем не менее открытия в этой области делаются преимуществен</w:t>
        <w:softHyphen/>
        <w:t>но в теплое время года. Наоборот, длинные, ясные зимние ночи (во время которых всего менее сказывается влияние рефракции) и теплые летние ночи должны бы особенно благоприятствовать астрономическим наблюдениям, а ме</w:t>
        <w:softHyphen/>
        <w:t>жду тем maximum их бывает весною и осенью.</w:t>
      </w:r>
    </w:p>
    <w:p>
      <w:pPr>
        <w:pStyle w:val="Txt"/>
        <w:rPr/>
      </w:pPr>
      <w:r>
        <w:rPr/>
        <w:tab/>
        <w:t>Наконец, кому не известно, что, благодаря статистиче</w:t>
        <w:softHyphen/>
        <w:t>ским исследо</w:t>
      </w:r>
      <w:r>
        <w:rPr>
          <w:lang w:val="en-US"/>
        </w:rPr>
        <w:softHyphen/>
      </w:r>
      <w:r>
        <w:rPr/>
        <w:t>вани</w:t>
      </w:r>
      <w:r>
        <w:rPr>
          <w:lang w:val="en-US"/>
        </w:rPr>
        <w:softHyphen/>
      </w:r>
      <w:r>
        <w:rPr/>
        <w:t>ям, значение случайных обстоятельств оказывается ничтожным даже в таких явлениях, как смерть, самоубийство и рождение? Замечаемую в них правильность можно объяснить только влиянием одной общей причи</w:t>
        <w:softHyphen/>
        <w:t>ны, которая заключается не в чем ином, как в метеороло</w:t>
        <w:softHyphen/>
        <w:t>гических факторах.</w:t>
      </w:r>
    </w:p>
    <w:p>
      <w:pPr>
        <w:pStyle w:val="Txt"/>
        <w:rPr/>
      </w:pPr>
      <w:r>
        <w:rPr/>
        <w:tab/>
        <w:t>Далее я позволил себе соединить в одну группу художе</w:t>
        <w:softHyphen/>
        <w:t>ственные произведения и естественнонаучные открытия на том основании, что для тех и других одинаково необхо</w:t>
        <w:softHyphen/>
        <w:t>дим тот момент психического возбуждения и усиленной чувствительности, который сближает между собою самые отдаленные или разнородные факты и придает им жизнь; вообще тот оплодотворяющий момент, справедливо назы</w:t>
        <w:softHyphen/>
        <w:t>ваемый творческим, когда натуралист и поэт стоят гораздо ближе один к другому, чем это казалось бы с первого взгля</w:t>
        <w:softHyphen/>
        <w:t>да. И в самом деле, какая смелая, богатая фантазия, какое творческое воображение проявляются в опытах Спаланца-ни, в первых работах Гершеля или в двух великих откры</w:t>
        <w:softHyphen/>
        <w:t>тиях Скиапарелли и Леверье, сделанных сначала на осно</w:t>
        <w:softHyphen/>
        <w:t>вании гипотез и впоследствии с помощью вычислений и новых наблюдений превратившихся в аксиомы! Литтров, говоря об открытии Весты, замечает, что оно было сделано не вследствие одной случайности или исключительно только гениального ума, но благодаря гению, которому благопри</w:t>
        <w:softHyphen/>
        <w:t>ятствовал случай. Открытую Пиацци звезду гораздо рань</w:t>
        <w:softHyphen/>
        <w:t>ше его видел Зах (Zacch), но он не обратил на нее внима</w:t>
        <w:softHyphen/>
        <w:t>ния, потому ли, что был менее гениален, чем Пацци, или потому, что в эту минуту не обладал такой прозорливо</w:t>
        <w:softHyphen/>
        <w:t>стью, как он. Для открытия солнечных пятен не требова</w:t>
        <w:softHyphen/>
        <w:t>лось, по словам Секки, ничего, кроме времени, терпения и удачи, но, чтобы создать верную теорию этого явления, не-обходим был истинный гений. Сколько ученых-физиков, переезжая через реку, наблю</w:t>
      </w:r>
      <w:r>
        <w:rPr>
          <w:lang w:val="en-US"/>
        </w:rPr>
        <w:softHyphen/>
      </w:r>
      <w:r>
        <w:rPr/>
        <w:t>дали колебание вымпела на барке, и, однако же, вывести из этого законы аберрации удалось только одному Брадлею! — говорит Араго. А сколь</w:t>
        <w:softHyphen/>
        <w:t>ко людей, — прибавлю я, — видели типичные фигуры носильщиков, и все-таки Иуду не создал никто, кроме Лео</w:t>
        <w:softHyphen/>
        <w:t>нарда, как никто из видевших апельсины не написал ка</w:t>
        <w:softHyphen/>
        <w:t>ватины, за исключением Моцарта.</w:t>
      </w:r>
    </w:p>
    <w:p>
      <w:pPr>
        <w:pStyle w:val="Txt"/>
        <w:rPr/>
      </w:pPr>
      <w:r>
        <w:rPr/>
        <w:tab/>
        <w:t>Более серьезным можно считать то возражение, что поч</w:t>
        <w:softHyphen/>
        <w:t>ти все произ</w:t>
      </w:r>
      <w:r>
        <w:rPr>
          <w:lang w:val="en-US"/>
        </w:rPr>
        <w:softHyphen/>
      </w:r>
      <w:r>
        <w:rPr/>
        <w:t>ведения великих умов, и в особенности совре</w:t>
        <w:softHyphen/>
        <w:t>менные открытия в физике, являются не результатом мгно</w:t>
        <w:softHyphen/>
        <w:t>венного вдохновения, а скорее следствием целого ряда непрерывных и медленных изысканий со стороны жив</w:t>
        <w:softHyphen/>
        <w:t>ших в прежнее время ученых, так что новейший изобрета</w:t>
        <w:softHyphen/>
        <w:t>тель есть, в сущности, только компилятор, к трудам которого неприменима хронология, так как приведенные нами числа определяют скорее время окончания того или друго</w:t>
        <w:softHyphen/>
        <w:t>го произведения, чем тот момент, когда оно было задума</w:t>
        <w:softHyphen/>
        <w:t>но. Но такого рода возражения относятся не исключи</w:t>
        <w:softHyphen/>
        <w:t>тельно только к нашей задаче: под ту же категорию можно подвести и почти все остальные проявления челове</w:t>
      </w:r>
      <w:r>
        <w:rPr>
          <w:lang w:val="en-US"/>
        </w:rPr>
        <w:softHyphen/>
      </w:r>
      <w:r>
        <w:rPr/>
        <w:t>чес</w:t>
      </w:r>
      <w:r>
        <w:rPr>
          <w:lang w:val="en-US"/>
        </w:rPr>
        <w:softHyphen/>
      </w:r>
      <w:r>
        <w:rPr/>
        <w:t>кой деятельности, даже наименее произвольные. Оплодотворение, например, и то зависит от хорошего питания организ</w:t>
        <w:softHyphen/>
        <w:t>ма и от наслед</w:t>
      </w:r>
      <w:r>
        <w:rPr>
          <w:lang w:val="en-US"/>
        </w:rPr>
        <w:softHyphen/>
      </w:r>
      <w:r>
        <w:rPr/>
        <w:t>ствен</w:t>
      </w:r>
      <w:r>
        <w:rPr>
          <w:lang w:val="en-US"/>
        </w:rPr>
        <w:softHyphen/>
      </w:r>
      <w:r>
        <w:rPr/>
        <w:t>ности; самая смерть и сумасшествие лишь, по-видимому, обусловливаются непосредственными или случайными причинами, но в сущности они находятся в полнейшей зависимости, с одной стороны, от атмосферных явлений, а с другой — от органических условий; во многих случаях можно сказать, что смерть и сумасшествие бывают подготовлены заранее, и время наступления их с точ</w:t>
        <w:softHyphen/>
        <w:t>ностью обозначено в момент самого рождения индивида.</w:t>
      </w:r>
    </w:p>
    <w:p>
      <w:pPr>
        <w:pStyle w:val="Head"/>
        <w:rPr/>
      </w:pPr>
      <w:r>
        <w:rPr/>
        <w:t>IV. ВЛИЯНИЕ МЕТЕОРОЛОГИЧЕСКИХ ЯВЛЕНИЙ НА РОЖДЕНИЕ ГЕНИАЛЬНЫХ ЛЮДЕЙ</w:t>
      </w:r>
    </w:p>
    <w:p>
      <w:pPr>
        <w:pStyle w:val="Txt"/>
        <w:rPr/>
      </w:pPr>
      <w:r>
        <w:rPr/>
        <w:tab/>
        <w:t>Убедившись в громадном влиянии метеорологических явлений на творческую деятельность гениальных людей, мы легко поймем, что и на рождение их климат и строение почвы должны также оказывать могущественное действие.</w:t>
      </w:r>
    </w:p>
    <w:p>
      <w:pPr>
        <w:pStyle w:val="Txt"/>
        <w:rPr/>
      </w:pPr>
      <w:r>
        <w:rPr/>
        <w:tab/>
        <w:t>Несомненно, что раса (например, в латинской и греческой расе больше великих людей, чем в других), политиче</w:t>
        <w:softHyphen/>
        <w:t>ские движения, свобода мысли и слова, богатство страны, наконец, близость литературных центров — все это оказывает большое влияние на появление гениальных людей, но несом</w:t>
      </w:r>
      <w:r>
        <w:rPr>
          <w:lang w:val="en-US"/>
        </w:rPr>
        <w:softHyphen/>
      </w:r>
      <w:r>
        <w:rPr/>
        <w:t>ненно также, что не меньшее значение имеют в этом отношении темпе</w:t>
      </w:r>
      <w:r>
        <w:rPr>
          <w:lang w:val="en-US"/>
        </w:rPr>
        <w:softHyphen/>
      </w:r>
      <w:r>
        <w:rPr/>
        <w:t>ратура и климат.</w:t>
      </w:r>
    </w:p>
    <w:p>
      <w:pPr>
        <w:pStyle w:val="Txt"/>
        <w:rPr/>
      </w:pPr>
      <w:r>
        <w:rPr/>
        <w:tab/>
        <w:t>Чтобы убедиться в этом, достаточно посмотреть и срав</w:t>
        <w:softHyphen/>
        <w:t>нить отчеты о рекрутских наборах в Италии за последние годы. Из этих отчетов видно, что к областям, дающим, оче</w:t>
        <w:softHyphen/>
        <w:t>видно, благодаря своему прекрасному климату, хотя и не-зависимо от влияния национальности, наибольшее число солдат высокого роста и наименьший процент бракованных, принадлежат именно те, в которых всегда было много даро</w:t>
        <w:softHyphen/>
        <w:t>витых людей, как, например, Тоскана, Лигурия и Романья.</w:t>
      </w:r>
    </w:p>
    <w:p>
      <w:pPr>
        <w:pStyle w:val="Txt"/>
        <w:rPr/>
      </w:pPr>
      <w:r>
        <w:rPr/>
        <w:tab/>
        <w:t>Напротив, в тех провинциях, где процент молодых лю</w:t>
        <w:softHyphen/>
        <w:t>дей высокого роста, годных к военной службе, меньше — Сардиния, Базиликата и Аостская долина, — число гени</w:t>
        <w:softHyphen/>
        <w:t>альных личностей заметно понижается. Исклю</w:t>
      </w:r>
      <w:r>
        <w:rPr>
          <w:lang w:val="en-US"/>
        </w:rPr>
        <w:softHyphen/>
      </w:r>
      <w:r>
        <w:rPr/>
        <w:t>чение со</w:t>
        <w:softHyphen/>
        <w:t>ставляют лишь Калабрия и Вальтеллина, где даровитые люди не редки, несмотря на низкий рост большинства на</w:t>
        <w:softHyphen/>
        <w:t>селения, но это замечается только в местностях, открытых с юга или лежащих на возвы</w:t>
      </w:r>
      <w:r>
        <w:rPr>
          <w:lang w:val="en-US"/>
        </w:rPr>
        <w:softHyphen/>
      </w:r>
      <w:r>
        <w:rPr/>
        <w:t>шенности, вследствие чего там не развиваются ни кретинизм, ни малярия, так что этот факт нисколько не противоречит высказанному нами положению.</w:t>
      </w:r>
    </w:p>
    <w:p>
      <w:pPr>
        <w:pStyle w:val="Txt"/>
        <w:rPr/>
      </w:pPr>
      <w:r>
        <w:rPr/>
        <w:tab/>
        <w:t>Уже издавна замечено было как простонародьем, так и учеными, что в гористых странах с теплым климатом осо</w:t>
        <w:softHyphen/>
        <w:t>бенно много бывает гениальных людей. Народная тоскан</w:t>
        <w:softHyphen/>
        <w:t>ская поговорка гласит: "У горцев ноги толстые, а мозги нежные". Веджецио писал: "Климат влияет не только на физическое, но и на душевное здоровье; Минерва избрала своим местопребыванием город Афины за его благорастворенный воздух, вследствие чего там родятся мудрецы". Цицерон тоже не раз упоминает о том, что в Афинах, бла</w:t>
        <w:softHyphen/>
        <w:t>годаря теплому климату, родятся умные люди, а в Фивах, где климат суровый, — глупые. Петрарка, в своем "Epistolario", составляющем нечто вроде автобиографии это</w:t>
        <w:softHyphen/>
        <w:t>го поэта, постоянно указывает на то, что лучшие из его произведений были написаны или, по крайней мере, заду</w:t>
        <w:softHyphen/>
        <w:t>маны посреди излюбленных им прелестных холмов Валь-Киуза. По свидетельству Вазари, Микеланджело говорил ему: "Если мне удалось создать что-нибудь действительно хорошее, то я обязан этим чудному воздуху вашего родно</w:t>
        <w:softHyphen/>
        <w:t>го Ареццо". Муратори писал одному итальянцу: "Воздух у нас удивительный, и я уверен, что именно благодаря ему в нашей стране столько замечательно даровитых людей". Маколей говорит, что Шотландия, одна из беднейших стран Европы, занимает в ней первое место по числу ученых и писателей; ей принадлежат: Беда, Михаил Скотт, Непер — изобретатель логарифмов, затем Буханан, Вальтер Скотт, Байрон, Джонстон и отчасти Ньютон.</w:t>
      </w:r>
    </w:p>
    <w:p>
      <w:pPr>
        <w:pStyle w:val="Txt"/>
        <w:rPr/>
      </w:pPr>
      <w:r>
        <w:rPr/>
        <w:tab/>
        <w:t>Без сомнения, именно в этом влиянии атмосферных яв</w:t>
        <w:softHyphen/>
        <w:t>лений следует искать объяснения того факта, что в горах Тосканы, преимущественно в провинциях Пистойи, Бути и Вальдонтани, между пастухами и крестьянами встречается столько поэтов и в особенности импровизаторов, в том числе есть даже и женщины, как, например, пастушка, о которой говорит Джульяни в своем сочинении "О языке, на котором говорят в Тоскане", или необыкновенная се</w:t>
        <w:softHyphen/>
        <w:t>мья Фредиани, где и дед, и отец, и сыновья — все поэты. Один из членов этой семьи жив еще до сих пор и сочиняет стихи не хуже великих тосканских поэтов прежнего времени. Между тем крестьяне той же национальности, жи</w:t>
        <w:softHyphen/>
        <w:t>вущие на равнинах, не отличаются, насколько мне извест</w:t>
        <w:softHyphen/>
        <w:t>но, такими талантами.</w:t>
      </w:r>
    </w:p>
    <w:p>
      <w:pPr>
        <w:pStyle w:val="Txt"/>
        <w:rPr/>
      </w:pPr>
      <w:r>
        <w:rPr/>
        <w:tab/>
        <w:t>Во всех низменных странах, как, например, в Бельгии и Голландии, а также в окруженных слишком высокими горами местностях, где вследствие этого развиваются мест</w:t>
        <w:softHyphen/>
        <w:t>ные болезни — зоб и кретинизм, как, например, в Швейца</w:t>
        <w:softHyphen/>
        <w:t>рии и Савойе, — гениальные люди чрезвычайно редки, но еще меньше бывает их в странах сырых и болотистых. Немногие гении, которыми гордится Швейцария, — Бон</w:t>
        <w:softHyphen/>
        <w:t>не, Руссо, Тронкинь (Tronchin), Тиссо, де Кандоль и Бурламаки — родились от французских или италь</w:t>
      </w:r>
      <w:r>
        <w:rPr>
          <w:lang w:val="en-US"/>
        </w:rPr>
        <w:softHyphen/>
      </w:r>
      <w:r>
        <w:rPr/>
        <w:t>янских эмиг</w:t>
        <w:softHyphen/>
        <w:t>рантов, т.е. при таких условиях, когда раса могла парализовать влияние местных неблагоприятных условий.</w:t>
      </w:r>
    </w:p>
    <w:p>
      <w:pPr>
        <w:pStyle w:val="Txt"/>
        <w:rPr/>
      </w:pPr>
      <w:r>
        <w:rPr/>
        <w:tab/>
        <w:t>Урбино, Пезаро, Форли, Комо, Парма дали больше знаменитых гени</w:t>
      </w:r>
      <w:r>
        <w:rPr>
          <w:lang w:val="en-US"/>
        </w:rPr>
        <w:softHyphen/>
      </w:r>
      <w:r>
        <w:rPr/>
        <w:t>альных людей, чем Пиза, Падуя и Павия — древнейшие из университетских городов Италии, где, одна</w:t>
        <w:softHyphen/>
        <w:t>ко, не было ни Рафаэля, ни Браманте, ни Россини, ни Мор-ганьи, ни Спалланцани, ни Мураторно, ни Фаллопия, ни Вольта — уроженцев пяти первых городов.</w:t>
      </w:r>
    </w:p>
    <w:p>
      <w:pPr>
        <w:pStyle w:val="Txt"/>
        <w:rPr/>
      </w:pPr>
      <w:r>
        <w:rPr/>
        <w:tab/>
        <w:t>Переходя затем от общих к более частным примерам, мы убедимся, что Флоренция, где климат очень мягок, а почва чрезвычайно холмиста, доставила Италии самую бле</w:t>
        <w:softHyphen/>
        <w:t>стящую плеяду великих людей. Данте, Джотто, Макиавелли, Люлли, Леонардо, Брунеллески, Гвиччардини, Челлини, Беато Анджелико, Андрея дель Сарто, Николини, Каппони, Веспуччи, Вивиани, Боккаччо, Алъберти и Донати — вот глав</w:t>
        <w:softHyphen/>
        <w:t>ные имена, которыми имеет право гордиться этот город.</w:t>
      </w:r>
    </w:p>
    <w:p>
      <w:pPr>
        <w:pStyle w:val="Txt"/>
        <w:rPr/>
      </w:pPr>
      <w:r>
        <w:rPr/>
        <w:tab/>
        <w:t>Напротив, Пиза, находящаяся в научном отношении, как универ</w:t>
      </w:r>
      <w:r>
        <w:rPr>
          <w:lang w:val="en-US"/>
        </w:rPr>
        <w:softHyphen/>
      </w:r>
      <w:r>
        <w:rPr/>
        <w:t>ситетский город в не менее благоприятных ус</w:t>
        <w:softHyphen/>
        <w:t>ловиях, чем Флоренция, дала сравнительно с нею даже значительно меньшее число выдающихся генералов и по</w:t>
        <w:softHyphen/>
        <w:t>литиков, что и было причиною ее падения, несмотря на помощь сильных союзников. Из великих же людей Пизе при</w:t>
      </w:r>
      <w:r>
        <w:rPr>
          <w:lang w:val="en-US"/>
        </w:rPr>
        <w:softHyphen/>
      </w:r>
      <w:r>
        <w:rPr/>
        <w:t>на</w:t>
      </w:r>
      <w:r>
        <w:rPr>
          <w:lang w:val="en-US"/>
        </w:rPr>
        <w:softHyphen/>
      </w:r>
      <w:r>
        <w:rPr/>
        <w:t>длежит только Никколо Пизано, Джиунта и Галилей, родители которого были, однако, флорентийцы. А ме</w:t>
        <w:softHyphen/>
        <w:t>жду тем Пиза отличается от Флоренции единственно сво</w:t>
        <w:softHyphen/>
        <w:t>им низменным местоположением.</w:t>
      </w:r>
    </w:p>
    <w:p>
      <w:pPr>
        <w:pStyle w:val="Txt"/>
        <w:rPr/>
      </w:pPr>
      <w:r>
        <w:rPr/>
        <w:tab/>
        <w:t>Наконец, какое богатство гениальными людьми пред</w:t>
        <w:softHyphen/>
        <w:t>ставляет гористая провинция Ареццо, где родились Микеланджело, Петрарка, Гвидо Рени, Реди, Вазари и трое Аретино. Далее, сколько даровитых личностей были родом из Асти (Альфьери, Оджеро, С. Бруноне, Белли, Натта, Гвальтиери, Котта, Солари, Алионе, Джорджио и Вентура) и рас</w:t>
        <w:softHyphen/>
        <w:t>кинувшегося на холмах Турина (Роланд, Калуза, Джиоберти, Бальбо, Беретта, Марокетти, Лагранж, Божино и Кавур).</w:t>
      </w:r>
    </w:p>
    <w:p>
      <w:pPr>
        <w:pStyle w:val="Txt"/>
        <w:rPr/>
      </w:pPr>
      <w:r>
        <w:rPr/>
        <w:tab/>
        <w:t>В гористых частях Ломбардии и в приозерных местностях Бергамо, Бреши и Комо число великих людей точно так же гораздо значительнее, чем в низменных. В первых мы встречаем имена Тассо, Маскерони, Доницетти, Тарта-лья, Угони, Вольта, Парини, Анпиани, Маи, Плиния, Каньола и др., тогда как в низменной Ломбардии едва можно насчитать шесть таких имен — Альчиато, Беккариа, Ориани, Кавальери, Азелли и Бокачини. Холмистая Верона про</w:t>
        <w:softHyphen/>
        <w:t>извела Маффеи, Паоло Веронезе, Катулла, Фракасторо, Бьян-кини, Саммикепли, Тирабоски, Лорнья, Пиндемонте; богатая же и уче</w:t>
      </w:r>
      <w:r>
        <w:rPr>
          <w:lang w:val="en-US"/>
        </w:rPr>
        <w:softHyphen/>
      </w:r>
      <w:r>
        <w:rPr/>
        <w:t>нейшая Падуя, лишь кое-где представляющая несколько освещенных солнцем холмов, дала Италии только Тита Ливия, Чезаротти, Петра д'Абано и немногих других.</w:t>
      </w:r>
    </w:p>
    <w:p>
      <w:pPr>
        <w:pStyle w:val="Txt"/>
        <w:rPr/>
      </w:pPr>
      <w:r>
        <w:rPr/>
        <w:tab/>
        <w:t>Если низменная область Реджио может похвалиться такими знаме</w:t>
      </w:r>
      <w:r>
        <w:rPr>
          <w:lang w:val="en-US"/>
        </w:rPr>
        <w:softHyphen/>
      </w:r>
      <w:r>
        <w:rPr/>
        <w:t>нитостями из своих уроженцев, как Спалланцани, Ариосто, Корреджо, Секки, Нобили, Валлиснери, Божардо, то она отчасти обязана этим встречающимся в ней озаренным солнцем холмам; трое последних из этой плеяды родились именно в холмистом Скандиано; Генуя и Неаполь, находящиеся в особенно благоприятных усло</w:t>
        <w:softHyphen/>
        <w:t>виях (теплый климат, близость моря и гористое местопо</w:t>
        <w:softHyphen/>
        <w:t>ложение могут быть поставлены наравне с Флоренцией, если не по числу своих гениальных уроженцев, то по их значению; здесь родились Колумб, Дориа, Вико, Караччиоло, Перголезе, Женовези, Чирило, Филанджери и пр.</w:t>
      </w:r>
    </w:p>
    <w:p>
      <w:pPr>
        <w:pStyle w:val="Txt"/>
        <w:rPr/>
      </w:pPr>
      <w:r>
        <w:rPr/>
        <w:tab/>
        <w:t>Далее интересно проследить, какое влияние оказывает умеренно теплый климат, особенно если к нему присоеди</w:t>
        <w:softHyphen/>
        <w:t>няются еще и национальные качества, на развитие музы</w:t>
        <w:softHyphen/>
        <w:t>кальных талантов. Просматривая сочинение Клемана "Зна</w:t>
        <w:softHyphen/>
        <w:t>менитые музыканты" (Clément. Les Musiciens célèbres, 1868), я нашел, что из 110 великих композиторов 36, т.е. более трети, принадлежит Италии и что 19 или более половины этих последних — уроженцы Сицилии (Скарлатти, Пачини, Беллини) и Неаполя с его окрестностями. Такое явле</w:t>
        <w:softHyphen/>
        <w:t>ние, очевидно, обусловливается влиянием греческой расы и теплого климата. К неаполитанцам принадлежат Жо-мелли, Страделла, Пиччинни, Лео, Дуни, Саккини, Карафа, Паизиелло, Чимароза, Цингарелли, Мерка</w:t>
      </w:r>
      <w:r>
        <w:rPr>
          <w:lang w:val="en-US"/>
        </w:rPr>
        <w:softHyphen/>
      </w:r>
      <w:r>
        <w:rPr/>
        <w:t>данте, Траэтта, Дуранте, двое Риччи и Петрелла. Из остальных 17 музыкан</w:t>
        <w:softHyphen/>
        <w:t>тов лишь немногие могут считать своей родиной Верхнюю Италию: Доницетти, Верди, Аллегри, Фрескобальди, двое Монтеверди, Сальери, Марчело и Паганини. Последние трое — уроженцы приморских мест</w:t>
      </w:r>
      <w:r>
        <w:rPr>
          <w:lang w:val="en-US"/>
        </w:rPr>
        <w:softHyphen/>
      </w:r>
      <w:r>
        <w:rPr/>
        <w:t>ностей; все же осталь</w:t>
        <w:softHyphen/>
        <w:t>ные родом из Центральной Италии, в Риме родились Палестрина и Клементи, в Перуджино и Флоренции — Спонтини, Люлли, Перголези.</w:t>
      </w:r>
    </w:p>
    <w:p>
      <w:pPr>
        <w:pStyle w:val="Txt"/>
        <w:rPr/>
      </w:pPr>
      <w:r>
        <w:rPr/>
        <w:tab/>
        <w:t>Громадное значение климата и почвы сказывается не только по отношению к выдающимся артистам во всех родах искусства, но даже и по отношению к наименее зна</w:t>
        <w:softHyphen/>
        <w:t>менитым из них. Я убедился в этом, составив при содейст</w:t>
        <w:softHyphen/>
        <w:t>вии почтенного профессора Кунье карту Италии с указа</w:t>
        <w:softHyphen/>
        <w:t>нием распространения в ней живописцев, скульпторов и музыкантов за два пос</w:t>
      </w:r>
      <w:r>
        <w:rPr>
          <w:lang w:val="en-US"/>
        </w:rPr>
        <w:softHyphen/>
      </w:r>
      <w:r>
        <w:rPr/>
        <w:t>лед</w:t>
      </w:r>
      <w:r>
        <w:rPr>
          <w:lang w:val="en-US"/>
        </w:rPr>
        <w:softHyphen/>
      </w:r>
      <w:r>
        <w:rPr/>
        <w:t>них столетия, причем с удиви</w:t>
        <w:softHyphen/>
        <w:t>тельной правильностью выразилось преобладающее число художников в гористых, жарких провинциях Средней Ита</w:t>
        <w:softHyphen/>
        <w:t>лии, каковы Флоренция и Болонья, и приморских — Ве</w:t>
        <w:softHyphen/>
        <w:t>неция, Неаполь, Генуя.</w:t>
      </w:r>
    </w:p>
    <w:p>
      <w:pPr>
        <w:pStyle w:val="Txt"/>
        <w:rPr/>
      </w:pPr>
      <w:r>
        <w:rPr/>
        <w:tab/>
        <w:t>Косвенное влияние окружающей природы на рождение гениальных людей представляет некоторую аналогию с влиянием ее на развитие умопомешательства.</w:t>
      </w:r>
    </w:p>
    <w:p>
      <w:pPr>
        <w:pStyle w:val="Txt"/>
        <w:rPr/>
      </w:pPr>
      <w:r>
        <w:rPr/>
        <w:tab/>
        <w:t>Общеизвестный факт, что в гористых странах жители более подвер</w:t>
      </w:r>
      <w:r>
        <w:rPr>
          <w:lang w:val="en-US"/>
        </w:rPr>
        <w:softHyphen/>
      </w:r>
      <w:r>
        <w:rPr/>
        <w:t>же</w:t>
      </w:r>
      <w:r>
        <w:rPr>
          <w:lang w:val="en-US"/>
        </w:rPr>
        <w:softHyphen/>
      </w:r>
      <w:r>
        <w:rPr/>
        <w:t>ны сумасшествию, чем в низменных, под</w:t>
        <w:softHyphen/>
        <w:t>твержден вполне психиатрической статистикой. Кроме то</w:t>
        <w:softHyphen/>
        <w:t>го, новейшие наблюдения доказывают, что эпиде</w:t>
      </w:r>
      <w:r>
        <w:rPr>
          <w:lang w:val="en-US"/>
        </w:rPr>
        <w:softHyphen/>
      </w:r>
      <w:r>
        <w:rPr/>
        <w:t>ми</w:t>
      </w:r>
      <w:r>
        <w:rPr>
          <w:lang w:val="en-US"/>
        </w:rPr>
        <w:softHyphen/>
      </w:r>
      <w:r>
        <w:rPr/>
        <w:t>ческое безумие встречается гораздо чаще в горах, чем в долинах. Припом</w:t>
      </w:r>
      <w:r>
        <w:rPr>
          <w:lang w:val="en-US"/>
        </w:rPr>
        <w:softHyphen/>
      </w:r>
      <w:r>
        <w:rPr/>
        <w:t>ните возникшие уже в недавние годы и на наших глазах психические эпидемии в Монте Амиата (Лазаретти), в Буска и Черногории. Не следует также забывать, что холмы Иудеи были колыбелью многих пророков и что в горах Шотландии появились люди, одаренные ясновиде</w:t>
        <w:softHyphen/>
        <w:t>нием (Seconda Vista); те и другие принадлежат к числу гениальных безумцев и полупомешанных прорицателей.</w:t>
      </w:r>
    </w:p>
    <w:p>
      <w:pPr>
        <w:pStyle w:val="Head"/>
        <w:rPr/>
      </w:pPr>
      <w:r>
        <w:rPr>
          <w:lang w:val="en-US"/>
        </w:rPr>
        <w:t xml:space="preserve">V. </w:t>
      </w:r>
      <w:r>
        <w:rPr/>
        <w:t>ВЛИЯНИЕ РАСЫ И НАСЛЕДСТВЕННОСТИ НА ГЕНИАЛЬНОСТЬ И ПОМЕШАТЕЛЬСТВО</w:t>
      </w:r>
    </w:p>
    <w:p>
      <w:pPr>
        <w:pStyle w:val="Txt"/>
        <w:rPr/>
      </w:pPr>
      <w:r>
        <w:rPr/>
        <w:tab/>
        <w:t>Аналогичность влияния атмосферных явлений на те-ниальных людей и на помешанных будет еще заметнее, если мы рассмотрим ее вместе с влиянием расы. Прекрас</w:t>
        <w:softHyphen/>
        <w:t>ный пример в этом отношении представляют нам евреи.</w:t>
      </w:r>
    </w:p>
    <w:p>
      <w:pPr>
        <w:pStyle w:val="Txt"/>
        <w:rPr/>
      </w:pPr>
      <w:r>
        <w:rPr/>
        <w:tab/>
        <w:t>В своих монографиях "Uomo bianco e l'uomo di colore" и "Pensiero e Météore" я уже указал на тот факт, что вследст</w:t>
        <w:softHyphen/>
        <w:t>вие испытанных евреями в средние века жестоких пресле</w:t>
        <w:softHyphen/>
        <w:t>дований (результатом чего явились истребления слабых ин</w:t>
        <w:softHyphen/>
        <w:t>дивидов, т.е. своего рода подбор), а также вследствие умеренного климата европейские евреи достигли такой сте-пени умственного развития, что, пожалуй, даже опередили арийское племя, тогда как в Африке и на Востоке они оста</w:t>
        <w:softHyphen/>
        <w:t>лись на том же низком уровне культуры, как и остальные семиты. Кроме того, статистические данные показывают, что среди евреев даже более распространено общее образование, чем среди других наций*, что они занимают выдающееся положение не только в торговле, но и во многих других родах деятельности, например в музыке, журналистике, ли</w:t>
        <w:softHyphen/>
        <w:t>тературе, особенно сатирической и юмористической, и в не</w:t>
        <w:softHyphen/>
        <w:t>которых отраслях медицины. Так, в музыке евреям при</w:t>
        <w:softHyphen/>
        <w:t>надлежат такие гении, как Мейербер, Галеви, Гузиков, Мендельсон и Оффенбах; в юмористической литературе: Гейне, Сафир, Камерини, Ревере, Калисс, Якобсон, Юнг, Вейль, Фор-тис и Гозлан; в изящной словесности: Ауэрбах, Комперт и Агиляр; в лингвистике: Асколи, Мунк, Фиорентино, Луцца-то и др.; в медицине: Валентин, Герман, Гайденгайн, Шифф, Каспер, Гирш</w:t>
      </w:r>
      <w:r>
        <w:rPr>
          <w:lang w:val="en-US"/>
        </w:rPr>
        <w:softHyphen/>
      </w:r>
      <w:r>
        <w:rPr/>
        <w:t>фельд, Штиллинг, Глугер, Лауренс, Траубе, Френ</w:t>
        <w:softHyphen/>
        <w:t>кель, Кун, Конгейм и Гирш; в философии: Спиноза, Зоммер-гаузен и Мендельсон, а в социологии: Лассаль и Маркс. Даже в математике, к которой семиты вообще малоспособ</w:t>
        <w:softHyphen/>
        <w:t>ны, можно указать из числа евреев на таких выдающихся специалистов, как Гольдшмидт, Веер и Маркус.</w:t>
      </w:r>
    </w:p>
    <w:p>
      <w:pPr>
        <w:pStyle w:val="Snoska"/>
        <w:rPr/>
      </w:pPr>
      <w:r>
        <w:rPr>
          <w:lang w:val="en-US"/>
        </w:rPr>
        <w:t>[</w:t>
      </w:r>
      <w:r>
        <w:rPr/>
        <w:t>В 1861 году в Италии было 645 человек неграмотных на 1000 католиков и только 58 — на тысячу евреев.</w:t>
      </w:r>
      <w:r>
        <w:rPr>
          <w:lang w:val="en-US"/>
        </w:rPr>
        <w:t>]</w:t>
      </w:r>
    </w:p>
    <w:p>
      <w:pPr>
        <w:pStyle w:val="Txt"/>
        <w:rPr/>
      </w:pPr>
      <w:r>
        <w:rPr/>
        <w:tab/>
        <w:t>Следует еще заметить, что почти все гениальные люди еврейского происхождения обнаруживали большую склон</w:t>
        <w:softHyphen/>
        <w:t>ность к созданию новых систем, к изменению социального строя общества; в политических науках они являлись ре</w:t>
        <w:softHyphen/>
        <w:t>волюционерами, в теологии — основателями новых веро</w:t>
        <w:softHyphen/>
        <w:t>учений, так что евреям, в сущности, обязаны если не своим происхож</w:t>
      </w:r>
      <w:r>
        <w:rPr>
          <w:lang w:val="en-US"/>
        </w:rPr>
        <w:softHyphen/>
      </w:r>
      <w:r>
        <w:rPr/>
        <w:t>дением, то по крайней мере своим развитием, с одной стороны, нигилизм и социализм, а с другой — хри</w:t>
        <w:softHyphen/>
        <w:t>стианство и мозаизм, точно так же как в торговле они первые ввели векселя, в философии — позитивизм, а в ли</w:t>
        <w:softHyphen/>
        <w:t>тературе — неогуморизм (neo-umorismo). И в то же время именно среди евреев встречаются вчетверо и даже впятеро больше помешанных, чем среди их сограждан, принадле</w:t>
        <w:softHyphen/>
        <w:t>жащих к другим национальностям.</w:t>
      </w:r>
    </w:p>
    <w:p>
      <w:pPr>
        <w:pStyle w:val="Txt"/>
        <w:rPr/>
      </w:pPr>
      <w:r>
        <w:rPr/>
        <w:tab/>
        <w:t>Известный ученый Серви вычислил, что в Италии в 1869 году один сумасшедший приходился на 391 еврея, т.е. почти вчетверо больше, чем среди католиков. То же самое подтвердил в 1869 году Верга, по вычис</w:t>
      </w:r>
      <w:r>
        <w:rPr>
          <w:lang w:val="en-US"/>
        </w:rPr>
        <w:softHyphen/>
      </w:r>
      <w:r>
        <w:rPr/>
        <w:t>лениям которого процент помешанных между евреями оказался еще значительнее. Так,</w:t>
      </w:r>
    </w:p>
    <w:p>
      <w:pPr>
        <w:pStyle w:val="Txt"/>
        <w:tabs>
          <w:tab w:val="clear" w:pos="426"/>
          <w:tab w:val="left" w:pos="4536" w:leader="dot"/>
        </w:tabs>
        <w:jc w:val="left"/>
        <w:rPr/>
      </w:pPr>
      <w:r>
        <w:rPr/>
        <w:t>среди католиков приходится 1 сумасшедший на</w:t>
      </w:r>
      <w:r>
        <w:rPr>
          <w:lang w:val="en-US"/>
        </w:rPr>
        <w:tab/>
      </w:r>
      <w:r>
        <w:rPr/>
        <w:t>1775 человек</w:t>
      </w:r>
      <w:r>
        <w:rPr>
          <w:lang w:val="en-US"/>
        </w:rPr>
        <w:br/>
        <w:t>- - -</w:t>
      </w:r>
      <w:r>
        <w:rPr/>
        <w:t xml:space="preserve"> протестантов</w:t>
      </w:r>
      <w:r>
        <w:rPr>
          <w:lang w:val="en-US"/>
        </w:rPr>
        <w:tab/>
      </w:r>
      <w:r>
        <w:rPr/>
        <w:t>1725 человек</w:t>
      </w:r>
      <w:r>
        <w:rPr>
          <w:lang w:val="en-US"/>
        </w:rPr>
        <w:br/>
        <w:t xml:space="preserve">- - - </w:t>
      </w:r>
      <w:r>
        <w:rPr/>
        <w:t>евреев</w:t>
      </w:r>
      <w:r>
        <w:rPr>
          <w:lang w:val="en-US"/>
        </w:rPr>
        <w:tab/>
      </w:r>
      <w:r>
        <w:rPr/>
        <w:t>384 человек</w:t>
      </w:r>
    </w:p>
    <w:p>
      <w:pPr>
        <w:pStyle w:val="Txt"/>
        <w:rPr/>
      </w:pPr>
      <w:r>
        <w:rPr/>
        <w:tab/>
        <w:t>Тиггес (Tigges), изучивший более 3100 душевнобольных, го</w:t>
        <w:softHyphen/>
        <w:t>ворит в своей статистике помешательства в Вестфалии, что оно распространяется среди ее населения в такой пропорции:</w:t>
      </w:r>
    </w:p>
    <w:p>
      <w:pPr>
        <w:pStyle w:val="Txt"/>
        <w:tabs>
          <w:tab w:val="left" w:pos="426" w:leader="none"/>
          <w:tab w:val="left" w:pos="709" w:leader="none"/>
          <w:tab w:val="left" w:pos="1134" w:leader="none"/>
          <w:tab w:val="left" w:pos="1843" w:leader="none"/>
          <w:tab w:val="left" w:pos="2835" w:leader="none"/>
          <w:tab w:val="left" w:pos="3828" w:leader="none"/>
          <w:tab w:val="left" w:pos="4820" w:leader="none"/>
        </w:tabs>
        <w:jc w:val="left"/>
        <w:rPr/>
      </w:pPr>
      <w:r>
        <w:rPr/>
        <w:tab/>
        <w:t>От</w:t>
        <w:tab/>
        <w:t>1</w:t>
        <w:tab/>
        <w:t>до 8</w:t>
        <w:tab/>
        <w:t>на 7 000</w:t>
      </w:r>
      <w:r>
        <w:rPr>
          <w:lang w:val="en-US"/>
        </w:rPr>
        <w:tab/>
      </w:r>
      <w:r>
        <w:rPr/>
        <w:t>жителей</w:t>
      </w:r>
      <w:r>
        <w:rPr>
          <w:lang w:val="en-US"/>
        </w:rPr>
        <w:tab/>
      </w:r>
      <w:r>
        <w:rPr/>
        <w:t>между</w:t>
      </w:r>
      <w:r>
        <w:rPr>
          <w:lang w:val="en-US"/>
        </w:rPr>
        <w:tab/>
      </w:r>
      <w:r>
        <w:rPr/>
        <w:t>евреями</w:t>
      </w:r>
      <w:r>
        <w:rPr>
          <w:lang w:val="en-US"/>
        </w:rPr>
        <w:br/>
      </w:r>
      <w:r>
        <w:rPr/>
        <w:tab/>
        <w:t>"</w:t>
        <w:tab/>
        <w:t>1</w:t>
        <w:tab/>
        <w:t>" 11</w:t>
        <w:tab/>
        <w:t>" 14 000</w:t>
      </w:r>
      <w:r>
        <w:rPr>
          <w:lang w:val="en-US"/>
        </w:rPr>
        <w:tab/>
      </w:r>
      <w:r>
        <w:rPr/>
        <w:t>"</w:t>
        <w:tab/>
        <w:t>"</w:t>
        <w:tab/>
        <w:t>католиками</w:t>
      </w:r>
      <w:r>
        <w:rPr>
          <w:lang w:val="en-US"/>
        </w:rPr>
        <w:br/>
      </w:r>
      <w:r>
        <w:rPr/>
        <w:tab/>
        <w:t>"</w:t>
        <w:tab/>
        <w:t>1</w:t>
        <w:tab/>
        <w:t>" 13</w:t>
        <w:tab/>
        <w:t>" 14 000</w:t>
      </w:r>
      <w:r>
        <w:rPr>
          <w:lang w:val="en-US"/>
        </w:rPr>
        <w:tab/>
      </w:r>
      <w:r>
        <w:rPr/>
        <w:t>"</w:t>
        <w:tab/>
        <w:t>"</w:t>
        <w:tab/>
        <w:t>лютеранами</w:t>
      </w:r>
    </w:p>
    <w:p>
      <w:pPr>
        <w:pStyle w:val="Txt"/>
        <w:jc w:val="left"/>
        <w:rPr/>
      </w:pPr>
      <w:r>
        <w:rPr/>
        <w:tab/>
        <w:t>Наконец, для 1871 года Майр нашел число помешанных:</w:t>
      </w:r>
    </w:p>
    <w:p>
      <w:pPr>
        <w:pStyle w:val="Txt"/>
        <w:tabs>
          <w:tab w:val="left" w:pos="426" w:leader="none"/>
          <w:tab w:val="left" w:pos="2127" w:leader="none"/>
          <w:tab w:val="left" w:pos="2694" w:leader="none"/>
          <w:tab w:val="left" w:pos="4253" w:leader="none"/>
        </w:tabs>
        <w:jc w:val="left"/>
        <w:rPr/>
      </w:pPr>
      <w:r>
        <w:rPr/>
        <w:tab/>
        <w:t>В Пруссии</w:t>
        <w:tab/>
        <w:t>8,7 на</w:t>
      </w:r>
      <w:r>
        <w:rPr>
          <w:lang w:val="en-US"/>
        </w:rPr>
        <w:tab/>
      </w:r>
      <w:r>
        <w:rPr/>
        <w:t>40 000 христиан и</w:t>
      </w:r>
      <w:r>
        <w:rPr>
          <w:lang w:val="en-US"/>
        </w:rPr>
        <w:tab/>
      </w:r>
      <w:r>
        <w:rPr/>
        <w:t>14,1 на 10000 евреев</w:t>
      </w:r>
      <w:r>
        <w:rPr>
          <w:lang w:val="en-US"/>
        </w:rPr>
        <w:br/>
        <w:tab/>
      </w:r>
      <w:r>
        <w:rPr/>
        <w:t>В Баварии</w:t>
      </w:r>
      <w:r>
        <w:rPr>
          <w:lang w:val="en-US"/>
        </w:rPr>
        <w:tab/>
      </w:r>
      <w:r>
        <w:rPr/>
        <w:t>9,8</w:t>
      </w:r>
      <w:r>
        <w:rPr>
          <w:lang w:val="en-US"/>
        </w:rPr>
        <w:tab/>
        <w:t>- - -</w:t>
        <w:tab/>
      </w:r>
      <w:r>
        <w:rPr/>
        <w:t>25,2</w:t>
      </w:r>
      <w:r>
        <w:rPr>
          <w:lang w:val="en-US"/>
        </w:rPr>
        <w:br/>
        <w:tab/>
      </w:r>
      <w:r>
        <w:rPr/>
        <w:t>Во всей Германии</w:t>
      </w:r>
      <w:r>
        <w:rPr>
          <w:lang w:val="en-US"/>
        </w:rPr>
        <w:tab/>
      </w:r>
      <w:r>
        <w:rPr/>
        <w:t>8,6</w:t>
      </w:r>
      <w:r>
        <w:rPr>
          <w:lang w:val="en-US"/>
        </w:rPr>
        <w:tab/>
        <w:t>- - -</w:t>
        <w:tab/>
      </w:r>
      <w:r>
        <w:rPr/>
        <w:t>16,1</w:t>
      </w:r>
    </w:p>
    <w:p>
      <w:pPr>
        <w:pStyle w:val="Txt"/>
        <w:rPr/>
      </w:pPr>
      <w:r>
        <w:rPr/>
        <w:tab/>
        <w:t>Как видите, это — поразительно большая пропорция, особенно если принять во внимание, что хотя в еврейском населении и много стариков, чаще всего подвергающихся помешательству от старости, но зато чрезвычайно мало алкоголиков.</w:t>
      </w:r>
    </w:p>
    <w:p>
      <w:pPr>
        <w:pStyle w:val="Txt"/>
        <w:rPr/>
      </w:pPr>
      <w:r>
        <w:rPr/>
        <w:tab/>
        <w:t>Такая роковая привилегия еврейской расы осталась, од</w:t>
        <w:softHyphen/>
        <w:t>нако, незамеченной со стороны антисемитов, составляющих язву современной Германии. Если бы они обратили вни</w:t>
        <w:softHyphen/>
        <w:t>мание на этот факт, то, конечно, не стали бы так негодо</w:t>
        <w:softHyphen/>
        <w:t>вать на успехи, делаемые несчастной еврейской расой, и поняли бы, как дорого приходится евреям расплачиваться за свое умственное превосходство даже в наше время, не говоря уже о бедствиях, испытанных ими в прошлом. Впро</w:t>
        <w:softHyphen/>
        <w:t>чем, вряд ли евреи были более несчаст</w:t>
      </w:r>
      <w:r>
        <w:rPr>
          <w:lang w:val="en-US"/>
        </w:rPr>
        <w:softHyphen/>
      </w:r>
      <w:r>
        <w:rPr/>
        <w:t>ливы, чем теперь, когда они подвергаются преследованиям именно за то, что составляет их славу.</w:t>
      </w:r>
    </w:p>
    <w:p>
      <w:pPr>
        <w:pStyle w:val="Txt"/>
        <w:rPr/>
      </w:pPr>
      <w:r>
        <w:rPr/>
        <w:tab/>
        <w:t>Значение расы в развитии гениальности, а также и по</w:t>
        <w:softHyphen/>
        <w:t>мешательства вид</w:t>
      </w:r>
      <w:r>
        <w:rPr>
          <w:lang w:val="en-US"/>
        </w:rPr>
        <w:softHyphen/>
      </w:r>
      <w:r>
        <w:rPr/>
        <w:t>но из того, что как то, так и другое почти совершенно не зависит от вос</w:t>
      </w:r>
      <w:r>
        <w:rPr>
          <w:lang w:val="en-US"/>
        </w:rPr>
        <w:softHyphen/>
      </w:r>
      <w:r>
        <w:rPr/>
        <w:t>питания, тогда как наследст</w:t>
        <w:softHyphen/>
        <w:t>венность оказывает на них громадное влияние.</w:t>
      </w:r>
    </w:p>
    <w:p>
      <w:pPr>
        <w:pStyle w:val="Txt"/>
        <w:rPr/>
      </w:pPr>
      <w:r>
        <w:rPr/>
        <w:tab/>
        <w:t>"Посредством воспитания можно заставить плясать мед</w:t>
        <w:softHyphen/>
        <w:t>ведей, — гово</w:t>
      </w:r>
      <w:r>
        <w:rPr>
          <w:lang w:val="en-US"/>
        </w:rPr>
        <w:softHyphen/>
      </w:r>
      <w:r>
        <w:rPr/>
        <w:t>рит Гельвеции, — но нельзя выработать ге</w:t>
        <w:softHyphen/>
        <w:t>ниального человека".</w:t>
      </w:r>
    </w:p>
    <w:p>
      <w:pPr>
        <w:pStyle w:val="Txt"/>
        <w:rPr/>
      </w:pPr>
      <w:r>
        <w:rPr/>
        <w:tab/>
        <w:t>Несомненно, что помешательство лишь в редких случаях является следствием дурного воспитания, тогда как влияние наследственности в этом случае так велико, что доходит до 88 на 100 по вычислениям Тиггеса и до 85 на 100 по вычис</w:t>
        <w:softHyphen/>
        <w:t>лениям Гольджи. Что же касается гениальности, то Гальтон и Рибо (De l'Hérédité, 1878) считают ее всего чаще результа</w:t>
        <w:softHyphen/>
        <w:t>том наслед</w:t>
      </w:r>
      <w:r>
        <w:rPr>
          <w:lang w:val="en-US"/>
        </w:rPr>
        <w:softHyphen/>
      </w:r>
      <w:r>
        <w:rPr/>
        <w:t>ственных способностей, особенно в музыкальном искусстве, дающем такой громадный процент помешанных. Так, среди музыкантов замечательными дарованиями отли</w:t>
        <w:softHyphen/>
        <w:t>чались сыновья Палестрины, Бенды, Дюссека, Гиллера, Мо</w:t>
        <w:softHyphen/>
        <w:t>царта, Эйхгорна; семейство Бахов дало 8 поколений музы</w:t>
        <w:softHyphen/>
        <w:t>кантов, из которых 57 человек пользовались известностью.</w:t>
      </w:r>
    </w:p>
    <w:p>
      <w:pPr>
        <w:pStyle w:val="Txt"/>
        <w:rPr>
          <w:lang w:val="en-US"/>
        </w:rPr>
      </w:pPr>
      <w:r>
        <w:rPr/>
        <w:tab/>
        <w:t>Между живописцами мы встречаем наследственные та</w:t>
        <w:softHyphen/>
        <w:t>ланты у фон дер Вельда, Ван Эйка, Мурильо, Веронези, Бел</w:t>
        <w:softHyphen/>
        <w:t>лини, Карраччи, Корреджо, Миерис (Mieris), Бассано, Тинторетто, а также в семье Кальяри, состоявшей из дяди, отца и сына, и особенно в семье Тициана, давшей целый ряд жи</w:t>
        <w:softHyphen/>
        <w:t>вописцев, как это видно из приложенной ниже родослов</w:t>
        <w:softHyphen/>
        <w:t>ной таблицы, заимствованной мною из неисчерпаемого источника сведений по этой части — из книги Рибо "De l'Hérédité".</w:t>
      </w:r>
    </w:p>
    <w:p>
      <w:pPr>
        <w:pStyle w:val="Txt"/>
        <w:jc w:val="center"/>
        <w:rPr/>
      </w:pPr>
      <w:r>
        <w:rPr>
          <w:lang w:val="en-US"/>
        </w:rPr>
        <w:t>(</w:t>
      </w:r>
      <w:r>
        <w:rPr/>
        <w:t xml:space="preserve">см. рис. </w:t>
      </w:r>
      <w:r>
        <w:rPr>
          <w:lang w:val="en-US"/>
        </w:rPr>
        <w:t>Lombrozo-geni-01.gif)</w:t>
      </w:r>
    </w:p>
    <w:p>
      <w:pPr>
        <w:pStyle w:val="Txt"/>
        <w:rPr/>
      </w:pPr>
      <w:r>
        <w:rPr/>
        <w:tab/>
        <w:t>Между поэтами можно указать на Эсхила, у которого два сына и племянники были также поэты; Свифта — племян</w:t>
        <w:softHyphen/>
        <w:t>ника Драйдена; Лукана — племянника Сенеки, Тассо — сына Бернарда; Ариосто, брат и племянник которого были поэты; Аристофана с двумя сыновьями, тоже писавшими комедии; Корнеля, Расина, Софокла, Кольриджа, сыновья и племянни</w:t>
        <w:softHyphen/>
        <w:t>ки которых обладали поэтическим талантом.</w:t>
      </w:r>
    </w:p>
    <w:p>
      <w:pPr>
        <w:pStyle w:val="Txt"/>
        <w:rPr/>
      </w:pPr>
      <w:r>
        <w:rPr/>
        <w:tab/>
        <w:t>Из натуралистов составили себе известность члены се</w:t>
        <w:softHyphen/>
        <w:t>мейств: Дарвина, Эйлера, Декандоля, Гука, Гершеля, Жюсье, Жоффруа, Сент-Илера. Сыновья самого Аристотеля (отец которого был ученый-медик), Никомах и Каллисфен, а также племянники его известны своей ученостью.</w:t>
      </w:r>
    </w:p>
    <w:p>
      <w:pPr>
        <w:pStyle w:val="Txt"/>
        <w:rPr>
          <w:lang w:val="en-US"/>
        </w:rPr>
      </w:pPr>
      <w:r>
        <w:rPr/>
        <w:tab/>
        <w:t>Сын астронома Кассини был тоже знаменитым астро</w:t>
        <w:softHyphen/>
        <w:t>номом, пле</w:t>
      </w:r>
      <w:r>
        <w:rPr>
          <w:lang w:val="en-US"/>
        </w:rPr>
        <w:softHyphen/>
      </w:r>
      <w:r>
        <w:rPr/>
        <w:t>мян</w:t>
      </w:r>
      <w:r>
        <w:rPr>
          <w:lang w:val="en-US"/>
        </w:rPr>
        <w:softHyphen/>
      </w:r>
      <w:r>
        <w:rPr/>
        <w:t>ник его 22-х лет уже сделался членом Ака</w:t>
        <w:softHyphen/>
        <w:t>демии наук, внучатый племянник — директором обсерва</w:t>
        <w:softHyphen/>
        <w:t>тории, а правнучатый племянник составил себе известность как натуралист и филолог. Затем вот генеалогическая таб</w:t>
        <w:softHyphen/>
        <w:t>лица Бернулли начиная с</w:t>
      </w:r>
    </w:p>
    <w:p>
      <w:pPr>
        <w:pStyle w:val="Txt"/>
        <w:jc w:val="center"/>
        <w:rPr/>
      </w:pPr>
      <w:r>
        <w:rPr>
          <w:lang w:val="en-US"/>
        </w:rPr>
        <w:t>(</w:t>
      </w:r>
      <w:r>
        <w:rPr/>
        <w:t xml:space="preserve">см. рис. </w:t>
      </w:r>
      <w:r>
        <w:rPr>
          <w:lang w:val="en-US"/>
        </w:rPr>
        <w:t>Lombrozo-geni-02.gif)</w:t>
      </w:r>
    </w:p>
    <w:p>
      <w:pPr>
        <w:pStyle w:val="Txt"/>
        <w:rPr/>
      </w:pPr>
      <w:r>
        <w:rPr/>
        <w:tab/>
        <w:t>Все они составили себе имя в той или другой отрасли естественных наук. Еще в 1829 году один из Бернулли был известен как химик, а в 1863 году умер другой член той же семьи — Христофор Бернулли, занимавший долж</w:t>
        <w:softHyphen/>
        <w:t>ность профессора естественных наук в Базеле.</w:t>
      </w:r>
    </w:p>
    <w:p>
      <w:pPr>
        <w:pStyle w:val="Txt"/>
        <w:rPr/>
      </w:pPr>
      <w:r>
        <w:rPr/>
        <w:tab/>
        <w:t>Гальтон, часто смешивающий талантливость с гениаль</w:t>
        <w:softHyphen/>
        <w:t>ностью (недо</w:t>
      </w:r>
      <w:r>
        <w:rPr>
          <w:lang w:val="en-US"/>
        </w:rPr>
        <w:softHyphen/>
      </w:r>
      <w:r>
        <w:rPr/>
        <w:t>статок, от которого и я не всегда мог отделаться), говорит в своем прекрасном исследовании, что шансы родственников знаменитых людей, сделавшихся или имеющих сделаться выдающимися, относятся как 15</w:t>
      </w:r>
      <w:r>
        <w:rPr>
          <w:lang w:val="en-US"/>
        </w:rPr>
        <w:t>,5</w:t>
      </w:r>
      <w:r>
        <w:rPr/>
        <w:t>:100 — для отцов; 13</w:t>
      </w:r>
      <w:r>
        <w:rPr>
          <w:lang w:val="en-US"/>
        </w:rPr>
        <w:t>,5</w:t>
      </w:r>
      <w:r>
        <w:rPr/>
        <w:t>:100 - для братьев; 24:100 — для сы</w:t>
        <w:softHyphen/>
        <w:t>новей. Или же, если придать этим, равно как и остальным, отношениям более удобную форму, мы получим следую</w:t>
        <w:softHyphen/>
        <w:t>щие результаты.</w:t>
      </w:r>
    </w:p>
    <w:p>
      <w:pPr>
        <w:pStyle w:val="Txt"/>
        <w:rPr/>
      </w:pPr>
      <w:r>
        <w:rPr/>
        <w:tab/>
        <w:t>В первой степени родства: шансы отца — 1:6; шансы каждого брата — 1:7; каждого сына — 1:4. Во второй степени: шансы каждого деда — 1:25, каждого дяди — 1:40, каждого внука — 1:29. В третьей степени: шансы каждого члена приблизительно 1:200, за исключением двоюродных братьев, для которых — 1:100.</w:t>
      </w:r>
    </w:p>
    <w:p>
      <w:pPr>
        <w:pStyle w:val="Txt"/>
        <w:rPr/>
      </w:pPr>
      <w:r>
        <w:rPr/>
        <w:tab/>
        <w:t>Это значит, что из шести случаев в одном отец знаме</w:t>
        <w:softHyphen/>
        <w:t>нитого человека есть, вероятно, и сам человек выдающий</w:t>
        <w:softHyphen/>
        <w:t>ся, в одном случае из семи брат знаменитого человека так</w:t>
        <w:softHyphen/>
        <w:t>же отличается выдающимися способностями, в одном случае из четырех сын наследует выдающиеся над общим уров</w:t>
        <w:softHyphen/>
        <w:t>нем свойства отца и т.д.</w:t>
      </w:r>
    </w:p>
    <w:p>
      <w:pPr>
        <w:pStyle w:val="Txt"/>
        <w:rPr>
          <w:lang w:val="en-US"/>
        </w:rPr>
      </w:pPr>
      <w:r>
        <w:rPr/>
        <w:tab/>
        <w:t>Впрочем, цифры эти, в свою очередь, сильно изменяются, смотря по тому, применяем ли мы их к гениальным арти</w:t>
        <w:softHyphen/>
        <w:t>стам, дипломатам, воинам и пр. Тем не менее даже эти громадные цифры не могут дать нам новых доказательств в пользу полной аналогии между влиянием наследственно</w:t>
        <w:softHyphen/>
        <w:t>сти на развитие гениальности и помешательства, потому что последнее проявляется, к сожалению, с гораздо большей силой и напряженностью, чем первое (как 48:80). Далее, хотя закон, выведенный Гальтоном, вполне верен относи</w:t>
        <w:softHyphen/>
        <w:t>тельно судей и государственных людей, но зато под него совсем не подходят артисты и поэты, у которых влияние наследственности с чрезвычайной силой отражается на брать</w:t>
        <w:softHyphen/>
        <w:t>ях, сыновьях и в особенности на племянниках, тогда как в дедах и дядях оно менее заметно. Вообще это влияние ска</w:t>
        <w:softHyphen/>
        <w:t>зывается в передаче помешательства вдвое сильнее и на</w:t>
        <w:softHyphen/>
        <w:t>пряженнее, чем в передаче гениальных способностей, и при-том почти в одинаковой степени для обоих полов, тогда как у гениев наследственные черты переходят к потомкам мужского пола в пропорции 70:30 сравнительно с потомками женского пола. Далее, большинство гениальных людей не передают своих качеств потомкам еще и потому, что остаются бездетными*, вследствие вырождения, подобно то</w:t>
        <w:softHyphen/>
        <w:t>му как мы видим это в аристократических семействах**.</w:t>
      </w:r>
    </w:p>
    <w:p>
      <w:pPr>
        <w:pStyle w:val="Snoska"/>
        <w:rPr/>
      </w:pPr>
      <w:r>
        <w:rPr>
          <w:lang w:val="en-US"/>
        </w:rPr>
        <w:t>[</w:t>
      </w:r>
      <w:r>
        <w:rPr/>
        <w:t>* Шопенгауэр, Декарт, Лейбниц, Мальбранш, Конт, Кант, Спи</w:t>
        <w:softHyphen/>
        <w:t>ноза, Микеланджело, Ньютон, Фосколо, Альфьери, Лассаль, Гоголь, Лермонтов, Тургенев остались холостыми, а из женатых многие ве</w:t>
        <w:softHyphen/>
        <w:t>ликие люди были несчастливы в супружестве, например Сократ, Шек</w:t>
        <w:softHyphen/>
        <w:t>спир, Данте, Байрон, Пушкин, Мароцло.</w:t>
      </w:r>
      <w:r>
        <w:rPr>
          <w:lang w:val="en-US"/>
        </w:rPr>
        <w:t>]</w:t>
      </w:r>
    </w:p>
    <w:p>
      <w:pPr>
        <w:pStyle w:val="Snoska"/>
        <w:rPr/>
      </w:pPr>
      <w:r>
        <w:rPr>
          <w:lang w:val="en-US"/>
        </w:rPr>
        <w:t>[</w:t>
      </w:r>
      <w:r>
        <w:rPr/>
        <w:t>** Гальтон сам указывает на то, что из числа 31 пэра, возве</w:t>
        <w:softHyphen/>
        <w:t>денного в это достоинство в конце царствования Георга IV, 12 фами</w:t>
        <w:softHyphen/>
        <w:t>лий прекратились совершенно, и преимущественно те, члены которых женились на знатных наследницах. Из 487 семейств, причисленных к бернской буржуазии, с 1583 по 1654 год, к 1783 году остались в живых только 168; точно так же из 112 членов Общинного Совета в 1615 году остались 58. При виде гранда Испании, говорит Рибо, можно с уверенностью сказать, что видишь перед собою выродка. Почти все француз</w:t>
        <w:softHyphen/>
        <w:t>ское, а также итальянское дворянство сделалось теперь слепым ору</w:t>
        <w:softHyphen/>
        <w:t>дием духовенства, что составляет не последнюю причину непрочности итальянских учреждений. А в числе правителей (королей) Европы как мало таких, которые походили бы на своих знаменитых когда-то пред</w:t>
        <w:softHyphen/>
        <w:t>ков и наследовали бы от них что-нибудь кроме трона да обаяния не</w:t>
        <w:softHyphen/>
        <w:t>когда славного имени!</w:t>
      </w:r>
      <w:r>
        <w:rPr>
          <w:lang w:val="en-US"/>
        </w:rPr>
        <w:t>]</w:t>
      </w:r>
    </w:p>
    <w:p>
      <w:pPr>
        <w:pStyle w:val="Txt"/>
        <w:rPr/>
      </w:pPr>
      <w:r>
        <w:rPr/>
        <w:tab/>
        <w:t>Наконец, за немногими исключениями, вроде фамилий Дарвина, Бернулли, Кассини, Сент-Илера и Гершеля, какую ничтожную часть своих дарований и талантов передавали обыкновенно гениальные люди своим потомкам и как еще преувеличивались эти дарования, благодаря обаянию име</w:t>
        <w:softHyphen/>
        <w:t>ни славного предка. Что значит, например, Тицианелло в сравнении с Тицианом, какой-нибудь Никомах — с Аристотелем, Гораций Ариосто — с его дядей, великим по</w:t>
        <w:softHyphen/>
        <w:t>этом, или скромный профессор Христофор Бернулли ря</w:t>
        <w:softHyphen/>
        <w:t>дом с его знаменитым предком Якобом Бернулли!</w:t>
      </w:r>
    </w:p>
    <w:p>
      <w:pPr>
        <w:pStyle w:val="Txt"/>
        <w:rPr/>
      </w:pPr>
      <w:r>
        <w:rPr/>
        <w:tab/>
        <w:t>Помешательство, напротив, всего чаще передается по на</w:t>
        <w:softHyphen/>
        <w:t>следству все, целиком... Мало того, оно как будто даже усиливается с каждым новым поколением. Случаи наследственного умопомешательства у всех сыновей и пле</w:t>
        <w:softHyphen/>
        <w:t>мянников — нередко в той самой форме, как у отца или дяди, — встречаются на каждом шагу. Так, например, все потомки одного знатного гамбуржца, причисляемого к ве</w:t>
        <w:softHyphen/>
        <w:t>ликим военным гениям, сходили с ума по достижении</w:t>
      </w:r>
      <w:r>
        <w:rPr>
          <w:lang w:val="en-US"/>
        </w:rPr>
        <w:t xml:space="preserve"> </w:t>
      </w:r>
      <w:r>
        <w:rPr/>
        <w:t>ими 40-летнего возраста; наконец в живых остался толь</w:t>
        <w:softHyphen/>
        <w:t>ко один член этой несчастной семьи, состоявший на госу</w:t>
        <w:softHyphen/>
        <w:t>дарственной службе, и сенат запретил ему жениться. В 40 лет он тоже помешался. Рибо расска</w:t>
      </w:r>
      <w:r>
        <w:rPr>
          <w:lang w:val="en-US"/>
        </w:rPr>
        <w:softHyphen/>
      </w:r>
      <w:r>
        <w:rPr/>
        <w:t>зывает, что в Коннек</w:t>
        <w:softHyphen/>
        <w:t>тикутскую больницу для умалишенных последо</w:t>
      </w:r>
      <w:r>
        <w:rPr>
          <w:lang w:val="en-US"/>
        </w:rPr>
        <w:softHyphen/>
      </w:r>
      <w:r>
        <w:rPr/>
        <w:t>ватель</w:t>
      </w:r>
      <w:r>
        <w:rPr>
          <w:lang w:val="en-US"/>
        </w:rPr>
        <w:softHyphen/>
      </w:r>
      <w:r>
        <w:rPr/>
        <w:t>но поступали 11 членов одной и той же семьи.</w:t>
      </w:r>
    </w:p>
    <w:p>
      <w:pPr>
        <w:pStyle w:val="Txt"/>
        <w:rPr/>
      </w:pPr>
      <w:r>
        <w:rPr/>
        <w:tab/>
        <w:t>Затем вот еще история семьи одного часовщика, сошедше</w:t>
        <w:softHyphen/>
        <w:t>го с ума вследствие ужасов революции 1789 года и потом выздоровевшего: сам он отравился, дочь его помешалась и окончательно сошла с ума, один брат вонзил себе нож в живот, другой начал пить и умер от белой горячки, третий перестал принимать пищу и умер от истощения; у здоровой сестры его один сын был помешанный и эпилептик, другой не брал груди, двое маленьких умерли от воспаления мозга и дочь, тоже стра</w:t>
        <w:softHyphen/>
        <w:t>давшая умопомешательством, отказалась принимать пищу.</w:t>
      </w:r>
    </w:p>
    <w:p>
      <w:pPr>
        <w:pStyle w:val="Txt"/>
        <w:rPr/>
      </w:pPr>
      <w:r>
        <w:rPr/>
        <w:tab/>
        <w:t>Наконец, самое неоспоримое доказательство в пользу нашей теории представляет прилагаемое родословное де</w:t>
        <w:softHyphen/>
        <w:t>рево семьи Берти давшей несравненно большее число по</w:t>
        <w:softHyphen/>
        <w:t>мешанных, чем семья знаменитого Тициана дала гениаль</w:t>
        <w:softHyphen/>
        <w:t>ных живописцев (см. родослов. дерево на с.74-75).</w:t>
      </w:r>
    </w:p>
    <w:p>
      <w:pPr>
        <w:pStyle w:val="Txt"/>
        <w:rPr/>
      </w:pPr>
      <w:r>
        <w:rPr/>
        <w:tab/>
        <w:t>Из этой любопытной генеалогической таблицы видно что в четырех поколениях из 80 потомков одного помешанного меланхолика 10 человек сошли с ума и почти все страдали той же самой формой психического расстройства — мелан</w:t>
        <w:softHyphen/>
        <w:t>холией, а 19 человек — нервными болезнями, следовательно, 36%. Кроме того, мы замечаем, что болезнь все более разви</w:t>
        <w:softHyphen/>
        <w:t>валась в последующих поколениях, захватывая самый неж</w:t>
        <w:softHyphen/>
        <w:t>ный возраст и проявляясь с особенной силой в мужской линии, где помешательство явилось уже в первом поколе</w:t>
        <w:softHyphen/>
        <w:t>нии, тогда как в женской линии — только в 3-м и в пропор</w:t>
        <w:softHyphen/>
        <w:t>ции едва лишь 1:4. В 1-м и 4-м колене помешанных и нервозных много во всех семьях во 2-м колене, напротив, преобладают здоровые члены, которые встречаются и в 3-м, а затем уже страшная болезнь охватывает все большее число жертв, имеющих ту или другую форму душевных страданий. Вряд ли у гениальных людей найдется семья настолько же плодовитая и в такой же степени испытавшая на себе роко</w:t>
        <w:softHyphen/>
        <w:t>вое, прогрессивно возрастающее влияние наследственности!</w:t>
      </w:r>
    </w:p>
    <w:p>
      <w:pPr>
        <w:pStyle w:val="Txt"/>
        <w:rPr/>
      </w:pPr>
      <w:r>
        <w:rPr/>
        <w:tab/>
        <w:t>Но есть случаи, когда это влияние проявляется еще с большею силою, что особенно заметно по отношению к алкоголикам (помешанным от пьян</w:t>
      </w:r>
      <w:r>
        <w:rPr>
          <w:lang w:val="en-US"/>
        </w:rPr>
        <w:softHyphen/>
      </w:r>
      <w:r>
        <w:rPr/>
        <w:t>ства). Так, например, от одного родоначальника пьяницы Макса Юке прои</w:t>
      </w:r>
      <w:r>
        <w:rPr>
          <w:lang w:val="en-US"/>
        </w:rPr>
        <w:softHyphen/>
      </w:r>
      <w:r>
        <w:rPr/>
        <w:t>зо</w:t>
        <w:softHyphen/>
        <w:t>шли в течение 75 лет 200 человек воров и убийц, 280 несчастных, страдавших слепотой, идиотизмом, чахоткой, 90 проституток и 300 детей, преждевременно умерших, так что вся эта семья стоила государству, считая убытки и расходы, более миллиона долларов.</w:t>
      </w:r>
    </w:p>
    <w:p>
      <w:pPr>
        <w:pStyle w:val="Txt"/>
        <w:rPr/>
      </w:pPr>
      <w:r>
        <w:rPr/>
        <w:tab/>
        <w:t>И это далеко не единичный факт. Напротив, в современных медицин</w:t>
      </w:r>
      <w:r>
        <w:rPr>
          <w:lang w:val="en-US"/>
        </w:rPr>
        <w:softHyphen/>
      </w:r>
      <w:r>
        <w:rPr/>
        <w:t>ских исследованиях можно встретить при</w:t>
        <w:softHyphen/>
        <w:t>меры еще более поразительные.</w:t>
      </w:r>
    </w:p>
    <w:p>
      <w:pPr>
        <w:pStyle w:val="Txt"/>
        <w:rPr/>
      </w:pPr>
      <w:r>
        <w:rPr/>
        <w:tab/>
        <w:t>Тарге в своей книге "О наследственности алкоголизма" приводит несколько подобных случаев. Так, он рассказы-вает, что четыре брата Дюфе были подвержены несчастной страсти к вину, очевидно вследствие влияния наследствен</w:t>
        <w:softHyphen/>
        <w:t>ности; старший из них бросился в воду и утонул, второй повесился, третий перерезал себе горло и четвертый бро</w:t>
        <w:softHyphen/>
        <w:t>сился вниз с третьего этажа.</w:t>
      </w:r>
    </w:p>
    <w:p>
      <w:pPr>
        <w:pStyle w:val="Txt"/>
        <w:rPr>
          <w:lang w:val="en-US"/>
        </w:rPr>
      </w:pPr>
      <w:r>
        <w:rPr/>
        <w:tab/>
        <w:t xml:space="preserve">У Тарге мы заимствуем и еще несколько фактов в том же роде </w:t>
      </w:r>
      <w:r>
        <w:rPr>
          <w:lang w:val="en-US"/>
        </w:rPr>
        <w:t>(</w:t>
      </w:r>
      <w:r>
        <w:rPr/>
        <w:t xml:space="preserve">см. рис. </w:t>
      </w:r>
      <w:r>
        <w:rPr>
          <w:lang w:val="en-US"/>
        </w:rPr>
        <w:t>Lombrozo-geni-03.gif )</w:t>
      </w:r>
      <w:r>
        <w:rPr/>
        <w:t>.</w:t>
      </w:r>
    </w:p>
    <w:p>
      <w:pPr>
        <w:pStyle w:val="Txt"/>
        <w:rPr/>
      </w:pPr>
      <w:r>
        <w:rPr/>
        <w:tab/>
        <w:t>У некоего П.С., умершего от размягчения мозга вслед</w:t>
        <w:softHyphen/>
        <w:t xml:space="preserve">ствие пьянства, и жены его, умершей от брюшной водянки, тоже, может быть, вызванной пьянством, были дети: </w:t>
      </w:r>
      <w:r>
        <w:rPr>
          <w:lang w:val="en-US"/>
        </w:rPr>
        <w:t>(</w:t>
      </w:r>
      <w:r>
        <w:rPr/>
        <w:t xml:space="preserve">см.рис. </w:t>
      </w:r>
      <w:r>
        <w:rPr>
          <w:lang w:val="en-US"/>
        </w:rPr>
        <w:t>Lombrozo-geni-04.gif и Lombrozo-geni-05.gif).</w:t>
      </w:r>
    </w:p>
    <w:p>
      <w:pPr>
        <w:pStyle w:val="Txt"/>
        <w:rPr/>
      </w:pPr>
      <w:r>
        <w:rPr/>
        <w:tab/>
        <w:t>Эти примеры доказывают, что в алкоголизме легко воз</w:t>
        <w:softHyphen/>
        <w:t>можен атавизм — скачок назад через одно поколение, так что дети пьяниц остаются здоровыми, а болезнь отражает</w:t>
        <w:softHyphen/>
        <w:t>ся на внуках.</w:t>
      </w:r>
    </w:p>
    <w:p>
      <w:pPr>
        <w:pStyle w:val="Txt"/>
        <w:rPr/>
      </w:pPr>
      <w:r>
        <w:rPr/>
        <w:tab/>
        <w:t>Вот еще последний пример.</w:t>
      </w:r>
    </w:p>
    <w:p>
      <w:pPr>
        <w:pStyle w:val="Txt"/>
        <w:rPr/>
      </w:pPr>
      <w:r>
        <w:rPr/>
        <w:tab/>
        <w:t xml:space="preserve">У пьяницы Л.Берт, умершего от апоплексии, был один только сын, тоже пьяница, у которого родились дети: </w:t>
      </w:r>
      <w:r>
        <w:rPr>
          <w:lang w:val="en-US"/>
        </w:rPr>
        <w:t>(</w:t>
      </w:r>
      <w:r>
        <w:rPr/>
        <w:t xml:space="preserve">см. рис. </w:t>
      </w:r>
      <w:r>
        <w:rPr>
          <w:lang w:val="en-US"/>
        </w:rPr>
        <w:t>Lombrozo-geni-06.gif).</w:t>
      </w:r>
    </w:p>
    <w:p>
      <w:pPr>
        <w:pStyle w:val="Txt"/>
        <w:rPr/>
      </w:pPr>
      <w:r>
        <w:rPr/>
        <w:tab/>
        <w:t>Морель сообщает об одном пьянице, у которого было семеро детей, что один из них сошел с ума 22-х лет, другой был идиот, две умерли в детстве, 5-й был чудак и мизан</w:t>
        <w:softHyphen/>
        <w:t>троп, 6-я — истеричная, 7-й — хороший работник, но стра</w:t>
        <w:softHyphen/>
        <w:t>дал расстройством нервов. Из 16 детей другого пьяницы 15 умерли в детстве, а последний, оставшийся в живых, был эпилептик.</w:t>
      </w:r>
    </w:p>
    <w:p>
      <w:pPr>
        <w:pStyle w:val="Txt"/>
        <w:rPr/>
      </w:pPr>
      <w:r>
        <w:rPr/>
        <w:tab/>
        <w:t>Иногда у людей, находящихся, по-видимому, в здравом уме, поме</w:t>
        <w:softHyphen/>
        <w:t>ша</w:t>
        <w:softHyphen/>
        <w:t>тельство проявляется отдельными чудовищ</w:t>
        <w:softHyphen/>
        <w:t>ными, безумными поступками.</w:t>
      </w:r>
    </w:p>
    <w:p>
      <w:pPr>
        <w:pStyle w:val="Txt"/>
        <w:rPr/>
      </w:pPr>
      <w:r>
        <w:rPr/>
        <w:tab/>
        <w:t>Так, один судья, немец, выстрелом из револьвера убил свою долгое время хворавшую жену и уверял потом, что поступил так из любви к ней, желая избавить ее от стра</w:t>
        <w:softHyphen/>
        <w:t>даний, причиняемых болезнью: он был убежден, что не сделал ничего дурного, и пытался покончить таким же образом со своей матерью, когда она заболела. Эксперты долгое время колебались, считать ли этого человека ду</w:t>
        <w:softHyphen/>
        <w:t>шевнобольным, и пришли к заключению о его умопомеша</w:t>
        <w:softHyphen/>
        <w:t>тельстве на основании того, что дед и отец у него были пьяницы.</w:t>
      </w:r>
    </w:p>
    <w:p>
      <w:pPr>
        <w:pStyle w:val="Txt"/>
        <w:rPr/>
      </w:pPr>
      <w:r>
        <w:rPr/>
        <w:tab/>
        <w:t>Не только пьянство запоем, но вообще употребление спиртных напит</w:t>
        <w:softHyphen/>
        <w:t>ков приводит к ужасным последствиям... Флеминг и Демол доказали, что не одни пьяницы передают своим детям наклонность к помешательству и преступле</w:t>
        <w:softHyphen/>
        <w:t>ниям, но что даже совершенно трезвые мужчины, находив</w:t>
        <w:softHyphen/>
        <w:t>шиеся в момент совокупления под влиянием винных па</w:t>
        <w:softHyphen/>
        <w:t>ров, порождали детей — эпилептиков, паралитиков, поме</w:t>
        <w:softHyphen/>
        <w:t>шанных, идиотов и главным образом микроцефалов или слабоумных, весьма легко терявших рассудок.</w:t>
      </w:r>
    </w:p>
    <w:p>
      <w:pPr>
        <w:pStyle w:val="Txt"/>
        <w:rPr/>
      </w:pPr>
      <w:r>
        <w:rPr/>
        <w:tab/>
        <w:t>Таким образом, какая-нибудь лишняя рюмка вина мо</w:t>
        <w:softHyphen/>
        <w:t>жет сделаться причиною величайших бедствий для мно</w:t>
        <w:softHyphen/>
        <w:t>гих поколений.</w:t>
      </w:r>
    </w:p>
    <w:p>
      <w:pPr>
        <w:pStyle w:val="Txt"/>
        <w:rPr/>
      </w:pPr>
      <w:r>
        <w:rPr/>
        <w:tab/>
        <w:t>Какая же тут возможна аналогия в сравнении с редкой и почти всегда неполной передачей гениальных способно</w:t>
        <w:softHyphen/>
        <w:t>стей даже ближайшему потом</w:t>
        <w:softHyphen/>
        <w:t>ству?</w:t>
      </w:r>
    </w:p>
    <w:p>
      <w:pPr>
        <w:pStyle w:val="Txt"/>
        <w:rPr/>
      </w:pPr>
      <w:r>
        <w:rPr/>
        <w:tab/>
        <w:t>Правда, роковое сходство между сумасшествием и гени</w:t>
        <w:softHyphen/>
        <w:t>альностью в этом случае менее заметно, но зато именно закон наследственности обнару</w:t>
        <w:softHyphen/>
        <w:t>живает тесную связь между ними в том факте, что у многих помешанных родствен</w:t>
        <w:softHyphen/>
        <w:t>ники обладают гениальными способностями и что у гро</w:t>
        <w:softHyphen/>
        <w:t>мадного большинства даровитых людей дети и родные бы</w:t>
        <w:softHyphen/>
        <w:t>вают эпилептиками, идио</w:t>
        <w:softHyphen/>
        <w:t>тами, маньяками и наоборот, в чем читатель может убедиться, просмотрев еще раз родо</w:t>
        <w:softHyphen/>
        <w:t>словное дерево семейства Берти.</w:t>
      </w:r>
    </w:p>
    <w:p>
      <w:pPr>
        <w:pStyle w:val="Txt"/>
        <w:rPr/>
      </w:pPr>
      <w:r>
        <w:rPr/>
        <w:tab/>
        <w:t>Но еще поучительнее в этом отношении биографии ве</w:t>
        <w:softHyphen/>
        <w:t>ликих людей. Отец Фридриха Великого и мать Джонсона были помешанные, сын Петра Великого был пьяница и маньяк; сестра Ришелье воображала, что у нее спина стек</w:t>
        <w:softHyphen/>
        <w:t>лянная, а сестра Гегеля — что она превратилась в почто</w:t>
        <w:softHyphen/>
        <w:t>вую сумку; сестра Николини считала себя осужденной на вечные муки за еретические убеждения своего брата и не</w:t>
        <w:softHyphen/>
        <w:t>сколько раз пыталась ранить его. Сестра Ламба убила в припадке бешенства свою мать; у Карла V мать стра</w:t>
        <w:softHyphen/>
        <w:t>дала меланхолией и умопомешательством, у Циммермана брат был поме</w:t>
        <w:softHyphen/>
        <w:t>шанный; у Бетховена отец был пьяница; у Бай</w:t>
        <w:softHyphen/>
        <w:t>рона мать — помешанная, отец бесстыдный развратник, дед — знаменитый мореплаватель; поэтому Рибо имел пол</w:t>
        <w:softHyphen/>
        <w:t>ное право сказать о Байроне, что "эксцентричность его ха</w:t>
        <w:softHyphen/>
        <w:t>рактера может быть вполне оправдана наследственностью, так как он происходил от предков, обладавших всеми поро</w:t>
        <w:softHyphen/>
        <w:t>ками, которые способны нарушить гармоническое развитие характера и отнять все качества, необхо</w:t>
        <w:softHyphen/>
        <w:t>димые для семейно</w:t>
        <w:softHyphen/>
        <w:t>го счастья". Дядя и дед Шопенгауэра были помешанные, отец же был чудак и впоследствии сделался самоубийцей. У Кернера сестра страдала меланхолией, а дети были по</w:t>
        <w:softHyphen/>
        <w:t>мешанные и подвержены сомнам</w:t>
        <w:softHyphen/>
        <w:t>булизму. Точно так же расстройством умственных способностей страдали: Карлини, Меркаданте, Доницетти, Вольта; у Манцони поме</w:t>
        <w:softHyphen/>
        <w:t>шанными были сыновья, у Вилльмена — отец и братья, у Конта — сестра, у Пертикари и Пуччинотти — братья. Дед и брат д'Азелио отличались такими страннос</w:t>
        <w:softHyphen/>
        <w:t>тями, что о них говорил весь Турин.</w:t>
      </w:r>
    </w:p>
    <w:p>
      <w:pPr>
        <w:pStyle w:val="Txt"/>
        <w:rPr/>
      </w:pPr>
      <w:r>
        <w:rPr/>
        <w:tab/>
        <w:t>Прусская статистика 1877 года насчитывает на 10676 помешанных 6369 человек, в сумасшествии которых явно выразилось влияние наслед</w:t>
        <w:softHyphen/>
        <w:t>ственности.</w:t>
      </w:r>
    </w:p>
    <w:p>
      <w:pPr>
        <w:pStyle w:val="Txt"/>
        <w:rPr/>
      </w:pPr>
      <w:r>
        <w:rPr/>
        <w:tab/>
        <w:t>Влияние наследственности в помешательстве гораздо чаще встреча</w:t>
        <w:softHyphen/>
        <w:t>ется у гениальных людей, нежели у самоубийц или преступников, и что оно лишь вдвое-втрое сильнее у пьяниц. Из 22 случаев наследственного поме</w:t>
        <w:softHyphen/>
        <w:t>шательства Обанель и Торе констатировали два случая, когда этой болезнью страдали дети гениальных людей.</w:t>
      </w:r>
    </w:p>
    <w:p>
      <w:pPr>
        <w:pStyle w:val="Head"/>
        <w:rPr/>
      </w:pPr>
      <w:r>
        <w:rPr/>
        <w:t>VI. ГЕНИАЛЬНЫЕ ЛЮДИ,</w:t>
      </w:r>
      <w:r>
        <w:rPr>
          <w:lang w:val="ru-RU"/>
        </w:rPr>
        <w:br/>
      </w:r>
      <w:r>
        <w:rPr/>
        <w:t>СТРАДАВШИЕ УМОПОМЕШАТЕЛЬСТВОМ:</w:t>
      </w:r>
      <w:r>
        <w:rPr>
          <w:lang w:val="ru-RU"/>
        </w:rPr>
        <w:br/>
      </w:r>
      <w:r>
        <w:rPr/>
        <w:t>ГАРРИНГТОН, БОЛИАН, КОДАЦЦИ, АМПЕР, КЕНТ,</w:t>
      </w:r>
      <w:r>
        <w:rPr>
          <w:lang w:val="ru-RU"/>
        </w:rPr>
        <w:br/>
      </w:r>
      <w:r>
        <w:rPr/>
        <w:t>ШУМАН, ТАССО, КАРДАНО, СВИФТ, НЬЮТОН,</w:t>
      </w:r>
      <w:r>
        <w:rPr>
          <w:lang w:val="ru-RU"/>
        </w:rPr>
        <w:br/>
      </w:r>
      <w:r>
        <w:rPr/>
        <w:t>РУССО, ЛЕНАУ, ШЕХЕНИ (SZÉCHENI),</w:t>
      </w:r>
      <w:r>
        <w:rPr>
          <w:lang w:val="ru-RU"/>
        </w:rPr>
        <w:t xml:space="preserve"> </w:t>
      </w:r>
      <w:r>
        <w:rPr/>
        <w:t>ШОПЕНГАУЭР</w:t>
      </w:r>
    </w:p>
    <w:p>
      <w:pPr>
        <w:pStyle w:val="Txt"/>
        <w:rPr/>
      </w:pPr>
      <w:r>
        <w:rPr/>
        <w:tab/>
        <w:t>Приведенные здесь примеры аналогичности сумасшест</w:t>
        <w:softHyphen/>
        <w:t>вия с гениаль</w:t>
        <w:softHyphen/>
        <w:t>ностью если и не могут служить доказатель</w:t>
        <w:softHyphen/>
        <w:t>ством полного сходства их между собою, то по крайней мере убеждают нас в том, что первое не исключает присут</w:t>
        <w:softHyphen/>
        <w:t>ствия второй в одном и том же субъекте, и объясняют нам, почему это является возможным.</w:t>
      </w:r>
    </w:p>
    <w:p>
      <w:pPr>
        <w:pStyle w:val="Txt"/>
        <w:rPr/>
      </w:pPr>
      <w:r>
        <w:rPr/>
        <w:tab/>
        <w:t>В самом деле, не говоря уже о многих гениях, страдав</w:t>
        <w:softHyphen/>
        <w:t>ших галлю</w:t>
        <w:softHyphen/>
        <w:t>ци</w:t>
        <w:softHyphen/>
        <w:t>на</w:t>
        <w:softHyphen/>
        <w:t>циями более или менее продолжительное время, как Андраль, Челлини, Гёте, Гоббс, Грасси, или поте</w:t>
        <w:softHyphen/>
        <w:t>рявших рассудок в конце своей славной жизни, как, на</w:t>
        <w:softHyphen/>
        <w:t>пример, Вико и другие, немалое число гениальных людей было в то же время и мономаньяками или всю жизнь находились под влиянием галлюцинаций. Вот несколько примеров такого совпадения.</w:t>
      </w:r>
    </w:p>
    <w:p>
      <w:pPr>
        <w:pStyle w:val="Txt"/>
        <w:rPr/>
      </w:pPr>
      <w:r>
        <w:rPr/>
        <w:tab/>
        <w:t>Мотанус (Motanus), всегда жаждавший уединения и от</w:t>
        <w:softHyphen/>
        <w:t>личавшийся странностями, кончил тем, что считал себя превратившимся в ячменное зерно, вследствие чего не хо</w:t>
        <w:softHyphen/>
        <w:t>тел выходить на улицу из боязни, чтобы его не склевали птицы.</w:t>
      </w:r>
    </w:p>
    <w:p>
      <w:pPr>
        <w:pStyle w:val="Txt"/>
        <w:rPr/>
      </w:pPr>
      <w:r>
        <w:rPr/>
        <w:tab/>
        <w:t>Друг Люлли постоянно говорил о нем в его оправдание:  "Не обра</w:t>
        <w:softHyphen/>
        <w:t>щайте на него внимания, он обладает здравым смыслом, он всецело — гений".</w:t>
      </w:r>
    </w:p>
    <w:p>
      <w:pPr>
        <w:pStyle w:val="Txt"/>
        <w:rPr/>
      </w:pPr>
      <w:r>
        <w:rPr/>
        <w:tab/>
        <w:t>Гаррингтон воображал, что мысли вылетают у него изо рта в виде пчел и птиц, и прятался в беседку с метлой в руке, чтобы разгонять их.</w:t>
      </w:r>
    </w:p>
    <w:p>
      <w:pPr>
        <w:pStyle w:val="Txt"/>
        <w:rPr/>
      </w:pPr>
      <w:r>
        <w:rPr/>
        <w:tab/>
        <w:t>Галлер, считая себя гонимым людьми и проклятым от Бога за свою порочность, а также за свои еретические со</w:t>
        <w:softHyphen/>
        <w:t>чинения, испытывал такой ужасный страх, что мог избав</w:t>
        <w:softHyphen/>
        <w:t>ляться от него только громадными приемами опия и бесе</w:t>
        <w:softHyphen/>
        <w:t>дой со священниками.</w:t>
      </w:r>
    </w:p>
    <w:p>
      <w:pPr>
        <w:pStyle w:val="Txt"/>
        <w:rPr/>
      </w:pPr>
      <w:r>
        <w:rPr/>
        <w:tab/>
        <w:t>Ампер сжег свой трактат о "Будущности химии" на том основании, что он написан по внушению сатаны.</w:t>
      </w:r>
    </w:p>
    <w:p>
      <w:pPr>
        <w:pStyle w:val="Txt"/>
        <w:rPr/>
      </w:pPr>
      <w:r>
        <w:rPr/>
        <w:tab/>
        <w:t>Мендельсон страдал меланхолией. Латре в старости со-шел с ума. Великий голландский живописец Ван Гог ду</w:t>
        <w:softHyphen/>
        <w:t>мал, что он одержим бесом.</w:t>
      </w:r>
    </w:p>
    <w:p>
      <w:pPr>
        <w:pStyle w:val="Txt"/>
        <w:rPr/>
      </w:pPr>
      <w:r>
        <w:rPr/>
        <w:tab/>
        <w:t>Уже в наше время сошли с ума Фарини, Бругэм, Соути, Гуно, Говоне, Гуцков, Монж, Фуркруа, Лойд, Купер, Роккиа, Риччи, Феничиа, Энгель, Перголези, Нерваль, Батюшков, Мюр-же, Б.Коллинз, Технер, Гольдерлин, Фон дер Вест, Галло, Спедальери, Беллинжери, Сальери, физиолог Мюллер, Ленц, Барбара, Фюзели, Петерман, живописец Вит Гамильтон, По, Улих (Uhliche), a также, пожалуй, Мюссе и Боделен.</w:t>
      </w:r>
    </w:p>
    <w:p>
      <w:pPr>
        <w:pStyle w:val="Txt"/>
        <w:rPr/>
      </w:pPr>
      <w:r>
        <w:rPr/>
        <w:tab/>
        <w:t>Знаменитый живописец Фон Лейден воображал себя от</w:t>
        <w:softHyphen/>
        <w:t>равленным и последние годы своей жизни провел не вста</w:t>
        <w:softHyphen/>
        <w:t>вая с постели.</w:t>
      </w:r>
    </w:p>
    <w:p>
      <w:pPr>
        <w:pStyle w:val="Txt"/>
        <w:rPr/>
      </w:pPr>
      <w:r>
        <w:rPr/>
        <w:tab/>
        <w:t>Карл Дольче, религиозный липеманьяк (липемания — мрачное поме</w:t>
        <w:softHyphen/>
        <w:t>шательство), дает наконец обет брать только священные сюжеты для своих картин и посвящает свою кисть Мадонне, но потом для изображения ее пишет порт</w:t>
        <w:softHyphen/>
        <w:t>рет со своей невесты — Бальдуини. В день своей свадьбы он исчез, и после долгих поисков его нашли распростер</w:t>
        <w:softHyphen/>
        <w:t>тым перед алтарем Богоматери.</w:t>
      </w:r>
    </w:p>
    <w:p>
      <w:pPr>
        <w:pStyle w:val="Txt"/>
        <w:rPr/>
      </w:pPr>
      <w:r>
        <w:rPr/>
        <w:tab/>
        <w:t>Томмазо Лойд, автор прелестнейших стихотворений, представляет в своем характере странное сочетание зло</w:t>
        <w:softHyphen/>
        <w:t>сти, гордости, гениальности и психи</w:t>
        <w:softHyphen/>
        <w:t>ческого расстройства. Когда стихи выходили у него не совсем удачными, он опус</w:t>
        <w:softHyphen/>
        <w:t>кал их в стакан с водой, "чтобы очистить их", как он выра</w:t>
        <w:softHyphen/>
        <w:t>жался. Все, что случалось ему найти в своих карманах или что попадалось ему под руки, — все равно, была ли это бумага, уголь, камень, табак, — он имел обыкновение примешивать к пище и уверял, что уголь очищает его, ка</w:t>
        <w:softHyphen/>
        <w:t>мень минерализирует и пр.</w:t>
      </w:r>
    </w:p>
    <w:p>
      <w:pPr>
        <w:pStyle w:val="Txt"/>
        <w:rPr/>
      </w:pPr>
      <w:r>
        <w:rPr/>
        <w:tab/>
        <w:t>Гоббс, материалист Гоббс, не мог остаться в темной ком</w:t>
        <w:softHyphen/>
        <w:t>нате без того, чтобы ему тотчас же не начали представ</w:t>
        <w:softHyphen/>
        <w:t>ляться привидения.</w:t>
      </w:r>
    </w:p>
    <w:p>
      <w:pPr>
        <w:pStyle w:val="Txt"/>
        <w:rPr/>
      </w:pPr>
      <w:r>
        <w:rPr/>
        <w:tab/>
        <w:t>Поэт Гольдерлин, почти всю жизнь страдавший умопоме</w:t>
        <w:softHyphen/>
        <w:t>шательством, убил себя в припадке меланхолии в 1835 году.</w:t>
      </w:r>
    </w:p>
    <w:p>
      <w:pPr>
        <w:pStyle w:val="Txt"/>
        <w:rPr/>
      </w:pPr>
      <w:r>
        <w:rPr/>
        <w:tab/>
        <w:t>Моцарт был убежден, что итальянцы собираются отра</w:t>
        <w:softHyphen/>
        <w:t>вить его. Мольер часто страдал припадками сильной ме</w:t>
        <w:softHyphen/>
        <w:t>ланхолии. Россини (двоюродный брат которого, идиот, стра</w:t>
        <w:softHyphen/>
        <w:t>стно любящий музыку, жив еще и до сих пор) сделался в 1848 году настоящим липеманьяком вследствие огорче</w:t>
        <w:softHyphen/>
        <w:t>ния от невыгодной для себя покупки дворца. Он вообразил, что теперь его ожидает нищета, что ему даже придется про</w:t>
        <w:softHyphen/>
        <w:t>сить милостыню и что умственные способности оставили его; в этом состоянии он не только утратил способность писать музыкальные произведения, но даже не мог слышать разговоров о музыке. Однако успешное лечение почтенного доктора Сансоне из Анконы мало-помалу снова возвратило гениального музыканта его искусству и друзьям.</w:t>
      </w:r>
    </w:p>
    <w:p>
      <w:pPr>
        <w:pStyle w:val="Txt"/>
        <w:rPr/>
      </w:pPr>
      <w:r>
        <w:rPr/>
        <w:tab/>
        <w:t>На Кларка чтение исторических сочинений производи</w:t>
        <w:softHyphen/>
        <w:t>ло такое впечат</w:t>
        <w:softHyphen/>
        <w:t>ление, что он воображал себя очевидцем и даже действующим лицом давно прошедших историче</w:t>
        <w:softHyphen/>
        <w:t>ских событий. Блэк и Баннекер представляли себе дейст</w:t>
        <w:softHyphen/>
        <w:t>вительно существующими фантастические образы, которые они воспроизводили на полотне, и видели их перед собой.</w:t>
      </w:r>
    </w:p>
    <w:p>
      <w:pPr>
        <w:pStyle w:val="Txt"/>
        <w:rPr/>
      </w:pPr>
      <w:r>
        <w:rPr/>
        <w:tab/>
        <w:t>Знаменитый профессор П. тоже нередко подвергался по</w:t>
        <w:softHyphen/>
        <w:t>добным иллю</w:t>
        <w:softHyphen/>
        <w:t>зиям и воображал себя то Конфуцием, то Тамерланом.</w:t>
      </w:r>
    </w:p>
    <w:p>
      <w:pPr>
        <w:pStyle w:val="Txt"/>
        <w:rPr/>
      </w:pPr>
      <w:r>
        <w:rPr/>
        <w:tab/>
        <w:t>Шуман, предвестник того направления в музыкальном искусстве, кото</w:t>
        <w:softHyphen/>
        <w:t>рое известно под названием "музыки буду</w:t>
        <w:softHyphen/>
        <w:t>щего", родившись в богатой семье, беспрепятственно мог заниматься своим любимым искусством и в своей жене, Кларе Вик, нашел нежную, вполне достойную его подругу жизни. Несмотря на это, уже на 24-м году он сделался жертвою липемании, а в 46 лет совсем почти лишился рассудка: то его преследовали говорящие столы, обладаю</w:t>
        <w:softHyphen/>
        <w:t>щие всеведением, то он видел не дававшие ему покоя звуки, которые сначала складывались в аккорды, а затем и в целые музыкальные фразы. Бетховен и Мендельсон из сво</w:t>
        <w:softHyphen/>
        <w:t>их могил диктовали ему различные мелодии. В 1854 году Шуман бросился в реку, но его спасли, и он умер в Бонне. Вскрытие обнаружило у него образование остеофитов — утолщений мозговых оболочек и атрофию мозга.</w:t>
      </w:r>
    </w:p>
    <w:p>
      <w:pPr>
        <w:pStyle w:val="Txt"/>
        <w:rPr/>
      </w:pPr>
      <w:r>
        <w:rPr/>
        <w:tab/>
        <w:t>Великий мыслитель Огюст Конт, основатель позитив</w:t>
        <w:softHyphen/>
        <w:t>ной философии, в продолжение десяти лет лечился у Эски-роля от психического расстройства и затем по выздоров</w:t>
        <w:softHyphen/>
        <w:t>лении без всякой причины прогнал жену, которая своими нежными попечениями спасла ему жизнь. Перед смертью он объя</w:t>
        <w:softHyphen/>
        <w:t xml:space="preserve">вил себя </w:t>
      </w:r>
      <w:r>
        <w:rPr>
          <w:i/>
        </w:rPr>
        <w:t>апостолом и священнослужителем мате</w:t>
        <w:softHyphen/>
        <w:t>риалистической религии</w:t>
      </w:r>
      <w:r>
        <w:rPr/>
        <w:t>, хотя раньше сам проповедовал уничтожение всякого духовенства. В сочинениях Конта рядом с поразительно глубокими положениями встреча</w:t>
        <w:softHyphen/>
        <w:t>ются чисто безумные мысли, вроде той, например, что настанет время, когда оплодотворение женщины будет совер</w:t>
        <w:softHyphen/>
        <w:t>шаться без посредства мужчины.</w:t>
      </w:r>
    </w:p>
    <w:p>
      <w:pPr>
        <w:pStyle w:val="Txt"/>
        <w:rPr/>
      </w:pPr>
      <w:r>
        <w:rPr/>
        <w:tab/>
        <w:t>Хотя Мантегацца и утверждает, что математики не под</w:t>
        <w:softHyphen/>
        <w:t>вержены подобным психозам, но и это мнение ложно. Чтобы « убедиться в этом, достаточно вспомнить, кроме Ньютона, о котором я буду говорить более подробно, Архимеда, затем страдавшего галлюцинациями Паскаля и специалиста чис</w:t>
        <w:softHyphen/>
        <w:t>той математики чудака Кодацци. Алкоголик, скупой до скряж</w:t>
        <w:softHyphen/>
        <w:t>ничества, равнодушный ко всем окружающим, он отказывал в помощи даже своим родителям, когда те чуть не умирали с голоду. В то же время он был до того тщеславен, что, еще будучи молодым, ассигновал известную сумму на сооружение себе надгробного памятника и не позволял оспаривать своих мнений даже насчет покроя платья. Наконец, помешатель</w:t>
        <w:softHyphen/>
        <w:t>ство Кодацци выразилось в том, что он придумал способ со</w:t>
        <w:softHyphen/>
        <w:t>чинять музыкальные мелодии посредством вычисления.</w:t>
      </w:r>
    </w:p>
    <w:p>
      <w:pPr>
        <w:pStyle w:val="Txt"/>
        <w:rPr/>
      </w:pPr>
      <w:r>
        <w:rPr/>
        <w:tab/>
        <w:t>Все математики преклоняются перед гениальностью гео</w:t>
        <w:softHyphen/>
        <w:t>метра Ббльяи (Bolyai), отличавшегося, однако, безумными поступками. Так, например, он вызвал на дуэль 13 моло</w:t>
        <w:softHyphen/>
        <w:t>дых людей, состоящих на государственной службе, и в про</w:t>
        <w:softHyphen/>
        <w:t>межутках между поединками развлекался игрою на скрипке, составлявшей единственную движимость в его доме. Когда ему назначили пенсию, он велел напечатать белыми буквами на черном фоне пригла</w:t>
        <w:softHyphen/>
        <w:t>сительные билеты на свои похороны и сделал сам для себя гроб (подобные странно</w:t>
        <w:softHyphen/>
        <w:t>сти я наблюдал еще у двоих математиков, недавно умер</w:t>
        <w:softHyphen/>
        <w:t>ших). Через семь лет он снова напечатал второе пригла</w:t>
        <w:softHyphen/>
        <w:t>шение на свои похороны, считая, вероятно, первое уже недействительным, и в духовном завещании обязал на</w:t>
        <w:softHyphen/>
        <w:t>следников посадить на его могиле яблоню, в память Евы, Париса и Ньютона. И такие штуки проделывал великий математик, исправивший геометрию Евклида!</w:t>
      </w:r>
    </w:p>
    <w:p>
      <w:pPr>
        <w:pStyle w:val="Txt"/>
        <w:rPr/>
      </w:pPr>
      <w:r>
        <w:rPr/>
        <w:tab/>
        <w:t>Кардано, о котором современники говорили, что это ум</w:t>
        <w:softHyphen/>
        <w:t>нейший из людей и в то же время глупый, как ребенок, Кардано, первый из смельчаков, решившийся критиковать Галена, исключить огонь из числа стихий и назвать поме</w:t>
        <w:softHyphen/>
        <w:t>шанными колдунов и католических святых, этот великий человек был сам душевнобольным всю свою жизнь. Кста</w:t>
        <w:softHyphen/>
        <w:t>ти прибавлю, что сын, двоюродный брат и отец его тоже страдали умопомешательством.</w:t>
      </w:r>
    </w:p>
    <w:p>
      <w:pPr>
        <w:pStyle w:val="Txt"/>
        <w:rPr/>
      </w:pPr>
      <w:r>
        <w:rPr/>
        <w:tab/>
        <w:t>Вот как описывает себя он сам: "Заика, хилый, со сла</w:t>
        <w:softHyphen/>
        <w:t>бой памятью, без всяких знаний, я с детства страдал гипнофантастическими галлюци</w:t>
        <w:softHyphen/>
        <w:t>на</w:t>
        <w:softHyphen/>
        <w:t>циями". Ему представлялся то петух, говоривший с ним человеческим голосом, то са</w:t>
        <w:softHyphen/>
        <w:t>мый тартар, наполненный костями, и все, что бы ни явилось в его воображении, он мог увидеть перед собой, как нечто действительно существующее, реальное. С 19- до 26-летне</w:t>
        <w:softHyphen/>
        <w:t>го возраста Кардано находился под покровительством осо</w:t>
        <w:softHyphen/>
        <w:t>бого духа, вроде того, что некогда оказывал услуги его от</w:t>
        <w:softHyphen/>
        <w:t>цу, и этот дух не только давал ему советы, но даже открывал будущее. Однако и после 26 лет сверхъестественные силы не оставляли его без содействия: так, однажды, когда он прописал не то лекарство, какое следовало, рецепт, вопреки всем законам тяготения, подпрыгнул на столе и тем пре</w:t>
        <w:softHyphen/>
        <w:t>дупредил его об ошибке.</w:t>
      </w:r>
    </w:p>
    <w:p>
      <w:pPr>
        <w:pStyle w:val="Txt"/>
        <w:rPr/>
      </w:pPr>
      <w:r>
        <w:rPr/>
        <w:tab/>
        <w:t>Как ипохондрик, Кардано воображал себя страдающим всеми болез</w:t>
        <w:softHyphen/>
        <w:t>нями, о каких только он слышал или читал: сердцебиением, ситофобией*, опухолью живота, недержанием мочи, подагрой, грыжей и пр.; но все эти болезни проходили без всякого лечения или только вследствие молитв Пресвя</w:t>
        <w:softHyphen/>
        <w:t>той Деве. Иногда ему казалось, что мясо, которое он употреб</w:t>
        <w:softHyphen/>
        <w:t>лял в пищу, пропитано серой или растопленным воском, в другое время он видел перед собою огни, какие-то призра</w:t>
        <w:softHyphen/>
        <w:t>ки, — и все это сопровождалось страшными землетрясения</w:t>
        <w:softHyphen/>
        <w:t>ми, хотя окружающие не замечали ничего подобного.</w:t>
      </w:r>
    </w:p>
    <w:p>
      <w:pPr>
        <w:pStyle w:val="Snoska"/>
        <w:rPr/>
      </w:pPr>
      <w:r>
        <w:rPr>
          <w:lang w:val="en-US"/>
        </w:rPr>
        <w:t>[</w:t>
      </w:r>
      <w:r>
        <w:rPr/>
        <w:t>Боязнь открытых площадей, широких улиц.</w:t>
      </w:r>
      <w:r>
        <w:rPr>
          <w:lang w:val="en-US"/>
        </w:rPr>
        <w:t>]</w:t>
      </w:r>
    </w:p>
    <w:p>
      <w:pPr>
        <w:pStyle w:val="Txt"/>
        <w:rPr/>
      </w:pPr>
      <w:r>
        <w:rPr/>
        <w:tab/>
        <w:t>Далее Кардано воображал, что его преследуют и за ним шпионят все правительства, что против него ополчился целый сонм врагов, которых он не знал даже по имени и никогда не видел и которые, как он сам говорит, чтобы опозорить и довести его до отчаяния, осудили на смерть даже нежно любимого им сына. Наконец, ему представи</w:t>
        <w:softHyphen/>
        <w:t>лось, что профессора университета в Павии отравили его, пригласив специально для этой цели к себе, так что если он остался цел и невредим, то единственно лишь благода</w:t>
        <w:softHyphen/>
        <w:t>ря помощи св. Мартина и Богородицы. И такие вещи вы</w:t>
        <w:softHyphen/>
        <w:t>сказывал писатель, бывший в теологии смелым предшест</w:t>
        <w:softHyphen/>
        <w:t>венником Дюнюи и Ренана!</w:t>
      </w:r>
    </w:p>
    <w:p>
      <w:pPr>
        <w:pStyle w:val="Txt"/>
        <w:rPr/>
      </w:pPr>
      <w:r>
        <w:rPr/>
        <w:tab/>
        <w:t>Кардано сам сознавался, что обладает всеми пороками — склонен к пьянству, к игре, ко лжи, к разврату и зависти. Он говорит также, что раза четыре во время полнолуния замечал в себе признаки полного умопоме</w:t>
      </w:r>
      <w:r>
        <w:rPr>
          <w:lang w:val="en-US"/>
        </w:rPr>
        <w:softHyphen/>
      </w:r>
      <w:r>
        <w:rPr/>
        <w:t>шательства.</w:t>
      </w:r>
    </w:p>
    <w:p>
      <w:pPr>
        <w:pStyle w:val="Txt"/>
        <w:rPr/>
      </w:pPr>
      <w:r>
        <w:rPr/>
        <w:tab/>
        <w:t>Впечатлительность у него была извращена до такой степе</w:t>
        <w:softHyphen/>
        <w:t>ни, что он чувствовал себя хорошо только под влиянием ка</w:t>
        <w:softHyphen/>
        <w:t>кой-нибудь физической боли, так что даже причинял ее себе искусственно, до крови кусая губы или руки. "Если у меня ничего не болело, — пишет он, — я старался вызвать боль ради того приятного ощущения, какое доставляло мне пре</w:t>
        <w:softHyphen/>
        <w:t>кращение боли и ради того еще, что, когда я не испытывал физических страданий, нравственные мучения мои делались настолько сильными, что всякая боль казалась мне ничтож</w:t>
        <w:softHyphen/>
        <w:t>ной в сравнении с ними". Эти слова вполне объясняют, почему многие сумасшедшие с каким-то наслаждением причиняют себе физические страдания самыми ужасными способами*.</w:t>
      </w:r>
    </w:p>
    <w:p>
      <w:pPr>
        <w:pStyle w:val="Snoska"/>
        <w:rPr/>
      </w:pPr>
      <w:r>
        <w:rPr>
          <w:lang w:val="en-US"/>
        </w:rPr>
        <w:t>[</w:t>
      </w:r>
      <w:r>
        <w:rPr/>
        <w:t>Байрон тоже говорил, что перемежающаяся лихорадка дос</w:t>
        <w:softHyphen/>
        <w:t>тавляет ему удовольствие вследствие того приятного ощущения, ка</w:t>
        <w:softHyphen/>
        <w:t>ким сопровождается прекращение пароксизма.</w:t>
      </w:r>
      <w:r>
        <w:rPr>
          <w:lang w:val="en-US"/>
        </w:rPr>
        <w:t>]</w:t>
      </w:r>
    </w:p>
    <w:p>
      <w:pPr>
        <w:pStyle w:val="Txt"/>
        <w:rPr>
          <w:lang w:val="en-US"/>
        </w:rPr>
      </w:pPr>
      <w:r>
        <w:rPr/>
        <w:tab/>
        <w:t>Наконец, Кардано до того слепо верил в пророческие сны, что напе</w:t>
      </w:r>
      <w:r>
        <w:rPr>
          <w:lang w:val="en-US"/>
        </w:rPr>
        <w:softHyphen/>
      </w:r>
      <w:r>
        <w:rPr/>
        <w:t>чатал даже нелепое сочинение "О сновидениях". Он руководствовался снами в самых важных случаях сво</w:t>
        <w:softHyphen/>
        <w:t>ей жизни, например при подаче медицинских советов, при заключении своего брака, и, между прочим, под влиянием сновидения писал сочинения, как, например, "О разнообра</w:t>
        <w:softHyphen/>
        <w:t>зии вещей" и "О лихорадках"*.</w:t>
      </w:r>
    </w:p>
    <w:p>
      <w:pPr>
        <w:pStyle w:val="Snoska"/>
        <w:rPr/>
      </w:pPr>
      <w:r>
        <w:rPr>
          <w:lang w:val="en-US"/>
        </w:rPr>
        <w:t>[</w:t>
      </w:r>
      <w:r>
        <w:rPr/>
        <w:t>"Однажды во сне я услышал прелестнейшую музыку, — говорит он, — я проснулся, и в голове у меня явилось решение во</w:t>
        <w:softHyphen/>
        <w:t>проса относительно того, почему одни лихорадки имеют смертель</w:t>
        <w:softHyphen/>
        <w:t>ный исход, а другие нет, — решение, над которым я тщетно трудил</w:t>
        <w:softHyphen/>
        <w:t>ся в продолжение 25 лет. Во время сна у меня явилась потребность написать эту книгу, разделенную на 21 часть, и я работал над ней с таким наслаждением, какого никогда прежде не испытывал".</w:t>
      </w:r>
      <w:r>
        <w:rPr>
          <w:lang w:val="en-US"/>
        </w:rPr>
        <w:t>]</w:t>
      </w:r>
    </w:p>
    <w:p>
      <w:pPr>
        <w:pStyle w:val="Txt"/>
        <w:rPr/>
      </w:pPr>
      <w:r>
        <w:rPr/>
        <w:tab/>
        <w:t>Будучи импотентным до 34 лет, он во сне снова полу</w:t>
        <w:softHyphen/>
        <w:t>чил способность к половым отправлениям и во сне же ему была указана его будущая подруга жизни, правда, не особенно хорошая, дочь какого-то разбойника, которой, по его словам, он никогда не видел раньше. Эта безумная вера в сновидения до того овладела Кардано, что он руко</w:t>
        <w:softHyphen/>
        <w:t>водствовался ими даже в своей меди</w:t>
      </w:r>
      <w:r>
        <w:rPr>
          <w:lang w:val="en-US"/>
        </w:rPr>
        <w:softHyphen/>
      </w:r>
      <w:r>
        <w:rPr/>
        <w:t>цин</w:t>
      </w:r>
      <w:r>
        <w:rPr>
          <w:lang w:val="en-US"/>
        </w:rPr>
        <w:softHyphen/>
      </w:r>
      <w:r>
        <w:rPr/>
        <w:t>ской практике, в чем он сам с гордостью сознавался.</w:t>
      </w:r>
    </w:p>
    <w:p>
      <w:pPr>
        <w:pStyle w:val="Txt"/>
        <w:rPr/>
      </w:pPr>
      <w:r>
        <w:rPr/>
        <w:tab/>
        <w:t>Мы могли бы привести из жизни этого гениального безумца еще множество фактов, то забавных и нелепых, то ужасных и возмутительных, но ограничимся одним, соеди</w:t>
        <w:softHyphen/>
        <w:t>няющим в себе все эти качества его, — сновидением, ка</w:t>
        <w:softHyphen/>
        <w:t>сающимся драгоценного камня (gemma).</w:t>
      </w:r>
    </w:p>
    <w:p>
      <w:pPr>
        <w:pStyle w:val="Txt"/>
        <w:rPr/>
      </w:pPr>
      <w:r>
        <w:rPr/>
        <w:tab/>
        <w:t>В мае 1560 года, когда Кардано шел уже 62-й год, сын его был публично признан отравителем. Это несчастие глу</w:t>
        <w:softHyphen/>
        <w:t>боко потрясло бедного старика, и без того не обладавшего душевным спокойствием. Он искренно любил своего сына как отец, доказательством чего служит, между прочим, пре</w:t>
        <w:softHyphen/>
        <w:t>лестное стихотворение "На смерть сына", где в такой вы</w:t>
        <w:softHyphen/>
        <w:t>сокохудо</w:t>
      </w:r>
      <w:r>
        <w:rPr>
          <w:lang w:val="en-US"/>
        </w:rPr>
        <w:softHyphen/>
      </w:r>
      <w:r>
        <w:rPr/>
        <w:t>жес</w:t>
      </w:r>
      <w:r>
        <w:rPr>
          <w:lang w:val="en-US"/>
        </w:rPr>
        <w:softHyphen/>
      </w:r>
      <w:r>
        <w:rPr/>
        <w:t>твенной форме выражена истинная скорбь, и в " то же время он, как само</w:t>
      </w:r>
      <w:r>
        <w:rPr>
          <w:lang w:val="en-US"/>
        </w:rPr>
        <w:softHyphen/>
      </w:r>
      <w:r>
        <w:rPr/>
        <w:t>любивый человек, надеялся ви</w:t>
        <w:softHyphen/>
        <w:t>деть в сыне те же таланты, какими обладал сам. Кроме того, в этом осуждении, еще более усилившем его сума</w:t>
        <w:softHyphen/>
        <w:t>сбродные идеи липеманьяка, несчастный считал виновны</w:t>
        <w:softHyphen/>
        <w:t>ми своих воображаемых врагов, составивших против него</w:t>
      </w:r>
      <w:r>
        <w:rPr>
          <w:lang w:val="en-US"/>
        </w:rPr>
        <w:t xml:space="preserve"> </w:t>
      </w:r>
      <w:r>
        <w:rPr/>
        <w:t>заговор. "Подавленный таким горем, — пишет он по это</w:t>
        <w:softHyphen/>
        <w:t>му поводу, — я тщетно искал облегчения в занятиях, в игре и в физических страданиях, кусая свои руки или на</w:t>
        <w:softHyphen/>
        <w:t>нося себе удары по ногам (мы знаем, что он и раньше прибегал к подобному средству для своего успокоения). Я не спал уже третью ночь и наконец, часа за два до рассвета, чувствуя, что я должен или умереть, или сойти с ума, я стал молиться Богу, чтобы Он избавил меня от этой жиз</w:t>
        <w:softHyphen/>
        <w:t>ни. Тогда, совершенно неожиданно, я заснул и вдруг почув</w:t>
        <w:softHyphen/>
        <w:t>ствовал, что ко мне приближается кто-то, скрытый от ме</w:t>
        <w:softHyphen/>
        <w:t>ня окружающим мраком, и говорит: "Что ты сокрушаешься о сыне?.. Возьми камень, висящий у тебя на шее, в рот и, пока ты будешь прикасаться к нему губами, ты не будешь вспоминать сына". Проснувшись, я не поверил, чтобы мог</w:t>
        <w:softHyphen/>
        <w:t>ла существовать какая-нибудь связь между изумрудом и забве</w:t>
      </w:r>
      <w:r>
        <w:rPr>
          <w:lang w:val="en-US"/>
        </w:rPr>
        <w:softHyphen/>
      </w:r>
      <w:r>
        <w:rPr/>
        <w:t>нием, но, не зная иного средства облегчить нестерпи</w:t>
        <w:softHyphen/>
        <w:t>мые страдания и припомнив священное изречение "Credidit, et reputatum ei est ad justitiam", я взял в рот изумруд. И что же? Вопреки моим ожиданиям, всякое воспо</w:t>
      </w:r>
      <w:r>
        <w:rPr>
          <w:lang w:val="en-US"/>
        </w:rPr>
        <w:softHyphen/>
      </w:r>
      <w:r>
        <w:rPr/>
        <w:t>минание о сыне вдруг исчезло из моей памяти, так что я снова за</w:t>
        <w:softHyphen/>
        <w:t>снул. Затем, в продолжение полутора лет я вынимал свой драгоценный камень изо рта только во время еды и чте</w:t>
        <w:softHyphen/>
        <w:t>ния лекций, но тогда ко мне возвращались прежние стра</w:t>
        <w:softHyphen/>
        <w:t>дания". Странное лечение это основывалось на игре слов (непереводимой по-русски), так как gioia — радость и gemme — драго</w:t>
      </w:r>
      <w:r>
        <w:rPr>
          <w:lang w:val="en-US"/>
        </w:rPr>
        <w:softHyphen/>
      </w:r>
      <w:r>
        <w:rPr/>
        <w:t>ценный камень происходят от одного кор</w:t>
        <w:softHyphen/>
        <w:t>ня. Сказать по правде, Кардано в этом случае не нуждал</w:t>
        <w:softHyphen/>
        <w:t>ся даже в откровении, сделанном ему во время сна, потому что еще раньше, основываясь на этимологии, ложно им понятой, он приписывал драгоценным камням благотвор</w:t>
        <w:softHyphen/>
        <w:t>ное влияние на людей*.</w:t>
      </w:r>
    </w:p>
    <w:p>
      <w:pPr>
        <w:pStyle w:val="Snoska"/>
        <w:rPr/>
      </w:pPr>
      <w:r>
        <w:rPr>
          <w:lang w:val="en-US"/>
        </w:rPr>
        <w:t>[</w:t>
      </w:r>
      <w:r>
        <w:rPr/>
        <w:t>"Драгоценные камни, представляющиеся нам во сне, име</w:t>
        <w:softHyphen/>
        <w:t>ют символическое значение детей, чего-нибудь неожиданного, даже радостного, потому что по-итальянски слово gloire (пользоваться), происходящее от gemme, означает в то же время и наслаждаться". Страсть к подобной игре слов мы встречаем у всех маньяков.</w:t>
      </w:r>
      <w:r>
        <w:rPr>
          <w:lang w:val="en-US"/>
        </w:rPr>
        <w:t>]</w:t>
      </w:r>
    </w:p>
    <w:p>
      <w:pPr>
        <w:pStyle w:val="Txt"/>
        <w:rPr/>
      </w:pPr>
      <w:r>
        <w:rPr/>
        <w:tab/>
        <w:t>На закате своей многострадальной жизни Кардано, по</w:t>
        <w:softHyphen/>
        <w:t>добно Руссо и Галлеру, написал свою автобиографию и предсказал день желанной для него смерти. В назначенный день он действительно умер или, может быть, умертвил себя, чтобы доказать безошибочность своего предсказания.</w:t>
      </w:r>
    </w:p>
    <w:p>
      <w:pPr>
        <w:pStyle w:val="Txt"/>
        <w:rPr/>
      </w:pPr>
      <w:r>
        <w:rPr/>
        <w:tab/>
        <w:t>Познакомимся теперь с жизнью Тассо. Для тех, кому неизвестна брошюрка Верга "Липемания Тассо", мы при</w:t>
        <w:softHyphen/>
        <w:t>водим отрывок из его письма, где он говорит о себе: "Я нахожусь постоянно в таком меланхолическом настрое</w:t>
        <w:softHyphen/>
        <w:t>нии, что все считают меня помешанным, и я сам разделяю это мнение, так как, не будучи в состоянии сдерживать своих тревожных мыслей, я часто и подолгу разговариваю сам с собою. Меня мучат различные наваждения, то чело</w:t>
        <w:softHyphen/>
        <w:t>веческие, то дьявольские. Первые — это крики людей, в особенности женщин, и хохот животных, вторые — это звуки песен и пр. Когда я беру в руки книгу и хочу зани</w:t>
        <w:softHyphen/>
        <w:t>маться, в ушах у меня раздаются голоса, причем можно расслышать, что они произносят имя Паоло Фульвии".</w:t>
      </w:r>
    </w:p>
    <w:p>
      <w:pPr>
        <w:pStyle w:val="Txt"/>
        <w:rPr/>
      </w:pPr>
      <w:r>
        <w:rPr/>
        <w:tab/>
        <w:t>В своем сочинении "Messagiero" ("Посланник" или "Мес</w:t>
        <w:softHyphen/>
        <w:t>сия"), сделав</w:t>
      </w:r>
      <w:r>
        <w:rPr>
          <w:lang w:val="en-US"/>
        </w:rPr>
        <w:softHyphen/>
      </w:r>
      <w:r>
        <w:rPr/>
        <w:t>шемся впоследствии для Тассо предметом гал</w:t>
        <w:softHyphen/>
        <w:t>люцинаций, он несколько раз сознавался, что потерял рас</w:t>
        <w:softHyphen/>
        <w:t>судок вследствие злоупотреблений вином и любовью. Поэтому мне кажется, что он изобразил самого себя в "Tirsi dell'Aminta" и в той прелестной октаве, которую любил повторять другой липеманьяк — Руссо:</w:t>
      </w:r>
    </w:p>
    <w:p>
      <w:pPr>
        <w:pStyle w:val="Stih"/>
        <w:rPr>
          <w:lang w:val="en-US"/>
        </w:rPr>
      </w:pPr>
      <w:r>
        <w:rPr/>
        <w:tab/>
        <w:t>Мучимый страхом, сомненьем и злобой,</w:t>
      </w:r>
    </w:p>
    <w:p>
      <w:pPr>
        <w:pStyle w:val="Stih"/>
        <w:rPr>
          <w:lang w:val="en-US"/>
        </w:rPr>
      </w:pPr>
      <w:r>
        <w:rPr>
          <w:lang w:val="en-US"/>
        </w:rPr>
        <w:tab/>
      </w:r>
      <w:r>
        <w:rPr/>
        <w:t>Должен я жить одиноким скитальцем,</w:t>
      </w:r>
    </w:p>
    <w:p>
      <w:pPr>
        <w:pStyle w:val="Stih"/>
        <w:rPr>
          <w:lang w:val="en-US"/>
        </w:rPr>
      </w:pPr>
      <w:r>
        <w:rPr>
          <w:lang w:val="en-US"/>
        </w:rPr>
        <w:tab/>
      </w:r>
      <w:r>
        <w:rPr/>
        <w:t>Вечно пугаясь с безумной тревогой</w:t>
      </w:r>
    </w:p>
    <w:p>
      <w:pPr>
        <w:pStyle w:val="Stih"/>
        <w:rPr>
          <w:lang w:val="en-US"/>
        </w:rPr>
      </w:pPr>
      <w:r>
        <w:rPr>
          <w:lang w:val="en-US"/>
        </w:rPr>
        <w:tab/>
      </w:r>
      <w:r>
        <w:rPr/>
        <w:t>Призраков мрачных и грозных видений,</w:t>
      </w:r>
    </w:p>
    <w:p>
      <w:pPr>
        <w:pStyle w:val="Stih"/>
        <w:rPr>
          <w:lang w:val="en-US"/>
        </w:rPr>
      </w:pPr>
      <w:r>
        <w:rPr>
          <w:lang w:val="en-US"/>
        </w:rPr>
        <w:tab/>
      </w:r>
      <w:r>
        <w:rPr/>
        <w:t>Созданных мной же самим в час недуга.</w:t>
      </w:r>
    </w:p>
    <w:p>
      <w:pPr>
        <w:pStyle w:val="Stih"/>
        <w:rPr>
          <w:lang w:val="en-US"/>
        </w:rPr>
      </w:pPr>
      <w:r>
        <w:rPr>
          <w:lang w:val="en-US"/>
        </w:rPr>
        <w:tab/>
      </w:r>
      <w:r>
        <w:rPr/>
        <w:t>Солнце напрасно мне будет светить,</w:t>
      </w:r>
    </w:p>
    <w:p>
      <w:pPr>
        <w:pStyle w:val="Stih"/>
        <w:rPr>
          <w:lang w:val="en-US"/>
        </w:rPr>
      </w:pPr>
      <w:r>
        <w:rPr>
          <w:lang w:val="en-US"/>
        </w:rPr>
        <w:tab/>
      </w:r>
      <w:r>
        <w:rPr/>
        <w:t>В нем я увижу не брата, не друга,</w:t>
      </w:r>
    </w:p>
    <w:p>
      <w:pPr>
        <w:pStyle w:val="Stih"/>
        <w:rPr>
          <w:lang w:val="en-US"/>
        </w:rPr>
      </w:pPr>
      <w:r>
        <w:rPr>
          <w:lang w:val="en-US"/>
        </w:rPr>
        <w:tab/>
      </w:r>
      <w:r>
        <w:rPr/>
        <w:t>Но лишь помеху терзаньям моим...</w:t>
      </w:r>
    </w:p>
    <w:p>
      <w:pPr>
        <w:pStyle w:val="Stih"/>
        <w:rPr>
          <w:lang w:val="en-US"/>
        </w:rPr>
      </w:pPr>
      <w:r>
        <w:rPr>
          <w:lang w:val="en-US"/>
        </w:rPr>
        <w:tab/>
      </w:r>
      <w:r>
        <w:rPr/>
        <w:t>В тщетных стараньях уйти от себя,</w:t>
      </w:r>
    </w:p>
    <w:p>
      <w:pPr>
        <w:pStyle w:val="Stih"/>
        <w:rPr/>
      </w:pPr>
      <w:r>
        <w:rPr>
          <w:lang w:val="en-US"/>
        </w:rPr>
        <w:tab/>
      </w:r>
      <w:r>
        <w:rPr/>
        <w:t>Вечно останусь с собой я самим.</w:t>
      </w:r>
    </w:p>
    <w:p>
      <w:pPr>
        <w:pStyle w:val="Txt"/>
        <w:rPr/>
      </w:pPr>
      <w:r>
        <w:rPr/>
        <w:tab/>
        <w:t>Под влиянием галлюцинаций или в припадке бешенст</w:t>
        <w:softHyphen/>
        <w:t>ва Тассо, схватив однажды нож, бросился с ним на слугу, вошедшего в кабинет тосканского герцога, и был заключен за это в тюрьму. Сообщая об этом факте, послан</w:t>
      </w:r>
      <w:r>
        <w:rPr>
          <w:lang w:val="en-US"/>
        </w:rPr>
        <w:softHyphen/>
      </w:r>
      <w:r>
        <w:rPr/>
        <w:t>ник, бывший тогда в Тоскане, говорит, что несчастного поэта под</w:t>
        <w:softHyphen/>
        <w:t>вергли заключению скорее с целью вылечить, чем нака</w:t>
        <w:softHyphen/>
        <w:t>зать за такой сумасбродный поступок.</w:t>
      </w:r>
    </w:p>
    <w:p>
      <w:pPr>
        <w:pStyle w:val="Txt"/>
        <w:rPr/>
      </w:pPr>
      <w:r>
        <w:rPr/>
        <w:tab/>
        <w:t>После того Тассо постоянно переезжал с места на место, нигде не находя покоя: всюду преследовала его тоска, бес</w:t>
        <w:softHyphen/>
        <w:t>причинные угрызения совести, боязнь быть отравленным и страх перед муками ада, ожидающими его за высказы</w:t>
        <w:softHyphen/>
        <w:t>ваемые им еретические мнения, в которых он сам обвинял себя в трех письмах, адресованных "слишком кроткому" инквизитору.</w:t>
      </w:r>
    </w:p>
    <w:p>
      <w:pPr>
        <w:pStyle w:val="Txt"/>
        <w:rPr/>
      </w:pPr>
      <w:r>
        <w:rPr/>
        <w:tab/>
        <w:t>"Меня постоянно мучат тяжелые, грустные мысли, — жаловался Тассо врачу Кавалларо, — а также разные фан</w:t>
        <w:softHyphen/>
        <w:t>тастические образы и призраки: кроме того, я страдаю еще слабостью памяти, поэтому прошу вас, чтобы к пилюлям, которые вы назначите мне, было прибавлено что-нибудь для ее укрепления". "Со мною случаются припадки бе-шенства, — писал он Гонзаго, — и меня удивляет, что никто еще не записал, какие вещи я говорю иногда сам с собой, по своему произволу наделяя себя при этом вообра</w:t>
        <w:softHyphen/>
        <w:t>жаемыми почестями, милостями и любезностями со сторо</w:t>
        <w:softHyphen/>
        <w:t>ны простых людей, императоров и королей".</w:t>
      </w:r>
    </w:p>
    <w:p>
      <w:pPr>
        <w:pStyle w:val="Txt"/>
        <w:rPr/>
      </w:pPr>
      <w:r>
        <w:rPr/>
        <w:tab/>
        <w:t>Это странное письмо служит доказательством, что мрач</w:t>
        <w:softHyphen/>
        <w:t>ные мучи</w:t>
      </w:r>
      <w:r>
        <w:rPr>
          <w:lang w:val="en-US"/>
        </w:rPr>
        <w:softHyphen/>
      </w:r>
      <w:r>
        <w:rPr/>
        <w:t>тель</w:t>
      </w:r>
      <w:r>
        <w:rPr>
          <w:lang w:val="en-US"/>
        </w:rPr>
        <w:softHyphen/>
      </w:r>
      <w:r>
        <w:rPr/>
        <w:t>ные мысли перемежались у Тассо с забавны</w:t>
        <w:softHyphen/>
        <w:t>ми и веселыми. К сожалению, первые являлись гораздо чаще, как он прекрасно выразил это в следующем сонете:</w:t>
      </w:r>
    </w:p>
    <w:p>
      <w:pPr>
        <w:pStyle w:val="Stih"/>
        <w:rPr/>
      </w:pPr>
      <w:r>
        <w:rPr/>
        <w:tab/>
        <w:t>Я устал бороться с толпою теней</w:t>
      </w:r>
    </w:p>
    <w:p>
      <w:pPr>
        <w:pStyle w:val="Stih"/>
        <w:rPr/>
      </w:pPr>
      <w:r>
        <w:rPr/>
        <w:tab/>
        <w:t>Печальных и мрачных иль светло-прекрасных,</w:t>
      </w:r>
    </w:p>
    <w:p>
      <w:pPr>
        <w:pStyle w:val="Stih"/>
        <w:rPr/>
      </w:pPr>
      <w:r>
        <w:rPr/>
        <w:tab/>
        <w:t>Моей ли фантазии жалких детей,</w:t>
      </w:r>
    </w:p>
    <w:p>
      <w:pPr>
        <w:pStyle w:val="Stih"/>
        <w:rPr/>
      </w:pPr>
      <w:r>
        <w:rPr/>
        <w:tab/>
        <w:t>Иль вправду врагов мне опасных?</w:t>
      </w:r>
    </w:p>
    <w:p>
      <w:pPr>
        <w:pStyle w:val="Stih"/>
        <w:rPr/>
      </w:pPr>
      <w:r>
        <w:rPr/>
        <w:tab/>
        <w:t>Найду ли я сил победить их один,</w:t>
      </w:r>
    </w:p>
    <w:p>
      <w:pPr>
        <w:pStyle w:val="Stih"/>
        <w:rPr/>
      </w:pPr>
      <w:r>
        <w:rPr/>
        <w:tab/>
        <w:t>Беспомощный, слабый отшельник, —</w:t>
      </w:r>
    </w:p>
    <w:p>
      <w:pPr>
        <w:pStyle w:val="Stih"/>
        <w:rPr/>
      </w:pPr>
      <w:r>
        <w:rPr/>
        <w:tab/>
        <w:t>Не знаю, но страх надо мной властелин,</w:t>
      </w:r>
    </w:p>
    <w:p>
      <w:pPr>
        <w:pStyle w:val="Stih"/>
        <w:rPr/>
      </w:pPr>
      <w:r>
        <w:rPr/>
        <w:tab/>
        <w:t>Не он ли и есть мой волшебник!</w:t>
      </w:r>
    </w:p>
    <w:p>
      <w:pPr>
        <w:pStyle w:val="Txt"/>
        <w:rPr/>
      </w:pPr>
      <w:r>
        <w:rPr/>
        <w:tab/>
        <w:t>В последних строках заметно сомнение в действитель</w:t>
        <w:softHyphen/>
        <w:t>ности вызванных бредом галлюцинаций, что служит доказательством, как упорно боролся этот мощный, привык</w:t>
        <w:softHyphen/>
        <w:t>ший к логическому мышлению ум с болезненными, нелепыми представлениями. Но увы! Такие сомнения явля</w:t>
        <w:softHyphen/>
        <w:t>лись слишком редко.</w:t>
      </w:r>
    </w:p>
    <w:p>
      <w:pPr>
        <w:pStyle w:val="Txt"/>
        <w:rPr>
          <w:lang w:val="en-US"/>
        </w:rPr>
      </w:pPr>
      <w:r>
        <w:rPr/>
        <w:tab/>
        <w:t>Через несколько времени Тассо писал Каттанео:</w:t>
      </w:r>
    </w:p>
    <w:p>
      <w:pPr>
        <w:pStyle w:val="Txt"/>
        <w:rPr/>
      </w:pPr>
      <w:r>
        <w:rPr/>
        <w:tab/>
        <w:t xml:space="preserve">"Упражнения нужнее теперь для меня, чем лекарство, потому что болезнь моя </w:t>
      </w:r>
      <w:r>
        <w:rPr>
          <w:i/>
        </w:rPr>
        <w:t>сверхъестественного происхожде</w:t>
        <w:softHyphen/>
        <w:t>ния</w:t>
      </w:r>
      <w:r>
        <w:rPr/>
        <w:t>. Скажу несколько слов о домовом: этот негодяй часто ворует у меня деньги, производит полнейший беспорядок в моих книгах, открывает ящики и таскает ключи, так что, уберечься от него нет никакой возможности. Я мучусь по</w:t>
        <w:softHyphen/>
        <w:t xml:space="preserve">стоянно, в особенности </w:t>
      </w:r>
      <w:r>
        <w:rPr>
          <w:i/>
        </w:rPr>
        <w:t xml:space="preserve">по ночам </w:t>
      </w:r>
      <w:r>
        <w:rPr/>
        <w:t xml:space="preserve">и знаю, что страдания мои обусловливаются </w:t>
      </w:r>
      <w:r>
        <w:rPr>
          <w:i/>
        </w:rPr>
        <w:t>помешательством</w:t>
      </w:r>
      <w:r>
        <w:rPr/>
        <w:t xml:space="preserve"> (frenesia)". В дру</w:t>
        <w:softHyphen/>
        <w:t>гом письме он говорит: "Когда я не сплю, мне кажется, что передо мной мелькают в воздухе яркие огни, и глаза у меня бывают иногда до того воспалены, что я боюсь поте</w:t>
        <w:softHyphen/>
        <w:t>рять зрение; в другое время я слышу страшный грохот, свист, дребезг, звон колоколов и такой неприятный шум, как будто от боя нескольких стенных часов. А во сне я вижу, что на меня бросается лошадь и опрокидывает на землю или что я весь покрыт нечистыми животными. После этого все члены у меня болят, голова делается тяжелой, но вдруг посреди таких страданий и ужасов передо мною появляется образ Святой Девы, юной и прекрасной, держащей на руках своего сына, увенчанного радужным сиянием". По выходе из больницы он рассказывал тому же Каттанео, что "домовой" распространяет письма, в ко</w:t>
        <w:softHyphen/>
        <w:t>торых сообщаются сведения о нем, Тассо. "Я считаю это, — говорил он, — одним из тех чудес, какие неред</w:t>
        <w:softHyphen/>
        <w:t>ко бывали со мной и в больнице: без сомнения, это дело какого-нибудь волшебника, на что у меня есть немало доказательств, и в особенности тот факт, что однажды, в три часа, у меня на глазах исчез куда-то мой хлеб". Когда Тассо захворал горячкой, его излечила Богородица своим появлением, и в благодарность ей за это он написал сонет, напоминавший собою "Messagiero". Дух являлся несчаст</w:t>
        <w:softHyphen/>
        <w:t>ному поэту в такой осязательной форме, что он говорил е ним и чуть только не прикасался к нему руками. Этот дух вызывал в нем идеи, раньше, по его словам, не прихо</w:t>
        <w:softHyphen/>
        <w:t>дившие ему в голову.</w:t>
      </w:r>
    </w:p>
    <w:p>
      <w:pPr>
        <w:pStyle w:val="Txt"/>
        <w:rPr/>
      </w:pPr>
      <w:r>
        <w:rPr/>
        <w:tab/>
        <w:t>Свифт, отец иронии и юмора, уже в своей молодости пред</w:t>
        <w:softHyphen/>
        <w:t>сказал, что его ожидает помешательство; гуляя однажды по саду с Юнгом, он увидел вяз, на вершине своей почти лишенный листвы, и сказал: "Я точно так же начну уми</w:t>
        <w:softHyphen/>
        <w:t>рать с головы". До крайности гордый с высшими, Свифт охотно посещал самые грязные кабаки и там проводил время в обществе картежников. Будучи священником, он писал книги антирелигиозного содержания, так что о нем говорили, что, прежде чем дать ему сан епископа, его следу</w:t>
        <w:softHyphen/>
        <w:t>ет снова окрестить. Слабоумный, глухой, бессильный, не</w:t>
        <w:softHyphen/>
        <w:t>благодарный относительно друзей — так охарактеризовал он сам себя. Непоследовательность в нем была удивитель</w:t>
        <w:softHyphen/>
        <w:t>ная: он приходил в страшное отчаяние по поводу смерти своей нежно любимой Стеллы и в то же самое время сочи</w:t>
        <w:softHyphen/>
        <w:t>нял комические письма "О слугах". Через несколько меся</w:t>
        <w:softHyphen/>
        <w:t>цев после этого он лишился памяти, и у него остался толь</w:t>
        <w:softHyphen/>
        <w:t>ко прежний резкий, острый как бритва язык. Потом он впал в мизантропию и целый год провел один, никого не видя, ни с кем не разговаривая и ничего не читая; по деся</w:t>
        <w:softHyphen/>
        <w:t xml:space="preserve">ти часов в день ходил по своей комнате, ел всегда стоя, отказывался от мяса и бесился, когда кто-нибудь входил к нему в комнату. Однако после появления у него чирьев (вереда) он стал как будто поправляться и часто говорил о себе: </w:t>
      </w:r>
      <w:r>
        <w:rPr>
          <w:i/>
        </w:rPr>
        <w:t>"Я сумасшедший"</w:t>
      </w:r>
      <w:r>
        <w:rPr/>
        <w:t>, но этот светлый промежуток про</w:t>
        <w:softHyphen/>
        <w:t>должался недолго, и бедный Свифт снова впал в бессмыслен</w:t>
        <w:softHyphen/>
        <w:t>ное состояние, хотя проблески иронии, сохранившейся в нем даже и после потери рассудка, еще вспыхивали порою; так, когда в 1745 году устроена была в честь его иллюминация, он прервал свое продолжительное молчание словами: "Пус</w:t>
        <w:softHyphen/>
        <w:t>кай бы эти сумасшедшие хотя не сводили других с ума".</w:t>
      </w:r>
    </w:p>
    <w:p>
      <w:pPr>
        <w:pStyle w:val="Txt"/>
        <w:rPr/>
      </w:pPr>
      <w:r>
        <w:rPr/>
        <w:tab/>
        <w:t>В 1745 году Свифт умер в полном расстройстве умст</w:t>
        <w:softHyphen/>
        <w:t>венных способ</w:t>
        <w:softHyphen/>
        <w:t>ностей. После него осталось написанное за</w:t>
        <w:softHyphen/>
        <w:t>долго перед этим завещание, в котором он отказал 11000 фунтов стерлингов в пользу душевнобольных. Сочинен</w:t>
        <w:softHyphen/>
        <w:t>ная им тогда же для себя эпитафия служит выражением ужасных нравственных страданий, мучивших его постоян</w:t>
        <w:softHyphen/>
        <w:t xml:space="preserve">но: </w:t>
      </w:r>
      <w:r>
        <w:rPr>
          <w:i/>
        </w:rPr>
        <w:t>"Здесь лежит Свифт, сердце которого уже не надры</w:t>
        <w:softHyphen/>
        <w:t>вается больше от гордого презрения"</w:t>
      </w:r>
      <w:r>
        <w:rPr/>
        <w:t>.</w:t>
      </w:r>
    </w:p>
    <w:p>
      <w:pPr>
        <w:pStyle w:val="Txt"/>
        <w:rPr/>
      </w:pPr>
      <w:r>
        <w:rPr/>
        <w:tab/>
        <w:tab/>
        <w:t>Ньютон, покоривший своим умом все человечество, как справед</w:t>
        <w:softHyphen/>
        <w:t>ливо писали о нем современники, в старости тоже страдал настоящим психическим расстройством, хотя и не настолько сильным, как предыдущие гениальные люди. Тогда-то он и написал, вероятно, "Хронологию", "Апока</w:t>
        <w:softHyphen/>
        <w:t>липсис" и "Письмо к Бентлею", сочинения туманные, за</w:t>
        <w:softHyphen/>
        <w:t>путанные и совершенно не похожие на то, что было напи</w:t>
        <w:softHyphen/>
        <w:t>сано им в молодые годы.</w:t>
      </w:r>
    </w:p>
    <w:p>
      <w:pPr>
        <w:pStyle w:val="Txt"/>
        <w:rPr/>
      </w:pPr>
      <w:r>
        <w:rPr/>
        <w:tab/>
        <w:t>В 1693 году, после второго пожара в его доме и после непомерно усиленных занятий, Ньютон в присутствии ар</w:t>
        <w:softHyphen/>
        <w:t>хиепископа начал выска</w:t>
        <w:softHyphen/>
        <w:t>зывать такие странные, нелепые суждения, что друзья нашли нужным увезти его и окру</w:t>
        <w:softHyphen/>
        <w:t>жить самым заботливым уходом. В это время Ньютон, бывший прежде до того робким, что даже в экипаже ездил не иначе, как держась за ручки дверец, затеял дуэль с Вилларом, желавшим драться непременно в Севеннах. Немно</w:t>
        <w:softHyphen/>
        <w:t>го спустя он написал два приводимых ниже письма, сбив</w:t>
        <w:softHyphen/>
        <w:t>чивый и запутанный слог которых вполне доказывает, что знаменитый ученый совсем еще не оправился от овладев</w:t>
        <w:softHyphen/>
        <w:t>шей им мании преследования, которая действительно раз</w:t>
        <w:softHyphen/>
        <w:t>вилась у него снова несколько лет спустя. Так, в письме к Локку он говорит: "Предположив, что вы хотите запутать (embrilled) меня при помощи женщин и других соблазнов, и заметив, что вы чувствуете себя дурно, я начал ожидать (желать) вашей смерти. Прошу у вас извинения в этом, а также в том, что я признал безнравственными как ваше сочинение "Об идеях", так и те, которые вы издадите впо</w:t>
        <w:softHyphen/>
        <w:t>следствии. Я считал вас последователем Гоббса. Прошу вас извинить меня за то, что я думал и говорил, будто вы хотели продать мне место и запутать меня. Ваш злопо</w:t>
        <w:softHyphen/>
        <w:t>лучный Ньютон". Несколько опреде</w:t>
        <w:softHyphen/>
        <w:t>леннее он говорит о себе в письме к Пепи: "С приближением зимы все при</w:t>
        <w:softHyphen/>
        <w:t>вычки мои перепутались, затем болезнь довела эту пута</w:t>
        <w:softHyphen/>
        <w:t xml:space="preserve">ницу до того, что в продолжение двух недель я не спал ни одного часа, а в течение последних </w:t>
      </w:r>
      <w:r>
        <w:rPr>
          <w:i/>
        </w:rPr>
        <w:t>пяти</w:t>
      </w:r>
      <w:r>
        <w:rPr/>
        <w:t xml:space="preserve"> дней даже ни одной </w:t>
      </w:r>
      <w:r>
        <w:rPr>
          <w:i/>
        </w:rPr>
        <w:t>секунды</w:t>
      </w:r>
      <w:r>
        <w:rPr/>
        <w:t xml:space="preserve"> (какая математическая точность). Я пом</w:t>
        <w:softHyphen/>
        <w:t>ню, что писал вам, но не знаю, что именно; если вы при</w:t>
        <w:softHyphen/>
        <w:t>шлете мне письмо, то я вам объясню его". Ньютон нахо-дился в это время в таком состоянии, что, когда у него спрашивали разъяснения по поводу какого-нибудь места в его сочинениях, он отвечал: "Обратитесь к Муавру — он смыслит в этом больше меня".</w:t>
      </w:r>
    </w:p>
    <w:p>
      <w:pPr>
        <w:pStyle w:val="Txt"/>
        <w:rPr/>
      </w:pPr>
      <w:r>
        <w:rPr/>
        <w:tab/>
        <w:t>Кто, не бывши ни разу в больнице для умалишенных, пожелал бы составить себе верное представление о душев</w:t>
        <w:softHyphen/>
        <w:t>ных муках, испытываемых липеманьяком, тому следует только прочесть сочинения Руссо, в особен</w:t>
        <w:softHyphen/>
        <w:t>ности последние из них — "Исповедь", "Диалоги" и "Прогулки одинокого мечтателя" ("Rêveries").</w:t>
      </w:r>
    </w:p>
    <w:p>
      <w:pPr>
        <w:pStyle w:val="Txt"/>
        <w:rPr/>
      </w:pPr>
      <w:r>
        <w:rPr/>
        <w:tab/>
        <w:t>"Я обладаю жгучими страстями, — пишет Руссо в своей "Исповеди", — и под влиянием их забываю о всех отно</w:t>
        <w:softHyphen/>
        <w:t>шениях, даже о любви: вижу перед собою только предмет своих желаний, но это продолжается лишь одну минуту, вслед за которой я снова впадаю в апатию, в изнеможение. Какая-нибудь картина соблазняет меня больше, чем день-ги, на которые я мог бы купить ее! Я вижу вещь... она мне нравится; у меня есть и средства приобрести ее, но нет, это не удовлетворяет меня. Кроме того, когда мне нравится какая-нибудь вещь, я предпочитаю взять ее сам, а не про</w:t>
        <w:softHyphen/>
        <w:t>сить, чтобы мне ее подарили". В том-то и состоит различие между клептоманом* и обыкновенным вором, что первый крадет по инстинкту, в силу потребности, второй — по рас</w:t>
        <w:softHyphen/>
        <w:t>чету, ради приобретения: первого прельщает всякая понра</w:t>
        <w:softHyphen/>
        <w:t>вившаяся ему вещь, второго же — только вещь ценная.</w:t>
      </w:r>
    </w:p>
    <w:p>
      <w:pPr>
        <w:pStyle w:val="Snoska"/>
        <w:rPr/>
      </w:pPr>
      <w:r>
        <w:rPr>
          <w:lang w:val="en-US"/>
        </w:rPr>
        <w:t>[</w:t>
      </w:r>
      <w:r>
        <w:rPr/>
        <w:t>Клептомания — болезненная страсть к воровству.</w:t>
      </w:r>
      <w:r>
        <w:rPr>
          <w:lang w:val="en-US"/>
        </w:rPr>
        <w:t>]</w:t>
      </w:r>
    </w:p>
    <w:p>
      <w:pPr>
        <w:pStyle w:val="Txt"/>
        <w:rPr/>
      </w:pPr>
      <w:r>
        <w:rPr/>
        <w:tab/>
        <w:t>"Будучи рабом своих чувств, — продолжает он, — я никогда не мог противостоять им; самое ничтожное удо</w:t>
        <w:softHyphen/>
        <w:t>вольствие в настоящем больше соблазняет меня, чем все утехи рая".</w:t>
      </w:r>
    </w:p>
    <w:p>
      <w:pPr>
        <w:pStyle w:val="Txt"/>
        <w:rPr/>
      </w:pPr>
      <w:r>
        <w:rPr/>
        <w:tab/>
        <w:t>И действительно, ради удовольствия присутствовать на братском пир</w:t>
        <w:softHyphen/>
        <w:t>шестве (отца Понтьера) Руссо сделался веро</w:t>
        <w:softHyphen/>
        <w:t>отступником, а вследствие своей трусости без сострадания покинул на дороге своего приятеля-эпилептика.</w:t>
      </w:r>
    </w:p>
    <w:p>
      <w:pPr>
        <w:pStyle w:val="Txt"/>
        <w:rPr/>
      </w:pPr>
      <w:r>
        <w:rPr/>
        <w:tab/>
        <w:t>Однако не одни страсти его отличаются болезненной пылкостью — самые умственные способности были у него с детства и до старости в ненормальном состоянии, доказательства чего мы тоже встречаем в "Исповеди", как, на</w:t>
        <w:softHyphen/>
        <w:t>пример:</w:t>
      </w:r>
    </w:p>
    <w:p>
      <w:pPr>
        <w:pStyle w:val="Txt"/>
        <w:rPr/>
      </w:pPr>
      <w:r>
        <w:rPr/>
        <w:tab/>
        <w:t>"Воображение разыгрывается у меня тем сильнее, чем хуже мое здоровье. Голова моя так устроена, что я не умею находить прелесть в действительно существующих хоро</w:t>
        <w:softHyphen/>
        <w:t>ших вещах, а только в воображаемых. Чтобы я красиво описал весну, мне необходимо, чтобы на дворе была зима".</w:t>
      </w:r>
    </w:p>
    <w:p>
      <w:pPr>
        <w:pStyle w:val="Txt"/>
        <w:rPr/>
      </w:pPr>
      <w:r>
        <w:rPr/>
        <w:tab/>
        <w:t>Отсюда становится понятным, почему Свифт, тоже по</w:t>
        <w:softHyphen/>
        <w:t>мешанный, писал самые веселые из своих писем во время предсмертной агонии Стеллы и почему как он, так и Руссо с таким мастерством изображали все нелепое.</w:t>
      </w:r>
    </w:p>
    <w:p>
      <w:pPr>
        <w:pStyle w:val="Txt"/>
        <w:rPr/>
      </w:pPr>
      <w:r>
        <w:rPr/>
        <w:tab/>
        <w:t>"Реальные страдания оказывают на меня мало влия</w:t>
        <w:softHyphen/>
        <w:t>ния, — продолжает Руссо, — гораздо сильнее мучусь я теми, которые придумываю себе сам: ожидаемое несчастье для меня страшнее уже испытываемого".</w:t>
      </w:r>
    </w:p>
    <w:p>
      <w:pPr>
        <w:pStyle w:val="Txt"/>
        <w:rPr/>
      </w:pPr>
      <w:r>
        <w:rPr/>
        <w:tab/>
        <w:t>Не потому ли некоторые из боязни смерти лишают се</w:t>
        <w:softHyphen/>
        <w:t>бя жизни?</w:t>
      </w:r>
    </w:p>
    <w:p>
      <w:pPr>
        <w:pStyle w:val="Txt"/>
        <w:rPr/>
      </w:pPr>
      <w:r>
        <w:rPr/>
        <w:tab/>
        <w:t>Стоило Руссо прочесть какую-нибудь медицинскую кни</w:t>
        <w:softHyphen/>
        <w:t>гу — и ему тотчас же представлялось, что у него все бо</w:t>
        <w:softHyphen/>
        <w:t>лезни, в ней описанные, причем он изумлялся, как он оста</w:t>
        <w:softHyphen/>
        <w:t>ется жив, страдая такими недугами. Между прочим, он воображал, что у него полип в сердце. По его собственному объяснению, такие странности являлись у него вследствие преувеличенной, ненормальной чувствительности, не имев</w:t>
        <w:softHyphen/>
        <w:t>шей правильного исхода.</w:t>
      </w:r>
    </w:p>
    <w:p>
      <w:pPr>
        <w:pStyle w:val="Txt"/>
        <w:rPr/>
      </w:pPr>
      <w:r>
        <w:rPr/>
        <w:tab/>
        <w:t>"Бывает время, — говорит он, — когда я так мало похож на самого себя, что меня можно счесть совершенно иным человеком. В спокойном состоянии я чрезвычайно робок, идеи возникают у меня в голове медленно, тяжело, смутно, только при известном возбуждении; я застенчив и не умею связать двух слов; под влиянием страсти, напро</w:t>
        <w:softHyphen/>
        <w:t>тив, я вдруг делаюсь красноречивым. Самые нелепые, безумные, ребяческие планы очаровывают, пленяют меня и кажутся мне удобоисполнимыми. Так, например, когда мне было 18 лет, я отправился с товарищем путешествовать, захватив с собою фонтанчик из бронзы, и был уверен, что, показывая его крестьянам, мы не только прокормимся, но даже разбогатеем".</w:t>
      </w:r>
    </w:p>
    <w:p>
      <w:pPr>
        <w:pStyle w:val="Txt"/>
        <w:rPr/>
      </w:pPr>
      <w:r>
        <w:rPr/>
        <w:tab/>
        <w:t>Несчастный Руссо перепробовал почти все профессии, от высших до самых низших, и не остановился ни на од</w:t>
        <w:softHyphen/>
        <w:t>ной из них: он был и вероотступ</w:t>
      </w:r>
      <w:r>
        <w:rPr>
          <w:lang w:val="en-US"/>
        </w:rPr>
        <w:softHyphen/>
      </w:r>
      <w:r>
        <w:rPr/>
        <w:t>ником (ренегатом) из-за денег, и часовщиком, и фокусником, и учителем музыки, и живописцем, и гравером, и лакеем, и, наконец, чем-то вроде секретаря при посольстве.</w:t>
      </w:r>
    </w:p>
    <w:p>
      <w:pPr>
        <w:pStyle w:val="Txt"/>
        <w:rPr/>
      </w:pPr>
      <w:r>
        <w:rPr/>
        <w:tab/>
        <w:t>Точно так же в литературе и в науке он брался за все отрасли, зани</w:t>
      </w:r>
      <w:r>
        <w:rPr>
          <w:lang w:val="en-US"/>
        </w:rPr>
        <w:softHyphen/>
      </w:r>
      <w:r>
        <w:rPr/>
        <w:t>маясь то медициной, то теорией музыки, то бо</w:t>
        <w:softHyphen/>
        <w:t>таникой, теологией и педа</w:t>
      </w:r>
      <w:r>
        <w:rPr>
          <w:lang w:val="en-US"/>
        </w:rPr>
        <w:softHyphen/>
      </w:r>
      <w:r>
        <w:rPr/>
        <w:t>гогией. Злоупотребление умствен</w:t>
        <w:softHyphen/>
        <w:t>ным трудом (особенно вредное для мыслителя, идеи которо</w:t>
        <w:softHyphen/>
        <w:t>го развивались туго и с трудом), а также все увеличивающееся самолюбие сделали мало-помалу из ипохондрика меланхо</w:t>
        <w:softHyphen/>
        <w:t xml:space="preserve">лика и наконец — настоящего маньяка. "Волнение и злоба потрясли меня до такой степени, — говорит он, — что я в течение </w:t>
      </w:r>
      <w:r>
        <w:rPr>
          <w:i/>
        </w:rPr>
        <w:t>десяти лет страдал бешенством</w:t>
      </w:r>
      <w:r>
        <w:rPr/>
        <w:t xml:space="preserve"> и успокоился только теперь". Успокоился! Когда хро</w:t>
        <w:softHyphen/>
        <w:t>ни</w:t>
        <w:softHyphen/>
        <w:t>ческое умственное расстрой</w:t>
        <w:softHyphen/>
        <w:t>ство не позволяло ему, даже на короткий срок, найти границу между действительными страданиями и вообража</w:t>
        <w:softHyphen/>
        <w:t>емыми.</w:t>
      </w:r>
    </w:p>
    <w:p>
      <w:pPr>
        <w:pStyle w:val="Txt"/>
        <w:rPr/>
      </w:pPr>
      <w:r>
        <w:rPr/>
        <w:tab/>
        <w:t>Ради отдохновения он покинул большой свет, где все</w:t>
        <w:softHyphen/>
        <w:t>гда чувствовал себя неловко, и удалился в уединенную ме</w:t>
        <w:softHyphen/>
        <w:t>стность, в деревню: но и там городская жизнь не давала ему покоя: болезненное тщеславие и отголоски светского шума омрачали для него красоту природы. Тщетно Руссо старался убежать в леса — безумие следовало туда за ним и настигало его всюду.</w:t>
      </w:r>
    </w:p>
    <w:p>
      <w:pPr>
        <w:pStyle w:val="Txt"/>
        <w:rPr/>
      </w:pPr>
      <w:r>
        <w:rPr/>
        <w:tab/>
        <w:t>Таким образом, Руссо являлся как бы олицетворением того образа, который создал Тассо в своей октаве:</w:t>
      </w:r>
    </w:p>
    <w:p>
      <w:pPr>
        <w:pStyle w:val="Stih"/>
        <w:rPr/>
      </w:pPr>
      <w:r>
        <w:rPr/>
        <w:tab/>
        <w:t>...и скрыться от себя стараясь,</w:t>
      </w:r>
    </w:p>
    <w:p>
      <w:pPr>
        <w:pStyle w:val="Stih"/>
        <w:rPr/>
      </w:pPr>
      <w:r>
        <w:rPr/>
        <w:tab/>
        <w:t>Всегда останусь я с самим собой.</w:t>
      </w:r>
    </w:p>
    <w:p>
      <w:pPr>
        <w:pStyle w:val="Txt"/>
        <w:rPr/>
      </w:pPr>
      <w:r>
        <w:rPr/>
        <w:tab/>
        <w:t>Вероятно, он и намекал на это стихотворение, когда уве</w:t>
        <w:softHyphen/>
        <w:t>рял Корансе (Corancez), что считает Тассо своим проро</w:t>
        <w:softHyphen/>
        <w:t>ком. Потом несчастный автор "Эмиля" начал воображать, что Пруссия, Англия, Франция, короли, женщины, духовен</w:t>
        <w:softHyphen/>
        <w:t>ство, вообще весь род людской, оскорбленный некото</w:t>
        <w:softHyphen/>
        <w:t>рыми местами его сочинений, объявили ему ожесточенную войну, послед</w:t>
        <w:softHyphen/>
        <w:t>ствиями которой и объясняются испытываемые им душевные страдания.</w:t>
      </w:r>
    </w:p>
    <w:p>
      <w:pPr>
        <w:pStyle w:val="Txt"/>
        <w:rPr/>
      </w:pPr>
      <w:r>
        <w:rPr/>
        <w:tab/>
        <w:t>"В своей утонченной жестокости, — пишет он, — вра</w:t>
        <w:softHyphen/>
        <w:t>ги мой забыли только соблюдать постепенность в причи</w:t>
        <w:softHyphen/>
        <w:t>няемых мне мучениях, чтобы я мог понемногу привыкнуть к ним".</w:t>
      </w:r>
    </w:p>
    <w:p>
      <w:pPr>
        <w:pStyle w:val="Txt"/>
        <w:rPr/>
      </w:pPr>
      <w:r>
        <w:rPr/>
        <w:tab/>
        <w:t>Самое большое проявление злобы этих коварных мучи</w:t>
        <w:softHyphen/>
        <w:t>телей Руссо видит в том, что они осыпают его похвалами и благодеяниями. По его мнению, "им удалось даже подку</w:t>
        <w:softHyphen/>
        <w:t>пить продавцов зелени, чтобы они отдавали ему свой товар дешевле и лучшего качества, — наверное, враги сделали это с целью показать его низость и свою доброту".</w:t>
      </w:r>
    </w:p>
    <w:p>
      <w:pPr>
        <w:pStyle w:val="Txt"/>
        <w:rPr/>
      </w:pPr>
      <w:r>
        <w:rPr/>
        <w:tab/>
        <w:t>По приезде Руссо в Лондон его меланхолия перешла в настоящую манию. Вообразив, что Шуазель разыскивает его с намерением арестовать, он бросил в гостинице деньги, вещи и бежал на берег моря, где платил за свое содержание кусками серебряных ложек. Так как ему не удалось тот</w:t>
        <w:softHyphen/>
        <w:t>час же уехать из Англии по случаю противного ветра, то он и это приписал влиянию заговора против него. Тогда, в сильнейшем раздражении, он с вершины холма произнес на плохом английском языке речь, обращенную к сума</w:t>
        <w:softHyphen/>
        <w:t>сшедшей Вартон, которая слушала его с изумлением и, как ему казалось, с умилением.</w:t>
      </w:r>
    </w:p>
    <w:p>
      <w:pPr>
        <w:pStyle w:val="Txt"/>
        <w:rPr/>
      </w:pPr>
      <w:r>
        <w:rPr/>
        <w:tab/>
        <w:t>Но и по возвращении во Францию Руссо не избавился от своих невидимых врагов, шпионивших за ним и объяс</w:t>
        <w:softHyphen/>
        <w:t>нявших в дурную сторону каждое его движение. "Если я читаю газету, — жалуется он, — то говорят, что я за</w:t>
        <w:softHyphen/>
        <w:t>мышляю заговор, если понюхаю розу — подозревают, что я занимаюсь исследованием ядов с целью отравить моих преследователей". Все ставится ему в вину, а чтобы лучше наблюдать за ним, у двери его дома помещают продавца картин, устраивают так, что эта дверь не запирается, и пус-кают в дом его посетителей только тогда, как успеют воз</w:t>
        <w:softHyphen/>
        <w:t>будить в них ненависть к нему. Враги восстановляют про</w:t>
        <w:softHyphen/>
        <w:t>тив него содержателя кафе, парикмахера, хозяина гостиницы и пр. Когда Руссо желает, чтобы ему почистили башмаки, у мальчика, исполняющего эту обязанность, не оказывает</w:t>
        <w:softHyphen/>
        <w:t>ся ваксы; когда он хочет переехать через Сену — у пере</w:t>
        <w:softHyphen/>
        <w:t>возчиков нет лодки. Наконец, он просит, чтобы его заклю</w:t>
        <w:softHyphen/>
        <w:t>чили в тюрьму, но... даже в этом встречает отказ. С целью отнять последнее оружие — печатное слово — враги аре</w:t>
        <w:softHyphen/>
        <w:t xml:space="preserve">стуют и сажают в Бастилию издателя, </w:t>
      </w:r>
      <w:r>
        <w:rPr>
          <w:i/>
        </w:rPr>
        <w:t>совершенно ему не</w:t>
        <w:softHyphen/>
        <w:t>знакомого</w:t>
      </w:r>
      <w:r>
        <w:rPr/>
        <w:t>.</w:t>
      </w:r>
    </w:p>
    <w:p>
      <w:pPr>
        <w:pStyle w:val="Txt"/>
        <w:rPr/>
      </w:pPr>
      <w:r>
        <w:rPr/>
        <w:tab/>
        <w:t xml:space="preserve"> "Обычай сжигать во время поста соломенное чучело, изо</w:t>
        <w:softHyphen/>
        <w:t>бражавшее того или другого еретика, был уничтожен — его снова восстановили, конечно, для того, чтобы сжечь мое изображение; и в самом деле, надетое на чучело платье походило на то, что я ношу обыкновенно".</w:t>
      </w:r>
    </w:p>
    <w:p>
      <w:pPr>
        <w:pStyle w:val="Txt"/>
        <w:rPr/>
      </w:pPr>
      <w:r>
        <w:rPr/>
        <w:tab/>
        <w:t>В деревне Руссо встретил раз улыбающегося, ласкового мальчика; но, повернувшись, чтобы в свою очередь прилас</w:t>
        <w:softHyphen/>
        <w:t xml:space="preserve">кать его, он вдруг увидел перед собою взрослого мужчину и по его </w:t>
      </w:r>
      <w:r>
        <w:rPr>
          <w:i/>
        </w:rPr>
        <w:t>печальной</w:t>
      </w:r>
      <w:r>
        <w:rPr/>
        <w:t xml:space="preserve"> физиономии (обратите внимание на этот странный эпитет) узнал в нем одного из приставленных к нему врагами шпионов.</w:t>
      </w:r>
    </w:p>
    <w:p>
      <w:pPr>
        <w:pStyle w:val="Txt"/>
        <w:rPr/>
      </w:pPr>
      <w:r>
        <w:rPr/>
        <w:tab/>
        <w:t xml:space="preserve">Под влиянием мании, считая себя гонимым, он написал </w:t>
      </w:r>
      <w:r>
        <w:rPr>
          <w:i/>
        </w:rPr>
        <w:t>"Диалоги: Руссо судит Жан Жака"</w:t>
      </w:r>
      <w:r>
        <w:rPr/>
        <w:t>, где, с целью смягчить несметное множество преследующих его врагов, подробно и тщательно изобразил свои галлю</w:t>
        <w:softHyphen/>
        <w:t>цинации. Чтобы распростра</w:t>
        <w:softHyphen/>
        <w:t>нить в публике это оправдательное сочинение, несчастный бе</w:t>
        <w:softHyphen/>
        <w:t>зумец начал раздавать экземпляры его на улице всем прохо</w:t>
        <w:softHyphen/>
        <w:t xml:space="preserve">жим, судя по </w:t>
      </w:r>
      <w:r>
        <w:rPr>
          <w:i/>
        </w:rPr>
        <w:t>лицу</w:t>
      </w:r>
      <w:r>
        <w:rPr/>
        <w:t xml:space="preserve"> которых можно было думать, что они </w:t>
      </w:r>
      <w:r>
        <w:rPr>
          <w:i/>
        </w:rPr>
        <w:t>не находятся под влиянием</w:t>
      </w:r>
      <w:r>
        <w:rPr/>
        <w:t xml:space="preserve"> не дающих ему покоя недругов.</w:t>
      </w:r>
    </w:p>
    <w:p>
      <w:pPr>
        <w:pStyle w:val="Txt"/>
        <w:rPr/>
      </w:pPr>
      <w:r>
        <w:rPr/>
        <w:tab/>
        <w:t xml:space="preserve">В этом сочинении он обращается ко всем французам, </w:t>
      </w:r>
      <w:r>
        <w:rPr>
          <w:i/>
        </w:rPr>
        <w:t>поклонникам справедливости</w:t>
      </w:r>
      <w:r>
        <w:rPr/>
        <w:t>, но — странное дело! — не</w:t>
        <w:softHyphen/>
        <w:t>смотря на такой лестный эпитет, а может быть, именно благодаря ему не нашлось ни одного человека, кото</w:t>
        <w:softHyphen/>
        <w:t>рый принял бы эту брошюрку с удовольствием; напротив, мно</w:t>
        <w:softHyphen/>
        <w:t>гие отказы</w:t>
        <w:softHyphen/>
        <w:t>вались взять ее! Убедившись тогда, что ему не</w:t>
        <w:softHyphen/>
        <w:t>чего ждать на земле от людей, Руссо, подобно Паскалю, обратился с письмом, очень нежно и фамильярно написан</w:t>
        <w:softHyphen/>
        <w:t>ным, к самому Богу, а чтобы оно вернее достигло своего назначения и принесло ожидаемую пользу, положил его и рукопись "Диалогов" под алтарь церкви Богоматери в Па</w:t>
        <w:softHyphen/>
        <w:t>риже, как будто, по представлению этого маньяка, Созда</w:t>
        <w:softHyphen/>
        <w:t>тель вселенной, отвлеченное, вездесущее Божество, только и может находиться под сводами парижского собора.</w:t>
      </w:r>
    </w:p>
    <w:p>
      <w:pPr>
        <w:pStyle w:val="Txt"/>
        <w:rPr/>
      </w:pPr>
      <w:r>
        <w:rPr/>
        <w:tab/>
        <w:t>На основании всех этих фактов нельзя не признать справедливым мнение Вольтера и Корансе, что Руссо "был сумасшедший и сам всегда сознавался в этом". К тому же из многих мест "Исповеди", а также из писем Грима видно, что у Руссо, кроме других болезней, был еще паралич моче</w:t>
        <w:softHyphen/>
        <w:t>вого пузыря и сперматорея (непроизвольное истечение се</w:t>
        <w:softHyphen/>
        <w:t>мени), что, по всей вероятности, обусловливалось пораже</w:t>
        <w:softHyphen/>
        <w:t>нием спинного мозга и должно было, без сомнения, усиливать припадки меланхолии.</w:t>
      </w:r>
    </w:p>
    <w:p>
      <w:pPr>
        <w:pStyle w:val="Txt"/>
        <w:rPr/>
      </w:pPr>
      <w:r>
        <w:rPr/>
        <w:tab/>
        <w:t>Вся жизнь величайшего из современных лирических по</w:t>
        <w:softHyphen/>
        <w:t>этов, Ленау, недавно скончавшегося в Доблинговой боль</w:t>
        <w:softHyphen/>
        <w:t>нице для умалишенных, пред</w:t>
        <w:softHyphen/>
        <w:t>ставляет с самого раннего дет</w:t>
        <w:softHyphen/>
        <w:t>ства смесь гениальности и сумасшествия. Отец его был знатный барин, гордый и порочный, а мать — до крайно</w:t>
        <w:softHyphen/>
        <w:t>сти впечатлительная особа, страдавшая меланхолией и за</w:t>
        <w:softHyphen/>
        <w:t>раженная аскетизмом. Ленау с детства обнаруживал ме</w:t>
        <w:softHyphen/>
        <w:t>ланхолическое настроение, наклонность к мистицизму и любовь к музыке. Этой последней он занимался всего охот-нее, хотя изучал также медицину, юриспруденцию и сель</w:t>
        <w:softHyphen/>
        <w:t>ское хозяйство. В 1831 году Кернер заметил, что настрое</w:t>
        <w:softHyphen/>
        <w:t>ние его почти постоянно было печальное, меланхолическое и что он проводит целые ночи один в саду, играя на своем любимом инструменте. Через несколько времени Ленау пи</w:t>
        <w:softHyphen/>
        <w:t>сал своей сестре: "Я чувствую, что приближаюсь к своей гибели: демон безумия овладел моим сердцем, я — сума</w:t>
        <w:softHyphen/>
        <w:t>сшедший; говорю тебе это, сестра, зная, что ты все-таки по-прежнему будешь любить меня". Этот демон скоро прину</w:t>
        <w:softHyphen/>
        <w:t>дил его оставить Германию и отправиться, почти без всякой цели, в Америку. По возвращении оттуда он был встречен на родине празднествами и всеобщим восторгом, но, по его словам, "ипохондрия глубоко запустила свои зубы в его сердце и ничто не могло его развеселить". Вскоре это бед</w:t>
        <w:softHyphen/>
        <w:t>ное сердце начало страдать и физически: у Ленау сделался перикардит (воспа</w:t>
        <w:softHyphen/>
        <w:t>ление сердечной оболочки), от которого он потом уже не мог вылечиться. С тех пор несчастный страдалец лишился своего лучшего друга — сна, этого единственного избавителя от невыносимых страданий, и по целым ночам мучился страшными видениями.</w:t>
      </w:r>
    </w:p>
    <w:p>
      <w:pPr>
        <w:pStyle w:val="Txt"/>
        <w:rPr/>
      </w:pPr>
      <w:r>
        <w:rPr/>
        <w:tab/>
        <w:t>"Можно подумать, — объясняет он свое состояние об-разами, как это делают все помешанные, — можно подумать, что дьявол устраивает охоту у меня в животе: я слышу там постоянный лай собак и зловещий адский шум. Без шуток — есть от чего прийти в отчаяние!"</w:t>
      </w:r>
    </w:p>
    <w:p>
      <w:pPr>
        <w:pStyle w:val="Txt"/>
        <w:rPr/>
      </w:pPr>
      <w:r>
        <w:rPr/>
        <w:tab/>
        <w:t>Мизантропия, которой, как мы уже видели, страдали Гал-лер, Свифт, Кардано и Руссо, появилась у Ленау в 1840 году со всеми признаками мании. Он стал бояться, ненави</w:t>
        <w:softHyphen/>
        <w:t>деть и презирать людей. В Германии в честь его устраива</w:t>
        <w:softHyphen/>
        <w:t>ли празднества, воздвигали триумфальные арки, а он бе</w:t>
        <w:softHyphen/>
        <w:t>жал прочь из нее и бесцельно скитался по свету; раздра</w:t>
        <w:softHyphen/>
        <w:t>жение и злоба нападали на него без всякой причины, он чувствовал себя неспособным к работе, как человек, по его собственным словам, "с поврежденным черепом", и поте</w:t>
        <w:softHyphen/>
        <w:t>рял аппетит. Болезненная склонность к мистицизму, об</w:t>
        <w:softHyphen/>
        <w:t>наружившаяся в нем с детства, появилась у него снова: он принялся за изучение гностиков, начал перечитывать био</w:t>
        <w:softHyphen/>
        <w:t>графии колдунов, так пленявшие его в молодости, выпи</w:t>
        <w:softHyphen/>
        <w:t>вал громадные количества кофе и ужасно много курил.</w:t>
      </w:r>
    </w:p>
    <w:p>
      <w:pPr>
        <w:pStyle w:val="Txt"/>
        <w:rPr/>
      </w:pPr>
      <w:r>
        <w:rPr/>
        <w:tab/>
        <w:t>"Замечательно, — сознавался он, — до какой степени физическое движение и в особенности курение сигар вызы</w:t>
        <w:softHyphen/>
        <w:t>вает у меня в голове целый рой новых мыслей". Он писал ночи напролет, переезжал с места на место, путе</w:t>
        <w:softHyphen/>
        <w:t>шество</w:t>
        <w:softHyphen/>
        <w:t>вал... женился, задумывал громадные работы и ни одной из них не довел до конца.</w:t>
      </w:r>
    </w:p>
    <w:p>
      <w:pPr>
        <w:pStyle w:val="Txt"/>
        <w:rPr/>
      </w:pPr>
      <w:r>
        <w:rPr/>
        <w:tab/>
        <w:t>Это были последние вспышки великого ума. С 1844 го</w:t>
        <w:softHyphen/>
        <w:t>да Ленау все чаще жалуется на головные боли, постоянный пот и страшную слабость. "Света, света недостает мне", — писал он. Немного спустя у него сделался паралич левой руки, мускулов глаз и обеих щек; он стал писать с орфогра</w:t>
        <w:softHyphen/>
        <w:t>фическими ошибками и употреблять нелепые созвучия. На</w:t>
        <w:softHyphen/>
        <w:t>конец (12 октября) им вдруг овладела страсть к самоубий</w:t>
        <w:softHyphen/>
        <w:t>ству; когда его удержали от покушения на свою жизнь, он впал в бешенство, дрался, ломал все, жег свои рукописи, но мало-помалу успокоился, пришел в нормальное состояние и даже написал тщательный анализ своего припадка в сти</w:t>
        <w:softHyphen/>
        <w:t>хотворении "Traumgewalte" ("Во власти бреда"), представ</w:t>
        <w:softHyphen/>
        <w:t>ляющем нечто ужасное, хаоти</w:t>
        <w:softHyphen/>
        <w:t>ческое. Это был последний луч света, озаривший для него ночной мрак, или, как метко выразился Шиллинг, — последняя победа гения над помеша</w:t>
        <w:softHyphen/>
        <w:t>тельством. Здоровье Ленау все ухудшалось; после новой попытки лишить себя жизни им овладело то роковое со</w:t>
        <w:softHyphen/>
        <w:t>стояние довольства и приятного возбуждения, которое всегда предшествует прогрессивному развитию паралича. "Я на</w:t>
        <w:softHyphen/>
        <w:t>слаждаюсь теперь жизнью, — говорил он, — наслаждаюсь потому, что прежние ужасные видения сменились теперь свет</w:t>
        <w:softHyphen/>
        <w:t>лыми, прелестными образами". Ему представлялось, что он находится в Валгале вместе с Гёте, или он воображал себя королем Венгрии, победителем во многих битвах, причем доказывал свои права на венгерский престол.</w:t>
      </w:r>
    </w:p>
    <w:p>
      <w:pPr>
        <w:pStyle w:val="Txt"/>
        <w:rPr/>
      </w:pPr>
      <w:r>
        <w:rPr/>
        <w:tab/>
        <w:t>В 1845 году он потерял обоняние, всегда отличавшееся у него необык</w:t>
        <w:softHyphen/>
        <w:t>новенной тонкостью, сделался равнодушным к своим любимым цветам — фиалкам и даже перестал узнавать старых друзей.</w:t>
      </w:r>
    </w:p>
    <w:p>
      <w:pPr>
        <w:pStyle w:val="Txt"/>
        <w:rPr/>
      </w:pPr>
      <w:r>
        <w:rPr/>
        <w:tab/>
        <w:t>Однако и в этом печальном положении Ленау написал одно стихо</w:t>
        <w:softHyphen/>
        <w:t>тво</w:t>
        <w:softHyphen/>
        <w:t>рение, хотя и проникнутое крайним мисти</w:t>
        <w:softHyphen/>
        <w:t>цизмом, но не лишенное прежней античной прелести стиха. Однажды, когда его подвели к бюсту Платона, он ска</w:t>
        <w:softHyphen/>
        <w:t>зал: "Вот человек, который выдумал глупую любовь". В другой раз, услышав, что о нем сказал кто-то: "Здесь жи</w:t>
        <w:softHyphen/>
        <w:t xml:space="preserve">вет великий Ленау", он заметил на это: </w:t>
      </w:r>
      <w:r>
        <w:rPr>
          <w:i/>
        </w:rPr>
        <w:t>"Теперь Ленау сделался совсем маленьким"</w:t>
      </w:r>
      <w:r>
        <w:rPr/>
        <w:t xml:space="preserve"> и долго плакал потом. Он умер 21 августа 1850 года. Последние его слова были: "Несчастный Ленау". Вскрытие обнаружило у него только немного серозной жидкости в желудочках мозга и следы воспаления сердечной оболочки.</w:t>
      </w:r>
    </w:p>
    <w:p>
      <w:pPr>
        <w:pStyle w:val="Txt"/>
        <w:rPr/>
      </w:pPr>
      <w:r>
        <w:rPr/>
        <w:tab/>
        <w:t>В той же больнице Доблинга умер несколько лет тому назад другой великий человек — венгерский патриот Сечени, организатор судоходства по Дунаю, основатель Мадь</w:t>
        <w:softHyphen/>
        <w:t>ярской Академии и главный деятель революции 1848 го</w:t>
        <w:softHyphen/>
        <w:t>да. Во время торжества ее, будучи министром, он вдруг стал однажды просить своего товарища, тоже министра, Кошута, чтобы тот не приговаривал его к виселице. Сначала все приняли это за шутку, но — увы! — шутки тут не бы</w:t>
        <w:softHyphen/>
        <w:t>ло... Предвидя бедствия, грозившие его родине, и неспра</w:t>
        <w:softHyphen/>
        <w:t>ведливо считая себя виновником их, Сечени впал в манию преследования, которая вскоре перешла в страсть к само</w:t>
        <w:softHyphen/>
        <w:t>убийству. Когда Сечени несколько успокоился, на него напала болтливость чисто патологического свойства, особен</w:t>
        <w:softHyphen/>
        <w:t>но странная в дипломате и заговорщике, так что стоило ему только встретить кого-нибудь в больнице — все рав</w:t>
        <w:softHyphen/>
        <w:t>но, был ли это идиот, сумасшедший или злейший враг его родины — и он тотчас же вступал с ним в длиннейшие рассуждения, причем обвинял себя во всевозможных вы</w:t>
        <w:softHyphen/>
        <w:t>думанных им преступлениях. В 1850 году у него явилась прежняя страсть к шахматной игре, но и она приняла характер мании: пришлось нанять бедного студента, кото</w:t>
        <w:softHyphen/>
        <w:t>рый играл с ним в шахматы по 10-12 часов кряду. На студента это подействовало так дурно, что он сошел с ума, но состояние самого Сечени улучшилось: он стал менее нелюдим, чем прежде, когда не мог без отвращения видеть даже своих близких родных.</w:t>
      </w:r>
    </w:p>
    <w:p>
      <w:pPr>
        <w:pStyle w:val="Txt"/>
        <w:rPr/>
      </w:pPr>
      <w:r>
        <w:rPr/>
        <w:tab/>
        <w:t>Из болезненных признаков у него осталось только от</w:t>
        <w:softHyphen/>
        <w:t>вращение к ярко освещенным полям, нежелание выхо</w:t>
        <w:softHyphen/>
        <w:t>дить из своей комнаты и склонность к одиночеству, так что даже нежно любимых им сыновей он допускал к себе лишь по нескольку раз в месяц. Во время этих редких посещений он усаживал дорогих гостей у стола, около се</w:t>
        <w:softHyphen/>
        <w:t>бя, и читал им свои произведения. Но выманить его само</w:t>
        <w:softHyphen/>
        <w:t>го в парк стоило всегда чрезвычайных усилий. Несмот</w:t>
        <w:softHyphen/>
        <w:t>ря на душевную болезнь, Сечени не только сохранил полную яс</w:t>
        <w:softHyphen/>
        <w:t>ность мысли, но ум его как будто приобрел еще боль</w:t>
        <w:softHyphen/>
        <w:t>шую мощь. Он внимательно следил за литературными новостями Германии и Венгрии и жадно ловил каждый при</w:t>
        <w:softHyphen/>
        <w:t>знак улучшения в судьбе своей родины. Когда вследствие австрийской интриги замедлилось окончание постройки вос</w:t>
        <w:softHyphen/>
        <w:t>точной железной дороги, проложенной благодаря усилиям этого великого патриота, он написал Зичи (Zichy) письмо, уже по одному маленькому отрывку из которого можно судить о том, какой глубокий мыслитель был Сечени:</w:t>
      </w:r>
    </w:p>
    <w:p>
      <w:pPr>
        <w:pStyle w:val="Txt"/>
        <w:rPr/>
      </w:pPr>
      <w:r>
        <w:rPr/>
        <w:tab/>
        <w:t>"Все, некогда существовавшее в мире, не исчезает из не</w:t>
        <w:softHyphen/>
        <w:t>го, но появ</w:t>
        <w:softHyphen/>
        <w:t>ляется в другой форме, при других условиях. Разбитая бутылка, конечно, уже не годится для своего преж</w:t>
        <w:softHyphen/>
        <w:t>него назначения, но эти жалкие осколки не уничтожаются и, будучи положены в горн, могут еще превратиться в но</w:t>
        <w:softHyphen/>
        <w:t>вый сосуд, где заблестит царское вино — токай, тогда как раньше бутылка, может быть, заключала в себе плохое ви-но... Для венгерца нет большей похвалы, как если о нем скажут, что он остался непоколебим. Ты знаешь, милый друг, наш старинный девиз: "Стоять твердо даже в гря</w:t>
        <w:softHyphen/>
        <w:t>зи", — останемся же верны ему, несмотря на упреки наших братьев, и будем работать для общего блага. Удержаться на своем посту, посреди комьев грязи, бросаемых в лицо братьев и товарищей по оружию легкомысленными или фа</w:t>
        <w:softHyphen/>
        <w:t>натичными патриотами, упрямо удерживать за собою раз занятый пост, хотя бы сердце надрывалось при этом от оскорблений, — вот лозунг и пароль нашего времени".</w:t>
      </w:r>
    </w:p>
    <w:p>
      <w:pPr>
        <w:pStyle w:val="Txt"/>
        <w:rPr/>
      </w:pPr>
      <w:r>
        <w:rPr/>
        <w:tab/>
        <w:t>В 1858 году, когда австрийский министр стал оказы</w:t>
        <w:softHyphen/>
        <w:t>вать давление на Венгерскую Академию с целью добиться уничтожения того параграфа, по которому разработка мадь</w:t>
        <w:softHyphen/>
        <w:t>ярского языка считалась ее главным назначением, Сечени написал другое письмо, отлично рисующее возвышенный характер этого патриота.</w:t>
      </w:r>
    </w:p>
    <w:p>
      <w:pPr>
        <w:pStyle w:val="Txt"/>
        <w:rPr/>
      </w:pPr>
      <w:r>
        <w:rPr/>
        <w:tab/>
        <w:t>"Могу ли я молчать, — пишет он, — видя, как уничтожается засеянная мною нива? Могу ли я забыть услуги, оказанные нам этим могущественным учреждением? Я предлагаю этот вопрос, я — страдающий совсем не помра</w:t>
        <w:softHyphen/>
        <w:t>чением рассудка, но роковой способностью видеть слиш</w:t>
        <w:softHyphen/>
        <w:t>ком ясно, слишком отчетливо, не обманывая себя никаки</w:t>
        <w:softHyphen/>
        <w:t>ми иллюзиями. Разве я не обязан забить тревогу, когда вижу, что наше правительство (династия), под влиянием каких-то злобных наветов, с ожесточением преследует са</w:t>
        <w:softHyphen/>
        <w:t>мый живучий из подвластных ему народов, народ, которо</w:t>
        <w:softHyphen/>
        <w:t>му судьба готовит великую будущность? Его хотят не толь</w:t>
        <w:softHyphen/>
        <w:t>ко уничтожить, но задушить, отнять у него все характери</w:t>
        <w:softHyphen/>
        <w:t>стические особенности, вырвать с корнем вековое имперское дерево. Как основатель этой Академии, я должен возвы</w:t>
        <w:softHyphen/>
        <w:t>сить теперь свой голос. Пока голова держится у меня на плечах, пока ум мой еще не окончательно омрачился и глаза мои не покрылись вечным мраком, я буду твердо стоять на том, что право изменять устав Академии при</w:t>
        <w:softHyphen/>
        <w:t>надлежит мне. Император наш рано или поздно придет к тому убеждению, что слить в одно целое, ассимилировать все народы, живущие в подвластном ему государстве, есть не что иное, как утопия, придуманная его министрами; наступит время, когда все эти народы отделятся от импе</w:t>
        <w:softHyphen/>
        <w:t>рии и только одни венгерцы, не имеющие расового сродст</w:t>
        <w:softHyphen/>
        <w:t>ва с другими европейскими нациями, будут стремиться дос</w:t>
        <w:softHyphen/>
        <w:t>тигнуть предназначенного им судьбою развития под охра</w:t>
        <w:softHyphen/>
        <w:t>ной королевской династии".</w:t>
      </w:r>
    </w:p>
    <w:p>
      <w:pPr>
        <w:pStyle w:val="Txt"/>
        <w:rPr/>
      </w:pPr>
      <w:r>
        <w:rPr/>
        <w:tab/>
        <w:t>Это было в 1858 году. На следующий год, еще до разга</w:t>
        <w:softHyphen/>
        <w:t>ра войны, Се</w:t>
        <w:softHyphen/>
        <w:t>чени предсказывал ее неудачный исход и ре</w:t>
        <w:softHyphen/>
        <w:t>зультаты. "Кризисы обыкно</w:t>
        <w:softHyphen/>
        <w:t>венно оканчиваются выздоров</w:t>
        <w:softHyphen/>
        <w:t>лением, — говорил он, — если только болезнь излечима". Около этого времени была издана им в Лондоне книга, где в странной, юмористической, но вместе с тем и мрачной форме он рассказывает, какие бедствия испытала Венгрия под железным управлением Баха, очерчивает будущность ее и советует держаться политики соглашения, примире</w:t>
        <w:softHyphen/>
        <w:t>ния с Австрией, но не подчинения ей. "В сущности, это жалкая ничтожная книжонка, — говорил он о своем тру</w:t>
        <w:softHyphen/>
        <w:t>де, — но знаете ли вы, как образовался остров Маргари</w:t>
        <w:softHyphen/>
        <w:t>ты? Согласно древнему преданию, на том месте, где он те</w:t>
        <w:softHyphen/>
        <w:t>перь находится, протекал прежде Дунай; каким-то образом на дно его попала однажды падаль и застряла в песке; и вот около нее постепенно стал образовываться остров. Моя книга есть тоже нечто вроде этой падали, — кто знает, что может выйти из нее со временем!"</w:t>
      </w:r>
    </w:p>
    <w:p>
      <w:pPr>
        <w:pStyle w:val="Txt"/>
        <w:rPr/>
      </w:pPr>
      <w:r>
        <w:rPr/>
        <w:tab/>
        <w:t>Через несколько месяцев Баха сменил Гюбнер, и либе</w:t>
        <w:softHyphen/>
        <w:t>ральная система управления была впервые введена в Венг</w:t>
        <w:softHyphen/>
        <w:t>рии. Бедный Сечени не помнил себя от восторга; из своего скромного убежища он поддерживал нового министра, по</w:t>
        <w:softHyphen/>
        <w:t>сылал ему проекты реформ, сочинял и редактировал пла</w:t>
        <w:softHyphen/>
        <w:t>ны возрождения Австрии, не забывая, конечно, при этом и свою родную Венгрию.</w:t>
      </w:r>
    </w:p>
    <w:p>
      <w:pPr>
        <w:pStyle w:val="Txt"/>
        <w:rPr/>
      </w:pPr>
      <w:r>
        <w:rPr/>
        <w:tab/>
        <w:t>Многие из великих австрийских государственных дея</w:t>
        <w:softHyphen/>
        <w:t>телей приезжали тогда к нему за советами и черпали вдох</w:t>
        <w:softHyphen/>
        <w:t>новение в его умной беседе. К несчастью, восторг слишком скоро сменился разочарованием: место Гюб</w:t>
        <w:softHyphen/>
        <w:t>нера занял Тьерри, бездарный ученик Баха, приверженец старой системы и прежних австрийских порядков: все реформы были тотчас же отложены в долгий ящик.</w:t>
      </w:r>
    </w:p>
    <w:p>
      <w:pPr>
        <w:pStyle w:val="Txt"/>
        <w:rPr/>
      </w:pPr>
      <w:r>
        <w:rPr/>
        <w:tab/>
        <w:t>Трудно представить, в какое отчаяние пришел несчаст</w:t>
        <w:softHyphen/>
        <w:t>ный Сечени, узнав об этом... Он зовет к себе Рехберга, просит его предупредить, пока еще есть время, императора об ошибочности такого образа действий и пред</w:t>
        <w:softHyphen/>
        <w:t>лагает про</w:t>
        <w:softHyphen/>
        <w:t>грамму двух отдельных конституций для Австрии и Венг</w:t>
        <w:softHyphen/>
        <w:t>рии; согласно этой программе внутренние вопросы долж</w:t>
        <w:softHyphen/>
        <w:t>ны были разрешаться каждым государством отдельно, внешние же, касающиеся блага всей империи, — сообща. Однако Рехберг не обладал прозорливостью гениаль</w:t>
        <w:softHyphen/>
        <w:t>ного безумца Сечени и сказал, покачивая головой: "Сейчас вид</w:t>
        <w:softHyphen/>
        <w:t>но, что эта программа написана в доме умалишенных". Мало того, министр Тьерри, заподозрив в великом мадьяр</w:t>
        <w:softHyphen/>
        <w:t>ском патриоте простого заговорщика, посы</w:t>
        <w:softHyphen/>
        <w:t>лает отряд жан</w:t>
        <w:softHyphen/>
        <w:t>дармов произвести у него в больнице обыск, грозит ему тюремным заключением и велит отнять у него даже лю</w:t>
        <w:softHyphen/>
        <w:t>бимые бумаги.</w:t>
      </w:r>
    </w:p>
    <w:p>
      <w:pPr>
        <w:pStyle w:val="Txt"/>
        <w:rPr/>
      </w:pPr>
      <w:r>
        <w:rPr/>
        <w:tab/>
        <w:t>Несчастный безумец, умопомешательство которого про</w:t>
        <w:softHyphen/>
        <w:t>являлось лишь в неудержимой потребности быть полез-ным своей родине и в мучительном сознании, что он не</w:t>
        <w:softHyphen/>
        <w:t>достаточно много работал для нее, убедился теперь, что для него закрыты все пути к деятельности, и в порыве отчаяния, после неудачной попытки заглушить жгучие стра</w:t>
        <w:softHyphen/>
        <w:t>дания беспрерывной игрой в шахматы, наконец лишил се</w:t>
        <w:softHyphen/>
        <w:t>бя жизни выстрелом из револьвера. Это было 8 апреля 1860 года, а в 1867 году император Франц Иосиф I сде</w:t>
        <w:softHyphen/>
        <w:t>лался королем Венгрии, осуществив все, о чем мечтал по-гибший в больнице Доблинга безумец, и Рехбергу, осмеяв</w:t>
        <w:softHyphen/>
        <w:t>шему составленную им программу, поручено было приме</w:t>
        <w:softHyphen/>
        <w:t>нить ее на практике.</w:t>
      </w:r>
    </w:p>
    <w:p>
      <w:pPr>
        <w:pStyle w:val="Txt"/>
        <w:rPr/>
      </w:pPr>
      <w:r>
        <w:rPr/>
        <w:tab/>
        <w:t>Известно, что Гофман, самый причудливый из поэтов, обладал замеча</w:t>
        <w:softHyphen/>
        <w:t>тель</w:t>
        <w:softHyphen/>
        <w:t>ными способностями не только к по</w:t>
        <w:softHyphen/>
        <w:t>эзии, но также к рисованию и музыке; он является твор</w:t>
        <w:softHyphen/>
        <w:t>цом особого рода фантастической поэзии, хотя рисунки его всегда переходили в карикатуры, рассказы отличались несообразностью, а музыкальные произведения представ</w:t>
        <w:softHyphen/>
        <w:t>ляли какой-то хаотический набор звуков. И вот этот ори</w:t>
        <w:softHyphen/>
        <w:t>гинальный писатель страдал запоем и уже за много лет до смерти писал в своем дневнике: "Почему это, как наяву, так и во сне, мысли мои невольно сосредоточиваются на печальных проявлениях сумасшествия. Беспорядочные идеи вырываются у меня из головы подобно крови, хлы</w:t>
        <w:softHyphen/>
        <w:t>нувшей из открытой жилы..." К атмосферным явлениям Гофман был до того чувствителен, что на осно</w:t>
        <w:softHyphen/>
        <w:t>вании своих субъективных ощущений составлял таблицы, совершенно сходные с показаниями термометра и барометра. В про</w:t>
        <w:softHyphen/>
        <w:t>должение многих лет он страдал манией преследования и галлюцинациями, в которых созданные им поэтические об</w:t>
        <w:softHyphen/>
        <w:t>разы представлялись ему действительно существу</w:t>
        <w:softHyphen/>
        <w:t>ющими.</w:t>
      </w:r>
    </w:p>
    <w:p>
      <w:pPr>
        <w:pStyle w:val="Txt"/>
        <w:rPr/>
      </w:pPr>
      <w:r>
        <w:rPr/>
        <w:tab/>
        <w:t>Знаменитый анатом Фодера отличался многими стран</w:t>
        <w:softHyphen/>
        <w:t>ностями: так, он часто уверял, что может приготовить хле</w:t>
        <w:softHyphen/>
        <w:t>ба на двести тысяч человек, пользуясь одной только про</w:t>
        <w:softHyphen/>
        <w:t>стой печью, и обратить в бегство какую угодно, хотя бы миллионную, армию при помощи сорока солдат. Лет в 50 он воспылал страстью к девушке, жившей на противопо</w:t>
        <w:softHyphen/>
        <w:t>ложной стороне улицы, и, чтобы вызвать взаимность в пред</w:t>
        <w:softHyphen/>
        <w:t>мете своей любви, не нашел лучшего средства, как пока</w:t>
        <w:softHyphen/>
        <w:t>заться ему совершенно голым, выйдя для этого на балкон. На улице он останавливался перед этой девушкой и любо</w:t>
        <w:softHyphen/>
        <w:t>вался ею в немом восторге. Той наконец до того надоело это преследование, что она вылила ведро помоев на голову своего обожателя, который, однако, принял это не за ос</w:t>
        <w:softHyphen/>
        <w:t>корбление, а, напротив, за выражение любви и, совершенно счастливый, вернулся домой. Увидев на дворе цыпленка, Фодера нашел в нем большое сходство со своей возлюб</w:t>
        <w:softHyphen/>
        <w:t>ленной, тотчас же купил его и начал ласкать и целовать. Этому цыпленку дозволялось все: пачкать книги, мебель, платье и даже садиться на постель.</w:t>
      </w:r>
    </w:p>
    <w:p>
      <w:pPr>
        <w:pStyle w:val="Txt"/>
        <w:rPr/>
      </w:pPr>
      <w:r>
        <w:rPr/>
        <w:tab/>
        <w:t>Шопенгауэр наследовал, по собственному его сознанию, ум от матери, энергичной, хотя и бессердечной женщины, и притом писательницы, а характер — от отца, имевшего банкирскую контору, человека странного, мизантропа и да</w:t>
        <w:softHyphen/>
        <w:t>же липеманьяка, который впоследствии застрелился.</w:t>
      </w:r>
    </w:p>
    <w:p>
      <w:pPr>
        <w:pStyle w:val="Txt"/>
        <w:rPr/>
      </w:pPr>
      <w:r>
        <w:rPr/>
        <w:tab/>
        <w:t>Шопенгауэр был тоже липеманьяк: из Неаполя его за</w:t>
        <w:softHyphen/>
        <w:t>ставила уехать боязнь оспы, из Вероны — опасение, что он понюхал отравленного табаку (1818), из Берлина — страх перед холерой, а самое главное — боязнь восстания.</w:t>
      </w:r>
    </w:p>
    <w:p>
      <w:pPr>
        <w:pStyle w:val="Txt"/>
        <w:rPr/>
      </w:pPr>
      <w:r>
        <w:rPr/>
        <w:tab/>
        <w:t>В 1831 году на него напал новый припадок страха: при малейшем шуме на улице он хватался за шпагу и трепе</w:t>
        <w:softHyphen/>
        <w:t>тал от ужаса при виде каждого человека; получение каж</w:t>
        <w:softHyphen/>
        <w:t>дого письма заставляло его опасаться какого-то несчастья, он не позволял брить себе бороду, но выжигал ее, вознена</w:t>
        <w:softHyphen/>
        <w:t>видел женщин, евреев и философов, в особенности этих последних, а к собакам привязался до того, что по духовному завещанию отказал им часть своего состояния.</w:t>
      </w:r>
    </w:p>
    <w:p>
      <w:pPr>
        <w:pStyle w:val="Txt"/>
        <w:rPr/>
      </w:pPr>
      <w:r>
        <w:rPr/>
        <w:tab/>
        <w:t>Философствовал Шопенгауэр постоянно, даже по поводу самых нич</w:t>
        <w:softHyphen/>
        <w:t>тож</w:t>
        <w:softHyphen/>
        <w:t>ных вещей, например своего громадного аппе</w:t>
        <w:softHyphen/>
        <w:t>тита (философ был очень прожорлив), лунного света и пр.; он верил в столоверчение, считал воз</w:t>
        <w:softHyphen/>
        <w:t>можным с помощью магнетизма вправить вывихнутую ногу у своей собаки и воз</w:t>
        <w:softHyphen/>
        <w:t>вратить ей слух. Однажды его служанка видела во сне, что он вытирает чернильные пятна, а на утро он действительно про</w:t>
        <w:softHyphen/>
        <w:t>лил чернила, и вот великий философ делает из этого такой вывод: "Все происходящее происходит в силу необходимо</w:t>
        <w:softHyphen/>
        <w:t>сти". На основании такой странной логики впоследствии бы</w:t>
        <w:softHyphen/>
        <w:t>ла построена им замечательная по своей глубине система.</w:t>
      </w:r>
    </w:p>
    <w:p>
      <w:pPr>
        <w:pStyle w:val="Txt"/>
        <w:rPr/>
      </w:pPr>
      <w:r>
        <w:rPr/>
        <w:tab/>
        <w:t>По своему характеру Шопенгауэр был олицетворенное противоречие. Признавая конечной целью жизни уничто</w:t>
        <w:softHyphen/>
        <w:t xml:space="preserve">жение, </w:t>
      </w:r>
      <w:r>
        <w:rPr>
          <w:i/>
        </w:rPr>
        <w:t>нирвану,</w:t>
      </w:r>
      <w:r>
        <w:rPr/>
        <w:t xml:space="preserve"> он предсказал (а это равносильно жела</w:t>
        <w:softHyphen/>
        <w:t>нию), что проживет сто лет; проповедуя половое воздержа</w:t>
        <w:softHyphen/>
        <w:t>ние, злоупотреблял любовными наслаждениями и, хотя сам выстрадал много от людской несправедливости, позволил себе, однако, без всякого повода жестоко оскорбить Молешотта и Бюхнера и радовался, когда правительство запре</w:t>
        <w:softHyphen/>
        <w:t>тило им читать лекции.</w:t>
      </w:r>
    </w:p>
    <w:p>
      <w:pPr>
        <w:pStyle w:val="Txt"/>
        <w:rPr/>
      </w:pPr>
      <w:r>
        <w:rPr/>
        <w:tab/>
        <w:t>Он жил всегда в нижнем этаже, чтобы удобнее было спастись в случае пожара, боялся получать письма, брать в руки бритву, никогда не пил из чужого стакана, опасаясь заразиться какой-нибудь болезнью, деловые заметки свои писал то на греческом, то на латинском, то на санскрит</w:t>
        <w:softHyphen/>
        <w:t>ском языке и прятал их в свои книги из нелепой боязни, как бы кто не воспользовался ими, тогда как этой цели гораздо легче было достигнуть, заперев бумаги в ящик; считал себя жертвою обширного заговора, составленного против него философами в Готе, согласившимися хранить молчание относительно его произведении, и в то же время боялся — заметьте это противоречие, — как бы они не стали говорить об этих произведениях.</w:t>
      </w:r>
    </w:p>
    <w:p>
      <w:pPr>
        <w:pStyle w:val="Txt"/>
        <w:rPr/>
      </w:pPr>
      <w:r>
        <w:rPr/>
        <w:tab/>
        <w:t>"Для меня легче, если черви будут есть мое тело, — говорил он, — чем если профессора станут грызть мою философию".</w:t>
      </w:r>
    </w:p>
    <w:p>
      <w:pPr>
        <w:pStyle w:val="Txt"/>
        <w:rPr/>
      </w:pPr>
      <w:r>
        <w:rPr/>
        <w:tab/>
        <w:t>Чувства привязанности были ему совершенно незнако</w:t>
        <w:softHyphen/>
        <w:t>мы: он решился даже оскорбить свою мать, обвинив ее в неверности к памяти мужа, и на этом основании признал ничтожество всех женщин, у которых "волос долог, но ум короток". Несмотря на то, он отрицал моногамию и пре</w:t>
        <w:softHyphen/>
        <w:t xml:space="preserve">возносил </w:t>
      </w:r>
      <w:r>
        <w:rPr>
          <w:i/>
        </w:rPr>
        <w:t xml:space="preserve">тетрагамию </w:t>
      </w:r>
      <w:r>
        <w:rPr/>
        <w:t>(четвероженство), находя в ней толь</w:t>
        <w:softHyphen/>
        <w:t>ко одно неудобство... возможность иметь четырех тещ.</w:t>
      </w:r>
    </w:p>
    <w:p>
      <w:pPr>
        <w:pStyle w:val="Txt"/>
        <w:rPr/>
      </w:pPr>
      <w:r>
        <w:rPr/>
        <w:tab/>
        <w:t>То же бессердечие заставляло его с презрением относить</w:t>
        <w:softHyphen/>
        <w:t>ся к чувству патриотизма, которое он называл "страстью слеп</w:t>
        <w:softHyphen/>
        <w:t>цов и самой слепой из страстей", и в народных восстаниях сочувствовать не народу, а солдатам, его усмирителям. Этих последних, а также свою собаку, он по духовному завещанию сделал даже наследниками своего состояния.</w:t>
      </w:r>
    </w:p>
    <w:p>
      <w:pPr>
        <w:pStyle w:val="Txt"/>
        <w:rPr/>
      </w:pPr>
      <w:r>
        <w:rPr/>
        <w:tab/>
        <w:t>Исключительной и постоянной заботой его было собст</w:t>
        <w:softHyphen/>
        <w:t>венное я, которое он старался возвеличить всеми способа</w:t>
        <w:softHyphen/>
        <w:t>ми, видя в себе не только основателя новой философской системы, но и вообще необыкновенного человека. В сотне писем упоминает он с удивительным самодовольством о своих фотографических и писанных масляными красками портретах и говорит даже об одном из последних: "Я при</w:t>
        <w:softHyphen/>
        <w:t>обрел его затем, чтобы устроить для него род часовни, как для священного изображения".</w:t>
      </w:r>
    </w:p>
    <w:p>
      <w:pPr>
        <w:pStyle w:val="Txt"/>
        <w:rPr/>
      </w:pPr>
      <w:r>
        <w:rPr/>
        <w:tab/>
        <w:t>Николай Гоголь, долгое время занимавшийся онанизмом, написал нес</w:t>
        <w:softHyphen/>
        <w:t>колько превосходных комедий после того, как испытал полнейшую неудачу в страстной любви; за</w:t>
        <w:softHyphen/>
        <w:t>тем, едва только познакомившись с Пуш</w:t>
        <w:softHyphen/>
        <w:t>киным, пристра</w:t>
        <w:softHyphen/>
        <w:t>стился к повествовательному роду поэзии и начал писать повести; наконец, под влиянием московской школы писать телей он сделался первоклассным сатириком и в своем произведении "Мертвые души" с таким остроумием изо</w:t>
        <w:softHyphen/>
        <w:t>бразил дурные стороны русской бюрократии, что публика сразу поняла необходимость положить конец этому чи</w:t>
        <w:softHyphen/>
        <w:t>нов</w:t>
        <w:softHyphen/>
        <w:t>ничьему произ</w:t>
        <w:softHyphen/>
        <w:t>волу, от которого страдают не только жертвы его, но и сами палачи.</w:t>
      </w:r>
    </w:p>
    <w:p>
      <w:pPr>
        <w:pStyle w:val="Txt"/>
        <w:rPr/>
      </w:pPr>
      <w:r>
        <w:rPr/>
        <w:tab/>
        <w:t>В это время Гоголь был на вершине своей славы, по</w:t>
        <w:softHyphen/>
        <w:t>клонники называли его за написанную им повесть из жиз</w:t>
        <w:softHyphen/>
        <w:t>ни казаков "Тарас Бульба" русским Гомером, само прави</w:t>
        <w:softHyphen/>
        <w:t>тельство ухаживало за ним, — как вдруг его стала мучить мысль, что слишком уж мрачными красками изображенное им положение родины может вызвать революцию, а так-как революция никогда не останется в разумных границах и, раз начавшись, уничтожит все основы общества — рели</w:t>
        <w:softHyphen/>
        <w:t>гию, семью, — то, следовательно, он окажется виновником такого бедствия. Эта мысль овладела им с такою же силою, с какою раньше он отдавался то любви к женщинам, то увлечению сначала драматическим родом литературы, по</w:t>
        <w:softHyphen/>
        <w:t>том повествовательным и, наконец, сатирическим. Теперь же он сделался противником западного либерализма, но, видя, что противоядие не привлекает к нему сердца читате</w:t>
        <w:softHyphen/>
        <w:t>лей в такой степени, как привлекал прежде яд, совершенно перестал писать, заперся у себя дома и проводил время в молитве, прося всех святых вымолить ему у Бога проще</w:t>
        <w:softHyphen/>
        <w:t>ние его революционных грехов. Он даже совершил путешествие в Иеру</w:t>
        <w:softHyphen/>
        <w:t>салим и вернулся оттуда значительно спокойнее, но вот в Европе вспыхнула революция 1848 года — и упреки совести возобновились у Гоголя с новой силой. Его начали мучить представления о том, что в мире восторжествует ни</w:t>
        <w:softHyphen/>
        <w:t>гилизм, стремящийся к уничтожению общества, религии и семьи. Обезумевший от ужаса, потрясенный до глубины ду</w:t>
        <w:softHyphen/>
        <w:t>ши, Гоголь ищет теперь спасения в "Святой Руси", которая должна уничтожить языческий Запад и основать на его развалинах панславистскую православную империю. В 1852 году великого писателя нашли мертвым от истощения сил или, скорее, от сухотки спинного мозга на полу возле образов, перед которыми он до этого молился, преклонив колени.</w:t>
      </w:r>
    </w:p>
    <w:p>
      <w:pPr>
        <w:pStyle w:val="Txt"/>
        <w:rPr/>
      </w:pPr>
      <w:r>
        <w:rPr/>
        <w:tab/>
        <w:t>Если после стольких примеров, взятых из современной нам жизни и в среде различных наций, найдутся люди, еще сомневающиеся в том, что гениальность может прояв</w:t>
        <w:softHyphen/>
        <w:t>ляться одновременно с умопомешательством, то они докажут этим только или свою слепоту, или свое упрямство.</w:t>
      </w:r>
    </w:p>
    <w:p>
      <w:pPr>
        <w:pStyle w:val="Txt"/>
        <w:jc w:val="center"/>
        <w:rPr/>
      </w:pPr>
      <w:r>
        <w:rPr>
          <w:lang w:val="en-US"/>
        </w:rPr>
        <w:t>(</w:t>
      </w:r>
      <w:r>
        <w:rPr/>
        <w:t xml:space="preserve">см.рис. </w:t>
      </w:r>
      <w:r>
        <w:rPr>
          <w:lang w:val="en-US"/>
        </w:rPr>
        <w:t>Lombrozo-geni-07bg.gif)</w:t>
      </w:r>
    </w:p>
    <w:p>
      <w:pPr>
        <w:pStyle w:val="Head"/>
        <w:rPr/>
      </w:pPr>
      <w:r>
        <w:rPr/>
        <w:t>VII. ПРИМЕРЫ ГЕНИЕВ, ПОЭТОВ,</w:t>
        <w:br/>
        <w:t>ЮМОРИСТОВ И ДРУГИХ МЕЖДУ СУМАСШЕДШИМИ</w:t>
      </w:r>
    </w:p>
    <w:p>
      <w:pPr>
        <w:pStyle w:val="Txt"/>
        <w:rPr/>
      </w:pPr>
      <w:r>
        <w:rPr/>
        <w:tab/>
        <w:t>Жестоко ошибаются, однако, те, которые думают, что душевные болезни всегда сопровождаются ослаблением ум</w:t>
        <w:softHyphen/>
        <w:t>ственных способностей, тогда как на самом деле эти по</w:t>
        <w:softHyphen/>
        <w:t>следние, напротив, нередко приобретают у сумасшедших необыкновенную живость и развиваются именно во время болезни. Так, Винслоу знал одного дворянина, который, будучи в здравом рассудке, не мог сделать простого сложе</w:t>
        <w:softHyphen/>
        <w:t>ния, а после психического рас</w:t>
      </w:r>
      <w:r>
        <w:rPr>
          <w:lang w:val="en-US"/>
        </w:rPr>
        <w:softHyphen/>
      </w:r>
      <w:r>
        <w:rPr/>
        <w:t>строй</w:t>
      </w:r>
      <w:r>
        <w:rPr>
          <w:lang w:val="en-US"/>
        </w:rPr>
        <w:softHyphen/>
      </w:r>
      <w:r>
        <w:rPr/>
        <w:t>ства стал замечатель</w:t>
        <w:softHyphen/>
        <w:t>ным математиком. Точно так же одна дама во время умопомешательства обнаруживала несомненный поэтический талант, но по выздоровлении превратилась в самую про</w:t>
        <w:softHyphen/>
        <w:t>заическую домовитую хозяйку.</w:t>
      </w:r>
    </w:p>
    <w:p>
      <w:pPr>
        <w:pStyle w:val="Txt"/>
        <w:rPr/>
      </w:pPr>
      <w:r>
        <w:rPr/>
        <w:tab/>
        <w:t>В Бисетре мономаньяк Моро выразил жалобу на свое печальное заклю</w:t>
      </w:r>
      <w:r>
        <w:rPr>
          <w:lang w:val="en-US"/>
        </w:rPr>
        <w:softHyphen/>
      </w:r>
      <w:r>
        <w:rPr/>
        <w:t>чение в следующем прелестном четверо</w:t>
        <w:softHyphen/>
        <w:t>стишии:</w:t>
      </w:r>
    </w:p>
    <w:p>
      <w:pPr>
        <w:pStyle w:val="Stih"/>
        <w:rPr>
          <w:lang w:val="en-US"/>
        </w:rPr>
      </w:pPr>
      <w:r>
        <w:rPr/>
        <w:tab/>
        <w:t>Сам Данте в своих вдохновенных строфах,</w:t>
      </w:r>
    </w:p>
    <w:p>
      <w:pPr>
        <w:pStyle w:val="Stih"/>
        <w:rPr>
          <w:lang w:val="en-US"/>
        </w:rPr>
      </w:pPr>
      <w:r>
        <w:rPr>
          <w:lang w:val="en-US"/>
        </w:rPr>
        <w:tab/>
      </w:r>
      <w:r>
        <w:rPr/>
        <w:t>Сам гений Флоренции, был бы не в силах</w:t>
      </w:r>
    </w:p>
    <w:p>
      <w:pPr>
        <w:pStyle w:val="Stih"/>
        <w:rPr>
          <w:lang w:val="en-US"/>
        </w:rPr>
      </w:pPr>
      <w:r>
        <w:rPr>
          <w:lang w:val="en-US"/>
        </w:rPr>
        <w:tab/>
      </w:r>
      <w:r>
        <w:rPr/>
        <w:t>Представить те муки, тот ужас и страх,</w:t>
      </w:r>
    </w:p>
    <w:p>
      <w:pPr>
        <w:pStyle w:val="Stih"/>
        <w:rPr>
          <w:lang w:val="en-US"/>
        </w:rPr>
      </w:pPr>
      <w:r>
        <w:rPr>
          <w:lang w:val="en-US"/>
        </w:rPr>
        <w:tab/>
      </w:r>
      <w:r>
        <w:rPr/>
        <w:t>Какие в застенках Бисетра постылых</w:t>
      </w:r>
    </w:p>
    <w:p>
      <w:pPr>
        <w:pStyle w:val="Stih"/>
        <w:rPr/>
      </w:pPr>
      <w:r>
        <w:rPr>
          <w:lang w:val="en-US"/>
        </w:rPr>
        <w:tab/>
      </w:r>
      <w:r>
        <w:rPr/>
        <w:t>Мы вынесли...</w:t>
      </w:r>
    </w:p>
    <w:p>
      <w:pPr>
        <w:pStyle w:val="Txt"/>
        <w:rPr/>
      </w:pPr>
      <w:r>
        <w:rPr/>
        <w:tab/>
        <w:t>Эскироль рассказывает про одного маньяка, что в пери</w:t>
        <w:softHyphen/>
        <w:t>од самого острого припадка болезни он сочинял канон, который был впоследствии введен в богослужение (odattato). Морель лечил одного сумасшедшего, страдавшего периоди</w:t>
        <w:softHyphen/>
        <w:t>ческим слабоумием; перед наступлением каждого периода он писал прекрасные комедии.</w:t>
      </w:r>
    </w:p>
    <w:p>
      <w:pPr>
        <w:pStyle w:val="Txt"/>
        <w:rPr/>
      </w:pPr>
      <w:r>
        <w:rPr/>
        <w:tab/>
        <w:t>Можно привести множество примеров того, как самые простые, неуче</w:t>
      </w:r>
      <w:r>
        <w:rPr>
          <w:lang w:val="en-US"/>
        </w:rPr>
        <w:softHyphen/>
      </w:r>
      <w:r>
        <w:rPr/>
        <w:t>ные люди обнаруживали во время умопоме</w:t>
        <w:softHyphen/>
        <w:t>шательства необыкновенную находчивость, остроумие, на</w:t>
        <w:softHyphen/>
        <w:t>блюдательность, даже глубокомыслие, не свойственные им прежде, или такие таланты, которыми они не обладали в здоровом состоянии.</w:t>
      </w:r>
    </w:p>
    <w:p>
      <w:pPr>
        <w:pStyle w:val="Txt"/>
        <w:rPr/>
      </w:pPr>
      <w:r>
        <w:rPr/>
        <w:tab/>
        <w:t>Я лечил в Павии одного бедного крестьянского мальчи</w:t>
        <w:softHyphen/>
        <w:t>ка, который сочинял оригинальнейшие музыкальные арии; он же придумал для своих товарищей, находившихся в одной с ним больнице, до того меткие проз</w:t>
      </w:r>
      <w:r>
        <w:rPr>
          <w:lang w:val="en-US"/>
        </w:rPr>
        <w:softHyphen/>
      </w:r>
      <w:r>
        <w:rPr/>
        <w:t>вища, что они так и остались за ними до сих пор. Один старик крестья</w:t>
        <w:softHyphen/>
        <w:t>нин, страдавший миланской проказой, на вопрос наш, счи</w:t>
        <w:softHyphen/>
        <w:t>тает ли он себя счаст</w:t>
      </w:r>
      <w:r>
        <w:rPr>
          <w:lang w:val="en-US"/>
        </w:rPr>
        <w:softHyphen/>
      </w:r>
      <w:r>
        <w:rPr/>
        <w:t>ливым, отвечал, точно какой-нибудь греческий философ: "Счастливы все те люди, даже бога</w:t>
        <w:softHyphen/>
        <w:t>тые, которые желают быть счастливыми".</w:t>
      </w:r>
    </w:p>
    <w:p>
      <w:pPr>
        <w:pStyle w:val="Txt"/>
        <w:rPr/>
      </w:pPr>
      <w:r>
        <w:rPr/>
        <w:tab/>
        <w:t>Многие из моих учеников, вероятно, помнят того ду</w:t>
        <w:softHyphen/>
        <w:t>шевнобольного Б., теперь уже выздоровевшего окончатель</w:t>
        <w:softHyphen/>
        <w:t>но, которого смело можно было назвать гением, вышед</w:t>
        <w:softHyphen/>
        <w:t>шим из народа. Он перепробовал все профессии: был звонарем, слугой, носильщиком, продавцом железных из</w:t>
        <w:softHyphen/>
        <w:t>делий, трактир</w:t>
      </w:r>
      <w:r>
        <w:rPr>
          <w:lang w:val="en-US"/>
        </w:rPr>
        <w:softHyphen/>
      </w:r>
      <w:r>
        <w:rPr/>
        <w:t>щиком, учителем, солдатом, писцом, но ни</w:t>
        <w:softHyphen/>
        <w:t>что его не удовлетворяло. Он составил для меня свою био</w:t>
        <w:softHyphen/>
        <w:t>графию, и так хорошо, что если исправить неко</w:t>
      </w:r>
      <w:r>
        <w:rPr>
          <w:lang w:val="en-US"/>
        </w:rPr>
        <w:softHyphen/>
      </w:r>
      <w:r>
        <w:rPr/>
        <w:t>торые орфографические ошибки, то она годилась бы в печать, а с просьбою отпустить его из больницы Б. обратился ко мне в стихах, весьма недурных для простолюдина.</w:t>
      </w:r>
    </w:p>
    <w:p>
      <w:pPr>
        <w:pStyle w:val="Txt"/>
        <w:rPr/>
      </w:pPr>
      <w:r>
        <w:rPr/>
        <w:tab/>
        <w:t>Несколько дней тому назад мне пришлось услышать от одного сумас</w:t>
      </w:r>
      <w:r>
        <w:rPr>
          <w:lang w:val="en-US"/>
        </w:rPr>
        <w:softHyphen/>
      </w:r>
      <w:r>
        <w:rPr/>
        <w:t>шедшего, простого торговца губками, следующее философское решение вопроса о жизни и смерти. "Когда ду</w:t>
        <w:softHyphen/>
        <w:t>ша оставит тело, — сказал он, — то оно истлевает и при</w:t>
        <w:softHyphen/>
        <w:t>нимает другую форму: мой отец зарыл однажды труп мула в землю, и на ней после того появилось множество грибов, а картофель стал родиться вдвое крупнее, чем прежде". Как видите, нисколько не культи</w:t>
      </w:r>
      <w:r>
        <w:rPr>
          <w:lang w:val="en-US"/>
        </w:rPr>
        <w:softHyphen/>
      </w:r>
      <w:r>
        <w:rPr/>
        <w:t>вированный, но как бы просвет</w:t>
        <w:softHyphen/>
        <w:t>ленный маниакальным экстазом, ум этого человека полу</w:t>
        <w:softHyphen/>
        <w:t>чил способность делать такие выводы, до которых с трудом додумываются лишь немногие великие мыслители.</w:t>
      </w:r>
    </w:p>
    <w:p>
      <w:pPr>
        <w:pStyle w:val="Txt"/>
        <w:rPr/>
      </w:pPr>
      <w:r>
        <w:rPr/>
        <w:tab/>
        <w:t>Некто В., лишившийся рассудка вор, бросился бежать, восполь</w:t>
      </w:r>
      <w:r>
        <w:rPr>
          <w:lang w:val="en-US"/>
        </w:rPr>
        <w:softHyphen/>
      </w:r>
      <w:r>
        <w:rPr/>
        <w:t>зовав</w:t>
      </w:r>
      <w:r>
        <w:rPr>
          <w:lang w:val="en-US"/>
        </w:rPr>
        <w:softHyphen/>
      </w:r>
      <w:r>
        <w:rPr/>
        <w:t>шись дозволенной ему прогулкой. Когда его поймали и стали укорять, зачем он злоупотребил оказан</w:t>
        <w:softHyphen/>
        <w:t>ным ему доверием, он отвечал: "Я хотел только испытать быстроту своих ног".</w:t>
      </w:r>
    </w:p>
    <w:p>
      <w:pPr>
        <w:pStyle w:val="Txt"/>
        <w:rPr/>
      </w:pPr>
      <w:r>
        <w:rPr/>
        <w:tab/>
        <w:t>В тюфяке одной истеричной больной, набитом листья</w:t>
        <w:softHyphen/>
        <w:t>ми, нашли мно</w:t>
      </w:r>
      <w:r>
        <w:rPr>
          <w:lang w:val="en-US"/>
        </w:rPr>
        <w:softHyphen/>
      </w:r>
      <w:r>
        <w:rPr/>
        <w:t>жество украденных ею вещей: платки, палки, маленькие подушечки, шляпы и два платья, нашитые одно на другое таким образом, что их можно было при</w:t>
        <w:softHyphen/>
        <w:t>нять за одно. На вопрос, для чего нужны ей палки, она отвечала: "Я положила их для того, чтобы постель лучше держалась, и, кроме того, разравниваю ими листья". — "А платья вы для чего нашили одно на другое?" — "Чтоб мне было теплее". — "А на что вам платки, пряжки от подвязок, подушечки и пр.?" — "Я не люблю сидеть без дела и набрала себе разных вещей для рукоделья". — "За</w:t>
        <w:softHyphen/>
        <w:t>чем же вам понадобилась шляпа?" — "Чтобы прятать в нее свою работу".</w:t>
      </w:r>
    </w:p>
    <w:p>
      <w:pPr>
        <w:pStyle w:val="Txt"/>
        <w:rPr/>
      </w:pPr>
      <w:r>
        <w:rPr/>
        <w:tab/>
        <w:t>Когда я спросил у одного больного, страдавшего извра</w:t>
        <w:softHyphen/>
        <w:t>щением чувств (follia affettiva), почему он выказывает та</w:t>
        <w:softHyphen/>
        <w:t>кое отвращение к своей жене, то получил от него такой ответ: "Остаться в прежних дружеских отношениях к же</w:t>
        <w:softHyphen/>
        <w:t>не, после того как она вам изменила, — это выше сил человеческих, а я не хочу отличаться от других людей".</w:t>
      </w:r>
    </w:p>
    <w:p>
      <w:pPr>
        <w:pStyle w:val="Txt"/>
        <w:rPr/>
      </w:pPr>
      <w:r>
        <w:rPr/>
        <w:tab/>
        <w:t>Один старик 70 лет, совершенно беззубый, страдавший хроническим умопомешательством (mania cronica), часто разыгрывал из себя шута, и, когда мы укоряли его, находя это неприличным в такие лета, он возражал: "Что за лета мои, я совсем не старик, — разве вы не видите, что у меня еще и зубы не прорезались".</w:t>
      </w:r>
    </w:p>
    <w:p>
      <w:pPr>
        <w:pStyle w:val="Txt"/>
        <w:rPr/>
      </w:pPr>
      <w:r>
        <w:rPr/>
        <w:tab/>
        <w:t>Женщину, страдавшую религиозным помешательством, спросили, почему она никогда ничем не занимается: "По</w:t>
        <w:softHyphen/>
        <w:t xml:space="preserve">тому что меня зовут </w:t>
      </w:r>
      <w:r>
        <w:rPr>
          <w:i/>
        </w:rPr>
        <w:t>лентяйкой</w:t>
      </w:r>
      <w:r>
        <w:rPr/>
        <w:t>", — отвечала она. — "Ты так безобразна, что на тебя противно смотреть". — "Кто не хочет смотреть на меня, пусть выколет глаза". — "Ты самая безумная из сумасшедших в этой больнице". — "Блажен торговец, знающий хорошо достоинство своего то</w:t>
        <w:softHyphen/>
        <w:t>вара".</w:t>
      </w:r>
    </w:p>
    <w:p>
      <w:pPr>
        <w:pStyle w:val="Txt"/>
        <w:rPr/>
      </w:pPr>
      <w:r>
        <w:rPr/>
        <w:tab/>
        <w:t>Теперь займемся поэтами-безумцами, поэтами, родина таланта которых — больница для умалишенных. Лишь немногие из них получили раньше литературное образо</w:t>
        <w:softHyphen/>
        <w:t>вание, большинство же, по-видимому, вдохновляется и как бы воспитывается исключительно психической болезнью. Я мог бы привести массу примеров в этом роде, но, чтобы не увеличивать объем своей книги и не наскучить читателям, ограничусь лишь немногими, прибавив при этом, что произведения поэтов-безумцев всегда страдают отсут</w:t>
        <w:softHyphen/>
        <w:t>ствием единства, отличаясь вместе с тем замечательной неровностью не только в отношении поразительной бы</w:t>
        <w:softHyphen/>
        <w:t>строты переходов от самого мрачного настроения к само</w:t>
        <w:softHyphen/>
        <w:t>му веселому, но также по массе противоречий, какую они представляют, и по легкости, с какою меняется их слог, то правильный, утонченный, изящный, то грубый до непри</w:t>
        <w:softHyphen/>
        <w:t>личия, циничный, безграмотный и совершенно бессмыс</w:t>
        <w:softHyphen/>
        <w:t>ленный"*.</w:t>
      </w:r>
    </w:p>
    <w:p>
      <w:pPr>
        <w:pStyle w:val="Snoska"/>
        <w:rPr/>
      </w:pPr>
      <w:r>
        <w:rPr>
          <w:lang w:val="en-US"/>
        </w:rPr>
        <w:t>[</w:t>
      </w:r>
      <w:r>
        <w:rPr/>
        <w:t>В русском переводе помещены не все произведения ума</w:t>
        <w:softHyphen/>
        <w:t>лишенных, приведенных в ориги</w:t>
      </w:r>
      <w:r>
        <w:rPr>
          <w:lang w:val="en-US"/>
        </w:rPr>
        <w:softHyphen/>
      </w:r>
      <w:r>
        <w:rPr/>
        <w:t>нале у Ломброзо, в связи с трудно</w:t>
        <w:softHyphen/>
        <w:t>стью перевода.</w:t>
      </w:r>
      <w:r>
        <w:rPr>
          <w:lang w:val="en-US"/>
        </w:rPr>
        <w:t>]</w:t>
      </w:r>
    </w:p>
    <w:p>
      <w:pPr>
        <w:pStyle w:val="Txt"/>
        <w:rPr/>
      </w:pPr>
      <w:r>
        <w:rPr/>
        <w:tab/>
        <w:t>Некогда известный поэт М.Ж., брат знаменитого лите</w:t>
        <w:softHyphen/>
        <w:t>ратора, поме</w:t>
      </w:r>
      <w:r>
        <w:rPr>
          <w:lang w:val="en-US"/>
        </w:rPr>
        <w:softHyphen/>
      </w:r>
      <w:r>
        <w:rPr/>
        <w:t>шавшись вследствие чрезмерных занятий и зло</w:t>
        <w:softHyphen/>
        <w:t>употребления спирт</w:t>
      </w:r>
      <w:r>
        <w:rPr>
          <w:lang w:val="en-US"/>
        </w:rPr>
        <w:softHyphen/>
      </w:r>
      <w:r>
        <w:rPr/>
        <w:t>ными напитками, начал тиранить свою жену, кричать и бранить вообра</w:t>
      </w:r>
      <w:r>
        <w:rPr>
          <w:lang w:val="en-US"/>
        </w:rPr>
        <w:softHyphen/>
      </w:r>
      <w:r>
        <w:rPr/>
        <w:t>жаемых преследователей. Через несколько времени, когда эти припадки бешенства прекратились, у него явилась мания величия и он принял</w:t>
        <w:softHyphen/>
        <w:t>ся писать стихи, чрезвычайно гармоничные, но совершенно бессмыс</w:t>
      </w:r>
      <w:r>
        <w:rPr>
          <w:lang w:val="en-US"/>
        </w:rPr>
        <w:softHyphen/>
      </w:r>
      <w:r>
        <w:rPr/>
        <w:t>ленные. Между прочим, он сочинил трагедию, где в число 60 действующих лиц помещены и Архимед с Гари</w:t>
        <w:softHyphen/>
        <w:t>бальди, и Эммануил Карл Феликс с Евой, Давидом и Сау</w:t>
        <w:softHyphen/>
        <w:t>лом. Тут являются также и невидимые персонажи, звезды, кометы, которые тем не менее произносят длиннейшие мо</w:t>
        <w:softHyphen/>
        <w:t>нологи.</w:t>
      </w:r>
    </w:p>
    <w:p>
      <w:pPr>
        <w:pStyle w:val="Txt"/>
        <w:rPr/>
      </w:pPr>
      <w:r>
        <w:rPr/>
        <w:tab/>
        <w:t>Этот несчастный поэт, воображавший себя Горацием, в течение несколь</w:t>
      </w:r>
      <w:r>
        <w:rPr>
          <w:lang w:val="en-US"/>
        </w:rPr>
        <w:softHyphen/>
      </w:r>
      <w:r>
        <w:rPr/>
        <w:t>ких лет перепробовал всевозможные сти</w:t>
        <w:softHyphen/>
        <w:t>хотворные формы и при</w:t>
      </w:r>
      <w:r>
        <w:rPr>
          <w:lang w:val="en-US"/>
        </w:rPr>
        <w:softHyphen/>
      </w:r>
      <w:r>
        <w:rPr/>
        <w:t>нялся даже за невозможные, назы</w:t>
        <w:softHyphen/>
        <w:t>вая их то аметрами, то олиметрами. Проза выходила у него еще бессмысленнее, так как он воображал, что пишет на каком-то новогреческом языке и, например, камень на</w:t>
        <w:softHyphen/>
        <w:t>зывал "литиас", друзей — "фили" и пр.</w:t>
      </w:r>
    </w:p>
    <w:p>
      <w:pPr>
        <w:pStyle w:val="Txt"/>
        <w:rPr/>
      </w:pPr>
      <w:r>
        <w:rPr/>
        <w:tab/>
        <w:t>А между тем он же писал потом сонеты, которые не: уступят даже сонетам Верни.</w:t>
      </w:r>
    </w:p>
    <w:p>
      <w:pPr>
        <w:pStyle w:val="Txt"/>
        <w:rPr/>
      </w:pPr>
      <w:r>
        <w:rPr/>
        <w:tab/>
        <w:t>У него же мы находим юмористическую пародию на сонет Данте, а рядом с нею стихи, проникнутые мрачной, мощной энергией, как, например, следующее стихотворение,</w:t>
      </w:r>
      <w:r>
        <w:rPr>
          <w:lang w:val="en-US"/>
        </w:rPr>
        <w:t xml:space="preserve"> </w:t>
      </w:r>
      <w:r>
        <w:rPr/>
        <w:t>поразительно правдиво рисующее безотрадное одиночество липеманьяка:</w:t>
      </w:r>
    </w:p>
    <w:p>
      <w:pPr>
        <w:pStyle w:val="Stih"/>
        <w:rPr/>
      </w:pPr>
      <w:r>
        <w:rPr>
          <w:b/>
        </w:rPr>
        <w:tab/>
      </w:r>
      <w:r>
        <w:rPr>
          <w:b/>
          <w:lang w:val="en-US"/>
        </w:rPr>
        <w:tab/>
      </w:r>
      <w:r>
        <w:rPr>
          <w:b/>
        </w:rPr>
        <w:t>К САМОМУ СЕВЕ</w:t>
      </w:r>
    </w:p>
    <w:p>
      <w:pPr>
        <w:pStyle w:val="Stih"/>
        <w:rPr/>
      </w:pPr>
      <w:r>
        <w:rPr/>
        <w:tab/>
        <w:t>Чем недоволен ты, пришелец безумный?..</w:t>
      </w:r>
    </w:p>
    <w:p>
      <w:pPr>
        <w:pStyle w:val="Stih"/>
        <w:rPr/>
      </w:pPr>
      <w:r>
        <w:rPr/>
        <w:tab/>
        <w:t>Всем вообще и в частности ничем.</w:t>
      </w:r>
    </w:p>
    <w:p>
      <w:pPr>
        <w:pStyle w:val="Stih"/>
        <w:rPr/>
      </w:pPr>
      <w:r>
        <w:rPr/>
        <w:tab/>
        <w:t>Я недоволен тем, что свод небес лазурный</w:t>
      </w:r>
    </w:p>
    <w:p>
      <w:pPr>
        <w:pStyle w:val="Stih"/>
        <w:rPr/>
      </w:pPr>
      <w:r>
        <w:rPr/>
        <w:tab/>
        <w:t>Покрылся тучами, что стих мой нем,</w:t>
      </w:r>
    </w:p>
    <w:p>
      <w:pPr>
        <w:pStyle w:val="Stih"/>
        <w:rPr/>
      </w:pPr>
      <w:r>
        <w:rPr/>
        <w:tab/>
        <w:t>Что он бессилен и не может</w:t>
      </w:r>
    </w:p>
    <w:p>
      <w:pPr>
        <w:pStyle w:val="Stih"/>
        <w:rPr/>
      </w:pPr>
      <w:r>
        <w:rPr/>
        <w:tab/>
        <w:t>Излить пред небом то страданье,</w:t>
      </w:r>
    </w:p>
    <w:p>
      <w:pPr>
        <w:pStyle w:val="Stih"/>
        <w:rPr/>
      </w:pPr>
      <w:r>
        <w:rPr/>
        <w:tab/>
        <w:t>Что день и ночь мне сердце гложет...</w:t>
      </w:r>
    </w:p>
    <w:p>
      <w:pPr>
        <w:pStyle w:val="Stih"/>
        <w:rPr/>
      </w:pPr>
      <w:r>
        <w:rPr/>
        <w:tab/>
        <w:t>Пусть все живое изнеможет</w:t>
      </w:r>
    </w:p>
    <w:p>
      <w:pPr>
        <w:pStyle w:val="Stih"/>
        <w:rPr/>
      </w:pPr>
      <w:r>
        <w:rPr/>
        <w:tab/>
        <w:t>В борьбе с несчастием и злом,</w:t>
      </w:r>
    </w:p>
    <w:p>
      <w:pPr>
        <w:pStyle w:val="Stih"/>
        <w:rPr/>
      </w:pPr>
      <w:r>
        <w:rPr/>
        <w:tab/>
        <w:t>Пусть обратится мир в Содом —</w:t>
      </w:r>
    </w:p>
    <w:p>
      <w:pPr>
        <w:pStyle w:val="Stih"/>
        <w:rPr/>
      </w:pPr>
      <w:r>
        <w:rPr/>
        <w:tab/>
        <w:t>И я предамся ликованью.</w:t>
      </w:r>
    </w:p>
    <w:p>
      <w:pPr>
        <w:pStyle w:val="Stih"/>
        <w:jc w:val="right"/>
        <w:rPr/>
      </w:pPr>
      <w:r>
        <w:rPr/>
        <w:tab/>
        <w:t>M.S.</w:t>
      </w:r>
    </w:p>
    <w:p>
      <w:pPr>
        <w:pStyle w:val="Txt"/>
        <w:rPr/>
      </w:pPr>
      <w:r>
        <w:rPr/>
        <w:tab/>
        <w:t>Вообще у этого маньяка встречаются стихи, замечательно изящные по слогу и достойные самого Петрарки.</w:t>
      </w:r>
    </w:p>
    <w:p>
      <w:pPr>
        <w:pStyle w:val="Txt"/>
        <w:rPr/>
      </w:pPr>
      <w:r>
        <w:rPr/>
        <w:tab/>
        <w:t>Но вот пример еще более поразительный: в то время как не только государственные люди, но и более или менее опытные психиатры ломали себе головы над разрешением вопроса, точно ли Лазаретти сумасшедший, меткую харак</w:t>
        <w:softHyphen/>
        <w:t>теристику его написал один липеманьяк, пациент уважае</w:t>
        <w:softHyphen/>
        <w:t>мого доктора Тозелли, который и сообщил мне это ориги</w:t>
        <w:softHyphen/>
        <w:t>нальное стихотворение.</w:t>
      </w:r>
    </w:p>
    <w:p>
      <w:pPr>
        <w:pStyle w:val="Stih"/>
        <w:rPr/>
      </w:pPr>
      <w:r>
        <w:rPr/>
        <w:tab/>
        <w:t>В наш век путей железных</w:t>
      </w:r>
    </w:p>
    <w:p>
      <w:pPr>
        <w:pStyle w:val="Stih"/>
        <w:rPr/>
      </w:pPr>
      <w:r>
        <w:rPr/>
        <w:tab/>
        <w:t>И книг душеполезных,</w:t>
      </w:r>
    </w:p>
    <w:p>
      <w:pPr>
        <w:pStyle w:val="Stih"/>
        <w:rPr/>
      </w:pPr>
      <w:r>
        <w:rPr/>
        <w:tab/>
        <w:t>Век электричества, паров</w:t>
      </w:r>
    </w:p>
    <w:p>
      <w:pPr>
        <w:pStyle w:val="Stih"/>
        <w:rPr/>
      </w:pPr>
      <w:r>
        <w:rPr/>
        <w:tab/>
        <w:t>И помрачения умов,</w:t>
      </w:r>
    </w:p>
    <w:p>
      <w:pPr>
        <w:pStyle w:val="Stih"/>
        <w:rPr/>
      </w:pPr>
      <w:r>
        <w:rPr/>
        <w:tab/>
        <w:t>В наш век газет серьезных,</w:t>
      </w:r>
    </w:p>
    <w:p>
      <w:pPr>
        <w:pStyle w:val="Stih"/>
        <w:rPr/>
      </w:pPr>
      <w:r>
        <w:rPr/>
        <w:tab/>
        <w:t>Обманов грандиозных,</w:t>
      </w:r>
    </w:p>
    <w:p>
      <w:pPr>
        <w:pStyle w:val="Stih"/>
        <w:rPr/>
      </w:pPr>
      <w:r>
        <w:rPr/>
        <w:tab/>
        <w:t>Век канцелярских баррикад —</w:t>
      </w:r>
    </w:p>
    <w:p>
      <w:pPr>
        <w:pStyle w:val="Stih"/>
        <w:rPr/>
      </w:pPr>
      <w:r>
        <w:rPr/>
        <w:tab/>
        <w:t>Чтоб полный вышел маскарад,</w:t>
      </w:r>
    </w:p>
    <w:p>
      <w:pPr>
        <w:pStyle w:val="Stih"/>
        <w:rPr/>
      </w:pPr>
      <w:r>
        <w:rPr/>
        <w:tab/>
        <w:t>Недоставало лишь живого</w:t>
      </w:r>
    </w:p>
    <w:p>
      <w:pPr>
        <w:pStyle w:val="Stih"/>
        <w:rPr/>
      </w:pPr>
      <w:r>
        <w:rPr/>
        <w:tab/>
      </w:r>
      <w:r>
        <w:rPr>
          <w:lang w:val="en-US"/>
        </w:rPr>
        <w:tab/>
        <w:tab/>
      </w:r>
      <w:r>
        <w:rPr/>
        <w:t>Святого.</w:t>
      </w:r>
    </w:p>
    <w:p>
      <w:pPr>
        <w:pStyle w:val="Stih"/>
        <w:rPr>
          <w:lang w:val="en-US"/>
        </w:rPr>
      </w:pPr>
      <w:r>
        <w:rPr/>
        <w:tab/>
        <w:t>Но вот вдруг на Монтелябро,</w:t>
      </w:r>
    </w:p>
    <w:p>
      <w:pPr>
        <w:pStyle w:val="Stih"/>
        <w:rPr>
          <w:lang w:val="en-US"/>
        </w:rPr>
      </w:pPr>
      <w:r>
        <w:rPr>
          <w:lang w:val="en-US"/>
        </w:rPr>
        <w:tab/>
      </w:r>
      <w:r>
        <w:rPr/>
        <w:t>Как свет из канделябра,</w:t>
      </w:r>
    </w:p>
    <w:p>
      <w:pPr>
        <w:pStyle w:val="Stih"/>
        <w:rPr/>
      </w:pPr>
      <w:r>
        <w:rPr/>
        <w:tab/>
        <w:t>Из яслей воссиял</w:t>
      </w:r>
    </w:p>
    <w:p>
      <w:pPr>
        <w:pStyle w:val="Stih"/>
        <w:rPr/>
      </w:pPr>
      <w:r>
        <w:rPr/>
        <w:tab/>
        <w:t>Давид и нем, и мал.</w:t>
      </w:r>
    </w:p>
    <w:p>
      <w:pPr>
        <w:pStyle w:val="Stih"/>
        <w:rPr/>
      </w:pPr>
      <w:r>
        <w:rPr/>
        <w:tab/>
        <w:t>Он начал от солдата,</w:t>
      </w:r>
    </w:p>
    <w:p>
      <w:pPr>
        <w:pStyle w:val="Stih"/>
        <w:rPr/>
      </w:pPr>
      <w:r>
        <w:rPr/>
        <w:tab/>
        <w:t>Прошел чрез демократа,</w:t>
      </w:r>
    </w:p>
    <w:p>
      <w:pPr>
        <w:pStyle w:val="Stih"/>
        <w:rPr/>
      </w:pPr>
      <w:r>
        <w:rPr/>
        <w:tab/>
        <w:t>Котурны, плащ надел,</w:t>
      </w:r>
    </w:p>
    <w:p>
      <w:pPr>
        <w:pStyle w:val="Stih"/>
        <w:rPr/>
      </w:pPr>
      <w:r>
        <w:rPr/>
        <w:tab/>
        <w:t>Глаза горе воздел —</w:t>
      </w:r>
    </w:p>
    <w:p>
      <w:pPr>
        <w:pStyle w:val="Stih"/>
        <w:rPr/>
      </w:pPr>
      <w:r>
        <w:rPr/>
        <w:tab/>
        <w:t>И век газет увидел снова</w:t>
      </w:r>
    </w:p>
    <w:p>
      <w:pPr>
        <w:pStyle w:val="Stih"/>
        <w:rPr/>
      </w:pPr>
      <w:r>
        <w:rPr/>
        <w:tab/>
      </w:r>
      <w:r>
        <w:rPr>
          <w:lang w:val="en-US"/>
        </w:rPr>
        <w:tab/>
        <w:tab/>
      </w:r>
      <w:r>
        <w:rPr/>
        <w:t>Святого.</w:t>
      </w:r>
    </w:p>
    <w:p>
      <w:pPr>
        <w:pStyle w:val="Stih"/>
        <w:rPr/>
      </w:pPr>
      <w:r>
        <w:rPr/>
        <w:tab/>
        <w:t>Был прежде он заикой,</w:t>
      </w:r>
    </w:p>
    <w:p>
      <w:pPr>
        <w:pStyle w:val="Stih"/>
        <w:rPr/>
      </w:pPr>
      <w:r>
        <w:rPr>
          <w:lang w:val="en-US"/>
        </w:rPr>
        <w:tab/>
      </w:r>
      <w:r>
        <w:rPr/>
        <w:t>Но тут вдруг стал великий</w:t>
      </w:r>
    </w:p>
    <w:p>
      <w:pPr>
        <w:pStyle w:val="Stih"/>
        <w:rPr/>
      </w:pPr>
      <w:r>
        <w:rPr>
          <w:lang w:val="en-US"/>
        </w:rPr>
        <w:tab/>
      </w:r>
      <w:r>
        <w:rPr/>
        <w:t>Оратор и пророк —</w:t>
      </w:r>
    </w:p>
    <w:p>
      <w:pPr>
        <w:pStyle w:val="Stih"/>
        <w:rPr/>
      </w:pPr>
      <w:r>
        <w:rPr>
          <w:lang w:val="en-US"/>
        </w:rPr>
        <w:tab/>
      </w:r>
      <w:r>
        <w:rPr/>
        <w:t>Таков Давида рок.</w:t>
      </w:r>
    </w:p>
    <w:p>
      <w:pPr>
        <w:pStyle w:val="Stih"/>
        <w:rPr/>
      </w:pPr>
      <w:r>
        <w:rPr>
          <w:lang w:val="en-US"/>
        </w:rPr>
        <w:tab/>
      </w:r>
      <w:r>
        <w:rPr/>
        <w:t>В кутиле вдруг отпетом</w:t>
      </w:r>
    </w:p>
    <w:p>
      <w:pPr>
        <w:pStyle w:val="Stih"/>
        <w:rPr/>
      </w:pPr>
      <w:r>
        <w:rPr>
          <w:lang w:val="en-US"/>
        </w:rPr>
        <w:tab/>
      </w:r>
      <w:r>
        <w:rPr/>
        <w:t>Мир встретился с аскетом...</w:t>
      </w:r>
    </w:p>
    <w:p>
      <w:pPr>
        <w:pStyle w:val="Stih"/>
        <w:rPr/>
      </w:pPr>
      <w:r>
        <w:rPr>
          <w:lang w:val="en-US"/>
        </w:rPr>
        <w:tab/>
      </w:r>
      <w:r>
        <w:rPr/>
        <w:t>Он изменил свой вид,</w:t>
      </w:r>
    </w:p>
    <w:p>
      <w:pPr>
        <w:pStyle w:val="Stih"/>
        <w:rPr/>
      </w:pPr>
      <w:r>
        <w:rPr>
          <w:lang w:val="en-US"/>
        </w:rPr>
        <w:tab/>
      </w:r>
      <w:r>
        <w:rPr/>
        <w:t>Он властно говорит, —</w:t>
      </w:r>
    </w:p>
    <w:p>
      <w:pPr>
        <w:pStyle w:val="Stih"/>
        <w:rPr/>
      </w:pPr>
      <w:r>
        <w:rPr>
          <w:lang w:val="en-US"/>
        </w:rPr>
        <w:tab/>
      </w:r>
      <w:r>
        <w:rPr/>
        <w:t>И все признали в нем за "слово"</w:t>
      </w:r>
    </w:p>
    <w:p>
      <w:pPr>
        <w:pStyle w:val="Stih"/>
        <w:rPr/>
      </w:pPr>
      <w:r>
        <w:rPr/>
        <w:tab/>
      </w:r>
      <w:r>
        <w:rPr>
          <w:lang w:val="en-US"/>
        </w:rPr>
        <w:tab/>
        <w:tab/>
      </w:r>
      <w:r>
        <w:rPr/>
        <w:t>Святого.</w:t>
      </w:r>
    </w:p>
    <w:p>
      <w:pPr>
        <w:pStyle w:val="Stih"/>
        <w:rPr/>
      </w:pPr>
      <w:r>
        <w:rPr/>
        <w:tab/>
        <w:t>Он стал теперь законодатель,</w:t>
        <w:br/>
      </w:r>
      <w:r>
        <w:rPr>
          <w:lang w:val="en-US"/>
        </w:rPr>
        <w:tab/>
      </w:r>
      <w:r>
        <w:rPr/>
        <w:t>Герой, мудрец и предсказатель;</w:t>
        <w:br/>
      </w:r>
      <w:r>
        <w:rPr>
          <w:lang w:val="en-US"/>
        </w:rPr>
        <w:tab/>
      </w:r>
      <w:r>
        <w:rPr/>
        <w:t>Как Моисей, стал управлять</w:t>
        <w:br/>
      </w:r>
      <w:r>
        <w:rPr>
          <w:lang w:val="en-US"/>
        </w:rPr>
        <w:tab/>
      </w:r>
      <w:r>
        <w:rPr/>
        <w:t>И смело выступил в печать.</w:t>
        <w:br/>
      </w:r>
      <w:r>
        <w:rPr>
          <w:lang w:val="en-US"/>
        </w:rPr>
        <w:tab/>
      </w:r>
      <w:r>
        <w:rPr/>
        <w:t>Завел апостолов ораву</w:t>
        <w:br/>
      </w:r>
      <w:r>
        <w:rPr>
          <w:lang w:val="en-US"/>
        </w:rPr>
        <w:tab/>
      </w:r>
      <w:r>
        <w:rPr/>
        <w:t>И Магдалин себе во славу,</w:t>
        <w:br/>
      </w:r>
      <w:r>
        <w:rPr>
          <w:lang w:val="en-US"/>
        </w:rPr>
        <w:tab/>
      </w:r>
      <w:r>
        <w:rPr/>
        <w:t>Голгофы ищет и цепей,</w:t>
        <w:br/>
      </w:r>
      <w:r>
        <w:rPr>
          <w:lang w:val="en-US"/>
        </w:rPr>
        <w:tab/>
      </w:r>
      <w:r>
        <w:rPr/>
        <w:t>Идя во след Царю Царей.</w:t>
        <w:br/>
      </w:r>
      <w:r>
        <w:rPr>
          <w:lang w:val="en-US"/>
        </w:rPr>
        <w:tab/>
      </w:r>
      <w:r>
        <w:rPr/>
        <w:t>Глупцы лежат у ног больного —</w:t>
      </w:r>
    </w:p>
    <w:p>
      <w:pPr>
        <w:pStyle w:val="Stih"/>
        <w:rPr/>
      </w:pPr>
      <w:r>
        <w:rPr/>
        <w:tab/>
      </w:r>
      <w:r>
        <w:rPr>
          <w:lang w:val="en-US"/>
        </w:rPr>
        <w:tab/>
        <w:tab/>
      </w:r>
      <w:r>
        <w:rPr/>
        <w:t>"Святого".</w:t>
      </w:r>
    </w:p>
    <w:p>
      <w:pPr>
        <w:pStyle w:val="Stih"/>
        <w:rPr>
          <w:lang w:val="en-US"/>
        </w:rPr>
      </w:pPr>
      <w:r>
        <w:rPr/>
        <w:tab/>
        <w:t>Как Генрих некогда в Каноссе,</w:t>
      </w:r>
    </w:p>
    <w:p>
      <w:pPr>
        <w:pStyle w:val="Stih"/>
        <w:rPr>
          <w:lang w:val="en-US"/>
        </w:rPr>
      </w:pPr>
      <w:r>
        <w:rPr>
          <w:lang w:val="en-US"/>
        </w:rPr>
        <w:tab/>
      </w:r>
      <w:r>
        <w:rPr/>
        <w:t>Давид споткнулся в Арчидоссе:</w:t>
      </w:r>
    </w:p>
    <w:p>
      <w:pPr>
        <w:pStyle w:val="Stih"/>
        <w:rPr>
          <w:lang w:val="en-US"/>
        </w:rPr>
      </w:pPr>
      <w:r>
        <w:rPr>
          <w:lang w:val="en-US"/>
        </w:rPr>
        <w:tab/>
      </w:r>
      <w:r>
        <w:rPr/>
        <w:t>Рукою сильною Давид</w:t>
      </w:r>
    </w:p>
    <w:p>
      <w:pPr>
        <w:pStyle w:val="Stih"/>
        <w:rPr>
          <w:lang w:val="en-US"/>
        </w:rPr>
      </w:pPr>
      <w:r>
        <w:rPr>
          <w:lang w:val="en-US"/>
        </w:rPr>
        <w:tab/>
      </w:r>
      <w:r>
        <w:rPr/>
        <w:t>Был остановлен и побит.</w:t>
      </w:r>
    </w:p>
    <w:p>
      <w:pPr>
        <w:pStyle w:val="Stih"/>
        <w:rPr>
          <w:lang w:val="en-US"/>
        </w:rPr>
      </w:pPr>
      <w:r>
        <w:rPr>
          <w:lang w:val="en-US"/>
        </w:rPr>
        <w:tab/>
      </w:r>
      <w:r>
        <w:rPr/>
        <w:t>Толпа апостолов бежала,</w:t>
      </w:r>
    </w:p>
    <w:p>
      <w:pPr>
        <w:pStyle w:val="Stih"/>
        <w:rPr>
          <w:lang w:val="en-US"/>
        </w:rPr>
      </w:pPr>
      <w:r>
        <w:rPr>
          <w:lang w:val="en-US"/>
        </w:rPr>
        <w:tab/>
      </w:r>
      <w:r>
        <w:rPr/>
        <w:t>И в довершение скандала,</w:t>
      </w:r>
    </w:p>
    <w:p>
      <w:pPr>
        <w:pStyle w:val="Stih"/>
        <w:rPr>
          <w:lang w:val="en-US"/>
        </w:rPr>
      </w:pPr>
      <w:r>
        <w:rPr>
          <w:lang w:val="en-US"/>
        </w:rPr>
        <w:tab/>
      </w:r>
      <w:r>
        <w:rPr/>
        <w:t>Орава уличных девиц</w:t>
      </w:r>
    </w:p>
    <w:p>
      <w:pPr>
        <w:pStyle w:val="Stih"/>
        <w:rPr>
          <w:lang w:val="en-US"/>
        </w:rPr>
      </w:pPr>
      <w:r>
        <w:rPr>
          <w:lang w:val="en-US"/>
        </w:rPr>
        <w:tab/>
      </w:r>
      <w:r>
        <w:rPr/>
        <w:t>Повергла дерзновенно ниц</w:t>
      </w:r>
    </w:p>
    <w:p>
      <w:pPr>
        <w:pStyle w:val="Stih"/>
        <w:rPr/>
      </w:pPr>
      <w:r>
        <w:rPr>
          <w:lang w:val="en-US"/>
        </w:rPr>
        <w:tab/>
      </w:r>
      <w:r>
        <w:rPr/>
        <w:t>От изумления немого</w:t>
      </w:r>
    </w:p>
    <w:p>
      <w:pPr>
        <w:pStyle w:val="Stih"/>
        <w:rPr>
          <w:lang w:val="en-US"/>
        </w:rPr>
      </w:pPr>
      <w:r>
        <w:rPr/>
        <w:tab/>
      </w:r>
      <w:r>
        <w:rPr>
          <w:lang w:val="en-US"/>
        </w:rPr>
        <w:tab/>
        <w:tab/>
      </w:r>
      <w:r>
        <w:rPr/>
        <w:t>Святого.</w:t>
      </w:r>
    </w:p>
    <w:p>
      <w:pPr>
        <w:pStyle w:val="Stih"/>
        <w:rPr/>
      </w:pPr>
      <w:r>
        <w:rPr/>
        <w:tab/>
        <w:t>Страна цветов, моя Тоскана,</w:t>
      </w:r>
    </w:p>
    <w:p>
      <w:pPr>
        <w:pStyle w:val="Stih"/>
        <w:rPr/>
      </w:pPr>
      <w:r>
        <w:rPr/>
        <w:tab/>
        <w:t>В твоем мозгу зияет рана.</w:t>
      </w:r>
    </w:p>
    <w:p>
      <w:pPr>
        <w:pStyle w:val="Stih"/>
        <w:rPr/>
      </w:pPr>
      <w:r>
        <w:rPr/>
        <w:tab/>
        <w:t>Пристрой маньяков там, где им</w:t>
      </w:r>
    </w:p>
    <w:p>
      <w:pPr>
        <w:pStyle w:val="Stih"/>
        <w:rPr/>
      </w:pPr>
      <w:r>
        <w:rPr/>
        <w:tab/>
        <w:t>Быть надлежит со всем "святым" —</w:t>
      </w:r>
    </w:p>
    <w:p>
      <w:pPr>
        <w:pStyle w:val="Stih"/>
        <w:rPr/>
      </w:pPr>
      <w:r>
        <w:rPr/>
        <w:tab/>
        <w:t>И все почтут тебя хвалою.</w:t>
      </w:r>
    </w:p>
    <w:p>
      <w:pPr>
        <w:pStyle w:val="Stih"/>
        <w:rPr/>
      </w:pPr>
      <w:r>
        <w:rPr/>
        <w:tab/>
        <w:t>Пусть орошаются слезою</w:t>
      </w:r>
    </w:p>
    <w:p>
      <w:pPr>
        <w:pStyle w:val="Stih"/>
        <w:rPr/>
      </w:pPr>
      <w:r>
        <w:rPr/>
        <w:tab/>
        <w:t>Кресты замученных борцов,</w:t>
      </w:r>
    </w:p>
    <w:p>
      <w:pPr>
        <w:pStyle w:val="Stih"/>
        <w:rPr/>
      </w:pPr>
      <w:r>
        <w:rPr/>
        <w:tab/>
        <w:t>А не маньяков и глупцов, —</w:t>
      </w:r>
    </w:p>
    <w:p>
      <w:pPr>
        <w:pStyle w:val="Stih"/>
        <w:rPr/>
      </w:pPr>
      <w:r>
        <w:rPr/>
        <w:tab/>
        <w:t>Не память твоего слепого</w:t>
      </w:r>
    </w:p>
    <w:p>
      <w:pPr>
        <w:pStyle w:val="Stih"/>
        <w:rPr/>
      </w:pPr>
      <w:r>
        <w:rPr/>
        <w:tab/>
      </w:r>
      <w:r>
        <w:rPr>
          <w:lang w:val="en-US"/>
        </w:rPr>
        <w:tab/>
        <w:tab/>
      </w:r>
      <w:r>
        <w:rPr/>
        <w:t>Святого!</w:t>
      </w:r>
    </w:p>
    <w:p>
      <w:pPr>
        <w:pStyle w:val="Txt"/>
        <w:rPr/>
      </w:pPr>
      <w:r>
        <w:rPr/>
        <w:tab/>
        <w:t>Однако у того же поэта встречаются и бессмысленные стихотворения.</w:t>
      </w:r>
    </w:p>
    <w:p>
      <w:pPr>
        <w:pStyle w:val="Txt"/>
        <w:rPr/>
      </w:pPr>
      <w:r>
        <w:rPr/>
        <w:tab/>
        <w:t>Наконец, еще полнее и нагляднее подтверждают мое пред</w:t>
        <w:softHyphen/>
        <w:t>положение, что существует особый поэтический экстаз, вы</w:t>
        <w:softHyphen/>
        <w:t>зываемый душевными болезнями, следующие прелестные стихи, переданные мне Таркини-Бонфанти и написанные чуть ли не в его присутствии одним сумасшедшим:</w:t>
      </w:r>
    </w:p>
    <w:p>
      <w:pPr>
        <w:pStyle w:val="Txt"/>
        <w:rPr>
          <w:i/>
          <w:i/>
        </w:rPr>
      </w:pPr>
      <w:r>
        <w:rPr>
          <w:i/>
        </w:rPr>
        <w:tab/>
        <w:t>К птичке, залетевшей на двор.</w:t>
      </w:r>
    </w:p>
    <w:p>
      <w:pPr>
        <w:pStyle w:val="Txt"/>
        <w:rPr>
          <w:i/>
          <w:i/>
        </w:rPr>
      </w:pPr>
      <w:r>
        <w:rPr>
          <w:i/>
        </w:rPr>
        <w:tab/>
        <w:t>С дерева на скалу, со скалы на холм переносят тебя твои крылья, — ты то летаешь, то садишься днем и ночью.</w:t>
      </w:r>
    </w:p>
    <w:p>
      <w:pPr>
        <w:pStyle w:val="Txt"/>
        <w:rPr>
          <w:i/>
          <w:i/>
        </w:rPr>
      </w:pPr>
      <w:r>
        <w:rPr>
          <w:i/>
        </w:rPr>
        <w:tab/>
        <w:t>А мы, ослепленные своей гордостью, как бы прикован</w:t>
        <w:softHyphen/>
        <w:t>ные к железному столбу, мы все кружимся на одном месте, вечно стараясь уйти подальше и вечно оставаясь тут же.</w:t>
      </w:r>
    </w:p>
    <w:p>
      <w:pPr>
        <w:pStyle w:val="Txt"/>
        <w:jc w:val="right"/>
        <w:rPr>
          <w:i/>
          <w:i/>
        </w:rPr>
      </w:pPr>
      <w:r>
        <w:rPr>
          <w:i/>
        </w:rPr>
        <w:tab/>
        <w:t>Кав. Y.</w:t>
      </w:r>
    </w:p>
    <w:p>
      <w:pPr>
        <w:pStyle w:val="Txt"/>
        <w:rPr/>
      </w:pPr>
      <w:r>
        <w:rPr/>
        <w:tab/>
        <w:t>Прелесть этих строф будет еще понятнее читателю, ес</w:t>
        <w:softHyphen/>
        <w:t>ли он при</w:t>
      </w:r>
      <w:r>
        <w:rPr>
          <w:lang w:val="en-US"/>
        </w:rPr>
        <w:softHyphen/>
      </w:r>
      <w:r>
        <w:rPr/>
        <w:t>помнит, что автор намекает в них на тот дворик, с деревом посредине, вокруг которого гуляют сумасшедшие по выложенной камнем дорожке. "Несчастный поэт, — пишет мне Таркини, — живет в нашем доме ума</w:t>
      </w:r>
      <w:r>
        <w:rPr>
          <w:lang w:val="en-US"/>
        </w:rPr>
        <w:softHyphen/>
      </w:r>
      <w:r>
        <w:rPr/>
        <w:t>лишен</w:t>
        <w:softHyphen/>
        <w:t>ных уже около 20 лет, он воображает себя кавалером, кня</w:t>
        <w:softHyphen/>
        <w:t>зем и пр., видит повсюду нечто таинственное, в продолже</w:t>
        <w:softHyphen/>
        <w:t>ние многих лет постоянно собирается вынимать посредст</w:t>
        <w:softHyphen/>
        <w:t>вом своей трубки ключи директора, любит принарядиться и показать, что у него хорошие манеры. Он рисует доволь</w:t>
        <w:softHyphen/>
        <w:t>но правильно, когда копирует что-нибудь, если же начнет сочинять свой рисунок, то у него всегда выходят каракули, с помощью которых он силится олицетворять таинствен</w:t>
        <w:softHyphen/>
        <w:t>ные образы, постоянно занимающие его".</w:t>
      </w:r>
    </w:p>
    <w:p>
      <w:pPr>
        <w:pStyle w:val="Txt"/>
        <w:rPr/>
      </w:pPr>
      <w:r>
        <w:rPr/>
        <w:tab/>
        <w:t>Очевидно, этот больной страдал хроническим гордели</w:t>
        <w:softHyphen/>
        <w:t>вым помеша</w:t>
      </w:r>
      <w:r>
        <w:rPr>
          <w:lang w:val="en-US"/>
        </w:rPr>
        <w:softHyphen/>
      </w:r>
      <w:r>
        <w:rPr/>
        <w:t>тель</w:t>
      </w:r>
      <w:r>
        <w:rPr>
          <w:lang w:val="en-US"/>
        </w:rPr>
        <w:softHyphen/>
      </w:r>
      <w:r>
        <w:rPr/>
        <w:t>ством. Любопытно, что автор этого пре</w:t>
        <w:softHyphen/>
        <w:t>лестного стихотворения, одержимый положительно стра</w:t>
        <w:softHyphen/>
        <w:t>стью к бумагомаранью, обыкновенно писал преплохие, даже безграмотные сочинения в стихах и прозе, постоянно на</w:t>
        <w:softHyphen/>
        <w:t>мекая в них на разные воображаемые почести или на свои титулы, что он сделал, впрочем, и в приведенной выше пье</w:t>
        <w:softHyphen/>
        <w:t>ске, подписавшись под нею кавалером Y.</w:t>
      </w:r>
    </w:p>
    <w:p>
      <w:pPr>
        <w:pStyle w:val="Txt"/>
        <w:rPr/>
      </w:pPr>
      <w:r>
        <w:rPr/>
        <w:tab/>
        <w:t>В заключение я приведу еще пример, чрезвычайно ин</w:t>
        <w:softHyphen/>
        <w:t>тересный даже с точки зрения судебной психиатрии, так как в этом случае кроме несом</w:t>
      </w:r>
      <w:r>
        <w:rPr>
          <w:lang w:val="en-US"/>
        </w:rPr>
        <w:softHyphen/>
      </w:r>
      <w:r>
        <w:rPr/>
        <w:t>ненного литературного да</w:t>
        <w:softHyphen/>
        <w:t>рования, временно вызванного сумасшествием, мы имеем еще и доказательство того, что помешанные могут при</w:t>
        <w:softHyphen/>
        <w:t>творяться безумными под влиянием какого-нибудь аф</w:t>
        <w:softHyphen/>
        <w:t>фекта, в особенности из страха наказания. Пример этот я заимствую из моей практики. Один бедный башмачник, по фамилии Фарина, отец, дядя и двоюродный брат кото</w:t>
        <w:softHyphen/>
        <w:t>рого были сумасшедшие и кретины, еще молодой человек, уже давно страдал умопомешательством и галлюцина</w:t>
        <w:softHyphen/>
        <w:t>циями, но с виду казался веселым и спокойным. Вдруг ему пришла фантазия убить женщину, не сделавшую ему ничего дурного, мать той девушки, которую он, под влия</w:t>
        <w:softHyphen/>
        <w:t>нием свойствен</w:t>
      </w:r>
      <w:r>
        <w:rPr>
          <w:lang w:val="en-US"/>
        </w:rPr>
        <w:softHyphen/>
      </w:r>
      <w:r>
        <w:rPr/>
        <w:t>ного помешанным эротического бреда, счи</w:t>
        <w:softHyphen/>
        <w:t>тал своей любовницей, хотя, в сущности, лишь мельком видел ее. Вообразив, что эта женщина подстрекает против него невидимых врагов, голоса которых не давали ему по</w:t>
        <w:softHyphen/>
        <w:t>коя, Фарина зарезал ее ножом, а сам бежал в Милан. Никто даже не заподозрил бы его в совершении такого преступления, если бы он, вернувшись в Павию, не при</w:t>
        <w:softHyphen/>
        <w:t>шел сам в полицейское бюро и не сознался в убийстве, представив для большей убедительности и чехол от того ножа, которым нанесен был роковой удар. Но потом, ко</w:t>
        <w:softHyphen/>
        <w:t>гда его посадили в тюрьму, он раскаялся в этом поступке и притворился страдающим полной потерей рассудка, хо</w:t>
        <w:softHyphen/>
        <w:t>тя этой формы умопомешательства в то время у него уже не было. Когда меня пригласили в качестве эксперта для решения вопроса о психическом состоянии преступника, я долго колебался, к какому заклю</w:t>
      </w:r>
      <w:r>
        <w:rPr>
          <w:lang w:val="en-US"/>
        </w:rPr>
        <w:softHyphen/>
      </w:r>
      <w:r>
        <w:rPr/>
        <w:t>чению прийти на его счет и как убедиться в том, что, будучи помешанным, он вместе с тем притворяется безумным. Наконец его помес</w:t>
        <w:softHyphen/>
        <w:t>тили в мою клинику, где я мог тщательно наблюдать за ним и где он написал для меня свою подробную биогра</w:t>
        <w:softHyphen/>
        <w:t>фию; только тогда мне стало ясно, что передо мною — настоящий мономаньяк.</w:t>
      </w:r>
    </w:p>
    <w:p>
      <w:pPr>
        <w:pStyle w:val="Txt"/>
        <w:rPr/>
      </w:pPr>
      <w:r>
        <w:rPr/>
        <w:tab/>
        <w:t>Биография эта*, по-моему, является драгоценнейшим документом в области патологической анатомии мысли, как очевидное доказательство возможности не только по</w:t>
        <w:softHyphen/>
        <w:t>явления галлюцинаций при нормальности всех остальных психических отправлений, но также и неудержимого им</w:t>
        <w:softHyphen/>
        <w:t>пульса к совершению проступка с сознанием ответствен</w:t>
        <w:softHyphen/>
        <w:t>ности за него, на что уже указывал профессор Герцен в своем прекрасном сочинении "О свободе воли".</w:t>
      </w:r>
    </w:p>
    <w:p>
      <w:pPr>
        <w:pStyle w:val="Snoska"/>
        <w:rPr/>
      </w:pPr>
      <w:r>
        <w:rPr/>
        <w:t>[Биография помещена в конце книги в приложении.</w:t>
      </w:r>
      <w:r>
        <w:rPr>
          <w:lang w:val="en-US"/>
        </w:rPr>
        <w:t>]</w:t>
      </w:r>
    </w:p>
    <w:p>
      <w:pPr>
        <w:pStyle w:val="Txt"/>
        <w:rPr/>
      </w:pPr>
      <w:r>
        <w:rPr/>
        <w:tab/>
        <w:t>При чтении автобиографии Фарины невольно удивля</w:t>
        <w:softHyphen/>
        <w:t>ешься тому, как мог человек, не получивший никакого ли</w:t>
        <w:softHyphen/>
        <w:t>тературного образования, излагать свои мысли до такой степени ясно, правильно, нередко даже красноречиво, обна</w:t>
        <w:softHyphen/>
        <w:t>руживая при этом замечательную, необыкновенную память. Так, он с точностью определяет величину куска мыла, куп</w:t>
        <w:softHyphen/>
        <w:t>ленного 3-4 года тому назад, подробно описывает дав</w:t>
        <w:softHyphen/>
        <w:t>нишние сны, разговоры, помнит места, собственные имена, вообще все мельчайшие обстоятельства много лет тому назад случившихся событий, которые не удержались бы в памяти здорового человека и несколько дней. Особенно живо у него воспоминание о виденных им чрезвычайно многочисленных снах, из чего ясно следует, до какой сте</w:t>
        <w:softHyphen/>
        <w:t>пени они овладели расстроенным воображением этого не</w:t>
        <w:softHyphen/>
        <w:t>счастного.</w:t>
      </w:r>
    </w:p>
    <w:p>
      <w:pPr>
        <w:pStyle w:val="Txt"/>
        <w:rPr/>
      </w:pPr>
      <w:r>
        <w:rPr/>
        <w:tab/>
        <w:t>Не менее любопытна и та подробность, что вначале Фарина совер</w:t>
      </w:r>
      <w:r>
        <w:rPr>
          <w:lang w:val="en-US"/>
        </w:rPr>
        <w:softHyphen/>
      </w:r>
      <w:r>
        <w:rPr/>
        <w:t>шенно здраво показывал своим товарищам по заключению всю нелепость веры их в пророческие сны, а потом сам начал верить им, скорее в силу подражания, чем вследствие грубого невежества, так как остальные за</w:t>
      </w:r>
      <w:r>
        <w:rPr>
          <w:lang w:val="en-US"/>
        </w:rPr>
        <w:softHyphen/>
      </w:r>
      <w:r>
        <w:rPr/>
        <w:t>ключенные, хотя и не помешанные, были гораздо менее развиты в умственном отношении, чем он.</w:t>
      </w:r>
    </w:p>
    <w:p>
      <w:pPr>
        <w:pStyle w:val="Txt"/>
        <w:rPr/>
      </w:pPr>
      <w:r>
        <w:rPr/>
        <w:tab/>
        <w:t>Насколько помешанный Фарина был умственно выше своих сотова</w:t>
      </w:r>
      <w:r>
        <w:rPr>
          <w:lang w:val="en-US"/>
        </w:rPr>
        <w:softHyphen/>
      </w:r>
      <w:r>
        <w:rPr/>
        <w:t>ри</w:t>
      </w:r>
      <w:r>
        <w:rPr>
          <w:lang w:val="en-US"/>
        </w:rPr>
        <w:softHyphen/>
      </w:r>
      <w:r>
        <w:rPr/>
        <w:t>щей по заключению, видно, между прочим, из того, что, оспаривая их мнение, будто суды в Австрии справедливее, чем в Италии, он заметил: "А разве в Авст</w:t>
        <w:softHyphen/>
        <w:t>рии мошенников не сажают в тюрьмы, точно так же, как и здесь?"</w:t>
      </w:r>
    </w:p>
    <w:p>
      <w:pPr>
        <w:pStyle w:val="Txt"/>
        <w:rPr/>
      </w:pPr>
      <w:r>
        <w:rPr/>
        <w:tab/>
        <w:t>Далее, интересно то обстоятельство, что иногда несчаст</w:t>
        <w:softHyphen/>
        <w:t xml:space="preserve">ный вполне ясно сознавал свои галлюцинации, в другое же время принимал их за действительность и что он замечал усиление их </w:t>
      </w:r>
      <w:r>
        <w:rPr>
          <w:i/>
        </w:rPr>
        <w:t>вследствие слабости, усталости и при высо</w:t>
        <w:softHyphen/>
        <w:t>ком положении головы во время сна</w:t>
      </w:r>
      <w:r>
        <w:rPr/>
        <w:t xml:space="preserve"> — факт, на который следует обратить внимание спиритуалистам и врачам-лю</w:t>
        <w:softHyphen/>
        <w:t xml:space="preserve">бителям кровопусканий. Кроме того, меня изумило, что Фарина называет чувство, побудившее его к совершению убийства, </w:t>
      </w:r>
      <w:r>
        <w:rPr>
          <w:i/>
        </w:rPr>
        <w:t>инстинктом</w:t>
      </w:r>
      <w:r>
        <w:rPr/>
        <w:t>, точно он посо</w:t>
      </w:r>
      <w:r>
        <w:rPr>
          <w:lang w:val="en-US"/>
        </w:rPr>
        <w:softHyphen/>
      </w:r>
      <w:r>
        <w:rPr/>
        <w:t>ветовался с каким-нибудь представителем старинной школы герман</w:t>
      </w:r>
      <w:r>
        <w:rPr>
          <w:lang w:val="en-US"/>
        </w:rPr>
        <w:softHyphen/>
      </w:r>
      <w:r>
        <w:rPr/>
        <w:t>ских пси</w:t>
        <w:softHyphen/>
        <w:t xml:space="preserve">хологов, хотя до такой степени сознавал важность этого преступления, что не </w:t>
      </w:r>
      <w:r>
        <w:rPr>
          <w:i/>
        </w:rPr>
        <w:t>раз готов был отказаться от совер</w:t>
        <w:softHyphen/>
        <w:t>шения его при мысли о суде</w:t>
      </w:r>
      <w:r>
        <w:rPr/>
        <w:t>, о кандалах и о позорном заключении в тюрьме. Наконец, следует заметить, что мно</w:t>
        <w:softHyphen/>
        <w:t xml:space="preserve">гим из употребленных им в рукописи слов он придает своеобразный, ему одному понятный смысл, например, </w:t>
      </w:r>
      <w:r>
        <w:rPr>
          <w:i/>
        </w:rPr>
        <w:t>пре</w:t>
        <w:softHyphen/>
        <w:t>рогатива, развлечение, настойчивость</w:t>
      </w:r>
      <w:r>
        <w:rPr/>
        <w:t xml:space="preserve"> и пр., что составля</w:t>
        <w:softHyphen/>
        <w:t>ет характерис</w:t>
      </w:r>
      <w:r>
        <w:rPr>
          <w:lang w:val="en-US"/>
        </w:rPr>
        <w:softHyphen/>
      </w:r>
      <w:r>
        <w:rPr/>
        <w:t>тическую особенность однопредметного по</w:t>
        <w:softHyphen/>
        <w:t>мешательства.</w:t>
      </w:r>
    </w:p>
    <w:p>
      <w:pPr>
        <w:pStyle w:val="Txt"/>
        <w:rPr/>
      </w:pPr>
      <w:r>
        <w:rPr/>
        <w:tab/>
        <w:t>Для целей судебной медицины особенно важен в авто</w:t>
        <w:softHyphen/>
        <w:t>биографии Фарины его правдивый рассказ о том, как он все подготовил, чтобы убежать в Швейцарию, и как ему поме</w:t>
        <w:softHyphen/>
        <w:t>шала исполнить это овладевшая им слабость и боязнь пре</w:t>
        <w:softHyphen/>
        <w:t>следования со стороны полчища воображаемых врагов. Пред</w:t>
        <w:softHyphen/>
        <w:t>положите же теперь, что припадки галлюцинаций вдруг прекратились бы, а бегство удалось, — и тогда человек, не занимающийся психиатрией, наверное, затруднился бы при</w:t>
        <w:softHyphen/>
        <w:t>знать факт временного помешательства преступника.</w:t>
      </w:r>
    </w:p>
    <w:p>
      <w:pPr>
        <w:pStyle w:val="Txt"/>
        <w:rPr/>
      </w:pPr>
      <w:r>
        <w:rPr/>
        <w:tab/>
        <w:t xml:space="preserve">Что же касается притворного сумасшествия, то Фарина выбрал именно самую удобную для себя форму — </w:t>
      </w:r>
      <w:r>
        <w:rPr>
          <w:i/>
        </w:rPr>
        <w:t>манию инстинктивных ночных галлюцинаций</w:t>
      </w:r>
      <w:r>
        <w:rPr/>
        <w:t>, которою действи</w:t>
        <w:softHyphen/>
        <w:t>тельно страдал прежде, так что если бы у этого несчастно</w:t>
        <w:softHyphen/>
        <w:t>го не явилось вдруг странного убеждения в желании вра</w:t>
        <w:softHyphen/>
        <w:t>чей защитить его во что бы то ни стало, то он продолжал бы притворяться и перед нами и ни в каком случае не высказался бы с той полной откровенностью, как это сде</w:t>
        <w:softHyphen/>
        <w:t>лано было им в своей автобиографии. А без этого драго</w:t>
        <w:softHyphen/>
        <w:t>ценного документа мы рисковали бы счесть Фарину или за маньяка, когда он не был им, или за притворщика, когда он и не думал притворяться.</w:t>
      </w:r>
    </w:p>
    <w:p>
      <w:pPr>
        <w:pStyle w:val="Txt"/>
        <w:rPr/>
      </w:pPr>
      <w:r>
        <w:rPr/>
        <w:tab/>
        <w:t>Здесь мы видим новое доказательство того, как мало значения могут иметь для правосудия заключения экспер</w:t>
        <w:softHyphen/>
        <w:t xml:space="preserve">тов, почерпнутые только из определения </w:t>
      </w:r>
      <w:r>
        <w:rPr>
          <w:i/>
        </w:rPr>
        <w:t>психологических способностей</w:t>
      </w:r>
      <w:r>
        <w:rPr/>
        <w:t xml:space="preserve"> испытуемого, в сравнении с методом новей</w:t>
        <w:softHyphen/>
        <w:t>ших психиатров, основанным на опытах.</w:t>
      </w:r>
    </w:p>
    <w:p>
      <w:pPr>
        <w:pStyle w:val="Txt"/>
        <w:rPr/>
      </w:pPr>
      <w:r>
        <w:rPr/>
        <w:tab/>
        <w:t>Для нашей же собственной цели прекрасная, местами художественно написанная автобиография Фарины явля</w:t>
        <w:softHyphen/>
        <w:t>ется неопровержимым подтверж</w:t>
      </w:r>
      <w:r>
        <w:rPr>
          <w:lang w:val="en-US"/>
        </w:rPr>
        <w:softHyphen/>
      </w:r>
      <w:r>
        <w:rPr/>
        <w:t>дением выставленного на</w:t>
        <w:softHyphen/>
        <w:t>ми положения, что бывают случаи, когда помешательство возвышает ум необразованных людей над общим уров</w:t>
        <w:softHyphen/>
        <w:t>нем и в значительной степени развивает их интеллекту</w:t>
        <w:softHyphen/>
        <w:t>альные способности.</w:t>
      </w:r>
    </w:p>
    <w:p>
      <w:pPr>
        <w:pStyle w:val="Txt"/>
        <w:rPr/>
      </w:pPr>
      <w:r>
        <w:rPr/>
        <w:tab/>
        <w:t>Общая и резкая особенность поэтов-сумасшедших со</w:t>
        <w:softHyphen/>
        <w:t>стоит в присущей им всем силе творческого воображения, столь несвойственной их прежним жизненным условиям и ограниченному умственному кругозору.</w:t>
      </w:r>
    </w:p>
    <w:p>
      <w:pPr>
        <w:pStyle w:val="Txt"/>
        <w:rPr/>
      </w:pPr>
      <w:r>
        <w:rPr/>
        <w:tab/>
        <w:t>Правда, у многих это творчество сводится к постоянно</w:t>
        <w:softHyphen/>
        <w:t>му кропанию эпиграмм, острот и созвучий, которые хотя и считаются в большом свете за признак блестящего ума, bel esprit, но, в сущности, доказывают противное, не только потому, что в них часто не бывает логического смысла, но еще и потому, что ими особенно усердно занимаются ума</w:t>
        <w:softHyphen/>
        <w:t>лишенные. Впрочем, и в прозаических сочинениях этих последних заметна склонность к созвучиям, к рифмам. Ме</w:t>
        <w:softHyphen/>
        <w:t>жду такими литераторами дома умалишенных нередко встречаются импровизированные философы, у которых сре</w:t>
        <w:softHyphen/>
        <w:t>ди безумных фантазий являются иной раз проблески идей, как будто заимствованных из философских систем эпикурейцев или позитивистов. Но большинство все-таки со</w:t>
        <w:softHyphen/>
        <w:t>стоит из поэтов или, скорее, версификаторов, преобладаю</w:t>
        <w:softHyphen/>
        <w:t>щим свойством произведений которых служит оригиналь</w:t>
        <w:softHyphen/>
        <w:t>ность, нередко дохо</w:t>
      </w:r>
      <w:r>
        <w:rPr>
          <w:lang w:val="en-US"/>
        </w:rPr>
        <w:softHyphen/>
      </w:r>
      <w:r>
        <w:rPr/>
        <w:t>дящая до абсурда, вследствие разнуз</w:t>
        <w:softHyphen/>
        <w:t>данности воображения, не сдержи</w:t>
      </w:r>
      <w:r>
        <w:rPr>
          <w:lang w:val="en-US"/>
        </w:rPr>
        <w:softHyphen/>
      </w:r>
      <w:r>
        <w:rPr/>
        <w:t>ваемого более ни логикой, ни здравым смыслом, как это всегда бывает с ненормаль</w:t>
        <w:softHyphen/>
        <w:t>ными или неразвитыми умами. Физиологический пример такого явления представляют дети; что же касается пато</w:t>
        <w:softHyphen/>
        <w:t>логических примеров, то их множество: придуманная Пет</w:t>
        <w:softHyphen/>
        <w:t>ром Сиенским теория превращений и странствований ду</w:t>
        <w:softHyphen/>
        <w:t>ши, новогреческий язык, изобретенный душевнобольным из Пезаро, и пр.</w:t>
      </w:r>
    </w:p>
    <w:p>
      <w:pPr>
        <w:pStyle w:val="Txt"/>
        <w:rPr/>
      </w:pPr>
      <w:r>
        <w:rPr/>
        <w:tab/>
        <w:t>Благодаря своему более живому воображению и быст</w:t>
        <w:softHyphen/>
        <w:t>рой ассоциации идей сумасшедшие часто выполняют с боль</w:t>
        <w:softHyphen/>
        <w:t>шой легкостью то, что затрудняет даровитейших здоровых, нормальных людей, как это доказывает приведенная нами раньше характеристика Лазаретти, написанная без всяких усилий сумасшедшим, тогда как над нею тщетно труди</w:t>
        <w:softHyphen/>
        <w:t>лись многие альенисты, в том числе известный доктор Ми-кетти, обладавшие, конечно, большей проницательностью и — что еще важнее — несравненно большим количест</w:t>
        <w:softHyphen/>
        <w:t>вом данных для постановки правильного диагноза. Дру</w:t>
        <w:softHyphen/>
        <w:t>гая характеристическая особенность таких писателей — и это замечается даже в произведениях преступников — это страсть говорить о себе или о своих близких и состав</w:t>
        <w:softHyphen/>
        <w:t>лять свои автобиографии, давая при этом полную волю себялюбию и тщеславию. Нужно заметить, впрочем, что обыкновенные сумасшедшие обнаруживают в своих сочи</w:t>
        <w:softHyphen/>
        <w:t>нениях меньше искусственности в выражениях и меньше последовательности, чем преступники, но зато у них боль</w:t>
        <w:softHyphen/>
        <w:t>ше творческой силы и оригинальности сравнительно с этими последними. Далее литераторы дома умалишенных чрез</w:t>
        <w:softHyphen/>
        <w:t>вычайно склонны употреблять созвучия, часто совершенно бессмысленные, и придумывать новые слова или же прида</w:t>
        <w:softHyphen/>
        <w:t>вать особый смысл уже существующим словам и преуве</w:t>
        <w:softHyphen/>
        <w:t>личивать значение самых ничтожных мелочных подроб</w:t>
        <w:softHyphen/>
        <w:t>ностей; так, Фарина посвящает чуть не полстраницы описанию купленного им куска мыла. "Сумасшедшие всегда трудятся над какими-нибудь утомительными, иссушаю</w:t>
        <w:softHyphen/>
        <w:t>щими мозг пустяками", — сказал Гекарт в предисловии к своей "Gualana", — произведению, кстати сказать, тоже не отличающемуся здравым смыслом.</w:t>
      </w:r>
    </w:p>
    <w:p>
      <w:pPr>
        <w:pStyle w:val="Txt"/>
        <w:rPr/>
      </w:pPr>
      <w:r>
        <w:rPr/>
        <w:tab/>
        <w:t xml:space="preserve">У многих душевнобольных, хотя и не так часто, как у </w:t>
      </w:r>
      <w:r>
        <w:rPr>
          <w:i/>
        </w:rPr>
        <w:t xml:space="preserve">маттоидов </w:t>
      </w:r>
      <w:r>
        <w:rPr/>
        <w:t>(тронутых, поврежденных), заметно стремле</w:t>
        <w:softHyphen/>
        <w:t>ние дополнять свои поэти</w:t>
      </w:r>
      <w:r>
        <w:rPr>
          <w:lang w:val="en-US"/>
        </w:rPr>
        <w:softHyphen/>
      </w:r>
      <w:r>
        <w:rPr/>
        <w:t>ческие вымыслы рисунками, точ</w:t>
        <w:softHyphen/>
        <w:t>но ни поэзия, ни живопись в отдельности недостаточно сильны для выражения их идей. В слоге сказывается не</w:t>
        <w:softHyphen/>
        <w:t>достаток правильности, отделки; но периоды отличаются такой силой и законченностью, что в этом отношении не уступают произведениям образцовых писателей.</w:t>
      </w:r>
    </w:p>
    <w:p>
      <w:pPr>
        <w:pStyle w:val="Txt"/>
        <w:rPr/>
      </w:pPr>
      <w:r>
        <w:rPr/>
        <w:tab/>
        <w:t>Такое мастерство изложения и способность к версифи</w:t>
        <w:softHyphen/>
        <w:t>кации, проявля</w:t>
      </w:r>
      <w:r>
        <w:rPr>
          <w:lang w:val="en-US"/>
        </w:rPr>
        <w:softHyphen/>
      </w:r>
      <w:r>
        <w:rPr/>
        <w:t>ющи</w:t>
      </w:r>
      <w:r>
        <w:rPr>
          <w:lang w:val="en-US"/>
        </w:rPr>
        <w:softHyphen/>
      </w:r>
      <w:r>
        <w:rPr/>
        <w:t>еся в людях, которые до заболевания даже не имели понятия о просодии, не покажутся нам особенно изумительными, если мы припомним сделанное Байроном определение поэзии: по его мнению, основанно</w:t>
        <w:softHyphen/>
        <w:t>му на собственном опыте, "поэзия есть выражение страсти, которая проявляется тем могущественнее, чем сильнее было вызвавшее ее возбуждение". Отсюда становится понятным, почему у помешанных так сильно развивается воображе</w:t>
        <w:softHyphen/>
        <w:t>ние, часто переходящее даже в полную разнузданность. Богатство фантазии и страстное возбуждение всегда явля</w:t>
        <w:softHyphen/>
        <w:t>лись могучими факторами творческой деятельности. По мнению Вико, блистательно доказанному впоследствии Боклем, в древние времена и у древних народов первые мысли</w:t>
        <w:softHyphen/>
        <w:t>тели и ученые были поэты, излагавшие стихами историче</w:t>
        <w:softHyphen/>
        <w:t>ские события, народные верования и вообще создавшие там эпос, который затем передавался из уст в уста, из поколения в поколение, как это мы видим в Галлии, в Тибете, в Америке, Африке и Австралии, по свидетельству различных путешественников.</w:t>
      </w:r>
    </w:p>
    <w:p>
      <w:pPr>
        <w:pStyle w:val="Txt"/>
        <w:rPr/>
      </w:pPr>
      <w:r>
        <w:rPr/>
        <w:tab/>
        <w:t>Эллис рассказывает, что в Полинезии для решения спо</w:t>
        <w:softHyphen/>
        <w:t>ров относительно давно прошедших событий туземцы справ</w:t>
        <w:softHyphen/>
        <w:t>ляются со своими балладами точно так же, как мы с исто</w:t>
        <w:softHyphen/>
        <w:t>рическими документами. Мало того, не только в Древней Индии, но даже в средневековой Европе все науки перекла</w:t>
        <w:softHyphen/>
        <w:t>дывались в стихотворную форму. Монтукла упоминает о матема</w:t>
        <w:softHyphen/>
        <w:t>тичес</w:t>
        <w:softHyphen/>
        <w:t xml:space="preserve">ком трактате XIII столетия, написанном </w:t>
      </w:r>
      <w:r>
        <w:rPr>
          <w:i/>
        </w:rPr>
        <w:t>сил</w:t>
        <w:softHyphen/>
        <w:t>лабическими стихами</w:t>
      </w:r>
      <w:r>
        <w:rPr/>
        <w:t>; один англичанин переложил в сти</w:t>
        <w:softHyphen/>
        <w:t>хи кодекс Юстиниана, а какой-то поляк — Геральдику.</w:t>
      </w:r>
    </w:p>
    <w:p>
      <w:pPr>
        <w:pStyle w:val="Txt"/>
        <w:rPr/>
      </w:pPr>
      <w:r>
        <w:rPr/>
        <w:tab/>
        <w:t>Да, наконец, разве собственно история, хотя изложенная прозой, не переполнена точно так же поэтическими вымыс</w:t>
        <w:softHyphen/>
        <w:t>лами, фантастическими эпизодами, натяжками в объясне</w:t>
        <w:softHyphen/>
        <w:t>ниях и пр.? Разве в ней мы не встречаем всевозможных нелепостей, вроде того, например, что название сарацинов произошло от Сары, а Нюрнберга — от Нерона, что Не</w:t>
        <w:softHyphen/>
        <w:t>аполь появился на яйце, что после некоторых войн с турка</w:t>
        <w:softHyphen/>
        <w:t>ми у детей бывало не 32 зуба, а 22 или 23? Разве историк Турпино, этот Маколей своего времени, не сообщил в своей хронике, что стены Пампелуны пали сами собою, едва лишь спутники Карла Великого начали молиться Богу? Да и во</w:t>
        <w:softHyphen/>
        <w:t>обще, в нашей истории столько басен, порожденных безуми</w:t>
        <w:softHyphen/>
        <w:t>ем человечества (тем более склонного ко всему фантасти</w:t>
        <w:softHyphen/>
        <w:t>ческому, чем оно невежественнее), что наши филологи только понапрасну ломают себе головы в тщетных усилиях найти разумное объяснение для этого ребяческого бреда.</w:t>
      </w:r>
    </w:p>
    <w:p>
      <w:pPr>
        <w:pStyle w:val="Txt"/>
        <w:rPr/>
      </w:pPr>
      <w:r>
        <w:rPr/>
        <w:tab/>
        <w:t>Что мерный стих успокаивает и гораздо полнее выра</w:t>
        <w:softHyphen/>
        <w:t>жает ненормальное психическое возбуждение, чем проза, в этом нас убеждают наблюдения над пьяницами и собст</w:t>
        <w:softHyphen/>
        <w:t>венное признание многих из таких бессознательных поме</w:t>
        <w:softHyphen/>
        <w:t>шанных поэтов. Один преступник-маттоид, находившийся в больнице Арбу, прекрасно выразил эту инстинктивную склонность к поэтической форме в следующем двустишии:</w:t>
      </w:r>
    </w:p>
    <w:p>
      <w:pPr>
        <w:pStyle w:val="Stih"/>
        <w:rPr>
          <w:lang w:val="en-US"/>
        </w:rPr>
      </w:pPr>
      <w:r>
        <w:rPr/>
        <w:tab/>
        <w:t>Не удивляйтесь моему письму в стихах:</w:t>
      </w:r>
    </w:p>
    <w:p>
      <w:pPr>
        <w:pStyle w:val="Stih"/>
        <w:rPr/>
      </w:pPr>
      <w:r>
        <w:rPr>
          <w:lang w:val="en-US"/>
        </w:rPr>
        <w:tab/>
      </w:r>
      <w:r>
        <w:rPr/>
        <w:t>Я прозой не могу писать никак!</w:t>
      </w:r>
    </w:p>
    <w:p>
      <w:pPr>
        <w:pStyle w:val="Txt"/>
        <w:rPr/>
      </w:pPr>
      <w:r>
        <w:rPr/>
        <w:tab/>
        <w:t>Другой, липеманьяк, лечившийся в доме сумасшедших в Пезаро, так объясняет значение многих своих стихотво</w:t>
        <w:softHyphen/>
        <w:t>рений. "Поэзия, — говорил он, — это — мгновенная эма</w:t>
        <w:softHyphen/>
        <w:t>нация души, это — крик, выражающийся из потрясенной тысячами мук груди".</w:t>
      </w:r>
    </w:p>
    <w:p>
      <w:pPr>
        <w:pStyle w:val="Txt"/>
        <w:rPr/>
      </w:pPr>
      <w:r>
        <w:rPr/>
        <w:tab/>
        <w:t>Патологическое происхождение таких литературных про</w:t>
        <w:softHyphen/>
        <w:t>изведений служит достаточным объяснением неодинако</w:t>
        <w:softHyphen/>
        <w:t>вости их стиля, то сильного и блестящего, то вялого и бесцветного по мере того, как ослабевает возбуждение, так что строфы классически прекрасные вдруг сменяются иди</w:t>
        <w:softHyphen/>
        <w:t>отской болтовней. Тем же обусловливаются и крайние противоречия между произведениями одного и того же ав</w:t>
        <w:softHyphen/>
        <w:t>тора, например у Фарины и Лазаретти. Впрочем, стиль боль</w:t>
        <w:softHyphen/>
        <w:t xml:space="preserve">шинства из них представляет какое-то детское, </w:t>
      </w:r>
      <w:r>
        <w:rPr>
          <w:i/>
        </w:rPr>
        <w:t>примитив</w:t>
        <w:softHyphen/>
        <w:t>ное построение периода</w:t>
      </w:r>
      <w:r>
        <w:rPr/>
        <w:t>, наклонность к афоризмам или коротким фразам, частое повторение одних и тех же слов или оборотов, напоминающих библейские изречения или суры Корана, а также, как заметил Тозелли, однообразие в рассуждениях почти всегда о предметах малознакомых, чу</w:t>
        <w:softHyphen/>
        <w:t>ждых пишущему и — что особенно любопытно — совер</w:t>
        <w:softHyphen/>
        <w:t>шенно бесполезных как для него самого, так и для других. Наибольшую склонность к писательству обнаружива</w:t>
        <w:softHyphen/>
        <w:t>ют, по моему мнению (которое разделяют Адриани и То</w:t>
        <w:softHyphen/>
        <w:t>зелли), хронические маньяки, алкоголики и полу</w:t>
      </w:r>
      <w:r>
        <w:rPr>
          <w:lang w:val="en-US"/>
        </w:rPr>
        <w:softHyphen/>
      </w:r>
      <w:r>
        <w:rPr/>
        <w:t>пара</w:t>
      </w:r>
      <w:r>
        <w:rPr>
          <w:lang w:val="en-US"/>
        </w:rPr>
        <w:softHyphen/>
      </w:r>
      <w:r>
        <w:rPr/>
        <w:t>ли</w:t>
        <w:softHyphen/>
        <w:t>тики в первом периоде болезни, хотя у этих последних стихи часто похожи на рифмованную, бессмысленную про</w:t>
        <w:softHyphen/>
        <w:t>зу. Затем следуют меланхолики, сравнительно реже попа</w:t>
        <w:softHyphen/>
        <w:t>дающие в больницы для умали</w:t>
      </w:r>
      <w:r>
        <w:rPr>
          <w:lang w:val="en-US"/>
        </w:rPr>
        <w:softHyphen/>
      </w:r>
      <w:r>
        <w:rPr/>
        <w:t>шен</w:t>
      </w:r>
      <w:r>
        <w:rPr>
          <w:lang w:val="en-US"/>
        </w:rPr>
        <w:softHyphen/>
      </w:r>
      <w:r>
        <w:rPr/>
        <w:t>ных. Потребность вы</w:t>
        <w:softHyphen/>
        <w:t>сказаться на бумаге, вероятно, является у них вслед</w:t>
      </w:r>
      <w:r>
        <w:rPr>
          <w:lang w:val="en-US"/>
        </w:rPr>
        <w:softHyphen/>
      </w:r>
      <w:r>
        <w:rPr/>
        <w:t>ствие свойственной им молчаливости и желания защитить себя таким способом от воображаемых преследований — факт гораздо более важный, чем это может показаться на пер</w:t>
        <w:softHyphen/>
        <w:t>вый взгляд, особенно когда мы сопоставим его с признан</w:t>
        <w:softHyphen/>
        <w:t>ным уже всеми другим фактом — наклонностью к ме</w:t>
        <w:softHyphen/>
        <w:t>ланхолии всех великих мыслителей и поэтов.</w:t>
      </w:r>
    </w:p>
    <w:p>
      <w:pPr>
        <w:pStyle w:val="Head"/>
        <w:rPr/>
      </w:pPr>
      <w:r>
        <w:rPr/>
        <w:t>VIII. СУМАСШЕДШИЕ АРТИСТЫ И ХУДОЖНИКИ</w:t>
      </w:r>
    </w:p>
    <w:p>
      <w:pPr>
        <w:pStyle w:val="Txt"/>
        <w:rPr>
          <w:lang w:val="en-US"/>
        </w:rPr>
      </w:pPr>
      <w:r>
        <w:rPr/>
        <w:tab/>
        <w:t>Хотя артистические наклонности весьма резко и почти всегда проявляются при некоторых формах умопомеша</w:t>
        <w:softHyphen/>
        <w:t>тельства, но лишь немногие из психиатров обратили долж</w:t>
        <w:softHyphen/>
        <w:t>ное внимание на это обстоятельство. Насколько мне из</w:t>
        <w:softHyphen/>
        <w:t>вестно, о нем писали только Тардье, который признал, что рисунки сумасшедших имеют громадное значение в судебной медицине, и доказал это на деле; затем Симон, кото</w:t>
        <w:softHyphen/>
        <w:t>рый, исследуя вопрос о развитии воображения у помешан</w:t>
        <w:softHyphen/>
        <w:t>ных, нашел, что люди, страдающие манией величия (мега-ломаньяки), особенно склонны заниматься рисованием и что воображение усиливается обратно пропорционально здо</w:t>
        <w:softHyphen/>
        <w:t>ровому состоянию мозга; и, наконец, доктор Фрижерио, по</w:t>
        <w:softHyphen/>
        <w:t>местивший по этому вопросу прекрасную статью в "Днев</w:t>
        <w:softHyphen/>
        <w:t>нике дома умалишенных в Пезаро" 1880 года. Кроме того, в том же году я составил вместе с Максимом дю-Кан небольшой очерк "Arte nei pazzi" ("Искусство у сумасшед</w:t>
        <w:softHyphen/>
        <w:t>ших"), помещен</w:t>
      </w:r>
      <w:r>
        <w:rPr>
          <w:lang w:val="en-US"/>
        </w:rPr>
        <w:softHyphen/>
      </w:r>
      <w:r>
        <w:rPr/>
        <w:t>ный в журнале "Архив психиатрии и су</w:t>
        <w:softHyphen/>
        <w:t>дебной медицины". Нам с дю-Кан удалось всесторонне ис</w:t>
        <w:softHyphen/>
        <w:t>следовать занимавший нас вопрос о проявлении артисти</w:t>
        <w:softHyphen/>
        <w:t>ческих наклонностей у сумасшедших при помощи богатого мате</w:t>
      </w:r>
      <w:r>
        <w:rPr>
          <w:lang w:val="en-US"/>
        </w:rPr>
        <w:softHyphen/>
      </w:r>
      <w:r>
        <w:rPr/>
        <w:t>риала, собранного в больницах для умалишенных, на</w:t>
        <w:softHyphen/>
        <w:t>ходящихся в Пезаро и Павии, а также благодаря недавней френиатрической выставке в Реджио* и содействию мно</w:t>
        <w:softHyphen/>
        <w:t>гих специалистов, помогавших нам не только советами, но и доставлением множества интересных документов и факси</w:t>
        <w:softHyphen/>
        <w:t>миле. На основании собранных таким образом данных мы нашли артистические наклонности у 107 помешанных, в том числе 46 человек занимались живописью, 10 — скульп</w:t>
        <w:softHyphen/>
        <w:t>турой, 11 — резьбой, 8 — музыкой, 5 — архитектурой и 27 — поэзией.</w:t>
      </w:r>
    </w:p>
    <w:p>
      <w:pPr>
        <w:pStyle w:val="Snoska"/>
        <w:rPr/>
      </w:pPr>
      <w:r>
        <w:rPr>
          <w:lang w:val="en-US"/>
        </w:rPr>
        <w:t>[</w:t>
      </w:r>
      <w:r>
        <w:rPr/>
        <w:t>Выставка нелепых произведений из области искусства, жи</w:t>
        <w:softHyphen/>
        <w:t>вописи, скульптуры и др.</w:t>
      </w:r>
      <w:r>
        <w:rPr>
          <w:lang w:val="en-US"/>
        </w:rPr>
        <w:t>]</w:t>
      </w:r>
    </w:p>
    <w:p>
      <w:pPr>
        <w:pStyle w:val="Txt"/>
        <w:rPr/>
      </w:pPr>
      <w:r>
        <w:rPr/>
        <w:tab/>
        <w:t>По роду психического расстройства эти больные рас</w:t>
        <w:softHyphen/>
        <w:t>пределялись так:</w:t>
      </w:r>
    </w:p>
    <w:p>
      <w:pPr>
        <w:pStyle w:val="Txt"/>
        <w:tabs>
          <w:tab w:val="clear" w:pos="426"/>
          <w:tab w:val="left" w:pos="1134" w:leader="none"/>
        </w:tabs>
        <w:jc w:val="left"/>
        <w:rPr/>
      </w:pPr>
      <w:r>
        <w:rPr/>
        <w:t>25 страдали</w:t>
        <w:tab/>
      </w:r>
      <w:r>
        <w:rPr>
          <w:lang w:val="en-US"/>
        </w:rPr>
        <w:t xml:space="preserve">- </w:t>
      </w:r>
      <w:r>
        <w:rPr/>
        <w:t>извращением чувств (sensoria) и манией пре</w:t>
        <w:softHyphen/>
        <w:t>следования</w:t>
      </w:r>
      <w:r>
        <w:rPr>
          <w:lang w:val="en-US"/>
        </w:rPr>
        <w:t>;</w:t>
        <w:br/>
      </w:r>
      <w:r>
        <w:rPr/>
        <w:t xml:space="preserve">21 </w:t>
      </w:r>
      <w:r>
        <w:rPr>
          <w:lang w:val="en-US"/>
        </w:rPr>
        <w:t>-</w:t>
      </w:r>
      <w:r>
        <w:rPr/>
        <w:tab/>
      </w:r>
      <w:r>
        <w:rPr>
          <w:lang w:val="en-US"/>
        </w:rPr>
        <w:t xml:space="preserve">- </w:t>
      </w:r>
      <w:r>
        <w:rPr/>
        <w:t>безумием (demenza)</w:t>
      </w:r>
      <w:r>
        <w:rPr>
          <w:lang w:val="en-US"/>
        </w:rPr>
        <w:t>;</w:t>
        <w:br/>
      </w:r>
      <w:r>
        <w:rPr/>
        <w:t xml:space="preserve">16 </w:t>
      </w:r>
      <w:r>
        <w:rPr>
          <w:lang w:val="en-US"/>
        </w:rPr>
        <w:t>-</w:t>
      </w:r>
      <w:r>
        <w:rPr/>
        <w:tab/>
      </w:r>
      <w:r>
        <w:rPr>
          <w:lang w:val="en-US"/>
        </w:rPr>
        <w:t xml:space="preserve">- </w:t>
      </w:r>
      <w:r>
        <w:rPr/>
        <w:t>мегаломанией (мания величия)</w:t>
      </w:r>
      <w:r>
        <w:rPr>
          <w:lang w:val="en-US"/>
        </w:rPr>
        <w:t>;</w:t>
        <w:br/>
      </w:r>
      <w:r>
        <w:rPr/>
        <w:t xml:space="preserve">14 </w:t>
      </w:r>
      <w:r>
        <w:rPr>
          <w:lang w:val="en-US"/>
        </w:rPr>
        <w:t>-</w:t>
      </w:r>
      <w:r>
        <w:rPr/>
        <w:tab/>
      </w:r>
      <w:r>
        <w:rPr>
          <w:lang w:val="en-US"/>
        </w:rPr>
        <w:t xml:space="preserve">- </w:t>
      </w:r>
      <w:r>
        <w:rPr/>
        <w:t>острым или перемежающимся помешательством</w:t>
      </w:r>
      <w:r>
        <w:rPr>
          <w:lang w:val="en-US"/>
        </w:rPr>
        <w:t>;</w:t>
        <w:br/>
      </w:r>
      <w:r>
        <w:rPr/>
        <w:t xml:space="preserve">8 </w:t>
      </w:r>
      <w:r>
        <w:rPr>
          <w:lang w:val="en-US"/>
        </w:rPr>
        <w:t>-</w:t>
      </w:r>
      <w:r>
        <w:rPr/>
        <w:tab/>
      </w:r>
      <w:r>
        <w:rPr>
          <w:lang w:val="en-US"/>
        </w:rPr>
        <w:t xml:space="preserve">- </w:t>
      </w:r>
      <w:r>
        <w:rPr/>
        <w:t>меланхолией</w:t>
      </w:r>
      <w:r>
        <w:rPr>
          <w:lang w:val="en-US"/>
        </w:rPr>
        <w:t>;</w:t>
        <w:br/>
      </w:r>
      <w:r>
        <w:rPr/>
        <w:t xml:space="preserve">8 </w:t>
      </w:r>
      <w:r>
        <w:rPr>
          <w:lang w:val="en-US"/>
        </w:rPr>
        <w:t>-</w:t>
      </w:r>
      <w:r>
        <w:rPr/>
        <w:tab/>
      </w:r>
      <w:r>
        <w:rPr>
          <w:lang w:val="en-US"/>
        </w:rPr>
        <w:t xml:space="preserve">- </w:t>
      </w:r>
      <w:r>
        <w:rPr/>
        <w:t>общим параличом</w:t>
      </w:r>
      <w:r>
        <w:rPr>
          <w:lang w:val="en-US"/>
        </w:rPr>
        <w:t>;</w:t>
        <w:br/>
      </w:r>
      <w:r>
        <w:rPr/>
        <w:t xml:space="preserve">5 </w:t>
      </w:r>
      <w:r>
        <w:rPr>
          <w:lang w:val="en-US"/>
        </w:rPr>
        <w:t>-</w:t>
      </w:r>
      <w:r>
        <w:rPr/>
        <w:tab/>
      </w:r>
      <w:r>
        <w:rPr>
          <w:lang w:val="en-US"/>
        </w:rPr>
        <w:t xml:space="preserve">- </w:t>
      </w:r>
      <w:r>
        <w:rPr/>
        <w:t>нравственным помешательством (follia morale)</w:t>
      </w:r>
      <w:r>
        <w:rPr>
          <w:lang w:val="en-US"/>
        </w:rPr>
        <w:t>;</w:t>
        <w:br/>
      </w:r>
      <w:r>
        <w:rPr/>
        <w:t xml:space="preserve">2 </w:t>
      </w:r>
      <w:r>
        <w:rPr>
          <w:lang w:val="en-US"/>
        </w:rPr>
        <w:t>-</w:t>
      </w:r>
      <w:r>
        <w:rPr/>
        <w:tab/>
      </w:r>
      <w:r>
        <w:rPr>
          <w:lang w:val="en-US"/>
        </w:rPr>
        <w:t xml:space="preserve">- </w:t>
      </w:r>
      <w:r>
        <w:rPr/>
        <w:t>эпилепсией</w:t>
      </w:r>
      <w:r>
        <w:rPr>
          <w:lang w:val="en-US"/>
        </w:rPr>
        <w:t>.</w:t>
      </w:r>
    </w:p>
    <w:p>
      <w:pPr>
        <w:pStyle w:val="Txt"/>
        <w:rPr/>
      </w:pPr>
      <w:r>
        <w:rPr/>
        <w:tab/>
        <w:t>Из этих цифр очевидно преобладание неизлечимых форм помеша</w:t>
      </w:r>
      <w:r>
        <w:rPr>
          <w:lang w:val="en-US"/>
        </w:rPr>
        <w:softHyphen/>
      </w:r>
      <w:r>
        <w:rPr/>
        <w:t>тель</w:t>
      </w:r>
      <w:r>
        <w:rPr>
          <w:lang w:val="en-US"/>
        </w:rPr>
        <w:softHyphen/>
      </w:r>
      <w:r>
        <w:rPr/>
        <w:t>ства и сопряженных с полной потерей рассуд</w:t>
        <w:softHyphen/>
        <w:t>ка (demenza) — мегаломания, паралич и мономания.</w:t>
      </w:r>
    </w:p>
    <w:p>
      <w:pPr>
        <w:pStyle w:val="Txt"/>
        <w:rPr/>
      </w:pPr>
      <w:r>
        <w:rPr/>
        <w:tab/>
        <w:t>Сопоставляя сведения, так любезно доставленные мне кол</w:t>
        <w:softHyphen/>
        <w:t>легами из различных мест, с моими собственными наблюде</w:t>
        <w:softHyphen/>
        <w:t>ниями, я пришел к заключению, что провинции, где особенно процветают искусства — Парма, Перуджиа, — дают и наи</w:t>
        <w:softHyphen/>
        <w:t>большее число помешанных с артистическими наклонностя</w:t>
        <w:softHyphen/>
        <w:t>ми, тогда как их очень мало в Павии, Турине и Реджио.</w:t>
      </w:r>
    </w:p>
    <w:p>
      <w:pPr>
        <w:pStyle w:val="Txt"/>
        <w:rPr/>
      </w:pPr>
      <w:r>
        <w:rPr/>
        <w:tab/>
        <w:t>Из числа этих 107 человек были: 8 живописцев или скульпторов, 10 столяров, архитекторов и резчиков на де</w:t>
        <w:softHyphen/>
        <w:t>реве, 10 учителей или духовных, 1 телеграфист, 3 студента, 6 моряков, военных или инженеров, откуда ясно, что лишь у немногих появление артистических наклонностей обу</w:t>
        <w:softHyphen/>
        <w:t>словливалось профессией и приобретенными до болезни привычками, которые, без сомнения, должны были оказы</w:t>
        <w:softHyphen/>
        <w:t>вать влияние на творческую деятельность их во время психического расстройства.</w:t>
      </w:r>
    </w:p>
    <w:p>
      <w:pPr>
        <w:pStyle w:val="Txt"/>
        <w:rPr/>
      </w:pPr>
      <w:r>
        <w:rPr/>
        <w:tab/>
        <w:t>Так, инженер чертил планы машин и оконные косяки; двое моряков делали маленькие суда, совершенно пропор</w:t>
        <w:softHyphen/>
        <w:t>циональные во всех частях, трактирщик рисовал на полу столы, украшенные пирамидами фруктов, и пр. В Реджио один столяр вырезывал прелестные орнаменты и арабе</w:t>
        <w:softHyphen/>
        <w:t>ски; в Генуе капитан-моряк сначала устраивал изящные лодочки, а потом принялся за живопись, хотя прежде ни</w:t>
        <w:softHyphen/>
        <w:t>когда не занимался ею, и постоянно рисовал сцены из мор</w:t>
        <w:softHyphen/>
        <w:t>ской жизни, что, по его словам, служило ему облегчением в тоске по любимой стихии. Некоторые, принявшись за преж</w:t>
        <w:softHyphen/>
        <w:t>ние занятия, выказывают, под влиянием сумасшествия, странное увлечение своей работой и разрисовывают столы, стены, а при случае даже и пол. Один из подобных живо</w:t>
        <w:softHyphen/>
        <w:t>писцев обнаружил во время болезни такие дарования, что его копия с Мадонны Рафаэля была удостоена премии на выставке. В больнице Адриани столяр, страдавший пере</w:t>
        <w:softHyphen/>
        <w:t>межающимся безумием, выполнял художественные работы из дерева. То же самое наблюдали и другие врачи. Знаме</w:t>
        <w:softHyphen/>
        <w:t>нитый живописец Миньони, уроженец Реджио, принадле</w:t>
        <w:softHyphen/>
        <w:t>жавший к типу большеголовых (окружность головы 60 сантиметров, вместимость черепа — 1671, лицевой угол — 73, вес мозга — 1555), у которого мать была истеричная, а брат — эпилептик, поступил в больницу Реджио вследст</w:t>
        <w:softHyphen/>
        <w:t>вие полного умопомешательства (demenza) и мегаломании и провел там 14 лет в полнейшей праздности; наконец, по совету доктора Зани, он снова принялся за кисти и распи</w:t>
        <w:softHyphen/>
        <w:t>сал все стены великолепными картинами, на которых изо</w:t>
        <w:softHyphen/>
        <w:t>бразил историю графа Уголино до того реально, что одна больная, чтобы избавить несчастных отца и сына от го</w:t>
        <w:softHyphen/>
        <w:t>лодной смерти, бросала куски мяса в стены, вследствие че</w:t>
        <w:softHyphen/>
        <w:t>го на них и до сих пор еще сохранились жирные пятна.</w:t>
      </w:r>
    </w:p>
    <w:p>
      <w:pPr>
        <w:pStyle w:val="Txt"/>
        <w:rPr/>
      </w:pPr>
      <w:r>
        <w:rPr/>
        <w:tab/>
        <w:t>Уважаемый доктор Фунойоли писал мне, что в Сиен</w:t>
        <w:softHyphen/>
        <w:t>ском доме умали</w:t>
      </w:r>
      <w:r>
        <w:rPr>
          <w:lang w:val="en-US"/>
        </w:rPr>
        <w:softHyphen/>
      </w:r>
      <w:r>
        <w:rPr/>
        <w:t>шенных в продолжение 10 лет находился один живописец, страдавший манией преследования, кото</w:t>
        <w:softHyphen/>
        <w:t>рый превосходно разрисовал больничные палаты. Но это все исключительные случаи; вообще же под влиянием по</w:t>
        <w:softHyphen/>
        <w:t>тери рассудка люди, никогда не бравшие в руки кисти, чаще делаются живописцами, нежели настоящие живопис</w:t>
        <w:softHyphen/>
        <w:t>цы снова берутся за кисти. Например, Делапьер сообщает, что известный живописец Мак-Кленель, сойдя с ума, сде</w:t>
        <w:softHyphen/>
        <w:t>лался поэтом, а физик Мельмур, потерявший рассудок от горя вследствие смерти его жены в день свадьбы, превра</w:t>
        <w:softHyphen/>
        <w:t>тился в словесника (letterato) и перестал заниматься своей специальностью. В Сиене живет знаменитый скульптор Л., у которого после легкого паралича статуи начали вы</w:t>
        <w:softHyphen/>
        <w:t>ходить непропорциональными. Умственное расстройство если и заглу</w:t>
      </w:r>
      <w:r>
        <w:rPr>
          <w:lang w:val="en-US"/>
        </w:rPr>
        <w:softHyphen/>
      </w:r>
      <w:r>
        <w:rPr/>
        <w:t>шает некоторые артистические дарования, за</w:t>
        <w:softHyphen/>
        <w:t>то вызывает другие, не сущест</w:t>
      </w:r>
      <w:r>
        <w:rPr>
          <w:lang w:val="en-US"/>
        </w:rPr>
        <w:softHyphen/>
      </w:r>
      <w:r>
        <w:rPr/>
        <w:t>во</w:t>
      </w:r>
      <w:r>
        <w:rPr>
          <w:lang w:val="en-US"/>
        </w:rPr>
        <w:softHyphen/>
      </w:r>
      <w:r>
        <w:rPr/>
        <w:t>вавшие прежде, и сообща</w:t>
        <w:softHyphen/>
        <w:t>ет творчеству отпечаток оригинальности.</w:t>
      </w:r>
    </w:p>
    <w:p>
      <w:pPr>
        <w:pStyle w:val="Txt"/>
        <w:rPr/>
      </w:pPr>
      <w:r>
        <w:rPr/>
        <w:tab/>
        <w:t>Из восьми находившихся в Перуджии живописцев, ха</w:t>
        <w:softHyphen/>
        <w:t>рактеристики которых прислал мне Адриани, четверо со</w:t>
        <w:softHyphen/>
        <w:t>хранили вполне свой талант под влиянием острого или перемежающегося сумасшествия; у двоих дарование значи</w:t>
        <w:softHyphen/>
        <w:t>тельно ослабело, так что они по выздоровлении уничтожа</w:t>
        <w:softHyphen/>
        <w:t>ли напи</w:t>
      </w:r>
      <w:r>
        <w:rPr>
          <w:lang w:val="en-US"/>
        </w:rPr>
        <w:softHyphen/>
      </w:r>
      <w:r>
        <w:rPr/>
        <w:t>санные во время болезни картины; у одного оно совсем исчезло, и наконец, последний — липеманьяк — ут</w:t>
        <w:softHyphen/>
        <w:t>ратил правильность рисунка и колорита. Один живописец, пишет мне Верга, в таком излишестве упот</w:t>
      </w:r>
      <w:r>
        <w:rPr>
          <w:lang w:val="en-US"/>
        </w:rPr>
        <w:softHyphen/>
      </w:r>
      <w:r>
        <w:rPr/>
        <w:t>реблял красную краску, что все написанные им фигуры, казалось, изобража</w:t>
        <w:softHyphen/>
        <w:t>ли пьяных. Алкоголики, напротив, всегда злоупотребляют желтой краской, что Фрижерио заметил и у одного больно</w:t>
        <w:softHyphen/>
        <w:t>го, страдавшего нравственным помешательством. Известен также случай, когда живописец-алкоголик потерял всякую способность различать цвета и до того усовершенствовался в употреблении одной только белой краски для своих кар</w:t>
        <w:softHyphen/>
        <w:t>тин, которые писал в промежутках между периодами запоя, что сделался первым во всей Франции художником по час</w:t>
        <w:softHyphen/>
        <w:t>ти зимних, северных пейзажей. Кретины, идиоты, слабоум</w:t>
        <w:softHyphen/>
        <w:t>ные или чертят фигурки детей, или постоянно воспроизво</w:t>
        <w:softHyphen/>
        <w:t>дят один и тот же рисунок, как, например, Гранди, хотя и они обнаруживают иногда замечательные способности в рас</w:t>
        <w:softHyphen/>
        <w:t>крашивании и составлении арабе</w:t>
      </w:r>
      <w:r>
        <w:rPr>
          <w:lang w:val="en-US"/>
        </w:rPr>
        <w:softHyphen/>
      </w:r>
      <w:r>
        <w:rPr/>
        <w:t>сок: мне самому случа</w:t>
        <w:softHyphen/>
        <w:t>лось два раза видеть кретинов, прекрасно рисовавших шиф</w:t>
        <w:softHyphen/>
        <w:t>ры. Часто даже люди в нормальном состоянии, не чувство</w:t>
        <w:softHyphen/>
        <w:t>вавшие никакой склонности к искусству, после болезни вдруг начинают заниматься рисованием и всего усерднее именно в момент ее наибольшего развития.</w:t>
      </w:r>
    </w:p>
    <w:p>
      <w:pPr>
        <w:pStyle w:val="Txt"/>
        <w:rPr/>
      </w:pPr>
      <w:r>
        <w:rPr/>
        <w:tab/>
        <w:t>Один каменщик, находившийся в Пезарской больнице для умали</w:t>
      </w:r>
      <w:r>
        <w:rPr>
          <w:lang w:val="en-US"/>
        </w:rPr>
        <w:softHyphen/>
      </w:r>
      <w:r>
        <w:rPr/>
        <w:t>шен</w:t>
      </w:r>
      <w:r>
        <w:rPr>
          <w:lang w:val="en-US"/>
        </w:rPr>
        <w:softHyphen/>
      </w:r>
      <w:r>
        <w:rPr/>
        <w:t>ных, обнаружил большой талант к рисованию и во время маниакальных припадков всегда принимался чертить карандашом карикатуры на служителей и заведующих боль</w:t>
        <w:softHyphen/>
        <w:t>ницей, причем изображал их в нелепом виде, испытывающи</w:t>
        <w:softHyphen/>
        <w:t>ми различные мучения. Так, например, когда повар не дал ему какого-то рагу, он нарисовал его в позе и с лицом Ессе Homo (хотя тот был круглолицый толстяк) перед железной решеткой, которая не позволяла ему воспользоваться поме</w:t>
        <w:softHyphen/>
        <w:t>щенными за нею лакомыми кушаньями.</w:t>
      </w:r>
    </w:p>
    <w:p>
      <w:pPr>
        <w:pStyle w:val="Txt"/>
        <w:rPr/>
      </w:pPr>
      <w:r>
        <w:rPr/>
        <w:tab/>
        <w:t>Некто П. делался страстным рисовальщиком при на</w:t>
        <w:softHyphen/>
        <w:t>ступлении каждого припадка возбуждения, что случалось с ним раз в полгода или в год, — тогда рука его быстро скользила по стенам, выводя на них изящные завитки и арабески (Фрижерио). По свидетельству Адриани, один ка</w:t>
        <w:softHyphen/>
        <w:t>ноник, не имевший прежде никакого понятия об архитек</w:t>
        <w:softHyphen/>
        <w:t>туре, сделавшись липемань</w:t>
      </w:r>
      <w:r>
        <w:rPr>
          <w:lang w:val="en-US"/>
        </w:rPr>
        <w:softHyphen/>
      </w:r>
      <w:r>
        <w:rPr/>
        <w:t>яком, начал устраивать из кар</w:t>
        <w:softHyphen/>
        <w:t>тона и папье-маше грандиозные, удивительно изящные модели храмов, амфитеатров и пр. В Перуджио было двое больных, один занимавшийся прежде кузнечным ремес</w:t>
        <w:softHyphen/>
        <w:t>лом (алкоголик), другой — скорняжным (мегаломаньяк), которые лепили из глины головы людей, листья, цветы и какие-то сложные, необыкновенные фигуры. В этих по</w:t>
        <w:softHyphen/>
        <w:t>следних только и проявлялась болезненная, безумная фан</w:t>
        <w:softHyphen/>
        <w:t>тазия худож</w:t>
      </w:r>
      <w:r>
        <w:rPr>
          <w:lang w:val="en-US"/>
        </w:rPr>
        <w:softHyphen/>
      </w:r>
      <w:r>
        <w:rPr/>
        <w:t>ников, все же остальное было сделано арти</w:t>
        <w:softHyphen/>
        <w:t>стически и в высшей степени оригинально. Рассмотрим теперь более подробно самые рисунки.</w:t>
      </w:r>
    </w:p>
    <w:p>
      <w:pPr>
        <w:pStyle w:val="Txt"/>
        <w:rPr/>
      </w:pPr>
      <w:r>
        <w:rPr/>
        <w:tab/>
        <w:t>1) Выбор сюжета обусловливается у многих характе</w:t>
        <w:softHyphen/>
        <w:t>ром умственного расстройства: липеманьяк рисовал по</w:t>
        <w:softHyphen/>
        <w:t>стоянно человека с черепом в руке; женщина, страдавшая мегаломанией, непременно помещала изображение божест</w:t>
        <w:softHyphen/>
        <w:t>ва на своих вышивках; мономаньяки по большей части пользуются какими-нибудь эмблемами для обозначения му</w:t>
        <w:softHyphen/>
        <w:t>чащих их воображаемых бедствий. У меня есть пасквиль, составленный одним чиновником из Вогера, воображав</w:t>
        <w:softHyphen/>
        <w:t>шим, что его преследует префект посредством ветров; по</w:t>
        <w:softHyphen/>
        <w:t>этому он изобразил на рисунке с одной стороны толпу гонящихся за ним врагов, а с другой — защищающих его судей. Одна женщина, страдавшая манией преследования и отчасти эротическим помешательством, нарисо</w:t>
      </w:r>
      <w:r>
        <w:rPr>
          <w:lang w:val="en-US"/>
        </w:rPr>
        <w:softHyphen/>
      </w:r>
      <w:r>
        <w:rPr/>
        <w:t>вала об</w:t>
        <w:softHyphen/>
        <w:t>раз Богородицы, а в подписи под ним сделала намек, что это — ее собственное изображение.</w:t>
      </w:r>
    </w:p>
    <w:p>
      <w:pPr>
        <w:pStyle w:val="Txt"/>
        <w:rPr/>
      </w:pPr>
      <w:r>
        <w:rPr/>
        <w:tab/>
        <w:t>2) Психическое расстройство часто вызывает у боль</w:t>
        <w:softHyphen/>
        <w:t>ных, как мы уже убедились в этом относительно гениев и даже относительно гениальных сумасшедших, необыкно</w:t>
        <w:softHyphen/>
        <w:t>венную оригинальность в изобретении, что резко выража</w:t>
        <w:softHyphen/>
        <w:t>ется даже в произведениях полупомешанных людей. При</w:t>
        <w:softHyphen/>
        <w:t>чина этого ясна: ничем не сдерживаемое воображение их создает такие причудливые образы, от которых отшатнул</w:t>
        <w:softHyphen/>
        <w:t>ся бы здоровый ум, признав их нелогичными, нелепыми. Так, например, в Пезаро была одна дама, придумавшая осо</w:t>
        <w:softHyphen/>
        <w:t>бый способ вышивания или, скорее, выкладывания: она выдергивала нитки из материи и потом наклеивала их слюной на бумагу.</w:t>
      </w:r>
    </w:p>
    <w:p>
      <w:pPr>
        <w:pStyle w:val="Txt"/>
        <w:rPr/>
      </w:pPr>
      <w:r>
        <w:rPr/>
        <w:tab/>
        <w:t>Другая вышивальщица, страдавшая запоем, так живо воспроизводила бабочек, что они казались трепещущими, и придумала такой способ вышивания белыми нитками, что шитье выходило с полутенями, как будто не одноцветное. В Мачерато один сумасшедший воспроизвел посредством палочек фасад больницы, а другой изобразил в скульптуре целую песенку, хотя и не особенно отчетливо; точно так же в Генуе один помешанный вырезывал трубки из камен</w:t>
        <w:softHyphen/>
        <w:t>ного угля.</w:t>
      </w:r>
    </w:p>
    <w:p>
      <w:pPr>
        <w:pStyle w:val="Txt"/>
        <w:rPr/>
      </w:pPr>
      <w:r>
        <w:rPr/>
        <w:tab/>
        <w:t>В Реджио некто Занини сшил себе один только сапог для того, чтобы никто не мог воспользоваться им; с одной стороны этого сапога был сделан разрез, который связы</w:t>
        <w:softHyphen/>
        <w:t>вался веревочкой, а сверху — отвороты, разрисо</w:t>
      </w:r>
      <w:r>
        <w:rPr>
          <w:lang w:val="en-US"/>
        </w:rPr>
        <w:softHyphen/>
      </w:r>
      <w:r>
        <w:rPr/>
        <w:t>ван</w:t>
      </w:r>
      <w:r>
        <w:rPr>
          <w:lang w:val="en-US"/>
        </w:rPr>
        <w:softHyphen/>
      </w:r>
      <w:r>
        <w:rPr/>
        <w:t>ные ие</w:t>
        <w:softHyphen/>
        <w:t>роглифами.</w:t>
      </w:r>
    </w:p>
    <w:p>
      <w:pPr>
        <w:pStyle w:val="Txt"/>
        <w:rPr/>
      </w:pPr>
      <w:r>
        <w:rPr/>
        <w:tab/>
        <w:t>В Пезаро был один больной, которому очень хотелось вернуться домой, но его не отпускали под тем предлогом, что переезд стоит слишком дорого. Тогда он соорудил себе чрезвычайно оригинальный экипаж — нечто вроде четы</w:t>
        <w:softHyphen/>
        <w:t>рехколесного велосипеда.</w:t>
      </w:r>
    </w:p>
    <w:p>
      <w:pPr>
        <w:pStyle w:val="Txt"/>
        <w:rPr/>
      </w:pPr>
      <w:r>
        <w:rPr/>
        <w:tab/>
        <w:t>Один больной, страдавший горделивым помешательст</w:t>
        <w:softHyphen/>
        <w:t>вом, рисовал ара</w:t>
      </w:r>
      <w:r>
        <w:rPr>
          <w:lang w:val="en-US"/>
        </w:rPr>
        <w:softHyphen/>
      </w:r>
      <w:r>
        <w:rPr/>
        <w:t>бески, по большей части таким образом, что из различных завитков выходили то коробка, то жи</w:t>
        <w:softHyphen/>
        <w:t>вотное, то человеческая голова, то железная дорога, то пей</w:t>
        <w:softHyphen/>
        <w:t>зажи, виды городов и пр.</w:t>
      </w:r>
    </w:p>
    <w:p>
      <w:pPr>
        <w:pStyle w:val="Txt"/>
        <w:rPr/>
      </w:pPr>
      <w:r>
        <w:rPr/>
        <w:tab/>
        <w:t>Наконец, оригинальность проявляется уже и в том, что сумасшедшие обнаруживают дарование в таких искусст</w:t>
        <w:softHyphen/>
        <w:t>вах, которыми они прежде никогда не занимались.</w:t>
      </w:r>
    </w:p>
    <w:p>
      <w:pPr>
        <w:pStyle w:val="Txt"/>
        <w:rPr/>
      </w:pPr>
      <w:r>
        <w:rPr/>
        <w:tab/>
        <w:t>3) Но в конце концов и самая оригинальность превра</w:t>
        <w:softHyphen/>
        <w:t>щается у всех или почти у всех помешанных в нечто стран</w:t>
        <w:softHyphen/>
        <w:t>ное, причудливое и кажущееся логическим лишь в том случае, когда нам известен пункт их помешательства и когда мы представим себе, до какой степени разнузданно у них воображение. Симон заметил, что в мании преследова</w:t>
        <w:softHyphen/>
        <w:t>ния, а также в паралитической мегаломании воображение бывает тем живее и сила творческой, эксцентрической фан</w:t>
        <w:softHyphen/>
        <w:t>тазии тем деятельнее, чем менее нор</w:t>
      </w:r>
      <w:r>
        <w:rPr>
          <w:lang w:val="en-US"/>
        </w:rPr>
        <w:softHyphen/>
      </w:r>
      <w:r>
        <w:rPr/>
        <w:t>мально состояние ум</w:t>
        <w:softHyphen/>
        <w:t>ственных способностей. Один психически больной живо</w:t>
        <w:softHyphen/>
        <w:t>писец, например, уверял, что он видит недра земли, а в них — множество хрустальных домов, освещенных электричест</w:t>
        <w:softHyphen/>
        <w:t>вом и наполненных чудным ароматом и прелестными об</w:t>
        <w:softHyphen/>
        <w:t>разами. Далее он описывал представ</w:t>
      </w:r>
      <w:r>
        <w:rPr>
          <w:lang w:val="en-US"/>
        </w:rPr>
        <w:softHyphen/>
      </w:r>
      <w:r>
        <w:rPr/>
        <w:t>ляющийся ему город Эммы, у жителей которого по два рта и по два носа — один для обыкновенного употребления, а другой — для более эстети</w:t>
      </w:r>
      <w:r>
        <w:rPr>
          <w:lang w:val="en-US"/>
        </w:rPr>
        <w:softHyphen/>
      </w:r>
      <w:r>
        <w:rPr/>
        <w:t>чес</w:t>
      </w:r>
      <w:r>
        <w:rPr>
          <w:lang w:val="en-US"/>
        </w:rPr>
        <w:softHyphen/>
      </w:r>
      <w:r>
        <w:rPr/>
        <w:t>кого; мозг у них — серебряный, волосы — золотые, рук — три или четыре, а нога только одна и под нею приделано маленькое колесо.</w:t>
      </w:r>
    </w:p>
    <w:p>
      <w:pPr>
        <w:pStyle w:val="Txt"/>
        <w:rPr/>
      </w:pPr>
      <w:r>
        <w:rPr/>
        <w:tab/>
        <w:t>Фантастичность представлений в значительной степе</w:t>
        <w:softHyphen/>
        <w:t>ни обуслов</w:t>
      </w:r>
      <w:r>
        <w:rPr>
          <w:lang w:val="en-US"/>
        </w:rPr>
        <w:softHyphen/>
      </w:r>
      <w:r>
        <w:rPr/>
        <w:t>лива</w:t>
      </w:r>
      <w:r>
        <w:rPr>
          <w:lang w:val="en-US"/>
        </w:rPr>
        <w:softHyphen/>
      </w:r>
      <w:r>
        <w:rPr/>
        <w:t>ется и нелепыми галлюцинациями: так, Лазаретти изображал на своем знамени четвероногое живот</w:t>
        <w:softHyphen/>
        <w:t>ное о семи головах; один больной сделал себе кирасу из камешков, чтобы защититься от своих врагов, другой по целым дням чертил топографические карты пятен, обра</w:t>
        <w:softHyphen/>
        <w:t>зовавшихся от сырости на стенах его камеры. Впоследст</w:t>
        <w:softHyphen/>
        <w:t>вии оказалось, что он считал эти карты планами областей, дарованных ему Богом на земле. В этом же богатстве фантазии заключается одна из причин того, что артистиче</w:t>
        <w:softHyphen/>
        <w:t>ские способности бывают иногда гораздо сильнее развиты у безумных (démenti), нежели у маньяков и меланхоликов.</w:t>
      </w:r>
    </w:p>
    <w:p>
      <w:pPr>
        <w:pStyle w:val="Txt"/>
        <w:rPr/>
      </w:pPr>
      <w:r>
        <w:rPr/>
        <w:tab/>
        <w:t>4) Одну из характерных особенностей художественного творчества сумасшедших составляет почти постоянное упот</w:t>
        <w:softHyphen/>
        <w:t>ребление письменных знаков вместе с рисунками, а в этих последних — изобилие символов, иероглифов. Такие сме</w:t>
        <w:softHyphen/>
        <w:t>шанные произведения чрезвычайно походят на живопись японцев, индийцев, на старинные стенные картины егип</w:t>
        <w:softHyphen/>
        <w:t>тян и обусловливаются у сумасшедших теми же причина</w:t>
        <w:softHyphen/>
        <w:t>ми, как у древних наро</w:t>
      </w:r>
      <w:r>
        <w:rPr>
          <w:lang w:val="en-US"/>
        </w:rPr>
        <w:softHyphen/>
      </w:r>
      <w:r>
        <w:rPr/>
        <w:t>дов, т.е. потребностью дополнить значение слова или рисунка, в отдель</w:t>
      </w:r>
      <w:r>
        <w:rPr>
          <w:lang w:val="en-US"/>
        </w:rPr>
        <w:softHyphen/>
      </w:r>
      <w:r>
        <w:rPr/>
        <w:t>ности недостаточно сильных для выражения данной идеи с желательной ясно</w:t>
        <w:softHyphen/>
        <w:t>стью и полнотой. Это объяснение вполне применимо и к факту, сообщенному мне Монти, когда один немой, страдав</w:t>
        <w:softHyphen/>
        <w:t>ший умопоме</w:t>
      </w:r>
      <w:r>
        <w:rPr>
          <w:lang w:val="en-US"/>
        </w:rPr>
        <w:softHyphen/>
      </w:r>
      <w:r>
        <w:rPr/>
        <w:t>ша</w:t>
      </w:r>
      <w:r>
        <w:rPr>
          <w:lang w:val="en-US"/>
        </w:rPr>
        <w:softHyphen/>
      </w:r>
      <w:r>
        <w:rPr/>
        <w:t>тель</w:t>
      </w:r>
      <w:r>
        <w:rPr>
          <w:lang w:val="en-US"/>
        </w:rPr>
        <w:softHyphen/>
      </w:r>
      <w:r>
        <w:rPr/>
        <w:t>ством в продолжение 15 лет, к нари</w:t>
        <w:softHyphen/>
        <w:t>сованному им совершенно правильно плану какого-то строения прибавил множество непонятных рифмованных надписей, эпиграфов, вписанных внутри плана и кругом его, очевидно, с тою целью, чтобы служить комментариями, которых бедняк не мог дать устно.</w:t>
      </w:r>
    </w:p>
    <w:p>
      <w:pPr>
        <w:pStyle w:val="Txt"/>
        <w:rPr/>
      </w:pPr>
      <w:r>
        <w:rPr/>
        <w:tab/>
        <w:t>У некоторых мегаломаньяков это зависит также от стремления выра</w:t>
      </w:r>
      <w:r>
        <w:rPr>
          <w:lang w:val="en-US"/>
        </w:rPr>
        <w:softHyphen/>
      </w:r>
      <w:r>
        <w:rPr/>
        <w:t>жать свои идеи на языке, не похожем на общечеловеческий, — явление, в сущности, вдвойне ата-вистическое, т.е. выражающее наклонность к тому способу выражения мыслей, которым пользовались наши отдален</w:t>
        <w:softHyphen/>
        <w:t>ные предки, придумывавшие новые слова, а за неимением их прибегавшие к рисункам. Такой случай я наблюдал в одном сумасшедшем, называвшем себя владыкой мира, и описал его вместе с Тозелли в "Archivio di psichiatria e scienze penati" за 1880 год. Это был крестьянин 63 лет, крепкого тело</w:t>
      </w:r>
      <w:r>
        <w:rPr>
          <w:lang w:val="en-US"/>
        </w:rPr>
        <w:softHyphen/>
      </w:r>
      <w:r>
        <w:rPr/>
        <w:t>сло</w:t>
      </w:r>
      <w:r>
        <w:rPr>
          <w:lang w:val="en-US"/>
        </w:rPr>
        <w:softHyphen/>
      </w:r>
      <w:r>
        <w:rPr/>
        <w:t>жения, с большим лбом, выдающимися скулами и выразительными проницательными глазами. Вместимость его черепа равняется 1544, лице</w:t>
      </w:r>
      <w:r>
        <w:rPr>
          <w:lang w:val="en-US"/>
        </w:rPr>
        <w:softHyphen/>
      </w:r>
      <w:r>
        <w:rPr/>
        <w:t>вой угол 82, температура 37,6°.</w:t>
      </w:r>
    </w:p>
    <w:p>
      <w:pPr>
        <w:pStyle w:val="Txt"/>
        <w:rPr/>
      </w:pPr>
      <w:r>
        <w:rPr/>
        <w:tab/>
        <w:t>Осенью 1871 года на него вдруг напала страсть к бро</w:t>
        <w:softHyphen/>
        <w:t>дяжничеству, к болтовне; он начал останавливать самых высокопоставленных лиц на площадях или в присутст</w:t>
        <w:softHyphen/>
        <w:t>венных местах, жалуясь им на оказанную ему несправед</w:t>
        <w:softHyphen/>
        <w:t>ливость, уничтожал съестные припасы, опустошал поля и бегал по дорогам, грозя кому-то жестокой местью. Мало-помалу несчастный вообразил себя богом, царем вселен</w:t>
        <w:softHyphen/>
        <w:t>ной и даже говорил проповеди в соборе Альба о своем высоком назначении. Когда его поместили в дом умали</w:t>
        <w:softHyphen/>
        <w:t>шенных в Ракониджи, он вначале держал себя тихо, пока был твердо убежден, что здесь никто не сомневается в его могуществе; но при первом же противоречии стал гро</w:t>
        <w:softHyphen/>
        <w:t>зить, что опрокинет земной шар, разрушит все государст</w:t>
        <w:softHyphen/>
        <w:t>ва и сделает себе пьедестал из развалин целого мира. При этом несчастный называл себя владыкой вселенной, олицетворением стихий и — то братом, то сыном, то от</w:t>
        <w:softHyphen/>
        <w:t>цом солнца.</w:t>
      </w:r>
    </w:p>
    <w:p>
      <w:pPr>
        <w:pStyle w:val="Txt"/>
        <w:rPr/>
      </w:pPr>
      <w:r>
        <w:rPr/>
        <w:tab/>
        <w:t>"Мне уже надоело, — кричал он, — содержать на свой счет такую массу солдат и праздношатающихся! Справед</w:t>
        <w:softHyphen/>
        <w:t xml:space="preserve">ливость требует, чтобы, по крайней мере, правительство и богатые люди прислали мне значительную сумму денег для уплаты </w:t>
      </w:r>
      <w:r>
        <w:rPr>
          <w:i/>
        </w:rPr>
        <w:t>долгов смерти!</w:t>
      </w:r>
      <w:r>
        <w:rPr/>
        <w:t>" Так называл он требуемый им налог и обещал навсегда сохранить жизнь уплатившим его, бедняки же все должны были умереть как совершенно бесполезные существа. Затем его крайне возмущала необ</w:t>
        <w:softHyphen/>
        <w:t>ходимость содержать в своем дворце столько помешан</w:t>
        <w:softHyphen/>
        <w:t>ных, и он не раз просил доктора отрубить им всем головы, что не мешало ему, однако, заботливо ухаживать за ними в случае их болезни. Вообще непоследовательность у него была полная. Небольшие деньги, получаемые им за по</w:t>
        <w:softHyphen/>
        <w:t>денную работу, он употреблял для уплаты какому-нибудь мошеннику, которого посылал с письмами и поручениями то к солнцу, то к звездам, то к смерти, к грому и вообще к силам природы, прося у них помощи, а по ночам вступал с ними в дружеские интимные беседы. Когда в окрестных деревнях случалось какое-нибудь бедствие, он был чрезвы</w:t>
        <w:softHyphen/>
        <w:t>чайно доволен, считая его одним из обещанных им нака</w:t>
        <w:softHyphen/>
        <w:t>заний и видя в этом доказательство, что погода, солнце или гром повинуются ему.</w:t>
      </w:r>
    </w:p>
    <w:p>
      <w:pPr>
        <w:pStyle w:val="Txt"/>
        <w:rPr/>
      </w:pPr>
      <w:r>
        <w:rPr/>
        <w:tab/>
        <w:t>В чемодане у него хранились какие-то жалкие подобия корон, но он уверял, что "это настоящие императорские и королевские венцы Италии, Франции и других государств, а короны, которые носят теперь государи этих стран, при</w:t>
        <w:softHyphen/>
        <w:t>знавал не имеющими никакой цены, как неправильно за</w:t>
        <w:softHyphen/>
        <w:t>хваченные узурпаторами, обреченными на гибель в бли</w:t>
        <w:softHyphen/>
        <w:t xml:space="preserve">жайшем будущем, если только они не заплатят ему </w:t>
      </w:r>
      <w:r>
        <w:rPr>
          <w:i/>
        </w:rPr>
        <w:t>деньги смерти</w:t>
      </w:r>
      <w:r>
        <w:rPr/>
        <w:t xml:space="preserve"> (i debiti délia morte) векселями на множество мил</w:t>
        <w:softHyphen/>
        <w:t>лиардов".</w:t>
      </w:r>
    </w:p>
    <w:p>
      <w:pPr>
        <w:pStyle w:val="Txt"/>
        <w:rPr/>
      </w:pPr>
      <w:r>
        <w:rPr/>
        <w:tab/>
        <w:t>Но всего типичнее проявлялся безумный бред этого боль</w:t>
        <w:softHyphen/>
        <w:t>ного в его письменных произведениях. В молодости он выучился читать и писать; однако теперь считал недос</w:t>
        <w:softHyphen/>
        <w:t>тойным себя обычный способ письма и потому изобрел свой собственный для своих записок, векселей, указов, ад</w:t>
        <w:softHyphen/>
        <w:t>ресованных или к солнцу, или к смерти, или к военным и гражданским властям. Карманы его были всегда наполне</w:t>
        <w:softHyphen/>
        <w:t>ны подобными документами. Писал он, употребляя пре</w:t>
        <w:softHyphen/>
        <w:t>имущественно одни только заглавные буквы, к которым иногда присоединял известные знаки и фигуры для обо</w:t>
        <w:softHyphen/>
        <w:t>значения предметов и лиц. Слова по большей части отде</w:t>
        <w:softHyphen/>
        <w:t>лялись друг от друга одной или двумя точками и состояли лишь из нескольких букв, почти всегда исключительно согласных, без всякого отношения к числу слогов.</w:t>
      </w:r>
    </w:p>
    <w:p>
      <w:pPr>
        <w:pStyle w:val="Txt"/>
        <w:rPr/>
      </w:pPr>
      <w:r>
        <w:rPr/>
        <w:tab/>
        <w:t>Например, чтобы написать две фразы: "Domine Dio Sole ricoverato all'ospedale di Racconigi fa sentire al prefetto del tribunale di Torino se vuol pacare i debiti délia morte. Prima di metire venga di presto all'ospedale di Racconigi"*, он на большом листе изобразил следующее:</w:t>
      </w:r>
    </w:p>
    <w:p>
      <w:pPr>
        <w:pStyle w:val="Snoska"/>
        <w:rPr/>
      </w:pPr>
      <w:r>
        <w:rPr>
          <w:lang w:val="en-US"/>
        </w:rPr>
        <w:t>[</w:t>
      </w:r>
      <w:r>
        <w:rPr/>
        <w:t>Владыка Бог Солнце, находящийся в больнице Ракониджи, спрашивает председателя суда в Турине, желает ли он заплатить долги смерти. Прежде чем умереть, пусть явится скорее в госпиталь Ракониджи.</w:t>
      </w:r>
      <w:r>
        <w:rPr>
          <w:lang w:val="en-US"/>
        </w:rPr>
        <w:t>]</w:t>
      </w:r>
    </w:p>
    <w:p>
      <w:pPr>
        <w:pStyle w:val="Txt"/>
        <w:jc w:val="center"/>
        <w:rPr/>
      </w:pPr>
      <w:r>
        <w:rPr>
          <w:lang w:val="en-US"/>
        </w:rPr>
        <w:t>(</w:t>
      </w:r>
      <w:r>
        <w:rPr/>
        <w:t xml:space="preserve">см.рис. </w:t>
      </w:r>
      <w:r>
        <w:rPr>
          <w:lang w:val="en-US"/>
        </w:rPr>
        <w:t>Lombrozo-geni-08.gif)</w:t>
      </w:r>
    </w:p>
    <w:p>
      <w:pPr>
        <w:pStyle w:val="Txt"/>
        <w:rPr/>
      </w:pPr>
      <w:r>
        <w:rPr/>
        <w:tab/>
        <w:t>Вместо подписи нарисован был двуглавый орел с ли</w:t>
        <w:softHyphen/>
        <w:t>цом на груди — любимая эмблема больного, который но</w:t>
        <w:softHyphen/>
        <w:t>сил ее даже на шляпе и на платье.</w:t>
      </w:r>
    </w:p>
    <w:p>
      <w:pPr>
        <w:pStyle w:val="Txt"/>
        <w:rPr/>
      </w:pPr>
      <w:r>
        <w:rPr/>
        <w:tab/>
        <w:t>Здесь кроме пропуска некоторых букв, преимущественно гласных, как это принято у семитов, мы встречаемся еще и с употреблением тех символов, которые в египетских иерогли</w:t>
        <w:softHyphen/>
        <w:t xml:space="preserve">фах называются </w:t>
      </w:r>
      <w:r>
        <w:rPr>
          <w:i/>
        </w:rPr>
        <w:t>определительными (determinativi)</w:t>
      </w:r>
      <w:r>
        <w:rPr/>
        <w:t>. Taк, на</w:t>
        <w:softHyphen/>
        <w:t>пример, смерть изображена посредством черепа и костей, а председатель туринского суда — посредством грубо нарисо</w:t>
        <w:softHyphen/>
        <w:t>ванного в полумесяце, и притом вверх ногами, профиля.</w:t>
      </w:r>
    </w:p>
    <w:p>
      <w:pPr>
        <w:pStyle w:val="Txt"/>
        <w:rPr/>
      </w:pPr>
      <w:r>
        <w:rPr/>
        <w:tab/>
        <w:t>В других произведениях того же больного возврат к древним пись</w:t>
      </w:r>
      <w:r>
        <w:rPr>
          <w:lang w:val="en-US"/>
        </w:rPr>
        <w:softHyphen/>
      </w:r>
      <w:r>
        <w:rPr/>
        <w:t>ме</w:t>
      </w:r>
      <w:r>
        <w:rPr>
          <w:lang w:val="en-US"/>
        </w:rPr>
        <w:softHyphen/>
      </w:r>
      <w:r>
        <w:rPr/>
        <w:t>нам (атавизм) еще заметнее, так что бук</w:t>
        <w:softHyphen/>
        <w:t>вы почти совершенно заменены рисунками.</w:t>
      </w:r>
    </w:p>
    <w:p>
      <w:pPr>
        <w:pStyle w:val="Txt"/>
        <w:rPr/>
      </w:pPr>
      <w:r>
        <w:rPr/>
        <w:tab/>
        <w:t>Например, чтобы сильнее выразить все величие своей власти, больной нарисовал целый ряд рожиц, служащих эмблемами стихий и близких ему высших существ, состав</w:t>
        <w:softHyphen/>
        <w:t>ляющих армию, готовую по первому знаку его ринуться на борьбу с земными владыками, оспаривающими у него гос</w:t>
        <w:softHyphen/>
        <w:t>подство над миром. Тут изображены по порядку: 1) Веч</w:t>
        <w:softHyphen/>
        <w:t>ный Отец, 2) Святой Дух, 3) Св. Мартин, 4) Смерть, 5) Время, 6) Гром, 7) Молния, 8) Землетрясение, 9) Солнце, 10) Луна,</w:t>
      </w:r>
      <w:r>
        <w:rPr>
          <w:lang w:val="en-US"/>
        </w:rPr>
        <w:t xml:space="preserve"> </w:t>
      </w:r>
      <w:r>
        <w:rPr/>
        <w:t>11) Огонь (военный министр), 12) Могущественный чело</w:t>
        <w:softHyphen/>
        <w:t>век, живущий от начала мира, и брат автора письма, 13) Лев ада, 14) Хлеб, 15) Вино. Затем следует двуглавый орел, который заменяет на рескриптах печать или подпись. Под каждым изображением находятся, кроме того, буквы, на</w:t>
        <w:softHyphen/>
        <w:t>пример, под первым — P.D.Е.I. (Padre Eterno), под вто</w:t>
        <w:softHyphen/>
        <w:t>рым — L.S.P.S. (lo Spirito Santo) и т.д.</w:t>
      </w:r>
    </w:p>
    <w:p>
      <w:pPr>
        <w:pStyle w:val="Txt"/>
        <w:rPr/>
      </w:pPr>
      <w:r>
        <w:rPr/>
        <w:tab/>
        <w:t>Это одновременное употребление букв, рисунков и эмблем представляет интересный факт в том отношении, что напо</w:t>
        <w:softHyphen/>
        <w:t>минает фоноидеографический период, наверное, пережитый всеми народами (без всякого сомнения, мексиканцами и ки</w:t>
        <w:softHyphen/>
        <w:t>тайцами) до изобретения ими буквенного письма, что дока</w:t>
        <w:softHyphen/>
        <w:t xml:space="preserve">зывается не только греческим словом </w:t>
      </w:r>
      <w:r>
        <w:rPr>
          <w:i/>
        </w:rPr>
        <w:t>grafo</w:t>
      </w:r>
      <w:r>
        <w:rPr/>
        <w:t xml:space="preserve"> для выражения глаголов </w:t>
      </w:r>
      <w:r>
        <w:rPr>
          <w:i/>
        </w:rPr>
        <w:t>рисовать</w:t>
      </w:r>
      <w:r>
        <w:rPr/>
        <w:t xml:space="preserve"> или </w:t>
      </w:r>
      <w:r>
        <w:rPr>
          <w:i/>
        </w:rPr>
        <w:t>писать</w:t>
      </w:r>
      <w:r>
        <w:rPr/>
        <w:t>, но и самой формой тепереш</w:t>
        <w:softHyphen/>
        <w:t>них письменных знаков, напоминающих звезды и планеты.</w:t>
      </w:r>
    </w:p>
    <w:p>
      <w:pPr>
        <w:pStyle w:val="Txt"/>
        <w:rPr/>
      </w:pPr>
      <w:r>
        <w:rPr/>
        <w:tab/>
        <w:t>У дикарей Америки и Австралии письменные буквы и до сих пор заменяются грубо сделанными рисунками. Так, чтобы выразить письменно, что кто-нибудь обладает быстротою птицы, они изображают человека с крыльями вместо рук. Два челнока с фигуркой внутри (медведь и семь рыб) слу</w:t>
        <w:softHyphen/>
        <w:t>жат выражением того, что рыбаки поймали в реке медведя и несколько рыб. Это даже и не письмена, а скорее связан</w:t>
        <w:softHyphen/>
        <w:t>ные одной общей идеей знаки, служащие для напоминания событий, сохраняющихся в песнях или преданиях.</w:t>
      </w:r>
    </w:p>
    <w:p>
      <w:pPr>
        <w:pStyle w:val="Txt"/>
        <w:rPr/>
      </w:pPr>
      <w:r>
        <w:rPr/>
        <w:tab/>
        <w:t>У некоторых племен существуют еще менее совершен</w:t>
        <w:softHyphen/>
        <w:t>ные письменные знаки, напоминающие наши ребусы; так, американцы племени Майя для обозначения слова врач рисуют человека с пучком травы в руке и крыльями на ногах, очевидно, намекая этим на обязанность его поспе</w:t>
        <w:softHyphen/>
        <w:t>вать всюду, где нуждаются в его помощи; эмблемой дождя служит ведро и пр.</w:t>
      </w:r>
    </w:p>
    <w:p>
      <w:pPr>
        <w:pStyle w:val="Txt"/>
        <w:rPr/>
      </w:pPr>
      <w:r>
        <w:rPr/>
        <w:tab/>
        <w:t>Точно так же древние китайцы, чтобы выразить поня</w:t>
        <w:softHyphen/>
        <w:t xml:space="preserve">тие о </w:t>
      </w:r>
      <w:r>
        <w:rPr>
          <w:i/>
        </w:rPr>
        <w:t>злости</w:t>
      </w:r>
      <w:r>
        <w:rPr/>
        <w:t xml:space="preserve">, рисовали трех женщин, вместо слова </w:t>
      </w:r>
      <w:r>
        <w:rPr>
          <w:i/>
        </w:rPr>
        <w:t>свет</w:t>
      </w:r>
      <w:r>
        <w:rPr/>
        <w:t xml:space="preserve"> изображали солнце и луну, а вместо глагола </w:t>
      </w:r>
      <w:r>
        <w:rPr>
          <w:i/>
        </w:rPr>
        <w:t>слушать</w:t>
      </w:r>
      <w:r>
        <w:rPr/>
        <w:t xml:space="preserve"> — ухо, нарисованное между двух дверей.</w:t>
      </w:r>
    </w:p>
    <w:p>
      <w:pPr>
        <w:pStyle w:val="Txt"/>
        <w:rPr/>
      </w:pPr>
      <w:r>
        <w:rPr/>
        <w:tab/>
        <w:t>Эти грубые эмблематические письмена приводят нас к тому заклю</w:t>
      </w:r>
      <w:r>
        <w:rPr>
          <w:lang w:val="en-US"/>
        </w:rPr>
        <w:softHyphen/>
      </w:r>
      <w:r>
        <w:rPr/>
        <w:t>чению, что риторические фигуры, составляющие гордость педантов-филологов, доказывают, скорее, ограни</w:t>
        <w:softHyphen/>
        <w:t>ченность ума, чем его высокое развитие; в самом деле, цветистостью часто отличаются разговоры идиотов и глу</w:t>
        <w:softHyphen/>
        <w:t>хонемых, получивших образование.</w:t>
      </w:r>
    </w:p>
    <w:p>
      <w:pPr>
        <w:pStyle w:val="Txt"/>
        <w:rPr/>
      </w:pPr>
      <w:r>
        <w:rPr/>
        <w:tab/>
        <w:t>После того как эта система письменного выражения идей практи</w:t>
      </w:r>
      <w:r>
        <w:rPr>
          <w:lang w:val="en-US"/>
        </w:rPr>
        <w:softHyphen/>
      </w:r>
      <w:r>
        <w:rPr/>
        <w:t>ковалась долгое время, некоторые наиболее цивили</w:t>
        <w:softHyphen/>
        <w:t>зовавшиеся расы, как, например, мексиканцы и китайцы, сде</w:t>
        <w:softHyphen/>
        <w:t>лали шаг вперед: они сгруппировали фигуры, служившие вместо письменных знаков, и составили из них остроумные комбинации, которые хотя прямо и не выражали собою дан</w:t>
        <w:softHyphen/>
        <w:t>ной идеи, но косвенно напоминали ее, подобно тому, как это мы видим в шарадах. Кроме того, чтобы читающий не за</w:t>
        <w:softHyphen/>
        <w:t>труднялся в понимании тех или других знаков, впереди или позади их воспроизводился абрис предмета, о котором шла речь, в чем виден уже некоторый прогресс сравнительно с древним способом письма, состоявшим исключительно из одних только рисунков. Это произошло, вероятно, после то</w:t>
        <w:softHyphen/>
        <w:t>го, как установилась устная речь и люди заметили, что мно</w:t>
        <w:softHyphen/>
        <w:t>гие слова, произносимые с помощью одних и тех же звуков, могут служить для выражения различных понятий. Так, чтобы письменно выразить Itzlicoatl, имя мексиканского ко</w:t>
        <w:softHyphen/>
        <w:t>роля, рисовали змею, называвшуюся на мексиканском язы</w:t>
        <w:softHyphen/>
        <w:t>ке Coati, и копье — Istzli.</w:t>
      </w:r>
    </w:p>
    <w:p>
      <w:pPr>
        <w:pStyle w:val="Txt"/>
        <w:rPr/>
      </w:pPr>
      <w:r>
        <w:rPr/>
        <w:tab/>
        <w:t>Прибегнув к такому способу письма, наш мегаломаньяк (страдающий манией величия) еще раз доказал, что сума</w:t>
        <w:softHyphen/>
        <w:t>сшедшие, точно так же, как и преступники, при выражении своих мыслей, часто обнаруживают признаки атавизма, воз</w:t>
        <w:softHyphen/>
        <w:t>вращаясь к доисторической эпохе первобытного человека. В данном случае мы легко можем проследить, вследствие каких причин и посредством какого процесса мышления больной пришел к заключению о необходимости употре</w:t>
        <w:softHyphen/>
        <w:t>бить особые письменные знаки. Находясь под влиянием мании величия, считая себя неизмеримо выше всякой вла</w:t>
        <w:softHyphen/>
        <w:t>сти, какую только можно вообразить себе, и располагая по своему произволу даже стихиями, он, понятно, находил про</w:t>
        <w:softHyphen/>
        <w:t>стую речь недостаточно ясной, чтобы ее вполне уразумели невежественные и неверующие люди. Точно так же и обыч</w:t>
        <w:softHyphen/>
        <w:t>ный способ письма мог показаться ему неудовлетворитель</w:t>
        <w:softHyphen/>
        <w:t>ным для выражения его идей, совершенно новых и необычайных. Изображение львиных когтей, орлиного клюва, змеи</w:t>
        <w:softHyphen/>
        <w:t>ного жала, громоносной стрелы, солнечного луча или ору</w:t>
        <w:softHyphen/>
        <w:t>жия дикарей — вот письмена, достойные повелителя мира и способные внушить людям страх и уважение к его особе.</w:t>
      </w:r>
    </w:p>
    <w:p>
      <w:pPr>
        <w:pStyle w:val="Txt"/>
        <w:rPr/>
      </w:pPr>
      <w:r>
        <w:rPr/>
        <w:tab/>
        <w:t>Этот пример — далеко не единичный; подобный же слу</w:t>
        <w:softHyphen/>
        <w:t>чай описан у Раджи в его прекрасном трактате "Письмен</w:t>
        <w:softHyphen/>
        <w:t>ные произведения сумас</w:t>
      </w:r>
      <w:r>
        <w:rPr>
          <w:lang w:val="en-US"/>
        </w:rPr>
        <w:softHyphen/>
      </w:r>
      <w:r>
        <w:rPr/>
        <w:t>шедших" ("Scritti dei pazzi"). Я сам лечил в Павии одного сумасшедшего башмачника, ко</w:t>
        <w:softHyphen/>
        <w:t>торый воображал, что в его власти находятся солнце и луна, и каждое утро рисовал образцы мундиров, в какие он оденет со временем обоих своих подчиненных.</w:t>
      </w:r>
    </w:p>
    <w:p>
      <w:pPr>
        <w:pStyle w:val="Txt"/>
        <w:rPr/>
      </w:pPr>
      <w:r>
        <w:rPr/>
        <w:tab/>
        <w:t>Может быть, здесь играет также большую роль и на</w:t>
        <w:softHyphen/>
        <w:t>пряженность известных галлюцинаций, которых больные не могут выразить с доста</w:t>
      </w:r>
      <w:r>
        <w:rPr>
          <w:lang w:val="en-US"/>
        </w:rPr>
        <w:softHyphen/>
      </w:r>
      <w:r>
        <w:rPr/>
        <w:t>точной ясностью ни на словах, ни письменно, и потому прибегают к рисованию. В самом деле, нам случалось видеть мономаньяков, почти все</w:t>
      </w:r>
      <w:r>
        <w:rPr>
          <w:lang w:val="en-US"/>
        </w:rPr>
        <w:softHyphen/>
      </w:r>
      <w:r>
        <w:rPr/>
        <w:t>гда, впрочем, уже в периоде к полному безумию, которые посто</w:t>
        <w:softHyphen/>
        <w:t>янно чертили, как умели, предметы своих галлюцинаций и покрывали такими изображениями целые листы бумаги.</w:t>
      </w:r>
    </w:p>
    <w:p>
      <w:pPr>
        <w:pStyle w:val="Txt"/>
        <w:rPr/>
      </w:pPr>
      <w:r>
        <w:rPr/>
        <w:tab/>
        <w:t>Так, германский профессор Гунц.., лечившийся у нас от мономании преследования, несколько раз в резких выраже</w:t>
        <w:softHyphen/>
        <w:t>ниях описывал магнети</w:t>
      </w:r>
      <w:r>
        <w:rPr>
          <w:lang w:val="en-US"/>
        </w:rPr>
        <w:softHyphen/>
      </w:r>
      <w:r>
        <w:rPr/>
        <w:t>ческие приборы, которыми ухитря</w:t>
        <w:softHyphen/>
        <w:t>ются не давать ему покоя коллеги, и наконец составил чрез</w:t>
        <w:softHyphen/>
        <w:t>вычайно странный чертеж с целью показать нам, каким образом при помощи известных проводников и батарей враги могут преследовать его из Милана и Турина в Павианской больнице. Другой мономаньяк, алкоголик, жаловался не только на магнетические, но и на спиритические преследо</w:t>
        <w:softHyphen/>
        <w:t>вания некоего Бель... и в припадке бреда нарисовал своего недруга, вооруженного кинжалом, в сопровождении его же</w:t>
        <w:softHyphen/>
        <w:t>ны, в виде сфинкса или сирены в очках и с торчащим изо рта таинственным свистком, заключавшим в себе губитель</w:t>
        <w:softHyphen/>
        <w:t>ные для бедного маньяка чары. Чтоб пояснить рисунок, к нему были приложены стихи, но они только затемняли его.</w:t>
      </w:r>
    </w:p>
    <w:p>
      <w:pPr>
        <w:pStyle w:val="Txt"/>
        <w:rPr/>
      </w:pPr>
      <w:r>
        <w:rPr/>
        <w:tab/>
        <w:t>Сам Лазаретти, хотя и лучше владевший пером, прибе</w:t>
        <w:softHyphen/>
        <w:t>гал ко множе</w:t>
      </w:r>
      <w:r>
        <w:rPr>
          <w:lang w:val="en-US"/>
        </w:rPr>
        <w:softHyphen/>
      </w:r>
      <w:r>
        <w:rPr/>
        <w:t>ству нелепых символов и украшал ими свои знамена, которыми у него был наполнен целый чемодан. Когда его вскрыли на суде во время процесса, то королевский прокурор был очень изумлен при виде таких невин</w:t>
        <w:softHyphen/>
        <w:t>ных трофеев, тогда как он, должно быть, думал найти в чемодане разрывные снаряды. На печати и посохе Лазаретти тоже были вырезаны известные эмблемы, которым, как мы увидим впоследствии, он придавал большое значение.</w:t>
      </w:r>
    </w:p>
    <w:p>
      <w:pPr>
        <w:pStyle w:val="Txt"/>
        <w:rPr/>
      </w:pPr>
      <w:r>
        <w:rPr/>
        <w:tab/>
        <w:t>Еще более интересный факт в том же роде сообщил мне почтенный профессор Морселли из своей практики.</w:t>
      </w:r>
    </w:p>
    <w:p>
      <w:pPr>
        <w:pStyle w:val="Txt"/>
        <w:rPr/>
      </w:pPr>
      <w:r>
        <w:rPr/>
        <w:tab/>
        <w:t>"Больной, — пишет он, — занимался столярным ре</w:t>
        <w:softHyphen/>
        <w:t>меслом, был искусный резчик по дереву и делал прекрас</w:t>
        <w:softHyphen/>
        <w:t xml:space="preserve">ную мебель. Семь лет тому назад началась психическая болезнь — нечто вроде </w:t>
      </w:r>
      <w:r>
        <w:rPr>
          <w:i/>
        </w:rPr>
        <w:t>липемании</w:t>
      </w:r>
      <w:r>
        <w:rPr/>
        <w:t>; он пытался лишить себя жизни, бросившись с балкона муниципального двор</w:t>
        <w:softHyphen/>
        <w:t>ца, но остался жив, хотя сломал себе ногу и разбил нос. В настоящее время с ним бывают припадки волнения (ажитации), сопровождающиеся системати</w:t>
      </w:r>
      <w:r>
        <w:rPr>
          <w:lang w:val="en-US"/>
        </w:rPr>
        <w:softHyphen/>
      </w:r>
      <w:r>
        <w:rPr/>
        <w:t>зиро</w:t>
      </w:r>
      <w:r>
        <w:rPr>
          <w:lang w:val="en-US"/>
        </w:rPr>
        <w:softHyphen/>
      </w:r>
      <w:r>
        <w:rPr/>
        <w:t>ванным бре</w:t>
        <w:softHyphen/>
        <w:t>дом, в котором преобладают политические, республикан</w:t>
        <w:softHyphen/>
        <w:t>ские, даже анархистские идеи с примесью немалой доли тщеславия. Он вообра</w:t>
      </w:r>
      <w:r>
        <w:rPr>
          <w:lang w:val="en-US"/>
        </w:rPr>
        <w:softHyphen/>
      </w:r>
      <w:r>
        <w:rPr/>
        <w:t>жает себя одним из важных госу</w:t>
        <w:softHyphen/>
        <w:t>дарственных преступников — то Гаспа</w:t>
      </w:r>
      <w:r>
        <w:rPr>
          <w:lang w:val="en-US"/>
        </w:rPr>
        <w:softHyphen/>
      </w:r>
      <w:r>
        <w:rPr/>
        <w:t>роне, то Пассаторе, то Пассананте. Рисует и вырезывает постоянно, но почти всегда одно и то же — какие-то рисунки; служащие оли</w:t>
        <w:softHyphen/>
        <w:t>цетворением его бреда. По большей части, это — род тро</w:t>
        <w:softHyphen/>
        <w:t>феев с гербами, эмблематическими и аллегорическими фи</w:t>
        <w:softHyphen/>
        <w:t>гурами со множеством нелепых надписей — отрывков из теперешних политических газет или изречений, сохранив</w:t>
        <w:softHyphen/>
        <w:t>шихся у него в памяти еще со времени детства".</w:t>
      </w:r>
    </w:p>
    <w:p>
      <w:pPr>
        <w:pStyle w:val="Txt"/>
        <w:rPr/>
      </w:pPr>
      <w:r>
        <w:rPr/>
        <w:tab/>
        <w:t>"В числе резных работ особенно любопытна одна, изо</w:t>
        <w:softHyphen/>
        <w:t>бражающая человеческую фигуру в солдатской форме с крыльями на плечах, стоящую на пьедестале, испещренном надписями и аллегорическими девизами. На голове у этой статуэтки помещается какой-то трофей, а кругом нее выре</w:t>
        <w:softHyphen/>
        <w:t xml:space="preserve">заны различные вещи, служащие символами болезненного бреда художника. Так, например, тут изображена </w:t>
      </w:r>
      <w:r>
        <w:rPr>
          <w:i/>
        </w:rPr>
        <w:t>черниль</w:t>
        <w:softHyphen/>
        <w:t>ница</w:t>
      </w:r>
      <w:r>
        <w:rPr/>
        <w:t xml:space="preserve"> — это орудие, посредством которого он когда-нибудь одолеет тиранов; </w:t>
      </w:r>
      <w:r>
        <w:rPr>
          <w:i/>
        </w:rPr>
        <w:t>мундир</w:t>
      </w:r>
      <w:r>
        <w:rPr/>
        <w:t xml:space="preserve"> — его обычная одежда во время войн за независимость; </w:t>
      </w:r>
      <w:r>
        <w:rPr>
          <w:i/>
        </w:rPr>
        <w:t>крылья</w:t>
      </w:r>
      <w:r>
        <w:rPr/>
        <w:t xml:space="preserve"> служат выражением той идеи, что, уже будучи сумасшедшим, он продавал на площа</w:t>
        <w:softHyphen/>
        <w:t xml:space="preserve">ди Порто Реканати свои резные работы, и в том числе изображения </w:t>
      </w:r>
      <w:r>
        <w:rPr>
          <w:i/>
        </w:rPr>
        <w:t>ангелов</w:t>
      </w:r>
      <w:r>
        <w:rPr/>
        <w:t xml:space="preserve">, по одному сольдо за штуку; </w:t>
      </w:r>
      <w:r>
        <w:rPr>
          <w:i/>
        </w:rPr>
        <w:t>медаль орде</w:t>
        <w:softHyphen/>
        <w:t>на свиньи</w:t>
      </w:r>
      <w:r>
        <w:rPr/>
        <w:t xml:space="preserve"> — это знак отличия, который ему хотелось бы повесить на груди всем богачам и владыкам земного шара в насмешку над ними; </w:t>
      </w:r>
      <w:r>
        <w:rPr>
          <w:i/>
        </w:rPr>
        <w:t>шлем с фонарем, прикрепленным к забралу</w:t>
      </w:r>
      <w:r>
        <w:rPr/>
        <w:t xml:space="preserve"> (что напоминает шайку мошенников в оперетке Оффенбаха), служит эмблемой карабинеров, доставивших его в больницу; </w:t>
      </w:r>
      <w:r>
        <w:rPr>
          <w:i/>
        </w:rPr>
        <w:t>положенная наискось сигара</w:t>
      </w:r>
      <w:r>
        <w:rPr/>
        <w:t xml:space="preserve"> (обратите внима</w:t>
        <w:softHyphen/>
        <w:t xml:space="preserve">ние на эту подробность) означает презрение к королю и тиранам, а </w:t>
      </w:r>
      <w:r>
        <w:rPr>
          <w:i/>
        </w:rPr>
        <w:t>искривленное положение ноги</w:t>
      </w:r>
      <w:r>
        <w:rPr/>
        <w:t xml:space="preserve"> напоминает о пе</w:t>
        <w:softHyphen/>
        <w:t>реломе, бывшем следствием прыжка с балкона.</w:t>
      </w:r>
    </w:p>
    <w:p>
      <w:pPr>
        <w:pStyle w:val="Txt"/>
        <w:rPr/>
      </w:pPr>
      <w:r>
        <w:rPr/>
        <w:tab/>
        <w:t>"Надписи на пьедестале составлены из отрывков стихо</w:t>
        <w:softHyphen/>
        <w:t>творений и газетных статей политического содержания, ко</w:t>
        <w:softHyphen/>
        <w:t>торые всегда на устах у нашего больного, придающего им таинственное значение в смысле намека на рабство, в ка</w:t>
        <w:softHyphen/>
        <w:t>ком его держат теперь в больнице, и на возмездие, какое он готовит за это".</w:t>
      </w:r>
    </w:p>
    <w:p>
      <w:pPr>
        <w:pStyle w:val="Txt"/>
        <w:rPr/>
      </w:pPr>
      <w:r>
        <w:rPr/>
        <w:tab/>
        <w:t>"Но самое замечательное из произведений бедного сто</w:t>
        <w:softHyphen/>
        <w:t xml:space="preserve">ляра — это </w:t>
      </w:r>
      <w:r>
        <w:rPr>
          <w:i/>
        </w:rPr>
        <w:t>трофей</w:t>
      </w:r>
      <w:r>
        <w:rPr/>
        <w:t xml:space="preserve"> на голове статуэтки, служащий, так сказать, графическим изобра</w:t>
      </w:r>
      <w:r>
        <w:rPr>
          <w:lang w:val="en-US"/>
        </w:rPr>
        <w:softHyphen/>
      </w:r>
      <w:r>
        <w:rPr/>
        <w:t>же</w:t>
      </w:r>
      <w:r>
        <w:rPr>
          <w:lang w:val="en-US"/>
        </w:rPr>
        <w:softHyphen/>
      </w:r>
      <w:r>
        <w:rPr/>
        <w:t>ни</w:t>
      </w:r>
      <w:r>
        <w:rPr>
          <w:lang w:val="en-US"/>
        </w:rPr>
        <w:softHyphen/>
      </w:r>
      <w:r>
        <w:rPr/>
        <w:t>ем песенки*, не знаю,</w:t>
      </w:r>
      <w:r>
        <w:rPr>
          <w:lang w:val="en-US"/>
        </w:rPr>
        <w:t xml:space="preserve"> </w:t>
      </w:r>
      <w:r>
        <w:rPr/>
        <w:t>им ли самим сочиненной или только заимство</w:t>
      </w:r>
      <w:r>
        <w:rPr>
          <w:lang w:val="en-US"/>
        </w:rPr>
        <w:softHyphen/>
      </w:r>
      <w:r>
        <w:rPr/>
        <w:t>ванной из какого-нибудь сборника народных-песен. Каждому ку</w:t>
        <w:softHyphen/>
        <w:t>плету песенки соответствует особое символическое изо</w:t>
        <w:softHyphen/>
        <w:t xml:space="preserve">бражение. Для первой строфы, например, </w:t>
      </w:r>
      <w:r>
        <w:rPr>
          <w:i/>
        </w:rPr>
        <w:t>яд</w:t>
      </w:r>
      <w:r>
        <w:rPr/>
        <w:t xml:space="preserve"> представлен в виде чаши, тут же нарисована и </w:t>
      </w:r>
      <w:r>
        <w:rPr>
          <w:i/>
        </w:rPr>
        <w:t>пара кинжалов</w:t>
      </w:r>
      <w:r>
        <w:rPr/>
        <w:t>; сарко</w:t>
        <w:softHyphen/>
        <w:t xml:space="preserve">фаг или ящик с крышкой служит эмблемой слов </w:t>
      </w:r>
      <w:r>
        <w:rPr>
          <w:i/>
        </w:rPr>
        <w:t>окон</w:t>
        <w:softHyphen/>
        <w:t>чить жизнь</w:t>
      </w:r>
      <w:r>
        <w:rPr/>
        <w:t xml:space="preserve"> и </w:t>
      </w:r>
      <w:r>
        <w:rPr>
          <w:i/>
        </w:rPr>
        <w:t>гроб</w:t>
      </w:r>
      <w:r>
        <w:rPr/>
        <w:t xml:space="preserve">; </w:t>
      </w:r>
      <w:r>
        <w:rPr>
          <w:i/>
        </w:rPr>
        <w:t>любовь</w:t>
      </w:r>
      <w:r>
        <w:rPr/>
        <w:t xml:space="preserve"> олицетворяется двумя буке</w:t>
        <w:softHyphen/>
        <w:t>тиками цветов.</w:t>
      </w:r>
    </w:p>
    <w:p>
      <w:pPr>
        <w:pStyle w:val="Snoska"/>
        <w:jc w:val="left"/>
        <w:rPr>
          <w:lang w:val="en-US"/>
        </w:rPr>
      </w:pPr>
      <w:r>
        <w:rPr>
          <w:lang w:val="en-US"/>
        </w:rPr>
        <w:t>[</w:t>
      </w:r>
      <w:r>
        <w:rPr/>
        <w:t>Вот перевод этой песенки, воспроизведенной проф. Ломброзо по рукописи автора.</w:t>
      </w:r>
    </w:p>
    <w:p>
      <w:pPr>
        <w:pStyle w:val="Snoska"/>
        <w:jc w:val="left"/>
        <w:rPr>
          <w:b/>
          <w:b/>
          <w:i/>
          <w:i/>
          <w:lang w:val="en-US"/>
        </w:rPr>
      </w:pPr>
      <w:r>
        <w:rPr>
          <w:b/>
        </w:rPr>
        <w:tab/>
      </w:r>
      <w:r>
        <w:rPr>
          <w:b/>
          <w:i/>
        </w:rPr>
        <w:t>БУДУ ЛЮБИТЬ ТЕБЯ</w:t>
      </w:r>
      <w:r>
        <w:rPr>
          <w:b/>
          <w:i/>
          <w:lang w:val="en-US"/>
        </w:rPr>
        <w:br/>
        <w:tab/>
      </w:r>
      <w:r>
        <w:rPr>
          <w:b/>
          <w:i/>
        </w:rPr>
        <w:t>песенка</w:t>
      </w:r>
    </w:p>
    <w:p>
      <w:pPr>
        <w:pStyle w:val="Snoska"/>
        <w:jc w:val="left"/>
        <w:rPr/>
      </w:pPr>
      <w:r>
        <w:rPr>
          <w:i/>
        </w:rPr>
        <w:tab/>
        <w:t>Яд я теперь для себя приготовил,</w:t>
      </w:r>
      <w:r>
        <w:rPr>
          <w:i/>
          <w:lang w:val="en-US"/>
        </w:rPr>
        <w:br/>
      </w:r>
      <w:r>
        <w:rPr>
          <w:i/>
        </w:rPr>
        <w:tab/>
        <w:t>Пару кинжалов держу у груди,</w:t>
      </w:r>
      <w:r>
        <w:rPr>
          <w:i/>
          <w:lang w:val="en-US"/>
        </w:rPr>
        <w:br/>
      </w:r>
      <w:r>
        <w:rPr>
          <w:i/>
        </w:rPr>
        <w:tab/>
        <w:t>С жизнью расстаться я сильно желаю,</w:t>
      </w:r>
      <w:r>
        <w:rPr>
          <w:i/>
          <w:lang w:val="en-US"/>
        </w:rPr>
        <w:br/>
      </w:r>
      <w:r>
        <w:rPr>
          <w:i/>
        </w:rPr>
        <w:tab/>
        <w:t>С жизнью печали и мрачной тоски.</w:t>
      </w:r>
      <w:r>
        <w:rPr>
          <w:i/>
          <w:lang w:val="en-US"/>
        </w:rPr>
        <w:br/>
      </w:r>
      <w:r>
        <w:rPr>
          <w:i/>
        </w:rPr>
        <w:tab/>
      </w:r>
      <w:r>
        <w:rPr>
          <w:i/>
          <w:lang w:val="en-US"/>
        </w:rPr>
        <w:tab/>
      </w:r>
      <w:r>
        <w:rPr>
          <w:i/>
        </w:rPr>
        <w:t>Буду любить тебя даже за гробом,</w:t>
      </w:r>
      <w:r>
        <w:rPr>
          <w:i/>
          <w:lang w:val="en-US"/>
        </w:rPr>
        <w:br/>
        <w:tab/>
        <w:tab/>
      </w:r>
      <w:r>
        <w:rPr>
          <w:i/>
        </w:rPr>
        <w:t>Даже и мертвый все буду любить.</w:t>
      </w:r>
      <w:r>
        <w:rPr>
          <w:i/>
          <w:lang w:val="en-US"/>
        </w:rPr>
        <w:br/>
      </w:r>
      <w:r>
        <w:rPr>
          <w:i/>
        </w:rPr>
        <w:tab/>
        <w:t>Колокол мерно тогда зазвучит,</w:t>
      </w:r>
      <w:r>
        <w:rPr>
          <w:i/>
          <w:lang w:val="en-US"/>
        </w:rPr>
        <w:br/>
      </w:r>
      <w:r>
        <w:rPr>
          <w:i/>
        </w:rPr>
        <w:tab/>
        <w:t>Смерть всем мою возвещая;</w:t>
      </w:r>
      <w:r>
        <w:rPr>
          <w:i/>
          <w:lang w:val="en-US"/>
        </w:rPr>
        <w:br/>
      </w:r>
      <w:r>
        <w:rPr>
          <w:i/>
        </w:rPr>
        <w:tab/>
        <w:t>Звон погребальный к тебе долетит,</w:t>
      </w:r>
      <w:r>
        <w:rPr>
          <w:i/>
          <w:lang w:val="en-US"/>
        </w:rPr>
        <w:br/>
      </w:r>
      <w:r>
        <w:rPr>
          <w:i/>
        </w:rPr>
        <w:tab/>
        <w:t>Станешь ему ты внимать, дорогая.</w:t>
      </w:r>
      <w:r>
        <w:rPr>
          <w:i/>
          <w:lang w:val="en-US"/>
        </w:rPr>
        <w:br/>
        <w:tab/>
      </w:r>
      <w:r>
        <w:rPr>
          <w:i/>
        </w:rPr>
        <w:tab/>
        <w:t>Буду любить тебя даже за гробом,</w:t>
      </w:r>
      <w:r>
        <w:rPr>
          <w:i/>
          <w:lang w:val="en-US"/>
        </w:rPr>
        <w:br/>
        <w:tab/>
        <w:tab/>
      </w:r>
      <w:r>
        <w:rPr>
          <w:i/>
        </w:rPr>
        <w:t>Даже и мертвый все буду любить.</w:t>
      </w:r>
      <w:r>
        <w:rPr>
          <w:i/>
          <w:lang w:val="en-US"/>
        </w:rPr>
        <w:br/>
      </w:r>
      <w:r>
        <w:rPr>
          <w:i/>
        </w:rPr>
        <w:tab/>
        <w:t>Мимо тебя пронесут до могилы</w:t>
      </w:r>
      <w:r>
        <w:rPr>
          <w:i/>
          <w:lang w:val="en-US"/>
        </w:rPr>
        <w:br/>
      </w:r>
      <w:r>
        <w:rPr>
          <w:i/>
        </w:rPr>
        <w:tab/>
        <w:t>Прах мой в сопутствии пестрой толпы;</w:t>
      </w:r>
      <w:r>
        <w:rPr>
          <w:i/>
          <w:lang w:val="en-US"/>
        </w:rPr>
        <w:br/>
      </w:r>
      <w:r>
        <w:rPr>
          <w:i/>
        </w:rPr>
        <w:tab/>
        <w:t>Дряхлый священник, взобравшись на вилы,</w:t>
      </w:r>
      <w:r>
        <w:rPr>
          <w:i/>
          <w:lang w:val="en-US"/>
        </w:rPr>
        <w:br/>
      </w:r>
      <w:r>
        <w:rPr>
          <w:i/>
        </w:rPr>
        <w:tab/>
        <w:t>Вечную память тогда пропоет.</w:t>
      </w:r>
      <w:r>
        <w:rPr>
          <w:i/>
          <w:lang w:val="en-US"/>
        </w:rPr>
        <w:br/>
      </w:r>
      <w:r>
        <w:rPr>
          <w:i/>
        </w:rPr>
        <w:tab/>
      </w:r>
      <w:r>
        <w:rPr>
          <w:i/>
          <w:lang w:val="en-US"/>
        </w:rPr>
        <w:tab/>
      </w:r>
      <w:r>
        <w:rPr>
          <w:i/>
        </w:rPr>
        <w:t>Буду любить тебя даже за гробом,</w:t>
      </w:r>
      <w:r>
        <w:rPr>
          <w:i/>
          <w:lang w:val="en-US"/>
        </w:rPr>
        <w:br/>
        <w:tab/>
        <w:tab/>
      </w:r>
      <w:r>
        <w:rPr>
          <w:i/>
        </w:rPr>
        <w:t>Даже и мертвый все буду любить.</w:t>
      </w:r>
      <w:r>
        <w:rPr>
          <w:i/>
          <w:lang w:val="en-US"/>
        </w:rPr>
        <w:t>]</w:t>
      </w:r>
    </w:p>
    <w:p>
      <w:pPr>
        <w:pStyle w:val="Txt"/>
        <w:rPr/>
      </w:pPr>
      <w:r>
        <w:rPr/>
        <w:tab/>
        <w:t xml:space="preserve">Для второй строфы под изображением </w:t>
      </w:r>
      <w:r>
        <w:rPr>
          <w:i/>
        </w:rPr>
        <w:t>колокола</w:t>
      </w:r>
      <w:r>
        <w:rPr/>
        <w:t xml:space="preserve"> поме</w:t>
        <w:softHyphen/>
        <w:t>щены две скре</w:t>
      </w:r>
      <w:r>
        <w:rPr>
          <w:lang w:val="en-US"/>
        </w:rPr>
        <w:softHyphen/>
      </w:r>
      <w:r>
        <w:rPr/>
        <w:t>щен</w:t>
      </w:r>
      <w:r>
        <w:rPr>
          <w:lang w:val="en-US"/>
        </w:rPr>
        <w:softHyphen/>
      </w:r>
      <w:r>
        <w:rPr/>
        <w:t xml:space="preserve">ные трубы, как олицетворение </w:t>
      </w:r>
      <w:r>
        <w:rPr>
          <w:i/>
        </w:rPr>
        <w:t>похорон</w:t>
        <w:softHyphen/>
        <w:t xml:space="preserve">ного звона; пестрая толпа </w:t>
      </w:r>
      <w:r>
        <w:rPr/>
        <w:t xml:space="preserve">третьей строфы и священник или, скорее, шляпа священника тоже не забыты, так что для полноты картины недостает только </w:t>
      </w:r>
      <w:r>
        <w:rPr>
          <w:i/>
        </w:rPr>
        <w:t>вил</w:t>
      </w:r>
      <w:r>
        <w:rPr/>
        <w:t>. Нужно заме</w:t>
        <w:softHyphen/>
        <w:t xml:space="preserve">тить, что </w:t>
      </w:r>
      <w:r>
        <w:rPr>
          <w:i/>
        </w:rPr>
        <w:t>нож</w:t>
      </w:r>
      <w:r>
        <w:rPr/>
        <w:t xml:space="preserve"> и </w:t>
      </w:r>
      <w:r>
        <w:rPr>
          <w:i/>
        </w:rPr>
        <w:t>вилка</w:t>
      </w:r>
      <w:r>
        <w:rPr/>
        <w:t xml:space="preserve"> — любимые орудия больного: изо</w:t>
        <w:softHyphen/>
        <w:t>бражение их служит эмблемой того, что он ест и пьет, находясь в неволе, "на галерах", по его выражению, и пото</w:t>
        <w:softHyphen/>
        <w:t>му он всегда носит эти орудия, сделанные им самим из дерева, в петлице своего платья или на шапке".</w:t>
      </w:r>
    </w:p>
    <w:p>
      <w:pPr>
        <w:pStyle w:val="Txt"/>
        <w:rPr/>
      </w:pPr>
      <w:r>
        <w:rPr/>
        <w:tab/>
        <w:t>Здесь кстати будет снова припомнить, что у дикарей легенды их пишутся именно таким способом, т.е. рисунки перемежаются со стихами.</w:t>
      </w:r>
    </w:p>
    <w:p>
      <w:pPr>
        <w:pStyle w:val="Txt"/>
        <w:rPr/>
      </w:pPr>
      <w:r>
        <w:rPr/>
        <w:tab/>
        <w:t>Подобное изобилие эмблем затемняет иногда смысл кар</w:t>
        <w:softHyphen/>
        <w:t>тин дарови</w:t>
      </w:r>
      <w:r>
        <w:rPr>
          <w:lang w:val="en-US"/>
        </w:rPr>
        <w:softHyphen/>
      </w:r>
      <w:r>
        <w:rPr/>
        <w:t>тейших художников, страдающих галлюцина</w:t>
        <w:softHyphen/>
        <w:t>циями.</w:t>
      </w:r>
    </w:p>
    <w:p>
      <w:pPr>
        <w:pStyle w:val="Txt"/>
        <w:rPr/>
      </w:pPr>
      <w:r>
        <w:rPr/>
        <w:tab/>
        <w:t>5) У некоторых, хотя и немногих, душевнобольных яв</w:t>
        <w:softHyphen/>
        <w:t>ляется, по замечанию Тозелли, странная склонность к ри</w:t>
        <w:softHyphen/>
        <w:t>сованию арабесок и орна</w:t>
      </w:r>
      <w:r>
        <w:rPr>
          <w:lang w:val="en-US"/>
        </w:rPr>
        <w:softHyphen/>
      </w:r>
      <w:r>
        <w:rPr/>
        <w:t>ментов почти геометрически пра</w:t>
        <w:softHyphen/>
        <w:t>вильной формы, но в то же время чрезвы</w:t>
      </w:r>
      <w:r>
        <w:rPr>
          <w:lang w:val="en-US"/>
        </w:rPr>
        <w:softHyphen/>
      </w:r>
      <w:r>
        <w:rPr/>
        <w:t>чайно изящных; впрочем, особенность такого рода обнаруживают только мономаньяки, у безумных же и маньяков преобладает хао</w:t>
        <w:softHyphen/>
        <w:t>тический беспо</w:t>
      </w:r>
      <w:r>
        <w:rPr>
          <w:lang w:val="en-US"/>
        </w:rPr>
        <w:softHyphen/>
      </w:r>
      <w:r>
        <w:rPr/>
        <w:t>рядок, правда, иногда тоже не лишенный изящества, как это доказывает сообщенная мне Монти и нарисованная сумасшедшим картинка, с изображением ка</w:t>
        <w:softHyphen/>
        <w:t>кого-то здания, составленным из тысячи мельчайших за</w:t>
        <w:softHyphen/>
        <w:t>витков, красиво перепутанных между собою на всевозмож</w:t>
        <w:softHyphen/>
        <w:t>ные лады.</w:t>
      </w:r>
    </w:p>
    <w:p>
      <w:pPr>
        <w:pStyle w:val="Txt"/>
        <w:rPr/>
      </w:pPr>
      <w:r>
        <w:rPr/>
        <w:tab/>
        <w:t>6) Далее, у многих, в особенности у эротоманьяков, па</w:t>
        <w:softHyphen/>
        <w:t>ралитиков и безумных, рисунки и поэтические произведе-ния отличаются полнейшей непристойностью; так, один душевнобольной столяр вырезывал на углах своей мебели и на верхушках деревьев мужские половые органы, что, впрочем, опять-таки напоминает скульптуру дикарей и древ</w:t>
        <w:softHyphen/>
        <w:t>них народов, в которой половые органы встречаются по</w:t>
        <w:softHyphen/>
        <w:t>всюду. Другой, капитан из Генуи, постоянно рисовал не</w:t>
        <w:softHyphen/>
        <w:t>приличные сцены. Иногда такие художники стараются замаскировать циничность своих рисунков и объяснить ее мнимыми требо</w:t>
      </w:r>
      <w:r>
        <w:rPr>
          <w:lang w:val="en-US"/>
        </w:rPr>
        <w:softHyphen/>
      </w:r>
      <w:r>
        <w:rPr/>
        <w:t>ва</w:t>
      </w:r>
      <w:r>
        <w:rPr>
          <w:lang w:val="en-US"/>
        </w:rPr>
        <w:softHyphen/>
      </w:r>
      <w:r>
        <w:rPr/>
        <w:t>ниями самого искусства, как, например, больной, воображавший, что изображает картину Страш</w:t>
        <w:softHyphen/>
        <w:t>ного суда, или патер, который рисовал обна</w:t>
      </w:r>
      <w:r>
        <w:rPr>
          <w:lang w:val="en-US"/>
        </w:rPr>
        <w:softHyphen/>
      </w:r>
      <w:r>
        <w:rPr/>
        <w:t>женные фигуры и потом затушевывал их так артистически, что детород</w:t>
        <w:softHyphen/>
        <w:t>ные органы, груди и пр. выделялись совершенно ясно, и на упреки в непристойности возражал, что ее находят лишь люди, враждебно отно</w:t>
      </w:r>
      <w:r>
        <w:rPr>
          <w:lang w:val="en-US"/>
        </w:rPr>
        <w:softHyphen/>
      </w:r>
      <w:r>
        <w:rPr/>
        <w:t>сящиеся к его рисункам. Этот же самый субъект часто изображал группу из трех лиц — женщину в объятиях двоих мужчин, из которых один был в шляпе патера (Раджи).</w:t>
      </w:r>
    </w:p>
    <w:p>
      <w:pPr>
        <w:pStyle w:val="Txt"/>
        <w:rPr/>
      </w:pPr>
      <w:r>
        <w:rPr/>
        <w:tab/>
        <w:t>Маньяк М., писавший иногда, как мы уже видели, такие прелестные стихотворения, иллюстрировал их множеством рисунков с изображениями каких-то невозможных живот</w:t>
        <w:softHyphen/>
        <w:t>ных, монахов или женщин и придавал им всем самые неприличные позы.</w:t>
      </w:r>
    </w:p>
    <w:p>
      <w:pPr>
        <w:pStyle w:val="Txt"/>
        <w:rPr/>
      </w:pPr>
      <w:r>
        <w:rPr/>
        <w:tab/>
        <w:t>У некоторых, именно у паралитиков, цинизм прояв</w:t>
        <w:softHyphen/>
        <w:t>лялся с еще меньшей сдержанностью. Так, я помню одно</w:t>
        <w:softHyphen/>
        <w:t>го старика, который рисовал женские половые органы и писал самые непристойные двустишия в заголовках пи</w:t>
        <w:softHyphen/>
        <w:t>сем к своей жене. Любопытное явление представляли так</w:t>
        <w:softHyphen/>
        <w:t xml:space="preserve">же два живописца, один из Турина, другой из Реджио, страдавшие манией величия: у обоих было стремление к </w:t>
      </w:r>
      <w:r>
        <w:rPr>
          <w:i/>
        </w:rPr>
        <w:t>содомскому греху</w:t>
      </w:r>
      <w:r>
        <w:rPr/>
        <w:t>, основанное на той безумной идее, что они — боги, властители мира, создаваемого ими тем же способом, как птицы несут яйца. Один из них, обладав</w:t>
        <w:softHyphen/>
        <w:t>ший замечательным талантом, даже изобразил себя на картине, писанной красками, в момент подобного созда</w:t>
        <w:softHyphen/>
        <w:t>ния мира, совершенно голым, посреди женщин и различ</w:t>
        <w:softHyphen/>
        <w:t>ных символов своего могущества. Эта чудовищная кар</w:t>
        <w:softHyphen/>
        <w:t xml:space="preserve">тина воспроизводит перед нами древнее изображение божества египтян, </w:t>
      </w:r>
      <w:r>
        <w:rPr>
          <w:i/>
        </w:rPr>
        <w:t>Птифалло</w:t>
      </w:r>
      <w:r>
        <w:rPr/>
        <w:t>, и отчасти служит объясне</w:t>
        <w:softHyphen/>
        <w:t>нием происхождения этого мифа.</w:t>
      </w:r>
    </w:p>
    <w:p>
      <w:pPr>
        <w:pStyle w:val="Txt"/>
        <w:rPr/>
      </w:pPr>
      <w:r>
        <w:rPr/>
        <w:tab/>
        <w:t>7) Общую черту большей части произведений сумасшед</w:t>
        <w:softHyphen/>
        <w:t>ших составляет их бесполезность, ненужность для самих работающих, что вполне подтверждается изречением Ге-карта: "Трудиться над созданием ни к чему непригодных вещей — занятие, свойственное только сумасшедшим". Так, одна женщина, страдавшая манией преследования, работа</w:t>
        <w:softHyphen/>
        <w:t>ла по целым годам, прелестно разрисовывая хрупкие яйца и лимоны, но, по-видимому, без всякой цели, потому что всегда тщательно прятала свои произведения, так что да</w:t>
        <w:softHyphen/>
        <w:t>же мне, которого она считала своим лучшим другом, уда</w:t>
        <w:softHyphen/>
        <w:t>лось увидеть их только после ее смерти. В том же роде был и труд того больного, который сшил себе только один сапог, о чем мы говорили раньше. Можно подумать, что сумасшедшие, подобно гениальным артистам, тоже при</w:t>
        <w:softHyphen/>
        <w:t xml:space="preserve">держиваются теории </w:t>
      </w:r>
      <w:r>
        <w:rPr>
          <w:i/>
        </w:rPr>
        <w:t>искусства для искусства</w:t>
      </w:r>
      <w:r>
        <w:rPr/>
        <w:t>, только в извращенном смысле.</w:t>
      </w:r>
    </w:p>
    <w:p>
      <w:pPr>
        <w:pStyle w:val="Txt"/>
        <w:rPr/>
      </w:pPr>
      <w:r>
        <w:rPr/>
        <w:tab/>
        <w:t>8) Иногда сумасшедшие создают и чрезвычайно полез</w:t>
        <w:softHyphen/>
        <w:t>ные вещи, но совершенно непригодные для них лично, и притом не по той специальности, какой они прежде зани</w:t>
        <w:softHyphen/>
        <w:t>мались. Например, один помешавшийся интен</w:t>
      </w:r>
      <w:r>
        <w:rPr>
          <w:lang w:val="en-US"/>
        </w:rPr>
        <w:softHyphen/>
      </w:r>
      <w:r>
        <w:rPr/>
        <w:t>дантский чиновник придумал и сделал модель кровати для бесную</w:t>
        <w:softHyphen/>
        <w:t>щихся больных, до того практичной, что, по-моему, кро</w:t>
        <w:softHyphen/>
        <w:t>вать эту следовало бы ввести в употребление; двое дру</w:t>
        <w:softHyphen/>
        <w:t>гих чиновников сообща делали прехоро</w:t>
      </w:r>
      <w:r>
        <w:rPr>
          <w:lang w:val="en-US"/>
        </w:rPr>
        <w:softHyphen/>
      </w:r>
      <w:r>
        <w:rPr/>
        <w:t>шенькие, покры</w:t>
        <w:softHyphen/>
        <w:t>тые резьбой спичечницы из бычьих костей, хотя пользы не могли извлечь никакой из этой работы, потому что отказывались продавать свои произведения. Впрочем, мне случалось видеть и много исключений из этого правила: так, меланхолик, страдавший манией убийства и само</w:t>
        <w:softHyphen/>
        <w:t>убийства, устроил себе из костей, остававшихся от обеда, нож и вилку, что было для него очень полезно, так как, по приказанию директора, ему не давали металлических но</w:t>
        <w:softHyphen/>
        <w:t>жей и вилок. Мегаломаньяк, служитель кафе, лечивший</w:t>
        <w:softHyphen/>
        <w:t>ся в больнице Колленьо, приготовлял там превосходную сладкую водку, хотя материалы, доставлявшиеся ему лю</w:t>
        <w:softHyphen/>
        <w:t>бителями этого напитка, были самого разнообразного ка</w:t>
        <w:softHyphen/>
        <w:t>чества. Пятидесятилетняя женщина, страдав</w:t>
      </w:r>
      <w:r>
        <w:rPr>
          <w:lang w:val="en-US"/>
        </w:rPr>
        <w:softHyphen/>
      </w:r>
      <w:r>
        <w:rPr/>
        <w:t>шая припад</w:t>
        <w:softHyphen/>
        <w:t>ками бешенства, сшила громадный ночной чепчик в виде шлема и не могла уснуть иначе, как натянув его себе на лицо по самую шею; маньяк-преступник из лучинок сде</w:t>
        <w:softHyphen/>
        <w:t>лал себе ключ. Я не говорю здесь о тех, которые устраи</w:t>
        <w:softHyphen/>
        <w:t>вали для себя настоящие кирасы из железа или камеш</w:t>
        <w:softHyphen/>
        <w:t>ков, так как в этом случае работа вызывалась необходи</w:t>
        <w:softHyphen/>
        <w:t>мостью защититься от воображаемых преследователей, и потому труд вполне вознаграждался полученными резуль</w:t>
        <w:softHyphen/>
        <w:t>татами.</w:t>
      </w:r>
    </w:p>
    <w:p>
      <w:pPr>
        <w:pStyle w:val="Txt"/>
        <w:rPr/>
      </w:pPr>
      <w:r>
        <w:rPr/>
        <w:tab/>
        <w:t>9) В художественном творчестве сумасшедших, конеч</w:t>
        <w:softHyphen/>
        <w:t>но, преобладают всевозможные нелепости как относитель</w:t>
        <w:softHyphen/>
        <w:t>но колорита, так и самих фигур, но это особенно сказыва</w:t>
        <w:softHyphen/>
        <w:t>ется у некоторых маньяков вследствие неравномерной, преувеличенной ассоциации идей, не дающей места проме</w:t>
        <w:softHyphen/>
        <w:t>жуточным оттен</w:t>
      </w:r>
      <w:r>
        <w:rPr>
          <w:lang w:val="en-US"/>
        </w:rPr>
        <w:softHyphen/>
      </w:r>
      <w:r>
        <w:rPr/>
        <w:t>кам при воплощении задуманного худож</w:t>
        <w:softHyphen/>
        <w:t>ником образа. У безумных же встречаются перерывы в ассоциации идей, как это видно, например, из того, что один из них, желая изобразить брак в Кане, превосходно нари</w:t>
        <w:softHyphen/>
        <w:t>совал всех апостолов, а вместо фигуры Христа — огром</w:t>
        <w:softHyphen/>
        <w:t>ный букет цветов.</w:t>
      </w:r>
    </w:p>
    <w:p>
      <w:pPr>
        <w:pStyle w:val="Txt"/>
        <w:rPr/>
      </w:pPr>
      <w:r>
        <w:rPr/>
        <w:tab/>
        <w:t>Паралитики обыкновенно не умеют справиться с разме</w:t>
        <w:softHyphen/>
        <w:t>рами изображаемых предметов, вследствие чего куры вы</w:t>
        <w:softHyphen/>
        <w:t>ходят у них одинаковой величины с лошадьми, вишни — с дынями, или же, несмотря на всю тщательность отделки, рисунок выходит какой-то неаккуратный, точно картинки, нарисованные детьми. Один помешанный, воображавший себя вторым Верне, для изображения лошадей проводил только четыре черты, а другой рисовал все фигуры вверх ногами.</w:t>
      </w:r>
    </w:p>
    <w:p>
      <w:pPr>
        <w:pStyle w:val="Txt"/>
        <w:rPr/>
      </w:pPr>
      <w:r>
        <w:rPr/>
        <w:tab/>
        <w:t>В тех случаях, когда умопомешательство сопровожда</w:t>
        <w:softHyphen/>
        <w:t>ется потерей памяти, так что больные и в разговорной речи забывают некоторые слова, в рисунках тоже замеча</w:t>
        <w:softHyphen/>
        <w:t>ется недостаток существенных частей его. Так, один сума</w:t>
        <w:softHyphen/>
        <w:t>сшедший отлично нарисовал сидящего генерала, но забыл нарисовать, на чем он сидит.</w:t>
      </w:r>
    </w:p>
    <w:p>
      <w:pPr>
        <w:pStyle w:val="Txt"/>
        <w:rPr/>
      </w:pPr>
      <w:r>
        <w:rPr/>
        <w:tab/>
        <w:t>10) У некоторых, в особенности у мономаньяков, мы видим, наоборот, уже слишком большое изобилие мелоч-ных подробностей, так что из желания точнее выразить идею рисунка они делают его совершенно непонятным. На одном пейзаже, например, помещенном в Турине меж</w:t>
        <w:softHyphen/>
        <w:t>ду не принятыми на выставку картинами, на видневшем</w:t>
        <w:softHyphen/>
        <w:t>ся вдали поле все былинки отчетливо отделялись одна от другой, или же в громадной картине штриховка была сде</w:t>
        <w:softHyphen/>
        <w:t>лана такая же тонкая, как в маленьком рисунке каран</w:t>
        <w:softHyphen/>
        <w:t>дашом.</w:t>
      </w:r>
    </w:p>
    <w:p>
      <w:pPr>
        <w:pStyle w:val="Txt"/>
        <w:rPr/>
      </w:pPr>
      <w:r>
        <w:rPr/>
        <w:tab/>
        <w:t>Иногда, кроме изобилия подробностей, замечается еще полнейшее отсутствие перспективы, как, например, в ри</w:t>
        <w:softHyphen/>
        <w:t>сунке, воспроизведенном здесь посредством ксилографии, где все отдельные части сделаны совершенно правильно, но, вследствие полнейшего отсутствия перспективы, в об</w:t>
        <w:softHyphen/>
        <w:t>щем выходит какой-то сумбур. Можно подумать, что это рисовал настоящий художник, но учившийся в Китае или Древнем Египте.</w:t>
      </w:r>
    </w:p>
    <w:p>
      <w:pPr>
        <w:pStyle w:val="Txt"/>
        <w:rPr/>
      </w:pPr>
      <w:r>
        <w:rPr/>
        <w:tab/>
        <w:t>Я знал троих подобных живописцев, из которых один был мономань</w:t>
      </w:r>
      <w:r>
        <w:rPr>
          <w:lang w:val="en-US"/>
        </w:rPr>
        <w:softHyphen/>
      </w:r>
      <w:r>
        <w:rPr/>
        <w:t>яком, отличавшийся еще тем, что для пись</w:t>
        <w:softHyphen/>
        <w:t>ма употреблял печатные буквы, и двое — помешанных. Кроме того, мне случалось видеть одного француз</w:t>
      </w:r>
      <w:r>
        <w:rPr>
          <w:lang w:val="en-US"/>
        </w:rPr>
        <w:softHyphen/>
      </w:r>
      <w:r>
        <w:rPr/>
        <w:t>ского капитана-полупаралитика, рисовавшего фигуры угловатыми линиями, точно египетские профили. Вышеупомянутый мегаломаньяк, сшивший себе один только сапог, сделал рас</w:t>
        <w:softHyphen/>
        <w:t>крашенный барельеф, на котором фигуры своими непро</w:t>
        <w:softHyphen/>
        <w:t>порционально большими конечностями и крошечными лицами очень походили на священные картины XII столе</w:t>
        <w:softHyphen/>
        <w:t>тия. Наконец, один больной вырезывал на трубках и ва</w:t>
        <w:softHyphen/>
        <w:t>зах барельефы, совершенно сходные с теми, какие встреча</w:t>
        <w:softHyphen/>
        <w:t>ются на древних орудиях из тесаного камня. Таким образом, эти примеры доказывают полную аналогию между психи</w:t>
        <w:softHyphen/>
        <w:t>ческим состоянием человека и внешними проявлениями его деятельности.</w:t>
      </w:r>
    </w:p>
    <w:p>
      <w:pPr>
        <w:pStyle w:val="Txt"/>
        <w:rPr/>
      </w:pPr>
      <w:r>
        <w:rPr/>
        <w:tab/>
        <w:t>11) Некоторые из сумасшедших выказывают удивитель</w:t>
        <w:softHyphen/>
        <w:t>ный талант в подражании, в умении схватить внешний вид предмета, например, они совершенно точно срисовыва</w:t>
        <w:softHyphen/>
        <w:t>ют фасад больницы, головы животных; но такие, хотя весьма тщательные, рисунки бывают обыкновенно лишены изя</w:t>
        <w:softHyphen/>
        <w:t>щества и напоминают младенческое состояние искусства.</w:t>
      </w:r>
    </w:p>
    <w:p>
      <w:pPr>
        <w:pStyle w:val="Txt"/>
        <w:rPr/>
      </w:pPr>
      <w:r>
        <w:rPr/>
        <w:tab/>
        <w:t>Мне случилось видеть, что подобные картины нередко вы</w:t>
        <w:softHyphen/>
        <w:t>ходят до</w:t>
      </w:r>
      <w:r>
        <w:rPr>
          <w:lang w:val="en-US"/>
        </w:rPr>
        <w:softHyphen/>
      </w:r>
      <w:r>
        <w:rPr/>
        <w:t>воль</w:t>
      </w:r>
      <w:r>
        <w:rPr>
          <w:lang w:val="en-US"/>
        </w:rPr>
        <w:softHyphen/>
      </w:r>
      <w:r>
        <w:rPr/>
        <w:t>но удачными у идиотов и кретинов, которые, пожалуй, стоят в умствен</w:t>
      </w:r>
      <w:r>
        <w:rPr>
          <w:lang w:val="en-US"/>
        </w:rPr>
        <w:softHyphen/>
      </w:r>
      <w:r>
        <w:rPr/>
        <w:t>ном отношении на одном уровне с первобытными людьми.</w:t>
      </w:r>
    </w:p>
    <w:p>
      <w:pPr>
        <w:pStyle w:val="Txt"/>
        <w:rPr/>
      </w:pPr>
      <w:r>
        <w:rPr/>
        <w:tab/>
        <w:t>Многие постоянно воспроизводят один и тот же сюжет; так, у Фри</w:t>
      </w:r>
      <w:r>
        <w:rPr>
          <w:lang w:val="en-US"/>
        </w:rPr>
        <w:softHyphen/>
      </w:r>
      <w:r>
        <w:rPr/>
        <w:t>джерио был душевнобольной, всегда рисовав</w:t>
        <w:softHyphen/>
        <w:t>ший пчелу, которая отгрызает голову у муравья; другой, воображавший, что его расстреляли, чертил ружья, тре</w:t>
        <w:softHyphen/>
        <w:t>тий — арабески. Иногда это постоянство обусловливает</w:t>
        <w:softHyphen/>
        <w:t>ся прежними занятиями, например, у столяров и моряков и пр.</w:t>
      </w:r>
    </w:p>
    <w:p>
      <w:pPr>
        <w:pStyle w:val="Txt"/>
        <w:rPr/>
      </w:pPr>
      <w:r>
        <w:rPr/>
        <w:tab/>
        <w:t>Последнее обстоятельство служит объяснением того факта, что душевнобольные и даже совершенно помешав</w:t>
        <w:softHyphen/>
        <w:t>шиеся достигают иногда значительной степени совершен</w:t>
        <w:softHyphen/>
        <w:t>ства в своих рисунках вследствие постоян</w:t>
      </w:r>
      <w:r>
        <w:rPr>
          <w:lang w:val="en-US"/>
        </w:rPr>
        <w:softHyphen/>
      </w:r>
      <w:r>
        <w:rPr/>
        <w:t>ного повторе</w:t>
        <w:softHyphen/>
        <w:t>ния известного сюжета. Сумасшедший, вечно рисующий одни корабли, наконец становится артистом в их изобра</w:t>
        <w:softHyphen/>
        <w:t>жении. Впрочем, иногда эта способность, как и внезапное появление поэтического литературного таланта, вызван</w:t>
        <w:softHyphen/>
        <w:t>ное потерей рассудка, — например, у Фарина — обуслов</w:t>
        <w:softHyphen/>
        <w:t>ливается энергией и напряженностью галлюцинации. Под влиянием их люди, никогда не бравшие кисти в руки, сразу делаются живописцами и даже художниками, как это случилось с Блэком (о котором рассказывает Бриер), именно благодаря тому, что давно умершие люди, ангелы и пр., представлялись ему живо и совершенно отчетливо. Той же способностью обладал поэт-маттоид Джон Клер; он уверял даже, что был очевидцем войн давно прошед</w:t>
        <w:softHyphen/>
        <w:t>шего времени и присутствовал при совершении казни над Карлом I.</w:t>
      </w:r>
    </w:p>
    <w:p>
      <w:pPr>
        <w:pStyle w:val="Txt"/>
        <w:rPr/>
      </w:pPr>
      <w:r>
        <w:rPr/>
        <w:tab/>
        <w:t>Действительно, все эти события он воспроизводил на полотне порази</w:t>
      </w:r>
      <w:r>
        <w:rPr>
          <w:lang w:val="en-US"/>
        </w:rPr>
        <w:softHyphen/>
      </w:r>
      <w:r>
        <w:rPr/>
        <w:t>тельно правдиво, хотя не получил никако</w:t>
        <w:softHyphen/>
        <w:t>го образования и, следовательно, не мог заимствовать ниче</w:t>
        <w:softHyphen/>
        <w:t>го из книг.</w:t>
      </w:r>
    </w:p>
    <w:p>
      <w:pPr>
        <w:pStyle w:val="Txt"/>
        <w:rPr/>
      </w:pPr>
      <w:r>
        <w:rPr/>
        <w:tab/>
        <w:t>Впечатлительностью объясняется отчасти и страсть к копированию картин и списыванию стихов, замечаемая у тех из психически больных, от которых всего меньше можно было ожидать этого, — у безумных (démenti).</w:t>
      </w:r>
    </w:p>
    <w:p>
      <w:pPr>
        <w:pStyle w:val="Txt"/>
        <w:rPr/>
      </w:pPr>
      <w:r>
        <w:rPr/>
        <w:tab/>
        <w:t>Тут, очевидно, играет большую роль тот факт, что с по</w:t>
        <w:softHyphen/>
        <w:t>терей рассудка фантазия приобретает полный простор и больной проникается сочувствием к произведениям той же фантазии, тогда как у нормальных людей здравый смысл, не допускающий их до иллюзии или галлюцинаций, в из</w:t>
        <w:softHyphen/>
        <w:t>вестной степени подавляет в них эстетические и артисти</w:t>
        <w:softHyphen/>
        <w:t>ческие наклонности. Хорошо копировать можно лишь то, что хорошо видишь.</w:t>
      </w:r>
    </w:p>
    <w:p>
      <w:pPr>
        <w:pStyle w:val="Txt"/>
        <w:rPr/>
      </w:pPr>
      <w:r>
        <w:rPr/>
        <w:tab/>
        <w:t>Отсюда уже понятно, каким образом самое искусство может, в свою очередь, способствовать развитию душев</w:t>
        <w:softHyphen/>
        <w:t>ных болезней и даже вызывать их. Вазари рассказывает о живописце Спинелли, что когда он после многих бес</w:t>
        <w:softHyphen/>
        <w:t>плодных попыток нарисовал наконец Люцифера во всем его безобразии, то последний явился ему во сне и укорял, зачем он изобразил его таким уродом. Этот образ потом в продолжение нескольких лет преследовал Спинелли и едва не довел его до самоубийства. Верга знал другого художника, который, долгое время упражняясь в рисова</w:t>
        <w:softHyphen/>
        <w:t>нии змеевидных линии, стал видеть их перед собою днем и ночью, под конец даже превратившимися в настоящих змей. Это до такой степени мучило его, что он пытался утопиться.</w:t>
      </w:r>
    </w:p>
    <w:p>
      <w:pPr>
        <w:pStyle w:val="Txt"/>
        <w:rPr/>
      </w:pPr>
      <w:r>
        <w:rPr/>
        <w:tab/>
        <w:t>Бывают случаи, что страсть к рисованию вызывается не фантазией, но простым автоматизмом, развивающимся с особенной силой именно тогда, когда всякие другие прояв</w:t>
        <w:softHyphen/>
        <w:t>ления психической деятельности начинают слабеть. Не</w:t>
        <w:softHyphen/>
        <w:t>что подобное мы видим в детях, которые автоматически рисуют и пишут разные каракульки.</w:t>
      </w:r>
    </w:p>
    <w:p>
      <w:pPr>
        <w:pStyle w:val="Txt"/>
        <w:rPr/>
      </w:pPr>
      <w:r>
        <w:rPr/>
        <w:tab/>
        <w:t>Что в известной степени тут имеет влияние атавизм, доказывается не только сходством этих рисунков с мон</w:t>
        <w:softHyphen/>
        <w:t>гольскими, но также и страстью сумасшедших к музыке. Вопрос этот был весьма обстоятельно разработан извест</w:t>
        <w:softHyphen/>
        <w:t>ным алиенистом и знатоком музыки Винья (Vigna) в его сочинении "Intorno all' influenza della musica" ("По поводу влияния музыки"), изданном в Милане в 1878 году.</w:t>
      </w:r>
    </w:p>
    <w:p>
      <w:pPr>
        <w:pStyle w:val="Txt"/>
        <w:rPr/>
      </w:pPr>
      <w:r>
        <w:rPr/>
        <w:tab/>
      </w:r>
      <w:r>
        <w:rPr>
          <w:i/>
        </w:rPr>
        <w:t>Музыкальное искусство у сумасшедших.</w:t>
      </w:r>
      <w:r>
        <w:rPr/>
        <w:t xml:space="preserve"> Музыкальные дарования, подобно способности к живописи, даже еще в сильнейшей степени, чем эта последняя, слабеют у тех ду-шевнобольных, которые до заболевания слишком страст</w:t>
        <w:softHyphen/>
        <w:t>но занимались музыкой. Адриани заметил, что музыканты, лечившиеся у него от умопомешательства, почти совер</w:t>
        <w:softHyphen/>
        <w:t>шенно теряли свои музыкальные способности и если ино</w:t>
        <w:softHyphen/>
        <w:t>гда занимались музыкой, то совершенно машинально, иные же, лишившись рассудка, постоянно повторяли одну и ту же пьесу или отдельные фразы из них. Винья говорит, что Доницетти, находясь в последнем периоде сумасшествия, оставался совершенно равнодушным, когда при нем игра</w:t>
        <w:softHyphen/>
        <w:t>ли его любимые мелодии. В последних произведениях это</w:t>
        <w:softHyphen/>
        <w:t>го композитора отразилось роковое влияние болезни. То же самое замечают музыкальные критики и в симфонии-увертюре к "Мессинской невесте", написанной Шуманом во время припадков сумасшествия.</w:t>
      </w:r>
    </w:p>
    <w:p>
      <w:pPr>
        <w:pStyle w:val="Txt"/>
        <w:rPr/>
      </w:pPr>
      <w:r>
        <w:rPr/>
        <w:tab/>
        <w:t>Но это нисколько не противоречит высказанному мною положению, что умопомешательство вызывает артистиче</w:t>
        <w:softHyphen/>
        <w:t>ские способности в субъектах, не имевших их раньше, а, напротив, только доказывает, как это мы уже видели отно</w:t>
        <w:softHyphen/>
        <w:t>сительно живописцев, в какой ничтожной степени сохра</w:t>
        <w:softHyphen/>
        <w:t>няется у музыкантов прежняя любовь к искусству, зло</w:t>
        <w:softHyphen/>
        <w:t>употребление которым, может быть, и сделалось причиною их сумасшествия.</w:t>
      </w:r>
    </w:p>
    <w:p>
      <w:pPr>
        <w:pStyle w:val="Txt"/>
        <w:rPr/>
      </w:pPr>
      <w:r>
        <w:rPr/>
        <w:tab/>
        <w:t>Впрочем, Мазон Кокс, заметивший, что многие виртуо</w:t>
        <w:softHyphen/>
        <w:t>зы вместе с потерей рассудка теряли и музыкальные спо</w:t>
        <w:softHyphen/>
        <w:t>собности, наблюдал также несколько случаев, когда под влиянием психоза эти способности усиливались. Несо</w:t>
        <w:softHyphen/>
        <w:t>мненно, однако, что музыкальный талант появляется, ино</w:t>
        <w:softHyphen/>
        <w:t>гда почти внезапно, всего чаще у меланхоликов, затем у маньяков и даже у безумных. Я помню одного больного, совершенно потерявшего дар слова, но постоянно играв</w:t>
        <w:softHyphen/>
        <w:t>шего à livre ouvert самые трудные пьесы, и одного очень даровитого математика, который страдал меланхолией: совершенно не зная ни музыки, ни контрапункта, он им</w:t>
        <w:softHyphen/>
        <w:t>провизировал на фортепиано арии, достойные великого композитора. Другой субъект, впавший в безумие вслед</w:t>
        <w:softHyphen/>
        <w:t>ствие мономании, в молодости учился музыке и во время болезни постоянно играл или импровизировал до самой смерти своей от паралича.</w:t>
      </w:r>
    </w:p>
    <w:p>
      <w:pPr>
        <w:pStyle w:val="Txt"/>
        <w:rPr/>
      </w:pPr>
      <w:r>
        <w:rPr/>
        <w:tab/>
        <w:t>Тамбурини лечил одну женщину, сифилитичку, страдав</w:t>
        <w:softHyphen/>
        <w:t>шую мега</w:t>
      </w:r>
      <w:r>
        <w:rPr>
          <w:lang w:val="en-US"/>
        </w:rPr>
        <w:softHyphen/>
      </w:r>
      <w:r>
        <w:rPr/>
        <w:t>ломанией; во время припадков возбуждения она садилась за фортепиано и пела прекрасные арии, но, вместо того чтобы аккомпанировать себе, импро</w:t>
      </w:r>
      <w:r>
        <w:rPr>
          <w:lang w:val="en-US"/>
        </w:rPr>
        <w:softHyphen/>
      </w:r>
      <w:r>
        <w:rPr/>
        <w:t>ви</w:t>
      </w:r>
      <w:r>
        <w:rPr>
          <w:lang w:val="en-US"/>
        </w:rPr>
        <w:softHyphen/>
      </w:r>
      <w:r>
        <w:rPr/>
        <w:t>зировала два различных мотива, не имевших никакого соотношения ни между собою, ни с арией, которую она пела при этом.</w:t>
      </w:r>
    </w:p>
    <w:p>
      <w:pPr>
        <w:pStyle w:val="Txt"/>
        <w:rPr/>
      </w:pPr>
      <w:r>
        <w:rPr/>
        <w:tab/>
        <w:t>Один юноша, лечившийся у меня в клинике от милан</w:t>
        <w:softHyphen/>
        <w:t>ской проказы, сочинял новые и прелестные песенки.</w:t>
      </w:r>
    </w:p>
    <w:p>
      <w:pPr>
        <w:pStyle w:val="Txt"/>
        <w:rPr/>
      </w:pPr>
      <w:r>
        <w:rPr/>
        <w:tab/>
        <w:t>Раджи писал мне об одной лечившейся у него даме, страдавшей меланхолией, что во время припадка она игра</w:t>
        <w:softHyphen/>
        <w:t>ла нехотя и кое-как, но, по окончании его, проводила це</w:t>
        <w:softHyphen/>
        <w:t>лые дни за роялем и с чисто артистическим увлечением исполняла труднейшие вещи. Тот же врач наблюдал не</w:t>
        <w:softHyphen/>
        <w:t>обыкновенное развитие музыкальных способностей у дру</w:t>
        <w:softHyphen/>
        <w:t>гой больной, у которой было острое горделивое помеша</w:t>
        <w:softHyphen/>
        <w:t>тельство: она постоянно пела арии Беллини, хотя и детонировала при этом.</w:t>
      </w:r>
    </w:p>
    <w:p>
      <w:pPr>
        <w:pStyle w:val="Txt"/>
        <w:rPr/>
      </w:pPr>
      <w:r>
        <w:rPr/>
        <w:tab/>
        <w:t>В музыкальном искусстве перевес тоже оказывается, по-видимому, на стороне мегаломаньяков и паралитиков, по той же самой причине, как и в живописи, а именно вследствие сильнейшего психического возбуждения. Так, с одним из паралитиков во все продолжение болезни бы</w:t>
        <w:softHyphen/>
        <w:t>вали настоящие музыкальные пароксизмы, во время ко</w:t>
        <w:softHyphen/>
        <w:t>торых он подражал всевозможным инструментам и при исполнении тихих мест (piano) выказывал неописанное увлечение. Другая паралитичка, воображавшая себя фран</w:t>
        <w:softHyphen/>
        <w:t>цузской императрицей, губами и прищелкиванием паль</w:t>
        <w:softHyphen/>
        <w:t>цев исполняла марши для своего войска и пела в такт этим звукам.</w:t>
      </w:r>
    </w:p>
    <w:p>
      <w:pPr>
        <w:pStyle w:val="Txt"/>
        <w:rPr/>
      </w:pPr>
      <w:r>
        <w:rPr/>
        <w:tab/>
        <w:t>Еще один больной-паралитик, считавший себя генерал-адмиралом, тоже нередко пел какие-то монотонные мело</w:t>
        <w:softHyphen/>
        <w:t>дии. Оригинальный поэт и живописец мегаломаньяк М., писавший то прелестные, то нелепые стихотворения, при</w:t>
        <w:softHyphen/>
        <w:t>веденные нами раньше, тоже писал или, скорее, кропал ка</w:t>
        <w:softHyphen/>
        <w:t>кие-то музыкальные пьесы по новой, им самим изобретен</w:t>
        <w:softHyphen/>
        <w:t>ной системе, ни для кого, впрочем, не понятной.</w:t>
      </w:r>
    </w:p>
    <w:p>
      <w:pPr>
        <w:pStyle w:val="Txt"/>
        <w:rPr/>
      </w:pPr>
      <w:r>
        <w:rPr/>
        <w:tab/>
        <w:t>Маньяки всегда предпочитают быстрые темпы на высо</w:t>
        <w:softHyphen/>
        <w:t>ких нотах, особенно при веселом настроении, и любят по</w:t>
        <w:softHyphen/>
        <w:t>вто</w:t>
        <w:softHyphen/>
        <w:t>рять припевы (Раджи). Впрочем, и вообще все больные, хотя бы ненадолго попадающие в дома умалишенных, об</w:t>
        <w:softHyphen/>
        <w:t>наруживают большую склонность к пению, крикам и ко всякому выражению своих чувств посредством звуков, при</w:t>
        <w:softHyphen/>
        <w:t>чем всегда заметен известный размер, ритм. Причина это</w:t>
        <w:softHyphen/>
        <w:t>го явления, точно так же как и обилия между сумасшед</w:t>
        <w:softHyphen/>
        <w:t>шими поэтов, будет нам вполне понятна, когда мы припомним мнение Спенсера и Ардиго, доказывающих, что закон ритма есть наиболее распространенная форма про</w:t>
        <w:softHyphen/>
        <w:t>явления энергии, присущей всему в природе, начиная от звезд, кристаллов и кончая животными организмами. Ин</w:t>
        <w:softHyphen/>
        <w:t>стинктивно подчиняясь этому закону природы, человек стре</w:t>
        <w:softHyphen/>
        <w:t>мится выразить его всеми способами и тем с большей на</w:t>
        <w:softHyphen/>
        <w:t>пряженностью, чем слабее у него рассудок. Потому-то первобытные народы всегда до страсти любят музыку. Спен</w:t>
        <w:softHyphen/>
        <w:t>сер слышал от одного миссионера, что для обучения дика</w:t>
        <w:softHyphen/>
        <w:t>рей он поет им псалмы, и на другой день почти все они уже знают их на память.</w:t>
      </w:r>
    </w:p>
    <w:p>
      <w:pPr>
        <w:pStyle w:val="Txt"/>
        <w:rPr/>
      </w:pPr>
      <w:r>
        <w:rPr/>
        <w:tab/>
        <w:t>Дикари даже и в разговорной форме употребляют нечто вроде монотонного пения, напоминающего наши речитати</w:t>
        <w:softHyphen/>
        <w:t>вы, а самое слово песня выражало в древнее время и поня</w:t>
        <w:softHyphen/>
        <w:t>тие о поэзии, откуда произошло название поэта — певец. Таинственные магические формулы и заклинания древних всегда имели размер песни, да и в настоящее время в де</w:t>
        <w:softHyphen/>
        <w:t>ревнях разговорная речь обилием модуляции голоса напо</w:t>
        <w:softHyphen/>
        <w:t>минает простые музыкальные арии. Наконец, импровиза</w:t>
        <w:softHyphen/>
        <w:t>торы произносят свои стихи не иначе как нараспев и жестикулируют при этом всеми членами.</w:t>
      </w:r>
    </w:p>
    <w:p>
      <w:pPr>
        <w:pStyle w:val="Txt"/>
        <w:rPr/>
      </w:pPr>
      <w:r>
        <w:rPr/>
        <w:tab/>
        <w:t>Спенсер в своем сочинении "Essais de morale el d'esthétique" (Paris, 1879) прекрасно объясняет это тем, что пение придает особенную силу естественному выражению чувств и состоит в систематическом комбинировании го</w:t>
        <w:softHyphen/>
        <w:t>лосовых средств, смотря по тому, вызываются ли они радо</w:t>
        <w:softHyphen/>
        <w:t>стью или печалью. "Всякое умственное возбуждение, — говорит он, — переходит в мускульное, и между ними су</w:t>
        <w:softHyphen/>
        <w:t>ществует неразрывная связь. Ребенок прыгает и скачет при виде чего-нибудь блестящего. Взрослый начинает жес</w:t>
        <w:softHyphen/>
        <w:t>тикулировать под влиянием ощущений или сильного вол-нения, и чем оно сильнее, тем больше раздражается мус</w:t>
        <w:softHyphen/>
        <w:t>кульная система. Легкая боль вызывает стон, острая — крик: слабый — если страдание мимолетно, высокий или низкий — если оно продолжительно, а в случае нестерпи</w:t>
        <w:softHyphen/>
        <w:t>мых страданий звук голоса повышается на квинту, на ок</w:t>
        <w:softHyphen/>
        <w:t>таву и даже больше. В пении же душевное волнение так</w:t>
        <w:softHyphen/>
        <w:t>же проявляется дрожанием мускульных связок, отчего происходит так называемое тремоло".</w:t>
      </w:r>
    </w:p>
    <w:p>
      <w:pPr>
        <w:pStyle w:val="Txt"/>
        <w:rPr/>
      </w:pPr>
      <w:r>
        <w:rPr/>
        <w:tab/>
        <w:t>Весьма естественно поэтому, что в тех случаях, когда воз</w:t>
        <w:softHyphen/>
        <w:t>буждение особенно сильно и где нередко даже явление ата</w:t>
        <w:softHyphen/>
        <w:t>визма, как при сумас</w:t>
      </w:r>
      <w:r>
        <w:rPr>
          <w:lang w:val="en-US"/>
        </w:rPr>
        <w:softHyphen/>
      </w:r>
      <w:r>
        <w:rPr/>
        <w:t>шествии, склонность к музыке оказы</w:t>
        <w:softHyphen/>
        <w:t>вается преобладающим выражением духовной жизни че</w:t>
        <w:softHyphen/>
        <w:t>ловека.</w:t>
      </w:r>
    </w:p>
    <w:p>
      <w:pPr>
        <w:pStyle w:val="Txt"/>
        <w:rPr/>
      </w:pPr>
      <w:r>
        <w:rPr/>
        <w:tab/>
        <w:t>Тот же самый факт служит в свою очередь объяснени</w:t>
        <w:softHyphen/>
        <w:t>ем, почему среди гениальных безумцев так много музы</w:t>
        <w:softHyphen/>
        <w:t>кальных знаменитостей, каковы, например, Моцарт, Латтре, Шуман, Бетховен, Доницетти, Перголези, Фени</w:t>
      </w:r>
      <w:r>
        <w:rPr>
          <w:lang w:val="en-US"/>
        </w:rPr>
        <w:softHyphen/>
      </w:r>
      <w:r>
        <w:rPr/>
        <w:t>чиа, Риччи, Рокки, Россо, Гендель, Дюссек, Гофман, Глюк и др.* Кроме того, не следует забывать, что музыкальные композиции принадлежат к числу самых субъективных произведений человеческого гения, — они всего теснее связаны с аффек</w:t>
        <w:softHyphen/>
        <w:t>тами и всего менее с внешними формами проявления мыс</w:t>
        <w:softHyphen/>
        <w:t>ли, вследствие чего для создания их необходимо вдохнове</w:t>
        <w:softHyphen/>
        <w:t>ние самое пламенное, жгучее, наиболее губительно дейст</w:t>
        <w:softHyphen/>
        <w:t>вующее на организм.</w:t>
      </w:r>
    </w:p>
    <w:p>
      <w:pPr>
        <w:pStyle w:val="Snoska"/>
        <w:rPr/>
      </w:pPr>
      <w:r>
        <w:rPr>
          <w:lang w:val="en-US"/>
        </w:rPr>
        <w:t>[</w:t>
      </w:r>
      <w:r>
        <w:rPr/>
        <w:t>На громадное количество сумасшедших среди композито</w:t>
        <w:softHyphen/>
        <w:t>ров указал мне молодой артист Арнальдо Баргони уже много лет тому назад, а в последнее время много фактов по этому вопросу сооб</w:t>
        <w:softHyphen/>
        <w:t>щил Мастриани в своей прекрасной статье о моей книге "Гениаль</w:t>
        <w:softHyphen/>
        <w:t>ность и помешательство", изданной в 1881 году.</w:t>
      </w:r>
      <w:r>
        <w:rPr>
          <w:lang w:val="en-US"/>
        </w:rPr>
        <w:t>]</w:t>
      </w:r>
    </w:p>
    <w:p>
      <w:pPr>
        <w:pStyle w:val="Txt"/>
        <w:rPr/>
      </w:pPr>
      <w:r>
        <w:rPr/>
        <w:tab/>
        <w:t>Исследование характера артистических наклонностей у сумасшедших, может быть, принесет пользу не только для изучения их болезней, в которых еще столько темного, не</w:t>
        <w:softHyphen/>
        <w:t>объяснимого, но также и для самой эстетики или, по край</w:t>
        <w:softHyphen/>
        <w:t>ней мере, для эстетической критики, доказав ей, что зло</w:t>
        <w:softHyphen/>
        <w:t>употребление символами, изобилие мелочных подробностей, хотя и совершенно верных с действительностью, цвети</w:t>
        <w:softHyphen/>
        <w:t>стость слога, противоестественное преобладание одного какого-нибудь цвета (недостаток, свойственный многим на</w:t>
        <w:softHyphen/>
        <w:t>шим художникам), циничность сюжетов и слишком пре</w:t>
        <w:softHyphen/>
        <w:t>увеличенная ориги</w:t>
      </w:r>
      <w:r>
        <w:rPr>
          <w:lang w:val="en-US"/>
        </w:rPr>
        <w:softHyphen/>
      </w:r>
      <w:r>
        <w:rPr/>
        <w:t>наль</w:t>
      </w:r>
      <w:r>
        <w:rPr>
          <w:lang w:val="en-US"/>
        </w:rPr>
        <w:softHyphen/>
      </w:r>
      <w:r>
        <w:rPr/>
        <w:t>ность принадлежат уже к патоло</w:t>
        <w:softHyphen/>
        <w:t>гическим явлениями в области искусства.</w:t>
      </w:r>
    </w:p>
    <w:p>
      <w:pPr>
        <w:pStyle w:val="Head"/>
        <w:rPr/>
      </w:pPr>
      <w:r>
        <w:rPr/>
        <w:t>IX МАТТОИДЫ-ГРАФОМАНЫ,</w:t>
        <w:br/>
        <w:t>ИЛИ ПСИХОПАТЫ</w:t>
      </w:r>
    </w:p>
    <w:p>
      <w:pPr>
        <w:pStyle w:val="Txt"/>
        <w:rPr/>
      </w:pPr>
      <w:r>
        <w:rPr>
          <w:i/>
        </w:rPr>
        <w:tab/>
        <w:t>Маттоидами-графоманами</w:t>
      </w:r>
      <w:r>
        <w:rPr/>
        <w:t xml:space="preserve"> я предложил бы назвать разновидность, составляющую промежуточное звено, пере</w:t>
        <w:softHyphen/>
        <w:t>ходную ступень между гени</w:t>
      </w:r>
      <w:r>
        <w:rPr>
          <w:lang w:val="en-US"/>
        </w:rPr>
        <w:softHyphen/>
      </w:r>
      <w:r>
        <w:rPr/>
        <w:t>аль</w:t>
      </w:r>
      <w:r>
        <w:rPr>
          <w:lang w:val="en-US"/>
        </w:rPr>
        <w:softHyphen/>
      </w:r>
      <w:r>
        <w:rPr/>
        <w:t>ными безумцами, здоровы</w:t>
        <w:softHyphen/>
        <w:t>ми людьми и собственно помешанными.</w:t>
      </w:r>
    </w:p>
    <w:p>
      <w:pPr>
        <w:pStyle w:val="Txt"/>
        <w:rPr/>
      </w:pPr>
      <w:r>
        <w:rPr/>
        <w:tab/>
        <w:t>Разновидность эта представляет в печальной области психиатрии совер</w:t>
      </w:r>
      <w:r>
        <w:rPr>
          <w:lang w:val="en-US"/>
        </w:rPr>
        <w:softHyphen/>
      </w:r>
      <w:r>
        <w:rPr/>
        <w:t>шенно особый тип индивидов, на кото</w:t>
        <w:softHyphen/>
        <w:t xml:space="preserve">рых впервые указал Маудсли под именем </w:t>
      </w:r>
      <w:r>
        <w:rPr>
          <w:i/>
        </w:rPr>
        <w:t>"людей с темпе</w:t>
        <w:softHyphen/>
        <w:t>раментом помешанных"</w:t>
      </w:r>
      <w:r>
        <w:rPr/>
        <w:t xml:space="preserve"> и которых потом Морель, Легран де-Соль и Шюле назвали </w:t>
      </w:r>
      <w:r>
        <w:rPr>
          <w:i/>
        </w:rPr>
        <w:t xml:space="preserve">страдающими наследственным </w:t>
      </w:r>
      <w:r>
        <w:rPr/>
        <w:t xml:space="preserve">неврозом*, Баллинский и др. — психопатами, а Раджи — </w:t>
      </w:r>
      <w:r>
        <w:rPr>
          <w:i/>
        </w:rPr>
        <w:t>невропатами</w:t>
      </w:r>
      <w:r>
        <w:rPr/>
        <w:t>.</w:t>
      </w:r>
    </w:p>
    <w:p>
      <w:pPr>
        <w:pStyle w:val="Snoska"/>
        <w:rPr/>
      </w:pPr>
      <w:r>
        <w:rPr>
          <w:lang w:val="en-US"/>
        </w:rPr>
        <w:t>[</w:t>
      </w:r>
      <w:r>
        <w:rPr/>
        <w:t>"Это дети или племянники сумасшедших, — говорит Шю</w:t>
        <w:softHyphen/>
        <w:t>ле в своем сочинении "Geisteskrankheit", — нередко с аномалиями в строении черепа, неба, языка, склонные к умопомешательству, в осо</w:t>
        <w:softHyphen/>
        <w:t>бенности периодическому, и к ипохондрии, которой они подвергают</w:t>
        <w:softHyphen/>
        <w:t>ся при малейшем поводе, в период зрелости и беременности. Они с детства проявляют недостаток энергии, бывают склонны к бессонни</w:t>
        <w:softHyphen/>
        <w:t>це, сомнамбулизму, конвульсиям и отличаются необыкновенной раз</w:t>
        <w:softHyphen/>
        <w:t>дражительностью. Позднее в них проявляются припадки лихора</w:t>
        <w:softHyphen/>
        <w:t>дочной деятельности, сменяющиеся полной инерцией, отсутствие дисциплины, жестокость, преждевременные половые инстинкты и на</w:t>
        <w:softHyphen/>
        <w:t>клонности к самоубийству: они вечно находятся в тревоге и ничем не могут удовлетвориться; едва лишь достигнув цели и успокоив</w:t>
        <w:softHyphen/>
        <w:t>шись, они снова начинают волноваться; в своей профессии они обна</w:t>
        <w:softHyphen/>
        <w:t>руживают иногда деловитость, но в практической жизни вечно оста</w:t>
        <w:softHyphen/>
        <w:t>ются детьми".</w:t>
      </w:r>
    </w:p>
    <w:p>
      <w:pPr>
        <w:pStyle w:val="Snoska"/>
        <w:rPr/>
      </w:pPr>
      <w:r>
        <w:rPr/>
        <w:tab/>
        <w:t>Эта характеристика применима вполне и к маттоидам, только у них я редко находил органические аномалии и наследственную склон</w:t>
        <w:softHyphen/>
        <w:t>ность к умопомешательству; напротив, многие из них состоят в родстве с великими, гениальными людьми, о чем я скажу в своем месте.</w:t>
      </w:r>
      <w:r>
        <w:rPr>
          <w:lang w:val="en-US"/>
        </w:rPr>
        <w:t>]</w:t>
      </w:r>
    </w:p>
    <w:p>
      <w:pPr>
        <w:pStyle w:val="Txt"/>
        <w:rPr/>
      </w:pPr>
      <w:r>
        <w:rPr/>
        <w:tab/>
        <w:t>Этот последний, тщательно и долго изучавший подоб</w:t>
        <w:softHyphen/>
        <w:t>ных субъектов, предложил разделить их на четыре катего</w:t>
        <w:softHyphen/>
        <w:t>рии, смотря по тому, относится ли их ненормальность к области чувственной, аффективной или интел</w:t>
      </w:r>
      <w:r>
        <w:rPr>
          <w:lang w:val="en-US"/>
        </w:rPr>
        <w:softHyphen/>
      </w:r>
      <w:r>
        <w:rPr/>
        <w:t>лек</w:t>
      </w:r>
      <w:r>
        <w:rPr>
          <w:lang w:val="en-US"/>
        </w:rPr>
        <w:softHyphen/>
      </w:r>
      <w:r>
        <w:rPr/>
        <w:t>ту</w:t>
      </w:r>
      <w:r>
        <w:rPr>
          <w:lang w:val="en-US"/>
        </w:rPr>
        <w:softHyphen/>
      </w:r>
      <w:r>
        <w:rPr/>
        <w:t>альной.</w:t>
      </w:r>
    </w:p>
    <w:p>
      <w:pPr>
        <w:pStyle w:val="Txt"/>
        <w:rPr/>
      </w:pPr>
      <w:r>
        <w:rPr/>
        <w:tab/>
        <w:t>Первую категорию составляют отчасти истеричные субъ</w:t>
        <w:softHyphen/>
        <w:t>екты, отчасти ипохондрики с более острой впечатлитель</w:t>
        <w:softHyphen/>
        <w:t>ностью, чем у других людей, и с наклонностью объяснять свои воображаемые несчастья выдуманными причинами.</w:t>
      </w:r>
    </w:p>
    <w:p>
      <w:pPr>
        <w:pStyle w:val="Txt"/>
        <w:rPr/>
      </w:pPr>
      <w:r>
        <w:rPr/>
        <w:tab/>
        <w:t>Ко второй категории принадлежат субъекты с извра</w:t>
        <w:softHyphen/>
        <w:t>щенными инстин</w:t>
      </w:r>
      <w:r>
        <w:rPr>
          <w:lang w:val="en-US"/>
        </w:rPr>
        <w:softHyphen/>
      </w:r>
      <w:r>
        <w:rPr/>
        <w:t>ктами, злоупотребляющие то эксцессами, то воздержанием и склонные к различным половым не-нормальностям, о чем я подробно говорил в своей брошю</w:t>
        <w:softHyphen/>
        <w:t>ре о проявлении любви у помешанных. Они обнаруживают странную привязанность к собакам, кошкам, птицам и т.д., отличаются самыми нелепыми причудами, например, унич</w:t>
        <w:softHyphen/>
        <w:t>тожают дорогие вещи, бросаются с поездов, избегают сол</w:t>
        <w:softHyphen/>
        <w:t>нечного света, так что выходят только ночью и притом с зонтиком, не могут оставаться в закрытых помещениях, так что падают в обморок, когда их запирают в комнате, или, наоборот, боятся открытых мест, площадей и не реша</w:t>
        <w:softHyphen/>
        <w:t>ются переходить их. Я знал одну даму, падавшую в обмо</w:t>
        <w:softHyphen/>
        <w:t>рок при виде заостренных вещей (punto), a Раджи сообща</w:t>
        <w:softHyphen/>
        <w:t>ет о другой, что с ней делалась рвота, когда она видела своего мужа, которого, между тем, очень любила. У некото</w:t>
        <w:softHyphen/>
        <w:t>рых, в особенности у педерастов, замечается настоящая страсть ко всему грязному, тогда как другие проявляют такую любовь к чистоте, что они по нескольку раз вытира</w:t>
        <w:softHyphen/>
        <w:t>ют стул, прежде чем сесть на него, и заставляют своих близких голодать или бодрствовать из мнимого убежде</w:t>
        <w:softHyphen/>
        <w:t>ния, что им дадут неопрятно приготовленные кушанья или грязные простыни. Аффективные моральные маттои-ды образуют в полном смысле слова субстрат или пере</w:t>
        <w:softHyphen/>
        <w:t>ходную ступень к врожденным преступникам; это — бес</w:t>
        <w:softHyphen/>
        <w:t>сердечные, безжалостные эгоисты, остающиеся совершенно спокойными при виде смерти и страданий близких им людей, иногда способные даже любоваться таким зрели</w:t>
        <w:softHyphen/>
        <w:t>щем; они часто питают ненависть к людям и скрываются где-нибудь в глуши, избегая общества. Иные же, напротив, из потреб</w:t>
        <w:softHyphen/>
        <w:t>нос</w:t>
        <w:softHyphen/>
        <w:t>ти делать зло сближаются с людьми и стара</w:t>
        <w:softHyphen/>
        <w:t>ются возбудить к себе их удивление с помощью самых нелепых приемов, например собиранием пуговиц, зонтиков и пр., или же прибегают для этой цели к глупым фар</w:t>
        <w:softHyphen/>
        <w:t>сам — пишут сами себе любовные записки и потом хва</w:t>
        <w:softHyphen/>
        <w:t>стаются ими; чуть не умирая с голода, курят дорогие сига</w:t>
        <w:softHyphen/>
        <w:t>ры и т.п. Обыкновенно такие личности становятся во главе тайных обществ, заседающих в кафе или политическом клубе, делаются основателями новых сект или только их апостолами, тем более ревностными, чем невежественнее са</w:t>
        <w:softHyphen/>
        <w:t>ми. Нередко также, будучи негодяями и ворами с детства, они все свои способности употребляют на всевозможные мошеннические проделки, с наслаждением занимаются ими, а попавшись, с негодованием встречают обвинительный при</w:t>
        <w:softHyphen/>
        <w:t>говор, хотя сами отлично знают законы. Тщеславные до крайней степени, они зачастую совершают преступления из желания прославиться, забывая при этом, что вместе с утра</w:t>
        <w:softHyphen/>
        <w:t>той престижа лишаются и честного имени, и уважения ок</w:t>
        <w:softHyphen/>
        <w:t>ружающих, чего они так страстно добивались.</w:t>
      </w:r>
    </w:p>
    <w:p>
      <w:pPr>
        <w:pStyle w:val="Txt"/>
        <w:rPr/>
      </w:pPr>
      <w:r>
        <w:rPr/>
        <w:tab/>
        <w:t>Интеллектуальные маттоиды — это, по мнению Раджи, те неудержимые болтуны, которые, раз заговорив, уже не могут остановить потока своего красноречия, даже если бы и желали этого. Находясь под влиянием какого-то лихо</w:t>
        <w:softHyphen/>
        <w:t>радочного умственного возбуждения, они говорят без логи</w:t>
        <w:softHyphen/>
        <w:t>ческой связи и нередко приходят к выводам, совершенно противоположным тому, что они хотели доказать. Иногда у них появляются чрезвычайно странные фантазии: на</w:t>
        <w:softHyphen/>
        <w:t>пример, сосчитать камешки на мостовой, половицы в ком</w:t>
        <w:softHyphen/>
        <w:t>нате или пристально смотреть на кончик сапога. Рассеян</w:t>
        <w:softHyphen/>
        <w:t>ны они до такой степени, что по нескольку раз пишут об одном и том же к тому же лицу, не замечают перемен дня и ночи; иногда, напротив, у них бывает необыкновенно развита память, так что они запоминают целые страницы из прочитанного или же хорошо помнят только числа, ино</w:t>
        <w:softHyphen/>
        <w:t>странные слова, но забывают черты лица даже своих дру</w:t>
        <w:softHyphen/>
        <w:t>зей. Некоторые отличаются живостью воображения, вслед</w:t>
        <w:softHyphen/>
        <w:t>ствие чего доходят до разных абсурдов, делают категориче</w:t>
        <w:softHyphen/>
        <w:t>ские заключения от общего к частному и т.д.</w:t>
      </w:r>
    </w:p>
    <w:p>
      <w:pPr>
        <w:pStyle w:val="Txt"/>
        <w:rPr/>
      </w:pPr>
      <w:r>
        <w:rPr/>
        <w:tab/>
        <w:t>Такие субъекты очень мало отличаются от душевно</w:t>
        <w:softHyphen/>
        <w:t>больных, страда</w:t>
      </w:r>
      <w:r>
        <w:rPr>
          <w:lang w:val="en-US"/>
        </w:rPr>
        <w:softHyphen/>
      </w:r>
      <w:r>
        <w:rPr/>
        <w:t>ющих горделивым помешательством и пр., и часто делаются ими при первом же поводе.</w:t>
      </w:r>
    </w:p>
    <w:p>
      <w:pPr>
        <w:pStyle w:val="Txt"/>
        <w:rPr/>
      </w:pPr>
      <w:r>
        <w:rPr/>
        <w:tab/>
        <w:t>Раджи, у которого я многое заимствую по данному во</w:t>
        <w:softHyphen/>
        <w:t>просу, находит между ними лишь ту разницу, что у боль</w:t>
        <w:softHyphen/>
        <w:t>шинства маттоидов умственное расстройство не сопровож</w:t>
        <w:softHyphen/>
        <w:t>дается аффектами и что они более способны сдерживаться в своих поступках. С своей стороны я прибавлю, что не</w:t>
        <w:softHyphen/>
        <w:t>нормальность их бывает врожденная и неизлечимая — к ним же я отношу и лиц, страдающих неврозом, — и что они обладают только болезненными свойствами гениаль</w:t>
        <w:softHyphen/>
        <w:t>ных людей, преимущественно эксцентричностью, не имея, однако, ни критического взгляда, ни творческих способно</w:t>
        <w:softHyphen/>
        <w:t>стей. Морель, Легран ле-Соль и Шюле приписывают та</w:t>
        <w:softHyphen/>
        <w:t>ким маттоидам еще и различные физические ненормаль</w:t>
        <w:softHyphen/>
        <w:t>ности — особенно в строении ушной раковины (всегда плоской), языка, черепа и половых органов, — но я нахо</w:t>
        <w:softHyphen/>
        <w:t>дил у них эти признаки лишь в виде исключения.</w:t>
      </w:r>
    </w:p>
    <w:p>
      <w:pPr>
        <w:pStyle w:val="Txt"/>
        <w:rPr/>
      </w:pPr>
      <w:r>
        <w:rPr/>
        <w:tab/>
        <w:t>Разновидность того же типа, соединяющую интеллек</w:t>
        <w:softHyphen/>
        <w:t>туального матто</w:t>
      </w:r>
      <w:r>
        <w:rPr>
          <w:lang w:val="en-US"/>
        </w:rPr>
        <w:softHyphen/>
      </w:r>
      <w:r>
        <w:rPr/>
        <w:t>ида с моральным или аффективным, пред</w:t>
        <w:softHyphen/>
        <w:t>ставляют графоманы и кляузники, которыми я нахожу нужным заняться обстоятельнее, не только вследствие ана</w:t>
        <w:softHyphen/>
        <w:t>логии и контрастов между ними и гениальными людьми, но и потому еще, что события последнего времени доказа</w:t>
        <w:softHyphen/>
        <w:t>ли мне, какое значение они приобретают в социальной и политической жизни народа, тем более что всегда вредная деятельность их прикрывается вначале псевдолитератур</w:t>
        <w:softHyphen/>
        <w:t>ными стремлениями. Поэтому на них следует обратить внимание не с одной только медицинской или литератур</w:t>
        <w:softHyphen/>
        <w:t>ной точки зрения.</w:t>
      </w:r>
    </w:p>
    <w:p>
      <w:pPr>
        <w:pStyle w:val="Txt"/>
        <w:rPr/>
      </w:pPr>
      <w:r>
        <w:rPr/>
        <w:tab/>
        <w:t>У маттоида-графомана в большинстве случаев череп бы</w:t>
        <w:softHyphen/>
        <w:t>вает нормаль</w:t>
      </w:r>
      <w:r>
        <w:rPr>
          <w:lang w:val="en-US"/>
        </w:rPr>
        <w:softHyphen/>
      </w:r>
      <w:r>
        <w:rPr/>
        <w:t>ный, детей у него нет, но сам он нередко про</w:t>
        <w:softHyphen/>
        <w:t>исходит от гениального предка; так, Квестер был брат уче</w:t>
        <w:softHyphen/>
        <w:t>ного Адольфа Квесгера, Мартин Вильям — брат Джонатана, знаменитого живописца, Флуран, коммунар, — сын знаме</w:t>
        <w:softHyphen/>
        <w:t>нитого физиолога, Спандри — сын известного астронома и пр. Отличи</w:t>
      </w:r>
      <w:r>
        <w:rPr>
          <w:lang w:val="en-US"/>
        </w:rPr>
        <w:softHyphen/>
      </w:r>
      <w:r>
        <w:rPr/>
        <w:t>тель</w:t>
      </w:r>
      <w:r>
        <w:rPr>
          <w:lang w:val="en-US"/>
        </w:rPr>
        <w:softHyphen/>
      </w:r>
      <w:r>
        <w:rPr/>
        <w:t>ная особенность его — преувеличенное мнение о себе, о своих достоинствах и вместе с тем исклю-чительно ему свойственная способность высказывать свои убеждения больше на бумаге, чем на словах или на деле, не возму</w:t>
      </w:r>
      <w:r>
        <w:rPr>
          <w:lang w:val="en-US"/>
        </w:rPr>
        <w:softHyphen/>
      </w:r>
      <w:r>
        <w:rPr/>
        <w:t>щаясь нисколько теми невзгодами и противоре</w:t>
        <w:softHyphen/>
        <w:t>чиями, которые на каждом шагу встречаются в практиче</w:t>
        <w:softHyphen/>
        <w:t>ской жизни и обыкновенно не дают покоя как гениаль</w:t>
        <w:softHyphen/>
        <w:t>ным людям, так и сумасшедшим.</w:t>
      </w:r>
    </w:p>
    <w:p>
      <w:pPr>
        <w:pStyle w:val="Txt"/>
        <w:rPr/>
      </w:pPr>
      <w:r>
        <w:rPr/>
        <w:tab/>
        <w:t>Чианкеттини приравнивал себя к Галилею, даже к само</w:t>
        <w:softHyphen/>
        <w:t>му Христу, и в то же время подметал лестницы в казарме.</w:t>
      </w:r>
    </w:p>
    <w:p>
      <w:pPr>
        <w:pStyle w:val="Txt"/>
        <w:rPr/>
      </w:pPr>
      <w:r>
        <w:rPr/>
        <w:tab/>
        <w:t>Пассананте, называвший себя президентом политиче</w:t>
        <w:softHyphen/>
        <w:t>ского общества, служил в качестве повара. Манжионе, счи</w:t>
        <w:softHyphen/>
        <w:t>тающий себя мучеником своего гения ради блага Италии, исполняет обязанности маклера. Кессон выдает себя за кардинала, а между тем живет как паразит, разыгрывая роль сумас</w:t>
      </w:r>
      <w:r>
        <w:rPr>
          <w:lang w:val="en-US"/>
        </w:rPr>
        <w:softHyphen/>
      </w:r>
      <w:r>
        <w:rPr/>
        <w:t>шедшего и получая обильные подаяния. Пас</w:t>
        <w:softHyphen/>
        <w:t>тор Блюэ, титулующий себя апостолом и графом Пермис-сионом, был такого высокого мнения о себе как авторе "Скоттатиндже", что удостаивал своим вниманием только царствующих особ и в то же время не отказывался зани</w:t>
        <w:softHyphen/>
        <w:t>маться укрощением лошадей. Стеварт, автор нелепого со</w:t>
        <w:softHyphen/>
        <w:t>чинения "Новая система физической философии", исхо</w:t>
        <w:softHyphen/>
        <w:t>дивший весь свет с целью отыскать "полярность истины" (polarita del verо), воображал, что все короли земного шара сговорились уничтожить его произведение, и потому разда</w:t>
        <w:softHyphen/>
        <w:t>вал экземпляры своим друзьям с просьбой спрятать их как можно тщательнее и не открывать этой тайны иначе, как на смертном одре.</w:t>
      </w:r>
    </w:p>
    <w:p>
      <w:pPr>
        <w:pStyle w:val="Txt"/>
        <w:rPr/>
      </w:pPr>
      <w:r>
        <w:rPr/>
        <w:tab/>
        <w:t>Мартин Вильям, брат Джонатана, того самого, что в при</w:t>
        <w:softHyphen/>
        <w:t>падке безумия поджог собор в Йорке, и Джона, создавшего новый род живописи, напе</w:t>
      </w:r>
      <w:r>
        <w:rPr>
          <w:lang w:val="en-US"/>
        </w:rPr>
        <w:softHyphen/>
      </w:r>
      <w:r>
        <w:rPr/>
        <w:t>чатал множество сочинений для доказательства вечного движения (perpetuum mobile). Убе</w:t>
        <w:softHyphen/>
        <w:t>дившись на основании 36 сделанных им опытов, что науч</w:t>
        <w:softHyphen/>
        <w:t>ным путем доказать это невозможно, этот маттоид во сне получил от Бога откровение, что он избран для открытия первой причины всех вещей, а также perpetuum mobile, и написал по этому предмету несколько сочинений.</w:t>
      </w:r>
    </w:p>
    <w:p>
      <w:pPr>
        <w:pStyle w:val="Txt"/>
        <w:rPr/>
      </w:pPr>
      <w:r>
        <w:rPr/>
        <w:tab/>
        <w:t>Ненормальность писателей-маттоидов не всегда легко было заметить, если бы, при всей кажущейся серьезности и увлечении данной идеей, — в чем они обнаруживают сход-ство с мономаньяками и гениальными людьми, — к сочи</w:t>
        <w:softHyphen/>
        <w:t>нениям их не примешивалось зачастую множество неле</w:t>
        <w:softHyphen/>
        <w:t>пых выво</w:t>
      </w:r>
      <w:r>
        <w:rPr>
          <w:lang w:val="en-US"/>
        </w:rPr>
        <w:softHyphen/>
      </w:r>
      <w:r>
        <w:rPr/>
        <w:t>дов, постоянных противоречий, многословия, бес</w:t>
        <w:softHyphen/>
        <w:t>смысленной мелочности и главным образом себялюбия и тщеславия, составляющих преобладающее свойство гени</w:t>
        <w:softHyphen/>
        <w:t>альных людей, лишившихся рассудка. Недаром же в чис</w:t>
        <w:softHyphen/>
        <w:t>ле 215 маттоидов-графоманов мы находим 44 пророка.</w:t>
      </w:r>
    </w:p>
    <w:p>
      <w:pPr>
        <w:pStyle w:val="Txt"/>
        <w:rPr/>
      </w:pPr>
      <w:r>
        <w:rPr/>
        <w:tab/>
        <w:t>Филапанти в своем сочинении "Dio libérale" причисля</w:t>
        <w:softHyphen/>
        <w:t>ет к полубогам своего отца, занимавшегося столярным ремеслом, и свою мать!</w:t>
      </w:r>
    </w:p>
    <w:p>
      <w:pPr>
        <w:pStyle w:val="Txt"/>
        <w:rPr/>
      </w:pPr>
      <w:r>
        <w:rPr/>
        <w:tab/>
        <w:t>Гито намеревается спасти республику, убив ее президента, и провоз</w:t>
      </w:r>
      <w:r>
        <w:rPr>
          <w:lang w:val="en-US"/>
        </w:rPr>
        <w:softHyphen/>
      </w:r>
      <w:r>
        <w:rPr/>
        <w:t>гла</w:t>
      </w:r>
      <w:r>
        <w:rPr>
          <w:lang w:val="en-US"/>
        </w:rPr>
        <w:softHyphen/>
      </w:r>
      <w:r>
        <w:rPr/>
        <w:t>шает себя великим законоведом и философом.</w:t>
      </w:r>
    </w:p>
    <w:p>
      <w:pPr>
        <w:pStyle w:val="Txt"/>
        <w:rPr/>
      </w:pPr>
      <w:r>
        <w:rPr/>
        <w:tab/>
        <w:t>Пассананте, проповедовавший "неприкосновенность че</w:t>
        <w:softHyphen/>
        <w:t>ловеческой жизни и собственности", обрекает на смерть членов парламента: требуя от своих последователей, что</w:t>
        <w:softHyphen/>
        <w:t>бы они уважали существующий образ правления, он сам оскорбляет монархию, покушается на жизнь короля и пред</w:t>
        <w:softHyphen/>
        <w:t xml:space="preserve">лагает уничтожить </w:t>
      </w:r>
      <w:r>
        <w:rPr>
          <w:i/>
        </w:rPr>
        <w:t>скупцов</w:t>
      </w:r>
      <w:r>
        <w:rPr/>
        <w:t xml:space="preserve"> и </w:t>
      </w:r>
      <w:r>
        <w:rPr>
          <w:i/>
        </w:rPr>
        <w:t>ханжей</w:t>
      </w:r>
      <w:r>
        <w:rPr/>
        <w:t>.</w:t>
      </w:r>
    </w:p>
    <w:p>
      <w:pPr>
        <w:pStyle w:val="Txt"/>
        <w:rPr/>
      </w:pPr>
      <w:r>
        <w:rPr/>
        <w:tab/>
        <w:t>Врач С. печатает статью о том, что кровопускания предо</w:t>
        <w:softHyphen/>
        <w:t xml:space="preserve">храняют от </w:t>
      </w:r>
      <w:r>
        <w:rPr>
          <w:i/>
        </w:rPr>
        <w:t>избытка (eccesso)</w:t>
      </w:r>
      <w:r>
        <w:rPr/>
        <w:t xml:space="preserve"> света, а другой в двух толстых томах доказывает, что болезни бывают эллиптической формы.</w:t>
      </w:r>
    </w:p>
    <w:p>
      <w:pPr>
        <w:pStyle w:val="Txt"/>
        <w:rPr/>
      </w:pPr>
      <w:r>
        <w:rPr/>
        <w:tab/>
        <w:t>Сочинение Демонса "Quintessenza sestessenza dialettica" критики назы</w:t>
      </w:r>
      <w:r>
        <w:rPr>
          <w:lang w:val="en-US"/>
        </w:rPr>
        <w:softHyphen/>
      </w:r>
      <w:r>
        <w:rPr/>
        <w:t>вают настоящей квинтэссенцией глупости.</w:t>
      </w:r>
    </w:p>
    <w:p>
      <w:pPr>
        <w:pStyle w:val="Txt"/>
        <w:rPr/>
      </w:pPr>
      <w:r>
        <w:rPr/>
        <w:tab/>
        <w:t>Глезес утверждал, что тело атеистично, а Фузи (тео</w:t>
        <w:softHyphen/>
        <w:t>лог!) — что мен</w:t>
      </w:r>
      <w:r>
        <w:rPr>
          <w:lang w:val="en-US"/>
        </w:rPr>
        <w:softHyphen/>
      </w:r>
      <w:r>
        <w:rPr/>
        <w:t>стру</w:t>
      </w:r>
      <w:r>
        <w:rPr>
          <w:lang w:val="en-US"/>
        </w:rPr>
        <w:softHyphen/>
      </w:r>
      <w:r>
        <w:rPr/>
        <w:t>альная кровь обладает свойством ту</w:t>
        <w:softHyphen/>
        <w:t>шить пожары.</w:t>
      </w:r>
    </w:p>
    <w:p>
      <w:pPr>
        <w:pStyle w:val="Txt"/>
        <w:rPr/>
      </w:pPr>
      <w:r>
        <w:rPr/>
        <w:tab/>
        <w:t>Ганнекен, имевший обыкновение писать в воздухе паль</w:t>
        <w:softHyphen/>
        <w:t>цем и владев</w:t>
      </w:r>
      <w:r>
        <w:rPr>
          <w:lang w:val="en-US"/>
        </w:rPr>
        <w:softHyphen/>
      </w:r>
      <w:r>
        <w:rPr/>
        <w:t xml:space="preserve">ший </w:t>
      </w:r>
      <w:r>
        <w:rPr>
          <w:i/>
        </w:rPr>
        <w:t>духовой трубой</w:t>
      </w:r>
      <w:r>
        <w:rPr/>
        <w:t xml:space="preserve"> (tromba aromale), по</w:t>
        <w:softHyphen/>
        <w:t>средством которой он входил в сношения с рассеянными в воздухе духами, возвестил, что настанет время, когда мно</w:t>
        <w:softHyphen/>
        <w:t>гие индивиды мужского пола превратятся в индивидов жен</w:t>
        <w:softHyphen/>
        <w:t>ского пола и сделаются полубогами.</w:t>
      </w:r>
    </w:p>
    <w:p>
      <w:pPr>
        <w:pStyle w:val="Txt"/>
        <w:rPr/>
      </w:pPr>
      <w:r>
        <w:rPr/>
        <w:tab/>
        <w:t>Генрион сказал в академии надписей, что Адам был ростом 40 футов, Ной — 29, Моисей 25 и т.д.</w:t>
      </w:r>
    </w:p>
    <w:p>
      <w:pPr>
        <w:pStyle w:val="Txt"/>
        <w:rPr/>
      </w:pPr>
      <w:r>
        <w:rPr/>
        <w:tab/>
        <w:t>Леру, знаменитый парижский депутат, веривший в пере</w:t>
        <w:softHyphen/>
        <w:t>селение душ и в каббалу, так определил любовь: "идеаль</w:t>
        <w:softHyphen/>
        <w:t>ность реальности одной части целого в бесконечном суще</w:t>
        <w:softHyphen/>
        <w:t>стве и пр.".</w:t>
      </w:r>
    </w:p>
    <w:p>
      <w:pPr>
        <w:pStyle w:val="Txt"/>
        <w:rPr/>
      </w:pPr>
      <w:r>
        <w:rPr/>
        <w:tab/>
        <w:t>Асгиль утверждал, что человек может жить вечно, лишь бы у него была вера в бессмертие.</w:t>
      </w:r>
    </w:p>
    <w:p>
      <w:pPr>
        <w:pStyle w:val="Txt"/>
        <w:rPr/>
      </w:pPr>
      <w:r>
        <w:rPr/>
        <w:tab/>
        <w:t>Филапанти признавал существование трех Адамов и с величайшей точностью определял, в каком именно году они жили и чем занимались.</w:t>
      </w:r>
    </w:p>
    <w:p>
      <w:pPr>
        <w:pStyle w:val="Txt"/>
        <w:rPr/>
      </w:pPr>
      <w:r>
        <w:rPr/>
        <w:tab/>
        <w:t>Бывает, однако, что среди хаотического бреда в произве</w:t>
        <w:softHyphen/>
        <w:t>дениях матто</w:t>
      </w:r>
      <w:r>
        <w:rPr>
          <w:lang w:val="en-US"/>
        </w:rPr>
        <w:softHyphen/>
      </w:r>
      <w:r>
        <w:rPr/>
        <w:t>идов-графоманов попадаются и совершенно новые, здравые суждения. Вот, например, какие прелестные отрывки можно встретить среди нелепых сентенций Чианкеттини:</w:t>
      </w:r>
    </w:p>
    <w:p>
      <w:pPr>
        <w:pStyle w:val="Txt"/>
        <w:rPr/>
      </w:pPr>
      <w:r>
        <w:rPr/>
        <w:tab/>
        <w:t>"Инстинкт заставляет всех животных стремиться к под</w:t>
        <w:softHyphen/>
        <w:t>держанию сво</w:t>
      </w:r>
      <w:r>
        <w:rPr>
          <w:lang w:val="en-US"/>
        </w:rPr>
        <w:softHyphen/>
      </w:r>
      <w:r>
        <w:rPr/>
        <w:t>его существования с наименьшей затратой сил, избегать всего неприятного и наслаждаться жизнью; но, чтобы достигнуть этого, им необходима свобода".</w:t>
      </w:r>
    </w:p>
    <w:p>
      <w:pPr>
        <w:pStyle w:val="Txt"/>
        <w:rPr/>
      </w:pPr>
      <w:r>
        <w:rPr/>
        <w:tab/>
        <w:t>"Все животные, за исключением человека, стараются удовлетворить этому инстинктивному стремлению, и поч</w:t>
        <w:softHyphen/>
        <w:t>ти всем удается достигнуть этого: одни лишь люди, сгруп</w:t>
        <w:softHyphen/>
        <w:t>пировавшись в общества, оказались связанными, порабо</w:t>
        <w:softHyphen/>
        <w:t>щенными до такой степени, что не только никогда еще никому не посчастливилось доставить людям мир и сво</w:t>
        <w:softHyphen/>
        <w:t>боду, но даже никто из них не мог придумать способа для достижения этой цели".</w:t>
      </w:r>
    </w:p>
    <w:p>
      <w:pPr>
        <w:pStyle w:val="Txt"/>
        <w:rPr/>
      </w:pPr>
      <w:r>
        <w:rPr/>
        <w:tab/>
        <w:t>"И вот я решаюсь предложить такой способ. Положение дел в насто</w:t>
      </w:r>
      <w:r>
        <w:rPr>
          <w:lang w:val="en-US"/>
        </w:rPr>
        <w:softHyphen/>
      </w:r>
      <w:r>
        <w:rPr/>
        <w:t>ящее время напоминает запертую дверь, которую нельзя открыть без ключа или отмычки, иначе как взло</w:t>
        <w:softHyphen/>
        <w:t>мавши ее; точно так же и человек, утративший свободу с развитием членораздельной речи, только с помощью того же дара слова или его эквивалента — письма может опять сделаться свободным, не разорвав связи с обществом".</w:t>
      </w:r>
    </w:p>
    <w:p>
      <w:pPr>
        <w:pStyle w:val="Txt"/>
        <w:rPr/>
      </w:pPr>
      <w:r>
        <w:rPr/>
        <w:tab/>
        <w:t>Между бессмысленными гимнами, помещенными пасто</w:t>
        <w:softHyphen/>
        <w:t>ром Блюэ в "Скоттатиндже", я нашел один стих, превос</w:t>
        <w:softHyphen/>
        <w:t>ходно выражающий положение Италии: "Вечная царица и раба — враждебно относящаяся к своим детям".</w:t>
      </w:r>
    </w:p>
    <w:p>
      <w:pPr>
        <w:pStyle w:val="Txt"/>
        <w:rPr/>
      </w:pPr>
      <w:r>
        <w:rPr/>
        <w:tab/>
        <w:t>Из биографии Пассананте мы вскоре увидим, что в сво</w:t>
        <w:softHyphen/>
        <w:t>их статьях, и особенно в разговоре, он иногда высказывал меткие оригинальные суждения, заставлявшие многих со</w:t>
        <w:softHyphen/>
        <w:t>мневаться в том, действительно ли он сумасшедший. При</w:t>
        <w:softHyphen/>
        <w:t>помните, например, его изречение: "Там, где ученый теряет-ся, невежда имеет успех". Или вот еще другое: "История, преподаваемая народами, поучительнее той, которая изуча</w:t>
        <w:softHyphen/>
        <w:t>ется по книгам".</w:t>
      </w:r>
    </w:p>
    <w:p>
      <w:pPr>
        <w:pStyle w:val="Txt"/>
        <w:rPr/>
      </w:pPr>
      <w:r>
        <w:rPr/>
        <w:tab/>
        <w:t>Взгляды, приводимые в такого рода сочинениях, конеч</w:t>
        <w:softHyphen/>
        <w:t>но, зачастую заимствованы у более сильных мыслителей или публицистов, но всегда с преувеличениями и в своеоб</w:t>
        <w:softHyphen/>
        <w:t>разной переделке. Так, у Бозизио я встретил доведенные до крайности тенденции наших зоофилов (покровителей животных) и как бы предвосхищенные у г-жи Ройе и Кон-та взгляды на необходимость применения теории Мальту</w:t>
        <w:softHyphen/>
        <w:t>са. В статьях Детомази, маклера весьма сомнительной нрав</w:t>
        <w:softHyphen/>
        <w:t>ственности, попадаются рассуждения о прове</w:t>
      </w:r>
      <w:r>
        <w:rPr>
          <w:lang w:val="en-US"/>
        </w:rPr>
        <w:softHyphen/>
      </w:r>
      <w:r>
        <w:rPr/>
        <w:t>дении в жизнь дарвиновского полового подбора, хотя и с примесью чисто болезненного эротизма, а Чианкеттини стремится к прак</w:t>
        <w:softHyphen/>
        <w:t>тическому осущес</w:t>
      </w:r>
      <w:r>
        <w:rPr>
          <w:lang w:val="en-US"/>
        </w:rPr>
        <w:softHyphen/>
      </w:r>
      <w:r>
        <w:rPr/>
        <w:t>твлению социализма. Впрочем, ненормаль</w:t>
        <w:softHyphen/>
        <w:t>ность сказывается не столько в преувеличениях относи</w:t>
        <w:softHyphen/>
        <w:t>тельно той или другой тенденции, а, скорее, в непоследова</w:t>
        <w:softHyphen/>
        <w:t>тельности, в постоянных противоречиях, так что рядом с возвышенными, иногда прекрасно изложенными взгляда</w:t>
        <w:softHyphen/>
        <w:t>ми встречаются суждения жалкие, нелепые, парадоксаль</w:t>
        <w:softHyphen/>
        <w:t>ные, противоречащие основному плану сочинения и соци</w:t>
        <w:softHyphen/>
        <w:t>альному положению автора. При чтении таких статей не</w:t>
        <w:softHyphen/>
        <w:t>вольно вспоминается Дон Кихот, великодушные поступки которого вместо сочувствия вызывают улыбку сострада</w:t>
        <w:softHyphen/>
        <w:t>ния, хотя в иное время их, может быть, признали бы герой</w:t>
        <w:softHyphen/>
        <w:t>скими, достойными удивления. Вообще, гениальные черты составляют в произведениях маттоидов редкое исключе</w:t>
        <w:softHyphen/>
        <w:t>ние. Кроме того, у большинства их заметен недостаток экстаза, вдохновения; целые тома наполняют они бессмыс</w:t>
        <w:softHyphen/>
        <w:t>ленной, тяжелой болтов</w:t>
      </w:r>
      <w:r>
        <w:rPr>
          <w:lang w:val="en-US"/>
        </w:rPr>
        <w:softHyphen/>
      </w:r>
      <w:r>
        <w:rPr/>
        <w:t>ней; чтобы скрыть бедность мыс</w:t>
        <w:softHyphen/>
        <w:t>ли, невыработанность слога, отсутствие таланта, эти често</w:t>
        <w:softHyphen/>
        <w:t>любцы прибегают к вопросительным и восклицательным знакам, подчеркиваниям слов и придумыванию новых вы</w:t>
        <w:softHyphen/>
        <w:t>ражений, как это делают и мономаньяки. Один мономань</w:t>
        <w:softHyphen/>
        <w:t>як, Бардье, издал брошюру, в которой учил земледельцев — как получать вдвое большую жатву с полей, а моряков — как избегать противного ветра, и дал ей такое заглавие: "Покоритель атмосферы", а себя самого назвал творцом покорителя атмосферы. Чианкеттини, Пари, Вальтук и дру</w:t>
        <w:softHyphen/>
        <w:t>гие придумывали совершенно невозможные слова, напри</w:t>
        <w:softHyphen/>
        <w:t xml:space="preserve">мер </w:t>
      </w:r>
      <w:r>
        <w:rPr>
          <w:i/>
        </w:rPr>
        <w:t>алитрология, анттропомогнотология, ледепидермокриния, глоссостомотопатика</w:t>
      </w:r>
      <w:r>
        <w:rPr/>
        <w:t xml:space="preserve"> и т.п.</w:t>
      </w:r>
    </w:p>
    <w:p>
      <w:pPr>
        <w:pStyle w:val="Txt"/>
        <w:rPr/>
      </w:pPr>
      <w:r>
        <w:rPr/>
        <w:tab/>
        <w:t>Часто рукописи испещрены вертикальными и горизон</w:t>
        <w:softHyphen/>
        <w:t>тальными стро</w:t>
      </w:r>
      <w:r>
        <w:rPr>
          <w:lang w:val="en-US"/>
        </w:rPr>
        <w:softHyphen/>
      </w:r>
      <w:r>
        <w:rPr/>
        <w:t>ками и надписями, сделанными различным почерком, как, например, у Чианкеттини. Нередко также встре</w:t>
        <w:softHyphen/>
        <w:t>чаются и рисунки, точно будто для большей ясности авторы находят нужным прибегнуть к древнему идеогра</w:t>
      </w:r>
      <w:r>
        <w:rPr>
          <w:lang w:val="en-US"/>
        </w:rPr>
        <w:softHyphen/>
      </w:r>
      <w:r>
        <w:rPr/>
        <w:t>фическому способу письма, что, как мы уже видели, делают и мегало-маньяки. Так, в 88-й книге Блюэ помещен непристойный рисунок, настолько же бессмысленный, как и самый текст ее.</w:t>
      </w:r>
    </w:p>
    <w:p>
      <w:pPr>
        <w:pStyle w:val="Txt"/>
        <w:rPr/>
      </w:pPr>
      <w:r>
        <w:rPr/>
        <w:tab/>
        <w:t>Некто Вальт напечатал два сочинения о психографии, т.е. новой философской системе, им самим придуманной, и тем не менее нашелся совершенно здравомыслящий фи</w:t>
        <w:softHyphen/>
        <w:t>лософ, который написал комментарии к этому произведе</w:t>
        <w:softHyphen/>
        <w:t>нию, что может служить доказательством "солидной" уче</w:t>
        <w:softHyphen/>
        <w:t>ности некоторых философов. В системе этой доказывалось, что каждой идее соответствует в мозгу известное изобра</w:t>
        <w:softHyphen/>
        <w:t>жение или символ души, например, пламя свечи означает физическую природу, символом души служит кольцо, дви</w:t>
        <w:softHyphen/>
        <w:t>жения — крючок; дыхания, а также обоняния — нос и т.д. Другой философ, А., отчаявшись, и совершенно резонно, в том, чтобы кто-нибудь понял его письменные объяснения, наполнил всю свою книгу рисунками, изображавшими мозг, испещренный символами такого же рода. Иезуитский мис</w:t>
        <w:softHyphen/>
        <w:t>сионер Паолетти написал книгу против св. Фомы и прило</w:t>
        <w:softHyphen/>
        <w:t>жил к ней картину с изображением орудий, употребляе</w:t>
        <w:softHyphen/>
        <w:t>мых в аду для определения будущей судьбы детей Адама, согласно с предназначенной им участью. Божественная и человеческая воля представлена на этой картине в виде двух шаров, вращающихся в противоположных направле</w:t>
        <w:softHyphen/>
        <w:t>ниях и потом встречающихся в общем центре.</w:t>
      </w:r>
    </w:p>
    <w:p>
      <w:pPr>
        <w:pStyle w:val="Txt"/>
        <w:rPr/>
      </w:pPr>
      <w:r>
        <w:rPr/>
        <w:tab/>
        <w:t>Все маттоиды употребляют чрезвычайно сложные, курь</w:t>
        <w:softHyphen/>
        <w:t>езные заглавия для своих сочинений. У меня есть одно, с заглавием в 18 строк, не считая примечания, поясняющего это заглавие. В одной драме оно состоит из 19 строк. В другом социалистическом произведении, напечатанном в Австралии на итальянском языке, заглавию придана фор</w:t>
        <w:softHyphen/>
        <w:t>ма триумфальной арки. Пожалуй, в этих-то заголовках и сказывается почти у всех маттоидов ненормальное состоя</w:t>
        <w:softHyphen/>
        <w:t>ние их умственных способностей.</w:t>
      </w:r>
    </w:p>
    <w:p>
      <w:pPr>
        <w:pStyle w:val="Txt"/>
        <w:rPr/>
      </w:pPr>
      <w:r>
        <w:rPr/>
        <w:tab/>
        <w:t>У многих является фантазия прибавлять к фразам от</w:t>
        <w:softHyphen/>
        <w:t>дельные цифры или целые ряды их, что иногда делают и паралитики. В одном сочинении помешанного Совбира, оза</w:t>
        <w:softHyphen/>
        <w:t>главленном 666, каждый стих оканчивается тем же чис</w:t>
        <w:softHyphen/>
        <w:t>лом; но что всего страннее, одновременно с этим произведе</w:t>
        <w:softHyphen/>
        <w:t>нием некто Потер издал в Англии брошюру о числе 666, которое он признал самым совершенным из чисел. Ему же отдавал особое предпочтение и Лазаретти. Спандри, Леврон и другие высказывали такой же взгляд на число 3.</w:t>
      </w:r>
    </w:p>
    <w:p>
      <w:pPr>
        <w:pStyle w:val="Txt"/>
        <w:rPr/>
      </w:pPr>
      <w:r>
        <w:rPr/>
        <w:tab/>
        <w:t>Подобно сумасшедшим, маттоиды любят повторять не</w:t>
        <w:softHyphen/>
        <w:t>которые изре</w:t>
      </w:r>
      <w:r>
        <w:rPr>
          <w:lang w:val="en-US"/>
        </w:rPr>
        <w:softHyphen/>
      </w:r>
      <w:r>
        <w:rPr/>
        <w:t>чения или отдельные слова по нескольку раз на одной и той же странице. Так, в одной главе сочинения Пассананте слово "riprovate" употреблено 143 раза.</w:t>
      </w:r>
    </w:p>
    <w:p>
      <w:pPr>
        <w:pStyle w:val="Txt"/>
        <w:rPr/>
      </w:pPr>
      <w:r>
        <w:rPr/>
        <w:tab/>
        <w:t>Случается, что они заказывают специально для своих произведений особую бумагу, раскрашенную в различные цвета, что, конечно, сильно увеличивает расходы по изданию. Так, некоему Виргманду издание подоб</w:t>
      </w:r>
      <w:r>
        <w:rPr>
          <w:lang w:val="en-US"/>
        </w:rPr>
        <w:softHyphen/>
      </w:r>
      <w:r>
        <w:rPr/>
        <w:t>ной книги в 400 страниц стоило более 22 тысяч рублей. Филон ухит</w:t>
      </w:r>
      <w:r>
        <w:rPr>
          <w:lang w:val="en-US"/>
        </w:rPr>
        <w:softHyphen/>
      </w:r>
      <w:r>
        <w:rPr/>
        <w:t>рился окрасить каждую страницу своей книги особым цветом.</w:t>
      </w:r>
    </w:p>
    <w:p>
      <w:pPr>
        <w:pStyle w:val="Txt"/>
        <w:rPr/>
      </w:pPr>
      <w:r>
        <w:rPr/>
        <w:tab/>
        <w:t>Другую особенность их составляет своеобразная орфо</w:t>
        <w:softHyphen/>
        <w:t>графия и калли</w:t>
      </w:r>
      <w:r>
        <w:rPr>
          <w:lang w:val="en-US"/>
        </w:rPr>
        <w:softHyphen/>
      </w:r>
      <w:r>
        <w:rPr/>
        <w:t>гра</w:t>
      </w:r>
      <w:r>
        <w:rPr>
          <w:lang w:val="en-US"/>
        </w:rPr>
        <w:softHyphen/>
      </w:r>
      <w:r>
        <w:rPr/>
        <w:t>фия, со множеством подчеркнутых или написанных печатными буквами слов. Иногда они пишут в два столбца даже обыкновенные письма, строки располага</w:t>
        <w:softHyphen/>
        <w:t>ют и вдоль, и поперек, и наискось и, наконец, в словах под</w:t>
        <w:softHyphen/>
        <w:t>черкивают некоторые буквы, как будто отдавая им пред</w:t>
        <w:softHyphen/>
        <w:t>почтение перед другими (Пассананте). Периоды бывают нередко отделены один от другого, точно параграфы Библии, или же каждые два-три слова перемежаются многоточиями, как, например, в хранящейся у меня книжке Беллоне. Так</w:t>
        <w:softHyphen/>
        <w:t xml:space="preserve">же часто употребляются скобки, даже двойные, и множество примечаний, выносок, ссылок и пр. В брошюре некоего Л. (профессора), состоящей из 12 страниц, выноски занимают 9. Гепен изобрел новый </w:t>
      </w:r>
      <w:r>
        <w:rPr>
          <w:i/>
        </w:rPr>
        <w:t>физиологический язык</w:t>
      </w:r>
      <w:r>
        <w:rPr/>
        <w:t xml:space="preserve">, состоящий, в сущности, из тех же букв, только в другом порядке и с прибавлением цифр, например, </w:t>
      </w:r>
      <w:r>
        <w:rPr>
          <w:i/>
        </w:rPr>
        <w:t>votre présence</w:t>
      </w:r>
      <w:r>
        <w:rPr/>
        <w:t xml:space="preserve"> следует напи</w:t>
        <w:softHyphen/>
        <w:t xml:space="preserve">сать так: </w:t>
      </w:r>
      <w:r>
        <w:rPr>
          <w:i/>
        </w:rPr>
        <w:t>stat 5 nq facto</w:t>
      </w:r>
      <w:r>
        <w:rPr/>
        <w:t>. Многие маттоиды превосходят даже сумасшедших страстью к цветистой речи, к употребле</w:t>
        <w:softHyphen/>
        <w:t>нию фигуральных выражений и к игре словами, основанной на созвучиях. Поразительный пример в этом роде пред</w:t>
        <w:softHyphen/>
        <w:t>ставляет Гекарт, тот самый Гекарт, который сказал, что за</w:t>
        <w:softHyphen/>
        <w:t>ниматься пустяками свойственно только помешанным, и составил биографии сумасшедших, находящихся в Валан</w:t>
        <w:softHyphen/>
        <w:t xml:space="preserve">сьене. Он написал курьезную книжку, озаглавленную так: </w:t>
      </w:r>
      <w:r>
        <w:rPr>
          <w:i/>
        </w:rPr>
        <w:t>"Anagrammeana", поэма в VII песнях, XCV</w:t>
      </w:r>
      <w:r>
        <w:rPr>
          <w:i/>
          <w:lang w:val="en-US"/>
        </w:rPr>
        <w:t xml:space="preserve"> </w:t>
      </w:r>
      <w:r>
        <w:rPr/>
        <w:t>(это было первое)</w:t>
      </w:r>
      <w:r>
        <w:rPr>
          <w:i/>
        </w:rPr>
        <w:t xml:space="preserve"> про</w:t>
      </w:r>
      <w:r>
        <w:rPr>
          <w:i/>
          <w:lang w:val="en-US"/>
        </w:rPr>
        <w:softHyphen/>
      </w:r>
      <w:r>
        <w:rPr>
          <w:i/>
        </w:rPr>
        <w:t>смотренное, исправленное и дополненное издание. В Анаграмма</w:t>
      </w:r>
      <w:r>
        <w:rPr>
          <w:i/>
          <w:lang w:val="en-US"/>
        </w:rPr>
        <w:softHyphen/>
      </w:r>
      <w:r>
        <w:rPr>
          <w:i/>
        </w:rPr>
        <w:t>тополисе, год XI анаграмматической эры"</w:t>
      </w:r>
      <w:r>
        <w:rPr/>
        <w:t xml:space="preserve"> (Валан</w:t>
        <w:softHyphen/>
        <w:t>сьен, 1821) и целиком состоящую из бессмысленного набо</w:t>
        <w:softHyphen/>
        <w:t>ра слов с перестановкой букв в некоторых из них.</w:t>
      </w:r>
    </w:p>
    <w:p>
      <w:pPr>
        <w:pStyle w:val="Txt"/>
        <w:rPr/>
      </w:pPr>
      <w:r>
        <w:rPr/>
        <w:tab/>
        <w:t>Здесь кстати будет упомянуть о том, что на полях эк</w:t>
        <w:softHyphen/>
        <w:t xml:space="preserve">земпляра </w:t>
      </w:r>
      <w:r>
        <w:rPr>
          <w:i/>
        </w:rPr>
        <w:t>анаграммеаны</w:t>
      </w:r>
      <w:r>
        <w:rPr/>
        <w:t>, хранящегося в Парижской нацио</w:t>
        <w:softHyphen/>
        <w:t>нальной библиотеке, рукою самого автора сделана следую</w:t>
        <w:softHyphen/>
        <w:t xml:space="preserve">щая надпись: </w:t>
      </w:r>
      <w:r>
        <w:rPr>
          <w:i/>
        </w:rPr>
        <w:t>"Анаграммы есть одно из величайших заблуждений человеческого ума: надо быть дураком, что</w:t>
        <w:softHyphen/>
        <w:t>бы ими забавляться, и хуже чем дураком, чтобы состав</w:t>
        <w:softHyphen/>
        <w:t>лять их"</w:t>
      </w:r>
      <w:r>
        <w:rPr/>
        <w:t>. Что может быть справедливее этой оценки?</w:t>
      </w:r>
    </w:p>
    <w:p>
      <w:pPr>
        <w:pStyle w:val="Txt"/>
        <w:rPr/>
      </w:pPr>
      <w:r>
        <w:rPr/>
        <w:tab/>
        <w:t>Началом непомерного увлечения вегетарианством по</w:t>
        <w:softHyphen/>
        <w:t>служило для Глейзеса сновидение, во время которого он слышал голос, кричащий ему: "Gleises означает église" (цер</w:t>
        <w:softHyphen/>
        <w:t>ковь), и вот на основании этой игры слов он вообразил себя избранником Божиим, призванным для проповеди учения вегетарианцев.</w:t>
      </w:r>
    </w:p>
    <w:p>
      <w:pPr>
        <w:pStyle w:val="Txt"/>
        <w:rPr/>
      </w:pPr>
      <w:r>
        <w:rPr/>
        <w:tab/>
        <w:t>Не менее курьезную особенность маттоидов составляет обилие их сочинений. Пастор Блюэ оставил 180 книг, одна бессмысленнее другой. Манжионе, не имевший возможно</w:t>
        <w:softHyphen/>
        <w:t>сти писать вследствие повреждения руки, отказывал себе в пище, чтобы сберечь деньги для печатания своих произведе</w:t>
        <w:softHyphen/>
        <w:t>ний, и нередко тратил по 100 скуди в месяц на издание их. Пассананте исписывал целые дести бумаги и заботился о распространении каждого из своих нелепейших писем боль</w:t>
        <w:softHyphen/>
        <w:t>ше, чем о сохранении своей жизни. Гито тратил такую мас</w:t>
        <w:softHyphen/>
        <w:t>су бумаги, что расход на нее составил значительную сумму, которой он не в состоянии был заплатить. Число книг, написанных Фоксом (иллюминатом), до того велико, что биб</w:t>
        <w:softHyphen/>
        <w:t>лиограф Лоудс не решился составить им каталог.</w:t>
      </w:r>
    </w:p>
    <w:p>
      <w:pPr>
        <w:pStyle w:val="Txt"/>
        <w:rPr/>
      </w:pPr>
      <w:r>
        <w:rPr/>
        <w:tab/>
        <w:t>Иногда у маттоидов является прихоть — не распростра</w:t>
        <w:softHyphen/>
        <w:t>нять в публике написанных и напечатанных ими сочине</w:t>
        <w:softHyphen/>
        <w:t>ний, хотя они все-таки думают, что публика их должна знать. Кроме болезненной болтливости в этих произ</w:t>
      </w:r>
      <w:r>
        <w:rPr>
          <w:lang w:val="en-US"/>
        </w:rPr>
        <w:softHyphen/>
      </w:r>
      <w:r>
        <w:rPr/>
        <w:t>ведени</w:t>
        <w:softHyphen/>
        <w:t>ях заметно еще ничтожество или нелепость сюжета, обык</w:t>
        <w:softHyphen/>
        <w:t>новенно нисколько не соответствующего ни общественному положению авторов, ни полученному ими образованию.</w:t>
      </w:r>
    </w:p>
    <w:p>
      <w:pPr>
        <w:pStyle w:val="Txt"/>
        <w:rPr/>
      </w:pPr>
      <w:r>
        <w:rPr/>
        <w:tab/>
        <w:t>Так, священник-депутат составляет рецепты против ти</w:t>
        <w:softHyphen/>
        <w:t>фа; двое медиков придумывают гипотетическую геометрию и астрономию; хирург, ветеринар и акушер пишут об аэро</w:t>
        <w:softHyphen/>
        <w:t>навтике; капитан — об агрономии; сержант — о тера</w:t>
        <w:softHyphen/>
        <w:t>пии; повар занимается высшей политикой; теолог рассуж</w:t>
        <w:softHyphen/>
        <w:t>дает о менструации; извозчик — о теологии; двое при</w:t>
        <w:softHyphen/>
        <w:t>вратников сочиняют трагедии; чиновник казначейства распространяет специальные идеи.</w:t>
      </w:r>
    </w:p>
    <w:p>
      <w:pPr>
        <w:pStyle w:val="Txt"/>
        <w:rPr/>
      </w:pPr>
      <w:r>
        <w:rPr/>
        <w:tab/>
        <w:t>Под моим наблюдением были рассмотрены 179 сочи</w:t>
        <w:softHyphen/>
        <w:t>нений, напи</w:t>
      </w:r>
      <w:r>
        <w:rPr>
          <w:lang w:val="en-US"/>
        </w:rPr>
        <w:softHyphen/>
      </w:r>
      <w:r>
        <w:rPr/>
        <w:t>санных маттоидами, с целью определить, како</w:t>
        <w:softHyphen/>
        <w:t>го рода темы выбирают они по преимуществу. Вот резуль</w:t>
        <w:softHyphen/>
        <w:t>таты этого исследования:</w:t>
      </w:r>
    </w:p>
    <w:p>
      <w:pPr>
        <w:pStyle w:val="Txt"/>
        <w:jc w:val="left"/>
        <w:rPr/>
      </w:pPr>
      <w:r>
        <w:rPr/>
        <w:tab/>
        <w:t>51</w:t>
        <w:tab/>
        <w:t>сочин.</w:t>
        <w:tab/>
        <w:t>относятся к личностям</w:t>
      </w:r>
      <w:r>
        <w:rPr>
          <w:lang w:val="en-US"/>
        </w:rPr>
        <w:br/>
      </w:r>
      <w:r>
        <w:rPr/>
        <w:tab/>
        <w:t>36</w:t>
        <w:tab/>
        <w:t>"</w:t>
        <w:tab/>
        <w:t>по медицине</w:t>
      </w:r>
      <w:r>
        <w:rPr>
          <w:lang w:val="en-US"/>
        </w:rPr>
        <w:br/>
      </w:r>
      <w:r>
        <w:rPr/>
        <w:tab/>
        <w:t>27</w:t>
        <w:tab/>
        <w:t>"</w:t>
        <w:tab/>
        <w:t>по философии</w:t>
      </w:r>
      <w:r>
        <w:rPr>
          <w:lang w:val="en-US"/>
        </w:rPr>
        <w:br/>
      </w:r>
      <w:r>
        <w:rPr/>
        <w:tab/>
        <w:t>25</w:t>
        <w:tab/>
        <w:t>"</w:t>
        <w:tab/>
        <w:t>заключают в себе жалобы</w:t>
      </w:r>
      <w:r>
        <w:rPr>
          <w:lang w:val="en-US"/>
        </w:rPr>
        <w:br/>
      </w:r>
      <w:r>
        <w:rPr/>
        <w:tab/>
        <w:t>7</w:t>
        <w:tab/>
        <w:t>"</w:t>
        <w:tab/>
        <w:t>драматических</w:t>
      </w:r>
      <w:r>
        <w:rPr>
          <w:lang w:val="en-US"/>
        </w:rPr>
        <w:br/>
      </w:r>
      <w:r>
        <w:rPr/>
        <w:tab/>
        <w:t>7</w:t>
        <w:tab/>
        <w:t>"</w:t>
        <w:tab/>
        <w:t>религиозного содержания</w:t>
      </w:r>
      <w:r>
        <w:rPr>
          <w:lang w:val="en-US"/>
        </w:rPr>
        <w:br/>
      </w:r>
      <w:r>
        <w:rPr/>
        <w:tab/>
        <w:t>6</w:t>
        <w:tab/>
        <w:t>"</w:t>
        <w:tab/>
        <w:t>поэтических</w:t>
      </w:r>
      <w:r>
        <w:rPr>
          <w:lang w:val="en-US"/>
        </w:rPr>
        <w:br/>
      </w:r>
      <w:r>
        <w:rPr/>
        <w:tab/>
        <w:t>4</w:t>
        <w:tab/>
        <w:t>"</w:t>
        <w:tab/>
        <w:t>по астрономии</w:t>
      </w:r>
      <w:r>
        <w:rPr>
          <w:lang w:val="en-US"/>
        </w:rPr>
        <w:br/>
      </w:r>
      <w:r>
        <w:rPr/>
        <w:tab/>
        <w:t>4</w:t>
        <w:tab/>
        <w:t>"</w:t>
        <w:tab/>
        <w:t>по физике</w:t>
      </w:r>
      <w:r>
        <w:rPr>
          <w:lang w:val="en-US"/>
        </w:rPr>
        <w:br/>
      </w:r>
      <w:r>
        <w:rPr/>
        <w:tab/>
        <w:t>4</w:t>
        <w:tab/>
        <w:t>"</w:t>
        <w:tab/>
        <w:t>по вопросам политики</w:t>
      </w:r>
      <w:r>
        <w:rPr>
          <w:lang w:val="en-US"/>
        </w:rPr>
        <w:br/>
      </w:r>
      <w:r>
        <w:rPr/>
        <w:tab/>
        <w:t>4</w:t>
        <w:tab/>
        <w:t>"</w:t>
        <w:tab/>
        <w:t>о политической экономии</w:t>
      </w:r>
      <w:r>
        <w:rPr>
          <w:lang w:val="en-US"/>
        </w:rPr>
        <w:br/>
      </w:r>
      <w:r>
        <w:rPr/>
        <w:tab/>
        <w:t>3</w:t>
        <w:tab/>
        <w:t>"</w:t>
        <w:tab/>
        <w:t>по агрономии</w:t>
      </w:r>
      <w:r>
        <w:rPr>
          <w:lang w:val="en-US"/>
        </w:rPr>
        <w:br/>
      </w:r>
      <w:r>
        <w:rPr/>
        <w:tab/>
        <w:t>2</w:t>
        <w:tab/>
        <w:t>"</w:t>
        <w:tab/>
        <w:t>по ветеринарным наукам</w:t>
      </w:r>
      <w:r>
        <w:rPr>
          <w:lang w:val="en-US"/>
        </w:rPr>
        <w:br/>
      </w:r>
      <w:r>
        <w:rPr/>
        <w:tab/>
        <w:t>2</w:t>
        <w:tab/>
        <w:t>"</w:t>
        <w:tab/>
        <w:t>о литературе</w:t>
      </w:r>
      <w:r>
        <w:rPr>
          <w:lang w:val="en-US"/>
        </w:rPr>
        <w:br/>
      </w:r>
      <w:r>
        <w:rPr/>
        <w:tab/>
        <w:t>2</w:t>
        <w:tab/>
        <w:t>"</w:t>
        <w:tab/>
        <w:t>по математике</w:t>
      </w:r>
      <w:r>
        <w:rPr>
          <w:lang w:val="en-US"/>
        </w:rPr>
        <w:br/>
      </w:r>
      <w:r>
        <w:rPr/>
        <w:tab/>
        <w:t>1</w:t>
        <w:tab/>
        <w:t>"</w:t>
        <w:tab/>
        <w:t>по грамматике</w:t>
      </w:r>
      <w:r>
        <w:rPr>
          <w:lang w:val="en-US"/>
        </w:rPr>
        <w:br/>
      </w:r>
      <w:r>
        <w:rPr/>
        <w:tab/>
        <w:t>1</w:t>
        <w:tab/>
        <w:t>"</w:t>
        <w:tab/>
        <w:t>словарь</w:t>
      </w:r>
    </w:p>
    <w:p>
      <w:pPr>
        <w:pStyle w:val="Txt"/>
        <w:rPr/>
      </w:pPr>
      <w:r>
        <w:rPr/>
        <w:tab/>
        <w:t>Заметим, что в этот счет не вошло множество статей то полемического характера, то очерков по механике, рассуж</w:t>
        <w:softHyphen/>
        <w:t>дений о магнетизме, надгробных речей, нелепых теологиче</w:t>
        <w:softHyphen/>
        <w:t>ских трактатов, статей по истории литературы, проклама</w:t>
        <w:softHyphen/>
        <w:t>ций, предложений вступить в брак и пр.</w:t>
      </w:r>
    </w:p>
    <w:p>
      <w:pPr>
        <w:pStyle w:val="Txt"/>
        <w:rPr>
          <w:lang w:val="en-US"/>
        </w:rPr>
      </w:pPr>
      <w:r>
        <w:rPr/>
        <w:tab/>
        <w:t>Судя по данным, заключающимся в недавно вышедшем сочинении "Les fous littéraires du Philomneste" (1880), дос</w:t>
        <w:softHyphen/>
        <w:t>тавленном мне Досси, таких произведений насчитывают в Европе 215, разделяя их на следующие категории:</w:t>
      </w:r>
    </w:p>
    <w:p>
      <w:pPr>
        <w:pStyle w:val="Txt"/>
        <w:tabs>
          <w:tab w:val="left" w:pos="426" w:leader="none"/>
          <w:tab w:val="left" w:pos="2694" w:leader="none"/>
        </w:tabs>
        <w:jc w:val="left"/>
        <w:rPr/>
      </w:pPr>
      <w:r>
        <w:rPr/>
        <w:t>Теология</w:t>
      </w:r>
      <w:r>
        <w:rPr>
          <w:lang w:val="en-US"/>
        </w:rPr>
        <w:tab/>
        <w:t>82</w:t>
        <w:br/>
      </w:r>
      <w:r>
        <w:rPr/>
        <w:t>Пророчества</w:t>
      </w:r>
      <w:r>
        <w:rPr>
          <w:lang w:val="en-US"/>
        </w:rPr>
        <w:tab/>
        <w:t>44</w:t>
        <w:br/>
      </w:r>
      <w:r>
        <w:rPr/>
        <w:t>Философия</w:t>
      </w:r>
      <w:r>
        <w:rPr>
          <w:lang w:val="en-US"/>
        </w:rPr>
        <w:tab/>
        <w:t>36</w:t>
        <w:br/>
      </w:r>
      <w:r>
        <w:rPr/>
        <w:t>Политика</w:t>
      </w:r>
      <w:r>
        <w:rPr>
          <w:lang w:val="en-US"/>
        </w:rPr>
        <w:tab/>
        <w:t>28</w:t>
        <w:br/>
      </w:r>
      <w:r>
        <w:rPr/>
        <w:t>Поэзия</w:t>
      </w:r>
      <w:r>
        <w:rPr>
          <w:lang w:val="en-US"/>
        </w:rPr>
        <w:t xml:space="preserve"> </w:t>
      </w:r>
      <w:r>
        <w:rPr/>
        <w:t>(драм и комедий 9)</w:t>
      </w:r>
      <w:r>
        <w:rPr>
          <w:lang w:val="en-US"/>
        </w:rPr>
        <w:tab/>
        <w:t>17</w:t>
        <w:br/>
      </w:r>
      <w:r>
        <w:rPr/>
        <w:t>Лингвистика и грамматика</w:t>
      </w:r>
      <w:r>
        <w:rPr>
          <w:lang w:val="en-US"/>
        </w:rPr>
        <w:tab/>
        <w:t>8</w:t>
        <w:br/>
      </w:r>
      <w:r>
        <w:rPr/>
        <w:t>Эротические</w:t>
      </w:r>
      <w:r>
        <w:rPr>
          <w:lang w:val="en-US"/>
        </w:rPr>
        <w:tab/>
        <w:t>5</w:t>
        <w:br/>
      </w:r>
      <w:r>
        <w:rPr/>
        <w:t>Об иероглифах</w:t>
      </w:r>
      <w:r>
        <w:rPr>
          <w:lang w:val="en-US"/>
        </w:rPr>
        <w:tab/>
        <w:t>3</w:t>
        <w:br/>
      </w:r>
      <w:r>
        <w:rPr/>
        <w:t>Астрономия</w:t>
      </w:r>
      <w:r>
        <w:rPr>
          <w:lang w:val="en-US"/>
        </w:rPr>
        <w:tab/>
        <w:t>2</w:t>
        <w:br/>
      </w:r>
      <w:r>
        <w:rPr/>
        <w:t>Акростихи</w:t>
      </w:r>
      <w:r>
        <w:rPr>
          <w:lang w:val="en-US"/>
        </w:rPr>
        <w:tab/>
        <w:t>2</w:t>
        <w:br/>
      </w:r>
      <w:r>
        <w:rPr/>
        <w:t>Химия</w:t>
      </w:r>
      <w:r>
        <w:rPr>
          <w:lang w:val="en-US"/>
        </w:rPr>
        <w:tab/>
        <w:t>1</w:t>
        <w:br/>
      </w:r>
      <w:r>
        <w:rPr/>
        <w:t>Физика</w:t>
      </w:r>
      <w:r>
        <w:rPr>
          <w:lang w:val="en-US"/>
        </w:rPr>
        <w:tab/>
        <w:t>1</w:t>
        <w:br/>
      </w:r>
      <w:r>
        <w:rPr/>
        <w:t>Зоология</w:t>
      </w:r>
      <w:r>
        <w:rPr>
          <w:lang w:val="en-US"/>
        </w:rPr>
        <w:tab/>
        <w:t>1</w:t>
        <w:br/>
      </w:r>
      <w:r>
        <w:rPr/>
        <w:t>Стратегия</w:t>
      </w:r>
      <w:r>
        <w:rPr>
          <w:lang w:val="en-US"/>
        </w:rPr>
        <w:tab/>
        <w:t>1</w:t>
        <w:br/>
      </w:r>
      <w:r>
        <w:rPr/>
        <w:t>Хронология</w:t>
      </w:r>
      <w:r>
        <w:rPr>
          <w:lang w:val="en-US"/>
        </w:rPr>
        <w:tab/>
        <w:t>1</w:t>
        <w:br/>
      </w:r>
      <w:r>
        <w:rPr/>
        <w:t>Педагогика</w:t>
      </w:r>
      <w:r>
        <w:rPr>
          <w:lang w:val="en-US"/>
        </w:rPr>
        <w:tab/>
        <w:t>1</w:t>
        <w:br/>
      </w:r>
      <w:r>
        <w:rPr/>
        <w:t>Гигиена</w:t>
      </w:r>
      <w:r>
        <w:rPr>
          <w:lang w:val="en-US"/>
        </w:rPr>
        <w:tab/>
        <w:t>1</w:t>
        <w:br/>
      </w:r>
      <w:r>
        <w:rPr/>
        <w:t>Археология</w:t>
      </w:r>
      <w:r>
        <w:rPr>
          <w:lang w:val="en-US"/>
        </w:rPr>
        <w:tab/>
        <w:t>1</w:t>
      </w:r>
    </w:p>
    <w:p>
      <w:pPr>
        <w:pStyle w:val="Txt"/>
        <w:rPr/>
      </w:pPr>
      <w:r>
        <w:rPr/>
        <w:tab/>
        <w:t>Между тем как сумасшедшие преимущественно зани</w:t>
        <w:softHyphen/>
        <w:t>маются поэзией, у маттоидов преобладает теология и за</w:t>
        <w:softHyphen/>
        <w:t>тем самые абстрактные, наименее точные и установившие</w:t>
        <w:softHyphen/>
        <w:t>ся науки, что подтверждается также ничтожным числом сочинений по естественным наукам и математике.</w:t>
      </w:r>
    </w:p>
    <w:p>
      <w:pPr>
        <w:pStyle w:val="Txt"/>
        <w:rPr/>
      </w:pPr>
      <w:r>
        <w:rPr/>
        <w:tab/>
        <w:t>Следует заметить, что среди этой массы теологических и философских писаний (162!) встречается только 3 атеистиче</w:t>
        <w:softHyphen/>
        <w:t>ских, хотя, по всей веро</w:t>
      </w:r>
      <w:r>
        <w:rPr>
          <w:lang w:val="en-US"/>
        </w:rPr>
        <w:softHyphen/>
      </w:r>
      <w:r>
        <w:rPr/>
        <w:t>ят</w:t>
      </w:r>
      <w:r>
        <w:rPr>
          <w:lang w:val="en-US"/>
        </w:rPr>
        <w:softHyphen/>
      </w:r>
      <w:r>
        <w:rPr/>
        <w:t>ности, их не было бы так мало, если бы атеизм основывался на чистейшем абсур</w:t>
      </w:r>
      <w:r>
        <w:rPr>
          <w:lang w:val="en-US"/>
        </w:rPr>
        <w:softHyphen/>
      </w:r>
      <w:r>
        <w:rPr/>
        <w:t>де. Спиритизм, напротив, у этих писателей в таком почете, что Фило</w:t>
      </w:r>
      <w:r>
        <w:rPr>
          <w:lang w:val="en-US"/>
        </w:rPr>
        <w:softHyphen/>
      </w:r>
      <w:r>
        <w:rPr/>
        <w:t>мнест отказывается перечислять все относящиеся к чему статьи.</w:t>
      </w:r>
    </w:p>
    <w:p>
      <w:pPr>
        <w:pStyle w:val="Txt"/>
        <w:rPr/>
      </w:pPr>
      <w:r>
        <w:rPr/>
        <w:tab/>
        <w:t>Выбором сюжета маттоиды-графоманы, впрочем, не затруд</w:t>
        <w:softHyphen/>
        <w:t>няются: всякая тема для них подходяща, даже совершенно незнакомая им; но по общей части они отдают предпочтение темным, запутанным и неразре</w:t>
      </w:r>
      <w:r>
        <w:rPr>
          <w:lang w:val="en-US"/>
        </w:rPr>
        <w:softHyphen/>
      </w:r>
      <w:r>
        <w:rPr/>
        <w:t>шимым вопросам, вроде, на</w:t>
        <w:softHyphen/>
        <w:t>пример, квадратуры круга, иероглифов, толко</w:t>
      </w:r>
      <w:r>
        <w:rPr>
          <w:lang w:val="en-US"/>
        </w:rPr>
        <w:softHyphen/>
      </w:r>
      <w:r>
        <w:rPr/>
        <w:t>ваний на Апока</w:t>
        <w:softHyphen/>
        <w:t xml:space="preserve">липсис, воздухоплавания, спиритизма, или же занимаются так называемыми </w:t>
      </w:r>
      <w:r>
        <w:rPr>
          <w:i/>
        </w:rPr>
        <w:t>модными</w:t>
      </w:r>
      <w:r>
        <w:rPr/>
        <w:t>, современными вопросами.</w:t>
      </w:r>
    </w:p>
    <w:p>
      <w:pPr>
        <w:pStyle w:val="Txt"/>
        <w:rPr/>
      </w:pPr>
      <w:r>
        <w:rPr/>
        <w:tab/>
        <w:t>Об известном уже нам маттоиде Демонсе (Démons) Ho-дье говорил, что "это совсем не мономан, а настоящий флю</w:t>
        <w:softHyphen/>
        <w:t>гер и притом безумец, всегда готовый повторять каждую нелепость, достигшую его слуха, мечтатель, хамелеон, не</w:t>
        <w:softHyphen/>
        <w:t>вольно меняющий цвета, смотря по тому, что его окружа</w:t>
        <w:softHyphen/>
        <w:t>ет". И действительно, в эпоху экономических затруднений Италии проекты исправления финансов появлялись дю</w:t>
        <w:softHyphen/>
        <w:t>жинами: кто предлагал ввести бумажные деньги, кто — отобрать имущество у евреев и духовенства, кто — сде</w:t>
        <w:softHyphen/>
        <w:t>лать принудительный заем. Потом преобладающее значе</w:t>
        <w:softHyphen/>
        <w:t>ние получили социальные и религиозные вопросы (Пассананте, Лазаретти, Бозизио, Чианкеттини), а в последнее время выступил на сцену вопрос о проказе.</w:t>
      </w:r>
    </w:p>
    <w:p>
      <w:pPr>
        <w:pStyle w:val="Txt"/>
        <w:rPr/>
      </w:pPr>
      <w:r>
        <w:rPr/>
        <w:tab/>
        <w:t>Некто Пари считает, например, источником этой болез</w:t>
        <w:softHyphen/>
        <w:t>ни какие-то грибки, падающие с грязных потолков на съе</w:t>
        <w:softHyphen/>
        <w:t>стные припасы крестьян и заражающие их. Убедиться в этом очень нетрудно: стоит только сделать фотографиче</w:t>
        <w:softHyphen/>
        <w:t>ский снимок с какой-нибудь трещины внутри избы, рас</w:t>
        <w:softHyphen/>
        <w:t>смотреть этот снимок под микроскопом, и тогда окажется (если опыт сделан правильно), что там гораздо больше грибков, чем в домах горожан, не страда</w:t>
      </w:r>
      <w:r>
        <w:rPr>
          <w:lang w:val="en-US"/>
        </w:rPr>
        <w:softHyphen/>
      </w:r>
      <w:r>
        <w:rPr/>
        <w:t>ющих проказой. Следовательно, на стенах крестьянских изб образу</w:t>
      </w:r>
      <w:r>
        <w:rPr>
          <w:lang w:val="en-US"/>
        </w:rPr>
        <w:softHyphen/>
      </w:r>
      <w:r>
        <w:rPr/>
        <w:t>ются це</w:t>
        <w:softHyphen/>
        <w:t>лые гнезда грибков. Но каким же образом они произво</w:t>
        <w:softHyphen/>
        <w:t>дят проказу? Ничего не может быть проще: грибки заклю</w:t>
        <w:softHyphen/>
        <w:t>чают в себе особое вещество — фунгин, который загорается при 47° (sic). Поэтому, когда внешняя температура бывает 13°, а температура тела достигает 32° (sic), оба коли</w:t>
      </w:r>
      <w:r>
        <w:rPr>
          <w:lang w:val="en-US"/>
        </w:rPr>
        <w:softHyphen/>
      </w:r>
      <w:r>
        <w:rPr/>
        <w:t>чества теплоты соединяются, и тело начинает гореть. Вот почему у зара</w:t>
      </w:r>
      <w:r>
        <w:rPr>
          <w:lang w:val="en-US"/>
        </w:rPr>
        <w:softHyphen/>
      </w:r>
      <w:r>
        <w:rPr/>
        <w:t xml:space="preserve">женных проказою появляется </w:t>
      </w:r>
      <w:r>
        <w:rPr>
          <w:i/>
        </w:rPr>
        <w:t>воспаление</w:t>
      </w:r>
      <w:r>
        <w:rPr/>
        <w:t xml:space="preserve"> от солнца!</w:t>
      </w:r>
    </w:p>
    <w:p>
      <w:pPr>
        <w:pStyle w:val="Txt"/>
        <w:rPr/>
      </w:pPr>
      <w:r>
        <w:rPr/>
        <w:tab/>
        <w:t>Другой, бывший сержант Манц., предлагает лечить про</w:t>
        <w:softHyphen/>
        <w:t>казу мясом кроликов и потому рекомендует разведение их среди крестьян, забывая, что кролики требуют в день пищи 60 частей на 100 частей своего веса, а следовательно, если бы привести этот проект в исполнение, то крестьянам при</w:t>
        <w:softHyphen/>
        <w:t>шлось бы испытать бедствие чуть ли не худшее, чем самая проказа. Третий, Жем., измеряет уши прокаженных и на основании этих измерений трактует о болезнях кожи (лепидомирикринии). Четвертый, Бонф., находит причину бо-лезни, с первого же взгляда, без всякого анализа, в нечисто</w:t>
        <w:softHyphen/>
        <w:t>тах, случайно замеченных им на улицах Феррары; затем по своему произволу определяет качество и количество пи</w:t>
        <w:softHyphen/>
        <w:t>щи, употребляемой прокаженными, состоящей будто бы из 700 граммов маиса, и приходит к заключению, что эти не</w:t>
        <w:softHyphen/>
        <w:t>счастные гибнут вследствие хронического голода, нисколь</w:t>
        <w:softHyphen/>
        <w:t>ко не похожего, впрочем, на голод острый, так как, страдая первым, можно даже оставаться тучным. В конце концов он начинает считать проказу сходной с тифом, потому что некоторые дают ей это название, отрицает столбняк, пере</w:t>
        <w:softHyphen/>
        <w:t>межаемость припадков, гидроманию (припадок бреда, при котором больной бросается в воду), потому что все такие признаки проказы противоречат его теории, и развязно на</w:t>
        <w:softHyphen/>
        <w:t>полняет таким вздором не одну сотню страниц.</w:t>
      </w:r>
    </w:p>
    <w:p>
      <w:pPr>
        <w:pStyle w:val="Txt"/>
        <w:rPr/>
      </w:pPr>
      <w:r>
        <w:rPr/>
        <w:tab/>
        <w:t>Следует еще заметить, что почти у всех маттоидов — Бозизио, Чиан</w:t>
      </w:r>
      <w:r>
        <w:rPr>
          <w:lang w:val="en-US"/>
        </w:rPr>
        <w:softHyphen/>
      </w:r>
      <w:r>
        <w:rPr/>
        <w:t>кет</w:t>
      </w:r>
      <w:r>
        <w:rPr>
          <w:lang w:val="en-US"/>
        </w:rPr>
        <w:softHyphen/>
      </w:r>
      <w:r>
        <w:rPr/>
        <w:t>тини, Пассананте, Манжионе, де Томази, Бонф. — убеждения, высказываемые ими в своих сочине</w:t>
        <w:softHyphen/>
        <w:t>ниях, при всем их упрямстве и настойчивости не отлича</w:t>
        <w:softHyphen/>
        <w:t>ются страстностью и что насколько они бывают велеречи</w:t>
        <w:softHyphen/>
        <w:t>вы и нелепы в письменной речи, настолько же в устной у них заметно благоразумие и осторожность. Ограничиваясь лишь односложными ответами на делаемые им возраже</w:t>
        <w:softHyphen/>
        <w:t>ния, они чрезвычайно ловко умеют представить свои бред</w:t>
        <w:softHyphen/>
        <w:t>ни как что-то действительно разумное, особенно перед не</w:t>
        <w:softHyphen/>
        <w:t>сведущими людьми, но лишь только примутся излагать то же самое на бумаге — у них ничего не выходит, кроме скучнейшей ерунды.</w:t>
      </w:r>
    </w:p>
    <w:p>
      <w:pPr>
        <w:pStyle w:val="Txt"/>
        <w:rPr/>
      </w:pPr>
      <w:r>
        <w:rPr/>
        <w:tab/>
        <w:t>Когда я спросил Бозизио, что ему за охота носить та</w:t>
        <w:softHyphen/>
        <w:t>кую странную обувь, как сандалии, и ходить в самый жар с открытой головой, почти без одежды, он отвечал мне: "Я делаю это из подражания римлянам, с гигиени</w:t>
      </w:r>
      <w:r>
        <w:rPr>
          <w:lang w:val="en-US"/>
        </w:rPr>
        <w:softHyphen/>
      </w:r>
      <w:r>
        <w:rPr/>
        <w:t>ческой це</w:t>
        <w:softHyphen/>
        <w:t>лью, и затем еще, чтобы привлечь своим костюмом вни</w:t>
        <w:softHyphen/>
        <w:t>мание публики к моим теориям. Разве она стала бы оста</w:t>
        <w:softHyphen/>
        <w:t>навливаться передо мной, если бы я не был одет таким образом?"</w:t>
      </w:r>
    </w:p>
    <w:p>
      <w:pPr>
        <w:pStyle w:val="Txt"/>
        <w:rPr/>
      </w:pPr>
      <w:r>
        <w:rPr/>
        <w:tab/>
        <w:t>Далее, характеристическое отличие маттоидов от пре</w:t>
        <w:softHyphen/>
        <w:t>ступников и от большинства сумасшедших составляет их умеренность в пище, доходящая иногда до подвижничества чисто монастырского. Так, Бозизио питается исключи</w:t>
        <w:softHyphen/>
        <w:t>тельно полентой без соли, Пассананте — одним хлебом, Лазаретти часто довольствовался только двумя картофе</w:t>
        <w:softHyphen/>
        <w:t>линами в день, Манжионе съедал на 13 сольди чечевицы или риса и т.д.</w:t>
      </w:r>
    </w:p>
    <w:p>
      <w:pPr>
        <w:pStyle w:val="Txt"/>
        <w:rPr/>
      </w:pPr>
      <w:r>
        <w:rPr/>
        <w:tab/>
        <w:t>Подобная умеренность объясняется, с одной стороны, той отрадой и довольством, какое доставляет этим людям их сочинительство, так что они, подобно аскетам и великим мыслителям, забывают об еде, и с другой — ограниченно</w:t>
        <w:softHyphen/>
        <w:t>стью их средств, так как свои скудные достатки они пред</w:t>
        <w:softHyphen/>
        <w:t>почитают тратить на пропаганду своих идей, а не на удов</w:t>
        <w:softHyphen/>
        <w:t>летворение, потребностей желудка; к тому же среди них встречаются люди безукориз</w:t>
      </w:r>
      <w:r>
        <w:rPr>
          <w:lang w:val="en-US"/>
        </w:rPr>
        <w:softHyphen/>
      </w:r>
      <w:r>
        <w:rPr/>
        <w:t>ненной честности и до край</w:t>
        <w:softHyphen/>
        <w:t>ности аккуратные, как, например, Чианкеттини, Бозизио, Манжионе. Некоторые из них, например, вели счет даже клочкам исписанной ими бумаги и составляли для такого расхода особые реестры.</w:t>
      </w:r>
    </w:p>
    <w:p>
      <w:pPr>
        <w:pStyle w:val="Txt"/>
        <w:rPr/>
      </w:pPr>
      <w:r>
        <w:rPr/>
        <w:tab/>
        <w:t>Вообще эти субъекты, являясь совершенно помешанны</w:t>
        <w:softHyphen/>
        <w:t>ми в своих сочинениях — нередко в такой же степени, как и настоящие сумасшедшие, — оказываются довольно разумными в практической жизни, где обнару</w:t>
      </w:r>
      <w:r>
        <w:rPr>
          <w:lang w:val="en-US"/>
        </w:rPr>
        <w:softHyphen/>
      </w:r>
      <w:r>
        <w:rPr/>
        <w:t>живают и здравый смысл, и расчетливость, и даже хитрость, что дела</w:t>
        <w:softHyphen/>
        <w:t>ет их уже совершенно непохожими на гениальных людей, а тем более на гениальных безумцев, у которых непрак</w:t>
        <w:softHyphen/>
        <w:t>тичность и неуменье устроить свои дела почти всегда бы</w:t>
        <w:softHyphen/>
        <w:t>вают прямо пропорциональны литературному даро</w:t>
      </w:r>
      <w:r>
        <w:rPr>
          <w:lang w:val="en-US"/>
        </w:rPr>
        <w:softHyphen/>
      </w:r>
      <w:r>
        <w:rPr/>
        <w:t>ванию. Отсюда понятно, почему многие из авторов таких, чисто патологи</w:t>
      </w:r>
      <w:r>
        <w:rPr>
          <w:lang w:val="en-US"/>
        </w:rPr>
        <w:softHyphen/>
      </w:r>
      <w:r>
        <w:rPr/>
        <w:t>ческих, бредней считаются людьми в высшей сте</w:t>
        <w:softHyphen/>
        <w:t>пени практичными. Трое из них заведуют больницами; Блюэ, автор "Скоттатиндже" ("Délie Scottatinge"), служит капитаном и военным комиссаром. Далее, изобретатель чуть не доисторической машины и автор более чем курь</w:t>
        <w:softHyphen/>
        <w:t>езных произведений занимает такую должность, где ему постоянно приходится сталкиваться с образованными людьми, которые, однако, никогда еще не заподозривали его в ненормальном состоянии умственных способностей. Пятеро состоят профессорами, трое депутатами, двое сена</w:t>
        <w:softHyphen/>
        <w:t>торами, и никто не замечал в них особенных странностей.</w:t>
      </w:r>
    </w:p>
    <w:p>
      <w:pPr>
        <w:pStyle w:val="Txt"/>
        <w:rPr/>
      </w:pPr>
      <w:r>
        <w:rPr/>
        <w:tab/>
        <w:t>Наконец, такие субъекты служат советниками в государст</w:t>
        <w:softHyphen/>
        <w:t>венных учреждениях, в префектуре, в кассационной палате, в провинциальных советах; в числе их есть пятеро свя</w:t>
        <w:softHyphen/>
        <w:t>щенников, и почти все они состарились на своих местах, приобрели всеобщее уважение. Кроме того, можно указать на Фреко, бывшего синдиком, а также на Леру и Асгиля, заседавших в парламенте.</w:t>
      </w:r>
    </w:p>
    <w:p>
      <w:pPr>
        <w:pStyle w:val="Txt"/>
        <w:rPr/>
      </w:pPr>
      <w:r>
        <w:rPr/>
        <w:tab/>
        <w:t>К маттоидам-теологам — Морену, Лебратону, Жоррису, Валле (18-летний юноша), Ванини — относились, к сожа</w:t>
        <w:softHyphen/>
        <w:t>лению, настолько серьезно, что сожгли их живыми, а Келер был обезглавлен за то лишь, что корректировал статьи Жорриса.</w:t>
      </w:r>
    </w:p>
    <w:p>
      <w:pPr>
        <w:pStyle w:val="Txt"/>
        <w:rPr/>
      </w:pPr>
      <w:r>
        <w:rPr/>
        <w:tab/>
        <w:t>В следующей главе мы увидим, что многие маттоиды — Смит, Фурье, Клейнов, Фокс — имели фанатичных после</w:t>
        <w:softHyphen/>
        <w:t>дователей.</w:t>
      </w:r>
    </w:p>
    <w:p>
      <w:pPr>
        <w:pStyle w:val="Txt"/>
        <w:rPr/>
      </w:pPr>
      <w:r>
        <w:rPr/>
        <w:tab/>
        <w:t>Замечательно еще то обстоятельство, что, между тем как люди, в продолжение 18 лет серьезно изучавшие про</w:t>
        <w:softHyphen/>
        <w:t>казу и придумывавшие сред</w:t>
      </w:r>
      <w:r>
        <w:rPr>
          <w:lang w:val="en-US"/>
        </w:rPr>
        <w:softHyphen/>
      </w:r>
      <w:r>
        <w:rPr/>
        <w:t>ства избавиться от нее, были встречены лишь презрением со стороны акаде</w:t>
      </w:r>
      <w:r>
        <w:rPr>
          <w:lang w:val="en-US"/>
        </w:rPr>
        <w:softHyphen/>
      </w:r>
      <w:r>
        <w:rPr/>
        <w:t>миков и на</w:t>
        <w:softHyphen/>
        <w:t>смешками со стороны толпы, никто из маттоидов, писав</w:t>
        <w:softHyphen/>
        <w:t>ших о проказе, не оставался без последователей, хотя бы на один день, и все они находили многочисленных покро</w:t>
        <w:softHyphen/>
        <w:t>вителей, даже в парламенте и в королев</w:t>
      </w:r>
      <w:r>
        <w:rPr>
          <w:lang w:val="en-US"/>
        </w:rPr>
        <w:softHyphen/>
      </w:r>
      <w:r>
        <w:rPr/>
        <w:t>ском дворце. Кроликоман, например, и его коллега, открывший фитозоа, морфибитозоа и грибки, производящие проказу, не только встретили сочув</w:t>
      </w:r>
      <w:r>
        <w:rPr>
          <w:lang w:val="en-US"/>
        </w:rPr>
        <w:softHyphen/>
      </w:r>
      <w:r>
        <w:rPr/>
        <w:t>ствие со стороны самых авторитетных итальянских газет (не говоря уже о медицинских), но их идеи даже пропагандировались посредством циркуляра Мичели и во многих санитарных советах. А Банф, со своим открытием, что хронический голод служит причи</w:t>
        <w:softHyphen/>
        <w:t>ной проказы, разве не нашел отклика во всех невежест</w:t>
        <w:softHyphen/>
        <w:t>венных альенистах Италии, втайне помогавших ему да</w:t>
        <w:softHyphen/>
        <w:t>же своими статьями! Нужно прибавить, впрочем, что в практической жизни это был превосходнейший и чест</w:t>
        <w:softHyphen/>
        <w:t>нейший человек.</w:t>
      </w:r>
    </w:p>
    <w:p>
      <w:pPr>
        <w:pStyle w:val="Txt"/>
        <w:rPr/>
      </w:pPr>
      <w:r>
        <w:rPr/>
        <w:tab/>
        <w:t>Эта способность мыслить здраво, сохранять спокойст</w:t>
        <w:softHyphen/>
        <w:t>вие, несмотря на увлечение безумной идеей, и отличает мат</w:t>
        <w:softHyphen/>
        <w:t>тоидов от обыкновенных сума</w:t>
      </w:r>
      <w:r>
        <w:rPr>
          <w:lang w:val="en-US"/>
        </w:rPr>
        <w:softHyphen/>
      </w:r>
      <w:r>
        <w:rPr/>
        <w:t>сшед</w:t>
      </w:r>
      <w:r>
        <w:rPr>
          <w:lang w:val="en-US"/>
        </w:rPr>
        <w:softHyphen/>
      </w:r>
      <w:r>
        <w:rPr/>
        <w:t>ших, хотя тем же свойством обладают еще мономаньяки, у которых оно прояв</w:t>
        <w:softHyphen/>
        <w:t>ляется особенно резко; иногда его можно заметить также в известных стадиях опьянения.</w:t>
      </w:r>
    </w:p>
    <w:p>
      <w:pPr>
        <w:pStyle w:val="Txt"/>
        <w:rPr/>
      </w:pPr>
      <w:r>
        <w:rPr/>
        <w:tab/>
        <w:t>Но как мономаньяки, так и маттоиды способны сразу, вдруг, утратить свое здравомыслие и впасть в раздражение, даже в бешенство, — всего чаще под влиянием голода, неудовлетворенной страсти или тех нервных страда</w:t>
      </w:r>
      <w:r>
        <w:rPr>
          <w:lang w:val="en-US"/>
        </w:rPr>
        <w:softHyphen/>
      </w:r>
      <w:r>
        <w:rPr/>
        <w:t>ний, ко</w:t>
        <w:softHyphen/>
        <w:t>торыми сопровождается, а может быть, и обусловливается ненормальность таких субъектов, как, например, Кордилиани и Манжионе*. Дело в том, что, судя по некоторым симпто</w:t>
        <w:softHyphen/>
        <w:t>мам, у многих из них можно предполагать существование изменений в нервных центрах. У Жиро и Спандри были конвульсии лица, понижение и опускание правого ьека; анестезией страдали: Лазаретти, Пассананте и Б., поджи</w:t>
        <w:softHyphen/>
        <w:t>гатель; признаки эпилепсии замечались — у Манжионе и де Томази; скоропреходящий бред — у Кордилиани. Один даровитый юноша после тифа сделался маттоидом, а 18-лет</w:t>
        <w:softHyphen/>
        <w:t>ний Кульман, после болезни мозга, начал пророчествовать. Подоб</w:t>
      </w:r>
      <w:r>
        <w:rPr>
          <w:lang w:val="en-US"/>
        </w:rPr>
        <w:softHyphen/>
      </w:r>
      <w:r>
        <w:rPr/>
        <w:t>ные случаи мгновенного проявления умопомешатель</w:t>
        <w:softHyphen/>
        <w:t>ства ставят иногда в большое затруднение специалистов судебно-медицинской психиатрии и заставляют их, за от</w:t>
        <w:softHyphen/>
        <w:t>сутствием общеизвестных признаков определенного френопатического состояния, делать ложные заключения, при</w:t>
        <w:softHyphen/>
        <w:t>чем они или решают, что субъект притворяется, или что он совершенно здоров. Политикам же следовало бы по</w:t>
        <w:softHyphen/>
        <w:t>заботиться о лечении таких маттоидов, потому что, не при</w:t>
        <w:softHyphen/>
        <w:t>нимая никаких мер против них своевременно, когда они более смешны, чем опасны, общество рискует подвергнуть себя таким бедствиям, каких, пожалуй, не могут причи</w:t>
        <w:softHyphen/>
        <w:t>нить ему и настоящие сумасшедшие, так как они сразу обнаруживают свое безумие, что дает возможность огра</w:t>
        <w:softHyphen/>
        <w:t>дить от них здоровых членов общества.</w:t>
      </w:r>
    </w:p>
    <w:p>
      <w:pPr>
        <w:pStyle w:val="Snoska"/>
        <w:rPr/>
      </w:pPr>
      <w:r>
        <w:rPr>
          <w:lang w:val="en-US"/>
        </w:rPr>
        <w:t>[</w:t>
      </w:r>
      <w:r>
        <w:rPr/>
        <w:t>См. приложение. О маттоидах.</w:t>
      </w:r>
      <w:r>
        <w:rPr>
          <w:lang w:val="en-US"/>
        </w:rPr>
        <w:t>]</w:t>
      </w:r>
    </w:p>
    <w:p>
      <w:pPr>
        <w:pStyle w:val="Txt"/>
        <w:rPr/>
      </w:pPr>
      <w:r>
        <w:rPr/>
        <w:tab/>
        <w:t>Есть еще разновидность графоманов, гораздо более опас</w:t>
        <w:softHyphen/>
        <w:t>ная, это — люди, страдающие манией кляузничества. Форма черепа и лица у них вполне нормальна, печень, однако, почти всегда увеличена. Они отличаются страстью судиться со всеми окружающими и в то же время считать себя жертвами их несправедливости. Такие субъекты проявля</w:t>
        <w:softHyphen/>
        <w:t>ют лихорадочную деятельность; отлично зная законы, они постоянно стараются истолковать их в свою пользу, вечно переносят дела из одной инстанции в другую, бегают по судам и подают всюду невообразимое множество проше</w:t>
        <w:softHyphen/>
        <w:t>ний, отношений и пр. Многие, заручившись покровитель</w:t>
        <w:softHyphen/>
        <w:t>ством какого-нибудь важного лица, стараются добиться успеха через него, а потом обращаются к королю, в парла</w:t>
        <w:softHyphen/>
        <w:t>мент, надоедают всем и каждому и в конце концов дости</w:t>
        <w:softHyphen/>
        <w:t>гают-таки своей цели всевозможными способами, в расчете на снисходительность присяжных. Расчет действительно оказывается иногда верным: например, некто Ж., проиграв свой процесс, ранил выстрелом из ружья графа Калли и был оправдан присяжными благодаря тому впечатлению, какое произвело на них его своеобразное красноречие; че</w:t>
        <w:softHyphen/>
        <w:t>рез десять лет после того он с оружием ворвался в дом, который сам же продал и которым все-таки снова хотел завладеть.</w:t>
      </w:r>
    </w:p>
    <w:p>
      <w:pPr>
        <w:pStyle w:val="Txt"/>
        <w:rPr/>
      </w:pPr>
      <w:r>
        <w:rPr/>
        <w:tab/>
        <w:t>Подобно тому как эротоманьяк влюбляется в идеаль</w:t>
        <w:softHyphen/>
        <w:t>ную женщину и воображает себя любимым ею, хотя она его никогда и не видела, кляузник думает, что правосудие существует лишь для защиты его интересов; если адво</w:t>
        <w:softHyphen/>
        <w:t>каты и судья не помогают ему, он считает их своими врагами и стара</w:t>
      </w:r>
      <w:r>
        <w:rPr>
          <w:lang w:val="en-US"/>
        </w:rPr>
        <w:softHyphen/>
      </w:r>
      <w:r>
        <w:rPr/>
        <w:t>ется всячески досадить им. Нередко та</w:t>
        <w:softHyphen/>
        <w:t>кие маттоиды видят в собственной тяжбе нечто священ</w:t>
        <w:softHyphen/>
        <w:t>ное и готовы сделать какой угодно вред лицам, не разде</w:t>
        <w:softHyphen/>
        <w:t>ляющим их убеждения. Некто Б., у которого пастор отобрал поле, принад</w:t>
      </w:r>
      <w:r>
        <w:rPr>
          <w:lang w:val="en-US"/>
        </w:rPr>
        <w:softHyphen/>
      </w:r>
      <w:r>
        <w:rPr/>
        <w:t>лежа</w:t>
      </w:r>
      <w:r>
        <w:rPr>
          <w:lang w:val="en-US"/>
        </w:rPr>
        <w:softHyphen/>
      </w:r>
      <w:r>
        <w:rPr/>
        <w:t>щее ему по закону, вообразил, что это дает ему право всячески пресле</w:t>
      </w:r>
      <w:r>
        <w:rPr>
          <w:lang w:val="en-US"/>
        </w:rPr>
        <w:softHyphen/>
      </w:r>
      <w:r>
        <w:rPr/>
        <w:t>довать духовенст</w:t>
        <w:softHyphen/>
        <w:t>во, на том будто бы основании, что католицизм восстает против правительства. По той же причине он вздумал поджечь церковь. И в то же время все его прошения и протесты написаны были здраво, со смыслом и по суще</w:t>
        <w:softHyphen/>
        <w:t>ству казались справедливыми, только применение их к данному случаю было неосновательно.</w:t>
      </w:r>
    </w:p>
    <w:p>
      <w:pPr>
        <w:pStyle w:val="Txt"/>
        <w:rPr/>
      </w:pPr>
      <w:r>
        <w:rPr/>
        <w:tab/>
        <w:t>Я заметил, что у всех подобных субъектов бывает со</w:t>
        <w:softHyphen/>
        <w:t>вершенно сход</w:t>
      </w:r>
      <w:r>
        <w:rPr>
          <w:lang w:val="en-US"/>
        </w:rPr>
        <w:softHyphen/>
      </w:r>
      <w:r>
        <w:rPr/>
        <w:t>ный почерк, все они пишут сильно удлиненными буквами и, подобно графоманам, злоупотребляют гра</w:t>
        <w:softHyphen/>
        <w:t>мотностью; но выражения у них резче, темы более личного характера, так что они лишь мимоходом затрагивают иногда социальные, религиозные и другие вопросы.</w:t>
      </w:r>
    </w:p>
    <w:p>
      <w:pPr>
        <w:pStyle w:val="Txt"/>
        <w:rPr/>
      </w:pPr>
      <w:r>
        <w:rPr/>
        <w:tab/>
        <w:t>Впрочем, встречается немало и таких, которые к своему личному неудовольствию примешивают политику, и они-то наиболее опасны в наше время: недостаточное образо</w:t>
        <w:softHyphen/>
        <w:t>вание и крайняя бедность лишают их возможности вы</w:t>
        <w:softHyphen/>
        <w:t>сказывать свои идеи в печати, и вот, чтобы дать им выход, эти люди прибегают к насилиям и преступлениям. Имен</w:t>
        <w:softHyphen/>
        <w:t>но таков был Санду, настоящий политический маттоид, наделавший столько хлопот Наполеону и Бильо; к той же категории принадлежат Кордильяни, Пассананте, Ман</w:t>
      </w:r>
      <w:r>
        <w:rPr>
          <w:lang w:val="en-US"/>
        </w:rPr>
        <w:softHyphen/>
      </w:r>
      <w:r>
        <w:rPr/>
        <w:t>жионе и Гито (см. приложение). Крафт-Эбинт рассказывает об одном маттоиде, что он учредил общество (клуб) с целью защищать угнетенных, не добившихся справедливости в судах, и устав его представил королю.</w:t>
      </w:r>
    </w:p>
    <w:p>
      <w:pPr>
        <w:pStyle w:val="Txt"/>
        <w:rPr>
          <w:lang w:val="en-US"/>
        </w:rPr>
      </w:pPr>
      <w:r>
        <w:rPr/>
        <w:tab/>
      </w:r>
      <w:r>
        <w:rPr>
          <w:i/>
        </w:rPr>
        <w:t>Маттоиды-гении.</w:t>
      </w:r>
      <w:r>
        <w:rPr/>
        <w:t xml:space="preserve"> Промежуточные формы и незамет</w:t>
        <w:softHyphen/>
        <w:t>ные градации существуют не только между сумасшедши</w:t>
        <w:softHyphen/>
        <w:t>ми и здоровыми, но также между помешанными и маттои-дами. Даже среди этих последних, представляющих полнейшее отсутствие гениальности, встречаются лично</w:t>
        <w:softHyphen/>
        <w:t>сти, до того богато одаренные, что мне в моей практике не раз случалось в недоумении останавливаться над неразре</w:t>
        <w:softHyphen/>
        <w:t>шимым вопросом, к какой категории отнести их — к мат-тоидам или к гениальным людям. Пример такого рода представляет Бозизио из Лоди. Ему 53 года; в родстве у него — двоюродный брат кретин, мать здоровая и умная женщина, отец тоже не глупый, но пьяница, двое братьев умерли от менингита (воспаления мозговой оболочки). Смо</w:t>
        <w:softHyphen/>
        <w:t>лоду он служил казначеем, но в 1848 году эмигрировал. В Турине, чуть не умирая с голоду, он бросился с балкона и сломал себе ногу. В 1859 году его назначили комиссаром казначейства (commissario de finanza), и он хорошо испол</w:t>
        <w:softHyphen/>
        <w:t>нял эту обязанность до 66 года, когда, оставаясь по-преж</w:t>
        <w:softHyphen/>
        <w:t>нему разумным и дельным относительно своих служеб</w:t>
        <w:softHyphen/>
        <w:t>ных обязанностей, он стал выказывать странности, не гармонировавшие с его бюрократическим положением. Так, однажды он скупил всех птиц, продававшихся на рынке в Буссоленго, и выпустил их на свободу. Затем Бозизио на</w:t>
        <w:softHyphen/>
        <w:t>чал проводить все время за чтением газет и подавать в правительственные учреждения очень резко написанные докладные записки об охране лесов, о мерах против ис</w:t>
        <w:softHyphen/>
        <w:t>требления птиц и т.п. Уволенный от службы с маленькой пенсией, он круто изменил свой прежний, довольно рос</w:t>
        <w:softHyphen/>
        <w:t>кошный образ жизни, стал питаться одной полентой без соли, сбросил с себя мало-помалу все принадлежности кос</w:t>
        <w:softHyphen/>
        <w:t>тюма, кроме кальсон и рубашки, и употреблял весь свой скудный доход на покупку газет да разных книжонок и на печатание брошюр в защиту интересов будущих поколе</w:t>
        <w:softHyphen/>
        <w:t xml:space="preserve">ний, а потом всюду раздавал эти брошюры даром. Вот заглавия некоторых из них: </w:t>
      </w:r>
      <w:r>
        <w:rPr>
          <w:i/>
        </w:rPr>
        <w:t>"Критика моего времени", "Вопль природы", "113 § Вопля природы"</w:t>
      </w:r>
      <w:r>
        <w:rPr/>
        <w:t>.</w:t>
      </w:r>
    </w:p>
    <w:p>
      <w:pPr>
        <w:pStyle w:val="Txt"/>
        <w:rPr/>
      </w:pPr>
      <w:r>
        <w:rPr/>
        <w:tab/>
        <w:t>Прочтя эти произведения и в особенности выслушав устные доводы Бозизио, приходишь к тому заключению, что придуманное им учение (система) не лишено логично</w:t>
        <w:softHyphen/>
        <w:t>сти. Он указывает на бедствия, то и дело поражающие Италию: болезнь винограда, шелковичных червей, раков, наводнения, и приписывает все это опустошениям, проис</w:t>
        <w:softHyphen/>
        <w:t>шедшим на земном шаре вследствие истребления лесов, уменьшения количества птиц и (здесь уже начинается бе</w:t>
        <w:softHyphen/>
        <w:t>зумный бред) тому мучению, какое испытывают эти по</w:t>
        <w:softHyphen/>
        <w:t>следние, перелетая через полотно железных дорог. Точно так же он восстает против излишних расходов, против ра</w:t>
        <w:softHyphen/>
        <w:t>зорительных займов, губительно отражающихся на благо</w:t>
        <w:softHyphen/>
        <w:t>состоянии будущих поколений, и объявляет себя борцом за них.</w:t>
      </w:r>
    </w:p>
    <w:p>
      <w:pPr>
        <w:pStyle w:val="Txt"/>
        <w:rPr/>
      </w:pPr>
      <w:r>
        <w:rPr/>
        <w:tab/>
        <w:t>"Вспомните, — пишет он, — что древние римляне по</w:t>
        <w:softHyphen/>
        <w:t>свящали много времени физическим упражнениям, не зна</w:t>
        <w:softHyphen/>
        <w:t>ли нашей теперешней роскоши, не пили кофе, — все это вредно для потомства, потому что губительно действует на человеческие зародыши! Так же дурно отражается на них злоупотребление половыми наслаждениями, браки из-за денег и ложно понимаемая благотворительность. Фи</w:t>
        <w:softHyphen/>
        <w:t>лантропы хлопочут о сохранении жизни несчастных мла</w:t>
        <w:softHyphen/>
        <w:t>денцев, болезненных, искалеченных, тогда как, если бы их убили в детстве, они не произвели бы потомства; точно так же, если бы в больницах не тратили столько денег и трудов на лечение болезненных, слабых субъектов, а помо</w:t>
        <w:softHyphen/>
        <w:t>гали бы сильным, крепким работникам, когда они захво</w:t>
        <w:softHyphen/>
        <w:t>рают, то раса улучшилась бы. А воры и убийцы, разве это также не больные, которых следует истребить для улучше</w:t>
        <w:softHyphen/>
        <w:t>ния расы? С другой стороны, сколько зла приносит нена</w:t>
        <w:softHyphen/>
        <w:t>сытная животная жадность человека! Что только не ис</w:t>
        <w:softHyphen/>
        <w:t>требляется для удовлетворения его аппетита, инстинктивно кровожадного и ненасытного, без малейшей заботы о судь</w:t>
        <w:softHyphen/>
        <w:t>бе грядущих поколений, без всякого соображения о том, что это уничтожение, эта растрата красы и богатства при</w:t>
        <w:softHyphen/>
        <w:t>роды есть преступление, ужасное преступ</w:t>
      </w:r>
      <w:r>
        <w:rPr>
          <w:lang w:val="en-US"/>
        </w:rPr>
        <w:softHyphen/>
      </w:r>
      <w:r>
        <w:rPr/>
        <w:t>ление, состоящее в нарушении самых священных прав нашего потомства.</w:t>
      </w:r>
    </w:p>
    <w:p>
      <w:pPr>
        <w:pStyle w:val="Txt"/>
        <w:rPr/>
      </w:pPr>
      <w:r>
        <w:rPr/>
        <w:tab/>
        <w:t>Уж не думают ли, чего доброго, что это варварское ис</w:t>
        <w:softHyphen/>
        <w:t>требление (птиц, рыб и т.д.) можно пополнить, что этому страшному бедствию можно помочь, нарождая кучу детей, или что для возбуждения умственных способностей этих последних, для развития их добрых качеств и физи</w:t>
      </w:r>
      <w:r>
        <w:rPr>
          <w:lang w:val="en-US"/>
        </w:rPr>
        <w:softHyphen/>
      </w:r>
      <w:r>
        <w:rPr/>
        <w:t>ческой красоты не нужно ничего другого, кроме материнской неж</w:t>
        <w:softHyphen/>
        <w:t>ности, истощенного развратом куртизана и так называе</w:t>
        <w:softHyphen/>
        <w:t>мого здравого смысла, присущего народу?</w:t>
      </w:r>
    </w:p>
    <w:p>
      <w:pPr>
        <w:pStyle w:val="Txt"/>
        <w:rPr/>
      </w:pPr>
      <w:r>
        <w:rPr/>
        <w:tab/>
        <w:t>Эта ужасная страсть плодиться, роковым образом ув</w:t>
        <w:softHyphen/>
        <w:t>лекающая все народы в бездну, из которой не видно выхо</w:t>
        <w:softHyphen/>
        <w:t>да, на что уже указывал Мальтус, напоминает мне того мидийского царя, что в своем безумном пристрастии к золоту просил Божество (Нуме), чтобы все, к чему он при</w:t>
        <w:softHyphen/>
        <w:t>коснется, превращалось в золото. Просьба эта была испол</w:t>
        <w:softHyphen/>
        <w:t>нена; но первые же восторги, при виде совершающегося на глазах царя чудесного превращения, скоро сменились у не</w:t>
        <w:softHyphen/>
        <w:t>го страхом, печалью и отчаянием: так как всякое кушанье царя превращалось в золото, он увидел, что сам обрек себя на голодную смерть".</w:t>
      </w:r>
    </w:p>
    <w:p>
      <w:pPr>
        <w:pStyle w:val="Txt"/>
        <w:rPr/>
      </w:pPr>
      <w:r>
        <w:rPr/>
        <w:tab/>
        <w:t>Не думаю, что бы нашлось более очевидное доказатель</w:t>
        <w:softHyphen/>
        <w:t>ство того, что психическая деятельность может быть в выс</w:t>
        <w:softHyphen/>
        <w:t>шей степени энергична, могуча и в то же время ненормаль</w:t>
        <w:softHyphen/>
        <w:t>на относительно одного какого-нибудь пункта. Кто знаком с произведениями г-жи Ройе и Конта, тот, в сущности, не найдет ничего безумного в убеждениях, исповедуемых Бо-зизио, кроме разве его воздержания от употребления соли, слишком легкого костюма да мрачного взгляда на желез</w:t>
        <w:softHyphen/>
        <w:t>ные дороги, которые кажутся ему страшным злом. Отбро</w:t>
        <w:softHyphen/>
        <w:t>сив это последнее, действительно нелепое мнение, мы уви</w:t>
        <w:softHyphen/>
        <w:t>дим, что обе остальные странности свои он объяснял довольно разумно: так, употреб</w:t>
      </w:r>
      <w:r>
        <w:rPr>
          <w:lang w:val="en-US"/>
        </w:rPr>
        <w:softHyphen/>
      </w:r>
      <w:r>
        <w:rPr/>
        <w:t>ление соли он считал из</w:t>
        <w:softHyphen/>
        <w:t>лишним на том основании, что дикари, которые никогда не едят ее, все-таки бывают крепки и здоровы; ходил с открытой головой отчасти из подражания римлянам, от</w:t>
        <w:softHyphen/>
        <w:t>части вследствие справед</w:t>
      </w:r>
      <w:r>
        <w:rPr>
          <w:lang w:val="en-US"/>
        </w:rPr>
        <w:softHyphen/>
      </w:r>
      <w:r>
        <w:rPr/>
        <w:t>ливого мнения, что тогда лучше сохраняются волосы, а простоты в костюме придерживал</w:t>
        <w:softHyphen/>
        <w:t>ся, как мы уже знаем, с целью пропаганды своих идей. "Разве публика, — сказал мне однажды этот новый Алкивиад, — стала бы оста</w:t>
      </w:r>
      <w:r>
        <w:rPr>
          <w:lang w:val="en-US"/>
        </w:rPr>
        <w:softHyphen/>
      </w:r>
      <w:r>
        <w:rPr/>
        <w:t>навливаться передо мной на улице и расспрашивать меня о моем учении, если бы я был одет иначе? Костюм служит рекламой моих проповедей, и я ношу его из принципа".</w:t>
      </w:r>
    </w:p>
    <w:p>
      <w:pPr>
        <w:pStyle w:val="Txt"/>
        <w:rPr/>
      </w:pPr>
      <w:r>
        <w:rPr/>
        <w:tab/>
        <w:t>Часто болезненным признаком казалось мне то, что Бозизио осно</w:t>
      </w:r>
      <w:r>
        <w:rPr>
          <w:lang w:val="en-US"/>
        </w:rPr>
        <w:softHyphen/>
      </w:r>
      <w:r>
        <w:rPr/>
        <w:t>вывает все свои выводы на газетных статьях политическою содержания, дающих слишком бедный ма</w:t>
        <w:softHyphen/>
        <w:t>териал в научном смысле; но он оправдывался тем, что в газетах всегда затрагиваются интересы дня и что для оз</w:t>
        <w:softHyphen/>
        <w:t>накомления с настроением общества ему нельзя игнори</w:t>
        <w:softHyphen/>
        <w:t>ровать их, хотя он и не сочувствует этим интересам. Всего больше сказывалась, впрочем, его ненормальность в том, что он придавал громадное значение ничтожнейшим фак</w:t>
        <w:softHyphen/>
        <w:t>там, вычитанным из какой-нибудь газетки, и тотчас же принимался обобщать их. Прочтя, например, что в Лисса</w:t>
        <w:softHyphen/>
        <w:t>боне ребенок упал в воду или что женщина сожгла себе юбку, Бозизио немедленно приводят эти факты в доказа</w:t>
        <w:softHyphen/>
        <w:t>тельство вырождения расы. Что же касается его образа жизни, то он может поставить в тупик любого гигиениста, который не в состоянии будет объяснить себе, каким обра</w:t>
        <w:softHyphen/>
        <w:t>зом этот старик, питающийся одной только полентой без соли, сохраняет удивительную бодрость, крепость, силу и ходит по 20 миль в день. Для психолога здесь любопытно проследить влияние умопомешательства на подъем духа, на развитие умственных способностей, иногда даже до од</w:t>
        <w:softHyphen/>
        <w:t>ного уровня с гениями, хотя печальный недуг и придает всему мышлению оттенок ненормальности. И кто знает, если бы наш Бозизио был не жалкий чиновник, а студент юриспруденции или медицины, если бы он имел возмож</w:t>
        <w:softHyphen/>
        <w:t>ность учиться систематически, а не урывками, из него вы</w:t>
        <w:softHyphen/>
        <w:t>шел бы, может быть, второй Конт или, по крайней мере, Фурье, с философскими системами которых у него много общего и от которых его отличает только одно — умопо</w:t>
        <w:softHyphen/>
        <w:t>мешательство.</w:t>
      </w:r>
    </w:p>
    <w:p>
      <w:pPr>
        <w:pStyle w:val="Txt"/>
        <w:rPr/>
      </w:pPr>
      <w:r>
        <w:rPr/>
        <w:tab/>
        <w:t>Не менее интересно проследить, какие разнообразные оттенки принимает сумасшествие, смотря по духу време</w:t>
        <w:softHyphen/>
        <w:t>ни. Если бы Бозизио жил в средневековую эпоху, в Испа</w:t>
        <w:softHyphen/>
        <w:t>нии или в Мексике, то, пожалуй, из этого защитника птиц и мученика за благо потомства выработаются бы св. Иг</w:t>
        <w:softHyphen/>
        <w:t>натий Лойола или Торквемада, а свободно мыслящий по</w:t>
        <w:softHyphen/>
        <w:t>зитивист обратился бы в ревностного католика, принося</w:t>
        <w:softHyphen/>
        <w:t>щего человеческие жертвы для умилостивления разгневан</w:t>
        <w:softHyphen/>
        <w:t>ного божества. Но Бозизио живет в Италии, в конце XIX столетия.</w:t>
      </w:r>
    </w:p>
    <w:p>
      <w:pPr>
        <w:pStyle w:val="Txt"/>
        <w:rPr/>
      </w:pPr>
      <w:r>
        <w:rPr/>
        <w:tab/>
        <w:t>Этот факт наглядно объясняет нам, почему в давно про</w:t>
        <w:softHyphen/>
        <w:t>шедшие времена и у диких или у малообразованных наро</w:t>
        <w:softHyphen/>
        <w:t>дов появлялось столько случаев эпидемического сумасше</w:t>
        <w:softHyphen/>
        <w:t>ствия и каким образом столько исторических событий могли быть вызваны безумным бредом одного или не</w:t>
        <w:softHyphen/>
        <w:t>скольких лиц, например секты анабаптистов, бичующихся, появление колдунов, возмущения тайпингов и пр. Поме</w:t>
        <w:softHyphen/>
        <w:t>шательство у некоторых из них проявляется нелепыми, но в то же время грандиозными идеями и такой несокруши</w:t>
        <w:softHyphen/>
        <w:t>мой верой в них, что невежественная толпа невольно бы</w:t>
        <w:softHyphen/>
        <w:t>вает увлечена ими, чему отчасти содействуют странность их одежды, необычная внешность, аскетический образ жизни, возможный только при существо</w:t>
      </w:r>
      <w:r>
        <w:rPr>
          <w:lang w:val="en-US"/>
        </w:rPr>
        <w:softHyphen/>
      </w:r>
      <w:r>
        <w:rPr/>
        <w:t>вании психического рас</w:t>
        <w:softHyphen/>
        <w:t>стройства и всегда возбуждающий удивление толпы. Не</w:t>
        <w:softHyphen/>
        <w:t>даром же говорят, что она способна поклоняться лишь тому, чего не понимает.</w:t>
      </w:r>
    </w:p>
    <w:p>
      <w:pPr>
        <w:pStyle w:val="Txt"/>
        <w:rPr/>
      </w:pPr>
      <w:r>
        <w:rPr/>
        <w:tab/>
        <w:t>Обстоятельства, по-видимому, благоприятствовали то</w:t>
        <w:softHyphen/>
        <w:t>му, чтобы из Бозизио вышел настоящий пророк-новатор: для этого у него было и сильное увлечение некоторыми идеями, и железное здоровье, и воздержанность в пище, и бескорыстие, и глубокая вера в спасительность своей мис</w:t>
        <w:softHyphen/>
        <w:t>сии: ему недоставало, по счастию, только одного — благо</w:t>
        <w:softHyphen/>
        <w:t>приятного времени для того, чтобы вызвать к себе всеоб</w:t>
        <w:softHyphen/>
        <w:t>щее сочувствие. В противном случае у Италии был бы свой Магомет в виде Бозизио.</w:t>
      </w:r>
    </w:p>
    <w:p>
      <w:pPr>
        <w:pStyle w:val="Txt"/>
        <w:rPr/>
      </w:pPr>
      <w:r>
        <w:rPr/>
        <w:tab/>
        <w:t>Но, приняв во внимание безупречность его жизни, об</w:t>
        <w:softHyphen/>
        <w:t>разцовую акку</w:t>
      </w:r>
      <w:r>
        <w:rPr>
          <w:lang w:val="en-US"/>
        </w:rPr>
        <w:softHyphen/>
      </w:r>
      <w:r>
        <w:rPr/>
        <w:t>рат</w:t>
      </w:r>
      <w:r>
        <w:rPr>
          <w:lang w:val="en-US"/>
        </w:rPr>
        <w:softHyphen/>
      </w:r>
      <w:r>
        <w:rPr/>
        <w:t>ность во всем, имеем ли мы право ска</w:t>
        <w:softHyphen/>
        <w:t>зать, что это был обыкновенный сумасшедший? А убедив</w:t>
        <w:softHyphen/>
        <w:t>шись в относительной новизне исповедуемых им идей, можем ли мы причислить его к массе описанных нами раньше бессмысленных маттоидов? Конечно нет.</w:t>
      </w:r>
    </w:p>
    <w:p>
      <w:pPr>
        <w:pStyle w:val="Txt"/>
        <w:rPr/>
      </w:pPr>
      <w:r>
        <w:rPr/>
        <w:tab/>
        <w:t>Предположим, что Джузеппе Феррари, вместо того чтобы получить высшее образование, остался бы на том же низ</w:t>
        <w:softHyphen/>
        <w:t>ком уровне развития, как Бозизио, тогда, наверное, вместо ученого, пользующегося вполне заслуженной известностью, из него вышло бы нечто похожее на бедного защитника птиц. Это предположение тем более вероятно, что и теперь некоторые рассуждения Феррари, относительно исторической арифметики например, а также относительно королей и рес</w:t>
        <w:softHyphen/>
        <w:t>публик, умирающих в назначенный день, по воле автора, — могут быть отнесены лишь к области безумия. То же самое следует сказать и о Мишле по поводу его фантастической естественной истории, его академической непристойности, не</w:t>
        <w:softHyphen/>
        <w:t>вероятного тщеславия и тех последних глав истории Фран</w:t>
        <w:softHyphen/>
        <w:t>ции, которые он ухитрился превратить в какую-то стран</w:t>
        <w:softHyphen/>
        <w:t>ную смесь грязных анекдотов и нелепых парадоксов. К той же категории можно отнести еще Фурье и его последовате</w:t>
        <w:softHyphen/>
        <w:t>лей, предсказывавших с математической точностью, что че</w:t>
        <w:softHyphen/>
        <w:t>рез 80 000 лет люди станут жить по 144 года и что тогда у нас будет 37 миллионов поэтов (вот несчастье-то!) да, кроме того, 37 геометров не хуже Ньютона; Лемерсье, писавшего одновременно с прекраснейшими драмами такие, в которых разговаривают муравьи, растения и даже само Среди</w:t>
      </w:r>
      <w:r>
        <w:rPr>
          <w:lang w:val="en-US"/>
        </w:rPr>
        <w:softHyphen/>
      </w:r>
      <w:r>
        <w:rPr/>
        <w:t>земное море; Буркиелли, требовавшего от живописцев, чтобы они изобра</w:t>
      </w:r>
      <w:r>
        <w:rPr>
          <w:lang w:val="en-US"/>
        </w:rPr>
        <w:softHyphen/>
      </w:r>
      <w:r>
        <w:rPr/>
        <w:t>зили ему землетрясение в воздухе и гору, которая делает глазки колокольне, и пр.</w:t>
      </w:r>
    </w:p>
    <w:p>
      <w:pPr>
        <w:pStyle w:val="Txt"/>
        <w:rPr/>
      </w:pPr>
      <w:r>
        <w:rPr/>
        <w:tab/>
        <w:t xml:space="preserve">В Италии в продолжение многих лет читает лекции в одном из больших университетов профессор, создавший в своих сочинениях особую нацию — </w:t>
      </w:r>
      <w:r>
        <w:rPr>
          <w:i/>
        </w:rPr>
        <w:t>ханжей (cagoti)</w:t>
      </w:r>
      <w:r>
        <w:rPr/>
        <w:t xml:space="preserve"> и при</w:t>
        <w:softHyphen/>
        <w:t>думавший для возвращения к жизни утопленников такой прибор, что посредством его можно смело задушить даже здорового человека. Этот ученый рекомендует употребле</w:t>
        <w:softHyphen/>
        <w:t>ние теплых ванн в 20° и приписывает благотворное дейст</w:t>
        <w:softHyphen/>
        <w:t>вие морской воды выдыханиям рыб. Однако же в его со</w:t>
        <w:softHyphen/>
        <w:t>чинениях, напечатанных уже вторым изданием, очень много хорошего, и ни один коллега не имел повода заподозрить его в умопомешательстве. К какой же категории можно причислить этого субъекта? Очевидно, он принадлежит к промежуточной ступени, переходной от настоящего гения к сумасшедшему и графоману, так как с этими последними сближает его бесплодность целей и спокойное, упорное ис</w:t>
        <w:softHyphen/>
        <w:t>следование парадоксов. Все такие факты показывают нам, что градации, переходные ступени между умом и сумасше</w:t>
        <w:softHyphen/>
        <w:t>ствием вовсе не принадлежат к области гипотез, как дума</w:t>
        <w:softHyphen/>
        <w:t>ет уважаемый Ливи; эта постепенность согласуется, впро</w:t>
        <w:softHyphen/>
        <w:t>чем, и с неизменными законами природы, которая, как известно, не терпит скачков, но допускает лишь медлен</w:t>
        <w:softHyphen/>
        <w:t>ный, последовательный переход из одних форм в другие. Наконец, разве мы не встречаем на каждом шагу полукре</w:t>
        <w:softHyphen/>
        <w:t>тинов, полурахитиков и, к сожалению, слишком часто — полуученых?</w:t>
      </w:r>
    </w:p>
    <w:p>
      <w:pPr>
        <w:pStyle w:val="Txt"/>
        <w:rPr/>
      </w:pPr>
      <w:r>
        <w:rPr/>
        <w:tab/>
        <w:t>Весьма естественно поэтому прийти к заключению, что если такие переходные ступени существуют в области, так сказать, литературного сумасшествия, то они воз</w:t>
        <w:softHyphen/>
        <w:t>можны и в области криминального помеша</w:t>
      </w:r>
      <w:r>
        <w:rPr>
          <w:lang w:val="en-US"/>
        </w:rPr>
        <w:softHyphen/>
      </w:r>
      <w:r>
        <w:rPr/>
        <w:t>тель</w:t>
      </w:r>
      <w:r>
        <w:rPr>
          <w:lang w:val="en-US"/>
        </w:rPr>
        <w:softHyphen/>
      </w:r>
      <w:r>
        <w:rPr/>
        <w:t>ства, и что для так называемых преступников или сумасшед</w:t>
        <w:softHyphen/>
        <w:t>ших необхо</w:t>
      </w:r>
      <w:r>
        <w:rPr>
          <w:lang w:val="en-US"/>
        </w:rPr>
        <w:softHyphen/>
      </w:r>
      <w:r>
        <w:rPr/>
        <w:t>димо допустить смягчающие обстоятельства, хотя вряд ли найдется человеческий ум, способный про</w:t>
        <w:softHyphen/>
        <w:t>вести вполне точную границу между преступ</w:t>
      </w:r>
      <w:r>
        <w:rPr>
          <w:lang w:val="en-US"/>
        </w:rPr>
        <w:softHyphen/>
      </w:r>
      <w:r>
        <w:rPr/>
        <w:t>лением и сумасшествием.</w:t>
      </w:r>
    </w:p>
    <w:p>
      <w:pPr>
        <w:pStyle w:val="Head"/>
        <w:rPr/>
      </w:pPr>
      <w:r>
        <w:rPr/>
        <w:t>X. "ПРОРОКИ" И РЕВОЛЮЦИОНЕРЫ. САВОНАРОЛА. ЛАЗАРЕТТИ</w:t>
      </w:r>
    </w:p>
    <w:p>
      <w:pPr>
        <w:pStyle w:val="Txt"/>
        <w:rPr/>
      </w:pPr>
      <w:r>
        <w:rPr/>
        <w:tab/>
        <w:t>В этой главе я постараюсь разъяснить, каким образом великие успехи в области политики и религии народов нередко бывали вызываемы или, по крайней мере, намеча</w:t>
        <w:softHyphen/>
        <w:t>лись благодаря помешанным или полупомешанным.</w:t>
      </w:r>
    </w:p>
    <w:p>
      <w:pPr>
        <w:pStyle w:val="Txt"/>
        <w:rPr/>
      </w:pPr>
      <w:r>
        <w:rPr/>
        <w:tab/>
        <w:t>Причина такого явления очевидна: только в них, в этих фанатиках, рядом с оригинальностью, составляющей неотъ</w:t>
        <w:softHyphen/>
        <w:t>емлемую принадлежность как гениальных людей, так и по</w:t>
        <w:softHyphen/>
        <w:t>мешанных, но в еще большей степени гениальных безумцев, экзальтация и увлечение достигают такой силы, что могут вызвать альтруизм, заставляющий человека жертвовать свои</w:t>
        <w:softHyphen/>
        <w:t>ми интересами и даже самой жизнью для пропаганды идей толпе, всегда враждебно относящейся ко всякой новизне и способной иногда на кровавую расправу с новаторами.</w:t>
      </w:r>
    </w:p>
    <w:p>
      <w:pPr>
        <w:pStyle w:val="Txt"/>
        <w:rPr/>
      </w:pPr>
      <w:r>
        <w:rPr/>
        <w:tab/>
        <w:t>"Посмотрите, — говорит Маудсли, — как подобные субъекты умеют уловить самые сокровенные оттенки идеи, оставшиеся незамеченными со стороны более мощных умов, и благодаря этому совершенно иначе осветить данное яв</w:t>
        <w:softHyphen/>
        <w:t>ление. И такая способность замечается у людей, не обла</w:t>
        <w:softHyphen/>
        <w:t>дающих ни гением, ни талантом; они рассматривают пред</w:t>
        <w:softHyphen/>
        <w:t>мет с новых, не замеченных другими точек зрения, а в практической жизни уклоняются от общепринятого об</w:t>
        <w:softHyphen/>
        <w:t>раза действий. Любопытно проследить, с какой развязно</w:t>
        <w:softHyphen/>
        <w:t>стью эти люди рассуждают, точно о простейших задачах механики, о самых сложных вопросах, как легко они отно</w:t>
        <w:softHyphen/>
        <w:t>сятся к лицам и событиям, которые окружены ореолом почтения в глазах обыкновенных смертных; мнения у них по самой сущности своей еретические, часто изменяющие</w:t>
        <w:softHyphen/>
        <w:t>ся, и потому им ничего не стоит броситься из одной край</w:t>
        <w:softHyphen/>
        <w:t>ности в другую; но, раз усвоив какие-нибудь верования, они уже держатся за них с несокрушимым упорством, ис</w:t>
        <w:softHyphen/>
        <w:t>поведуют их горячо, не обращая внимания ни на какие препятствия и не мучаясь сомнениями, которые обуревают скептические, спокойные умы".</w:t>
      </w:r>
    </w:p>
    <w:p>
      <w:pPr>
        <w:pStyle w:val="Txt"/>
        <w:rPr/>
      </w:pPr>
      <w:r>
        <w:rPr/>
        <w:tab/>
        <w:t>Вот почему из этих людей так часто выходят реформа</w:t>
        <w:softHyphen/>
        <w:t>торы.</w:t>
      </w:r>
    </w:p>
    <w:p>
      <w:pPr>
        <w:pStyle w:val="Txt"/>
        <w:rPr/>
      </w:pPr>
      <w:r>
        <w:rPr/>
        <w:tab/>
        <w:t>Само собою разумеется, что они не создают ничего ново</w:t>
        <w:softHyphen/>
        <w:t>го, но лишь сообщают толчок движению, подготовленному временем и обстоятельствами; одержимые положительной страстью ко всякой новизне, ко всему оригинальному, они почти всегда вдохновляются только что появившимся от</w:t>
        <w:softHyphen/>
        <w:t>крытием, нововведением и на нем уже строят свои выво</w:t>
        <w:softHyphen/>
        <w:t>ды относительно будущего. Так, Шопенгауэр, живший в эпоху, когда пессимизм, с примесью мистицизма и востор</w:t>
        <w:softHyphen/>
        <w:t>женности, начал входить в моду, по мнению Рибо, только соединил в стройную философскую систему идеи своего времени.</w:t>
      </w:r>
    </w:p>
    <w:p>
      <w:pPr>
        <w:pStyle w:val="Txt"/>
        <w:rPr/>
      </w:pPr>
      <w:r>
        <w:rPr/>
        <w:tab/>
        <w:t>Точно так же Лютер лишь резюмировал взгляды своих предшествен</w:t>
      </w:r>
      <w:r>
        <w:rPr>
          <w:lang w:val="en-US"/>
        </w:rPr>
        <w:softHyphen/>
      </w:r>
      <w:r>
        <w:rPr/>
        <w:t>ников и современников, доказательством чего служат проповеди Саво</w:t>
      </w:r>
      <w:r>
        <w:rPr>
          <w:lang w:val="en-US"/>
        </w:rPr>
        <w:softHyphen/>
      </w:r>
      <w:r>
        <w:rPr/>
        <w:t>наролы.</w:t>
      </w:r>
    </w:p>
    <w:p>
      <w:pPr>
        <w:pStyle w:val="Txt"/>
        <w:rPr/>
      </w:pPr>
      <w:r>
        <w:rPr/>
        <w:tab/>
        <w:t>С другой стороны, не следует забывать, что, когда новое учение слиш</w:t>
      </w:r>
      <w:r>
        <w:rPr>
          <w:lang w:val="en-US"/>
        </w:rPr>
        <w:softHyphen/>
      </w:r>
      <w:r>
        <w:rPr/>
        <w:t>ком резко противоречит вкоренившимся в на</w:t>
        <w:softHyphen/>
        <w:t>роде убеждениям или слишком уж нелепо само по себе, оно исчезает вместе со своим провозвестником и нередко становится причиною его гибели.</w:t>
      </w:r>
    </w:p>
    <w:p>
      <w:pPr>
        <w:pStyle w:val="Txt"/>
        <w:rPr/>
      </w:pPr>
      <w:r>
        <w:rPr/>
        <w:tab/>
        <w:t>Маудсли говорит в своей книге "Об ответственности" ("Respons</w:t>
      </w:r>
      <w:r>
        <w:rPr>
          <w:lang w:val="en-US"/>
        </w:rPr>
        <w:t>i</w:t>
        <w:softHyphen/>
      </w:r>
      <w:r>
        <w:rPr/>
        <w:t>bility"), что так как помешанный не разделяет мнений большинства, то он уже по самой сущности своей является реформатором; но когда его убеж</w:t>
      </w:r>
      <w:r>
        <w:rPr>
          <w:lang w:val="en-US"/>
        </w:rPr>
        <w:softHyphen/>
      </w:r>
      <w:r>
        <w:rPr/>
        <w:t>дения проника</w:t>
        <w:softHyphen/>
        <w:t>ют в массу, он опять остается одиноким с немногочислен</w:t>
        <w:softHyphen/>
        <w:t>ным кружком лиц, ему преданных.</w:t>
      </w:r>
    </w:p>
    <w:p>
      <w:pPr>
        <w:pStyle w:val="Txt"/>
        <w:rPr/>
      </w:pPr>
      <w:r>
        <w:rPr/>
        <w:tab/>
        <w:t>В Индии явилось теперь под влиянием Кешаба среди самих браминов новое вероучение, основанное на чисто со</w:t>
        <w:softHyphen/>
        <w:t>временных рационализме и скептицизме, из чего следует заключить, что безумие Кешаба значительно опередило свое время, так как успех подобной религии был бы невозмо</w:t>
        <w:softHyphen/>
        <w:t>жен даже среди европейского, гораздо более свободно мыс</w:t>
        <w:softHyphen/>
        <w:t>лящего общества. Очевидно, что в данном случае новые идеи явились под влиянием психоза, как у того крестья</w:t>
        <w:softHyphen/>
        <w:t>нина, продавца губок, о котором я говорил раньше, и вооб</w:t>
        <w:softHyphen/>
        <w:t>ще у многих сумасшедших "пророков", почему они и назы</w:t>
        <w:softHyphen/>
        <w:t>вают себя "вдохновенными".</w:t>
      </w:r>
    </w:p>
    <w:p>
      <w:pPr>
        <w:pStyle w:val="Txt"/>
        <w:rPr/>
      </w:pPr>
      <w:r>
        <w:rPr/>
        <w:tab/>
        <w:t>То же самое замечается и относительно политических идей: нормаль</w:t>
      </w:r>
      <w:r>
        <w:rPr>
          <w:lang w:val="en-US"/>
        </w:rPr>
        <w:softHyphen/>
      </w:r>
      <w:r>
        <w:rPr/>
        <w:t>ное, прочное развитие исторической жизни народов совершается медленно при посредстве целого ряда последовательных событий; но гениальные безумцы уско</w:t>
        <w:softHyphen/>
        <w:t>ряют ход этого развития, опережают на много лет свою эпоху, каким-то чутьем угадывают переходные ступени, не</w:t>
        <w:softHyphen/>
        <w:t>уловимые для обыкно</w:t>
      </w:r>
      <w:r>
        <w:rPr>
          <w:lang w:val="en-US"/>
        </w:rPr>
        <w:softHyphen/>
      </w:r>
      <w:r>
        <w:rPr/>
        <w:t>венных людей, и, не колеблясь, не думая о своих личных интересах, бросаются в борьбу с настоящим, выступают с горячей проповедью новых идей, хотя бы совершенно неприменимых на практике в данное время. Они уподобляются в этом случае тем насекомым, которые, перелетая с цветка на цветок, переносят цветоч</w:t>
        <w:softHyphen/>
        <w:t>ную пыльцу и тем содействуют оплодотворению растений.</w:t>
      </w:r>
    </w:p>
    <w:p>
      <w:pPr>
        <w:pStyle w:val="Txt"/>
        <w:rPr/>
      </w:pPr>
      <w:r>
        <w:rPr/>
        <w:tab/>
        <w:t>Соедините же теперь непоколебимую, фанатическую пре</w:t>
        <w:softHyphen/>
        <w:t>данность сво</w:t>
      </w:r>
      <w:r>
        <w:rPr>
          <w:lang w:val="en-US"/>
        </w:rPr>
        <w:softHyphen/>
      </w:r>
      <w:r>
        <w:rPr/>
        <w:t>им убеждениям, на какую способны помешан</w:t>
        <w:softHyphen/>
        <w:t>ные, с прозорливостью и расчетливостью гения — и вы поймете, что такая сила во всякую эпоху может увлечь за собою невежественную толпу, которую, конечно, должны поражать подобные феномены, изумительные, впрочем, да</w:t>
        <w:softHyphen/>
        <w:t>же в глазах ученых или посторонних наблюдателей. К этому еще следует прибавить, что помешанные имели все</w:t>
        <w:softHyphen/>
        <w:t>гда, начиная с древнейших времен, громадное значение в глазах простого народа.</w:t>
      </w:r>
    </w:p>
    <w:p>
      <w:pPr>
        <w:pStyle w:val="Txt"/>
        <w:rPr/>
      </w:pPr>
      <w:r>
        <w:rPr/>
        <w:tab/>
        <w:t>У дикарей, например, или у древних полуварварских на</w:t>
        <w:softHyphen/>
        <w:t>родов умали</w:t>
      </w:r>
      <w:r>
        <w:rPr>
          <w:lang w:val="en-US"/>
        </w:rPr>
        <w:softHyphen/>
      </w:r>
      <w:r>
        <w:rPr/>
        <w:t>шен</w:t>
      </w:r>
      <w:r>
        <w:rPr>
          <w:lang w:val="en-US"/>
        </w:rPr>
        <w:softHyphen/>
      </w:r>
      <w:r>
        <w:rPr/>
        <w:t>ный не только не считался больным, но внушал к себе уважение; толпа трепетала перед ним, обо</w:t>
        <w:softHyphen/>
        <w:t>жала его, и он нередко делался безграничным властели</w:t>
        <w:softHyphen/>
        <w:t>ном над нею*. В Индии, например, сами брамины покрови</w:t>
        <w:softHyphen/>
        <w:t>тельствуют некоторым сумасшедшим и советуются с ними. Даже теперь там существует 43 секты, приверженцы кото</w:t>
        <w:softHyphen/>
        <w:t>рых, несомненно, поврежденные люди, так как они ad majorem dei gloriam проделывают различные несоо</w:t>
      </w:r>
      <w:r>
        <w:rPr>
          <w:lang w:val="en-US"/>
        </w:rPr>
        <w:softHyphen/>
      </w:r>
      <w:r>
        <w:rPr/>
        <w:t>бразные вещи: пьют мочу, ходят по острым камням, целые годы остаются неподвижными на открытом воздухе и вообще всячески истязуют себя.</w:t>
      </w:r>
    </w:p>
    <w:p>
      <w:pPr>
        <w:pStyle w:val="Snoska"/>
        <w:rPr/>
      </w:pPr>
      <w:r>
        <w:rPr>
          <w:lang w:val="en-US"/>
        </w:rPr>
        <w:t>[</w:t>
      </w:r>
      <w:r>
        <w:rPr/>
        <w:t>В старину на Руси точно так же смотрели на юродивых, эпилептиков, истеричных и пр., считая их пророками, вдохновенны</w:t>
        <w:softHyphen/>
        <w:t>ми самим Богом людьми и нередко даже святыми.</w:t>
      </w:r>
      <w:r>
        <w:rPr>
          <w:lang w:val="en-US"/>
        </w:rPr>
        <w:t>]</w:t>
      </w:r>
    </w:p>
    <w:p>
      <w:pPr>
        <w:pStyle w:val="Txt"/>
        <w:rPr/>
      </w:pPr>
      <w:r>
        <w:rPr/>
        <w:tab/>
        <w:t>В Египте мы встречаемся с подобными же фактами. Ораполло говорит, что там существует даже особый род умопомешательства (mania) и что меланхолия особенно распространена среди лиц, занимающихся вскрытием и бальзамированием собак. Исследуя мумии, Прунер нашел такие аномалии в строении их черепа, которые могут слу</w:t>
        <w:softHyphen/>
        <w:t>жить несомненными признаками помешательства. Впро</w:t>
        <w:softHyphen/>
        <w:t>чем, оно и в настоящее время настолько распро</w:t>
      </w:r>
      <w:r>
        <w:rPr>
          <w:lang w:val="en-US"/>
        </w:rPr>
        <w:softHyphen/>
      </w:r>
      <w:r>
        <w:rPr/>
        <w:t>странено среди смешанного, полудикого населения Египта, что Пру</w:t>
        <w:softHyphen/>
        <w:t>нер насчитал в больнице Каира 75 человек сумасшедших на 300-тысячное население этого города, — цифра гро</w:t>
        <w:softHyphen/>
        <w:t>мадная, если принять в соображение, что сюда не вошли так называемые "святые" (santani), или религиозные мо</w:t>
        <w:softHyphen/>
        <w:t>номаньяки, и совершенно помешанные, которые не только живут на свободе, но даже служат предметом поклонения для народа и образцом для подражания. Кроме того, в Египте, по словам того же автора, часто встречается самая упорная форма эпилепсии, а также гиперемия мозга, вызы</w:t>
        <w:softHyphen/>
        <w:t>ваемая климатом, экстазами, религиозной пляской и, в осо</w:t>
        <w:softHyphen/>
        <w:t>бенности, страхом. Последнее чувство часто принимает бо</w:t>
        <w:softHyphen/>
        <w:t>лезненный характер в этих до крайности раздражительных субъектах и требует специального лечения.</w:t>
      </w:r>
    </w:p>
    <w:p>
      <w:pPr>
        <w:pStyle w:val="Txt"/>
        <w:rPr/>
      </w:pPr>
      <w:r>
        <w:rPr/>
        <w:tab/>
        <w:t>Существование эпидемического сумасшествия у древ</w:t>
        <w:softHyphen/>
        <w:t>них евреев и собратьев их — финикиян, карфагенян и пр. — доказывается библейской историей и самым язы</w:t>
        <w:softHyphen/>
        <w:t>ком, в котором одни и те же слова служат для обозначе</w:t>
        <w:softHyphen/>
        <w:t>ния пророка, сумасшедшего и преступника. В Библии рас</w:t>
        <w:softHyphen/>
        <w:t>сказывается, что Давид, опасаясь быть убитым, притворялся сумасшедшим, выпачкал себе бороду и поставил над две</w:t>
        <w:softHyphen/>
        <w:t>рью своего дома особый знак, что заставило царя Ахиза сказать: "Разве не достаточно у меня сумасшедших и без Давида?" Этот факт указывает на частое повторение слу</w:t>
        <w:softHyphen/>
        <w:t>чаев помешательства и на то еще, что помешанные были неприкосновенны, вероятно, вследствие предрассудка, пере</w:t>
        <w:softHyphen/>
        <w:t>шедшего к евреям еще от арабов, у которых пророк и сумасшедший называются одинаково — "нави".</w:t>
      </w:r>
    </w:p>
    <w:p>
      <w:pPr>
        <w:pStyle w:val="Txt"/>
        <w:rPr/>
      </w:pPr>
      <w:r>
        <w:rPr/>
        <w:tab/>
        <w:t>В Алжире, по словам Бербрюгера, весьма многочислен</w:t>
        <w:softHyphen/>
        <w:t>ны индиви</w:t>
      </w:r>
      <w:r>
        <w:rPr>
          <w:lang w:val="en-US"/>
        </w:rPr>
        <w:softHyphen/>
      </w:r>
      <w:r>
        <w:rPr/>
        <w:t>ду</w:t>
      </w:r>
      <w:r>
        <w:rPr>
          <w:lang w:val="en-US"/>
        </w:rPr>
        <w:softHyphen/>
      </w:r>
      <w:r>
        <w:rPr/>
        <w:t>умы, впадающие при известных условиях в состояние, очень напоминающее конвульсионеров С.Медардо. Чтобы убедиться, каким уважением пользу</w:t>
      </w:r>
      <w:r>
        <w:rPr>
          <w:lang w:val="en-US"/>
        </w:rPr>
        <w:softHyphen/>
      </w:r>
      <w:r>
        <w:rPr/>
        <w:t>ются су</w:t>
        <w:softHyphen/>
        <w:t>масшедшие в Марокко и у соседних кочующих племен, следует прочесть книгу Думмонд-Гея, который, между про</w:t>
        <w:softHyphen/>
        <w:t>чим, говорит: "По мнению берберов, лишь тело сумасшед</w:t>
        <w:softHyphen/>
        <w:t>ших находится на земле, разум же их удерживается боже</w:t>
        <w:softHyphen/>
        <w:t>ством на небе и возвращается к ним только в тех случаях, когда они должны говорить, вследствие чего каждое слово, ими сказанное, считается за откровение". Сам автор кни</w:t>
        <w:softHyphen/>
        <w:t>ги и английский консул едва не были убиты одним из этих "святых" особого рода, бегающих всюду нагими, но нередко с оружием в руках и готовых на самое грубое насилие над тем, кто вздумал бы удерживать их от разных диких, возмутительных поступков.</w:t>
      </w:r>
    </w:p>
    <w:p>
      <w:pPr>
        <w:pStyle w:val="Txt"/>
        <w:rPr/>
      </w:pPr>
      <w:r>
        <w:rPr/>
        <w:tab/>
        <w:t>Пананти рассказывает, что в Бербере хозяева караванов советуются с помешанными "святыми" (santoni-matti), про</w:t>
        <w:softHyphen/>
        <w:t>изволу которых нет границ; так, один из них душил бого</w:t>
        <w:softHyphen/>
        <w:t>мольцев, приходивших в храм, а другой в общественных банях изнасиловал жену туземца, и подруги поздравили ее по этому поводу.</w:t>
      </w:r>
    </w:p>
    <w:p>
      <w:pPr>
        <w:pStyle w:val="Txt"/>
        <w:rPr/>
      </w:pPr>
      <w:r>
        <w:rPr/>
        <w:tab/>
        <w:t>Турки относятся к сумасшедшим с таким же уважени</w:t>
        <w:softHyphen/>
        <w:t>ем, как и к дервишам, считая их наиболее близкими к божеству людьми, вследствие чего им открыт доступ даже в дома министров. Дервиши представляют немало сходст</w:t>
        <w:softHyphen/>
        <w:t>ва с помешанными, у каждой секты их есть своя особая молитва и соответствующая пляска или, скорее, своеобраз</w:t>
        <w:softHyphen/>
        <w:t>ные конвульсии: молящиеся то качаются из стороны в сторону, то спереди назад, то кружатся на одном месте, ускоряя эти движения по мере того, как возрастает молит</w:t>
        <w:softHyphen/>
        <w:t>венный экстаз. Особенно славятся своею святостью дерви</w:t>
        <w:softHyphen/>
        <w:t>ши, называемые куфаями: они лишают себя сна или спят, опустив ноги в воду, не принимают пищи по целым неде</w:t>
        <w:softHyphen/>
        <w:t>лям и пр. Молитва их начинается тем, что они становятся на одну ногу, а другою описывают круги, держа друг друга за руки и напевая вполголоса, затем движение усиливает</w:t>
        <w:softHyphen/>
        <w:t>ся, пение становится громче, они закидывают руки на пле</w:t>
        <w:softHyphen/>
        <w:t>чи один другому и кружатся до тех пор, пока не упадут на пол в священных конвульсиях, задыхающиеся, бледные, с выпученными глазами и покрытые потом. Под влиянием этой религиозной мании дервиши делают себе прижига</w:t>
        <w:softHyphen/>
        <w:t>ния раскаленным железом, а где нет огня, наносят себе раны саблями и ножами.</w:t>
      </w:r>
    </w:p>
    <w:p>
      <w:pPr>
        <w:pStyle w:val="Txt"/>
        <w:rPr/>
      </w:pPr>
      <w:r>
        <w:rPr/>
        <w:tab/>
        <w:t>В Батаки, по словам Иды Пфейфер, человеку, одержимо</w:t>
        <w:softHyphen/>
        <w:t>му злым ду</w:t>
      </w:r>
      <w:r>
        <w:rPr>
          <w:lang w:val="en-US"/>
        </w:rPr>
        <w:softHyphen/>
      </w:r>
      <w:r>
        <w:rPr/>
        <w:t>хом, оказывают величайшее почтение: каждое слово его считается проро</w:t>
      </w:r>
      <w:r>
        <w:rPr>
          <w:lang w:val="en-US"/>
        </w:rPr>
        <w:softHyphen/>
      </w:r>
      <w:r>
        <w:rPr/>
        <w:t>чеством, а желание — законом.</w:t>
      </w:r>
    </w:p>
    <w:p>
      <w:pPr>
        <w:pStyle w:val="Txt"/>
        <w:rPr/>
      </w:pPr>
      <w:r>
        <w:rPr/>
        <w:tab/>
        <w:t>На Мадагаскаре сумасшедшие служат предметом по</w:t>
        <w:softHyphen/>
        <w:t>клонения. В 1863 году среди тамошнего населения появи</w:t>
        <w:softHyphen/>
        <w:t>лось умопомешательство особого рода: больные дрожали всем телом, били каждого, кто к ним приближался, и под</w:t>
        <w:softHyphen/>
        <w:t>вергались галлюцинациям, причем постоянно видели умер</w:t>
        <w:softHyphen/>
        <w:t>шую коро</w:t>
      </w:r>
      <w:r>
        <w:rPr>
          <w:lang w:val="en-US"/>
        </w:rPr>
        <w:softHyphen/>
      </w:r>
      <w:r>
        <w:rPr/>
        <w:t>леву выходящей из могилы. Так как король при</w:t>
        <w:softHyphen/>
        <w:t>казал не трогать их, то случа</w:t>
      </w:r>
      <w:r>
        <w:rPr>
          <w:lang w:val="en-US"/>
        </w:rPr>
        <w:softHyphen/>
      </w:r>
      <w:r>
        <w:rPr/>
        <w:t>лось, что солдаты били своих офицеров, а подчиненные — началь</w:t>
      </w:r>
      <w:r>
        <w:rPr>
          <w:lang w:val="en-US"/>
        </w:rPr>
        <w:softHyphen/>
      </w:r>
      <w:r>
        <w:rPr/>
        <w:t>ников. Мания эта про</w:t>
        <w:softHyphen/>
        <w:t>должалась около двух месяцев.</w:t>
      </w:r>
    </w:p>
    <w:p>
      <w:pPr>
        <w:pStyle w:val="Txt"/>
        <w:rPr/>
      </w:pPr>
      <w:r>
        <w:rPr/>
        <w:tab/>
        <w:t>В Китае единственной представительницей массового умопомеша</w:t>
      </w:r>
      <w:r>
        <w:rPr>
          <w:lang w:val="en-US"/>
        </w:rPr>
        <w:softHyphen/>
      </w:r>
      <w:r>
        <w:rPr/>
        <w:t>тельства служит одна только секта религиоз</w:t>
        <w:softHyphen/>
        <w:t>ных фанатиков — явление необычное в этой скептиче</w:t>
        <w:softHyphen/>
        <w:t>ской нации. Кроме того, последователи Тао почитают бес</w:t>
        <w:softHyphen/>
        <w:t>нующихся, помешанных и тщательно записывают их изре</w:t>
      </w:r>
      <w:r>
        <w:rPr>
          <w:lang w:val="en-US"/>
        </w:rPr>
        <w:softHyphen/>
      </w:r>
      <w:r>
        <w:rPr/>
        <w:t>чения, думая, что они служат выразителями мыслей беса относительно будущего.</w:t>
      </w:r>
    </w:p>
    <w:p>
      <w:pPr>
        <w:pStyle w:val="Txt"/>
        <w:rPr/>
      </w:pPr>
      <w:r>
        <w:rPr/>
        <w:tab/>
        <w:t>В Океании, на острове Тайги, существуют также свои пророки, т.е. те же сумасшедшие, находящиеся, по мнению народа, под особым покрови</w:t>
      </w:r>
      <w:r>
        <w:rPr>
          <w:lang w:val="en-US"/>
        </w:rPr>
        <w:softHyphen/>
      </w:r>
      <w:r>
        <w:rPr/>
        <w:t>тельством божественного духа.</w:t>
      </w:r>
    </w:p>
    <w:p>
      <w:pPr>
        <w:pStyle w:val="Txt"/>
        <w:rPr/>
      </w:pPr>
      <w:r>
        <w:rPr/>
        <w:tab/>
        <w:t>Об Америке Скулькрафт говорит: "Уважение к сума</w:t>
        <w:softHyphen/>
        <w:t>сшедшим состав</w:t>
      </w:r>
      <w:r>
        <w:rPr>
          <w:lang w:val="en-US"/>
        </w:rPr>
        <w:softHyphen/>
      </w:r>
      <w:r>
        <w:rPr/>
        <w:t>ляет характерную особенность в обычаях индейских племен Севера, а также Орегона, где живут наи</w:t>
        <w:softHyphen/>
        <w:t>более дикие из туземцев Америки. Среди одного из этих племен я видел женщину, по всем признакам сумасшед</w:t>
        <w:softHyphen/>
        <w:t>шую, которая пела каким-то странным образом и разда</w:t>
        <w:softHyphen/>
        <w:t>вала окружающим бывшие у ней вещицы, а если кто от</w:t>
        <w:softHyphen/>
        <w:t>казывался взять их, то она с досады резала себе тело ножом. Индейцы окружали ее величайшим почтением".</w:t>
      </w:r>
    </w:p>
    <w:p>
      <w:pPr>
        <w:pStyle w:val="Txt"/>
        <w:rPr/>
      </w:pPr>
      <w:r>
        <w:rPr/>
        <w:tab/>
        <w:t>У патагонцев есть колдуны и знахарки, предсказываю</w:t>
        <w:softHyphen/>
        <w:t>щие будущее во время припадков конвульсий. В жрецы у них избираются преимущественно женщины, если же будет избран мужчина, то он обязан носить женское платье, кроме того, избираемые должны с детства отличаться осо</w:t>
        <w:softHyphen/>
        <w:t xml:space="preserve">бенными способностями. Какого рода эти способности, видно из того факта, что эпилептики пользуются </w:t>
      </w:r>
      <w:r>
        <w:rPr>
          <w:i/>
        </w:rPr>
        <w:t>неотъемлемым правом на избрание в должность жреца</w:t>
      </w:r>
      <w:r>
        <w:rPr/>
        <w:t>, как обладающие божественным даром.</w:t>
      </w:r>
    </w:p>
    <w:p>
      <w:pPr>
        <w:pStyle w:val="Txt"/>
        <w:rPr/>
      </w:pPr>
      <w:r>
        <w:rPr/>
        <w:tab/>
        <w:t>В Перу кроме собственно духовенства есть еще пророки, изрекающие разные "истины" во время припадков страш</w:t>
        <w:softHyphen/>
        <w:t>ных судорог и конвульсий. Эти люди в большом почтении у простого народа, но высший класс относится к ним с презрением.</w:t>
      </w:r>
    </w:p>
    <w:p>
      <w:pPr>
        <w:pStyle w:val="Txt"/>
        <w:rPr/>
      </w:pPr>
      <w:r>
        <w:rPr/>
        <w:tab/>
        <w:t>Такое сходство во взглядах на помешательство в раз</w:t>
        <w:softHyphen/>
        <w:t>ных странах должно обусловливаться общими причинами, и, как мне кажется, причины эти следующие:</w:t>
      </w:r>
    </w:p>
    <w:p>
      <w:pPr>
        <w:pStyle w:val="Txt"/>
        <w:rPr/>
      </w:pPr>
      <w:r>
        <w:rPr/>
        <w:tab/>
        <w:t>1) Располагая лишь небольшим числом привычных ощущений, простой народ с изумлением относится ко вся</w:t>
        <w:softHyphen/>
        <w:t>кому новому явлению и готов поклоняться всему необык</w:t>
        <w:softHyphen/>
        <w:t>новенному; обожание является у него, можно сказать, не</w:t>
        <w:softHyphen/>
        <w:t>обходимым рефлексом, вследствие каждого слишком сильного нового впечатления. Так, житель Перу называл "божественными" — жертвенное животное, храм, высокую башню, большую гору, кровожадного зверя, человека о 7 пальцах на руке, блестящий камень и пр. Точно так же на языке семитов слово эль ("божественный") служит сино</w:t>
        <w:softHyphen/>
        <w:t>нимом величия, света, новизны и одинаково прилагается к сильному человеку, к большому дереву, горе или животно</w:t>
        <w:softHyphen/>
        <w:t>му. Наконец, что удивительного, если дикарь приходит в изумление при виде кого-нибудь из своих собратьев, вдруг совершенно изменившегося под влиянием помешательст</w:t>
        <w:softHyphen/>
        <w:t>ва, жестикули</w:t>
      </w:r>
      <w:r>
        <w:rPr>
          <w:lang w:val="en-US"/>
        </w:rPr>
        <w:softHyphen/>
      </w:r>
      <w:r>
        <w:rPr/>
        <w:t>рующего, возвышающего голос, говорящего о самых необыкно</w:t>
      </w:r>
      <w:r>
        <w:rPr>
          <w:lang w:val="en-US"/>
        </w:rPr>
        <w:softHyphen/>
      </w:r>
      <w:r>
        <w:rPr/>
        <w:t>венных вещах, когда мы даже теперь, воо</w:t>
        <w:softHyphen/>
        <w:t>руженные наукой, зачастую не можем объяснить причины подобных явлений!</w:t>
      </w:r>
    </w:p>
    <w:p>
      <w:pPr>
        <w:pStyle w:val="Txt"/>
        <w:rPr/>
      </w:pPr>
      <w:r>
        <w:rPr/>
        <w:tab/>
        <w:t>2) Некоторые из помешанных обладают необыкновен</w:t>
        <w:softHyphen/>
        <w:t>ной физической силой, а народ уважает силу.</w:t>
      </w:r>
    </w:p>
    <w:p>
      <w:pPr>
        <w:pStyle w:val="Txt"/>
        <w:rPr/>
      </w:pPr>
      <w:r>
        <w:rPr/>
        <w:tab/>
        <w:t>3) Нередко они обнаруживают поразительную нечувст</w:t>
        <w:softHyphen/>
        <w:t>вительность к холоду, голоду и ко всевозможным физиче</w:t>
        <w:softHyphen/>
        <w:t>ским страданиям.</w:t>
      </w:r>
    </w:p>
    <w:p>
      <w:pPr>
        <w:pStyle w:val="Txt"/>
        <w:rPr/>
      </w:pPr>
      <w:r>
        <w:rPr/>
        <w:tab/>
        <w:t>4) Некоторые из них, одержимые религиозным или гор</w:t>
        <w:softHyphen/>
        <w:t>деливым поме</w:t>
      </w:r>
      <w:r>
        <w:rPr>
          <w:lang w:val="en-US"/>
        </w:rPr>
        <w:softHyphen/>
      </w:r>
      <w:r>
        <w:rPr/>
        <w:t>шательством, сами выдают себя за вдохнов</w:t>
        <w:softHyphen/>
        <w:t>ленных богами, за властелинов, повелителей народа и этим заранее предрасполагают его в свою пользу.</w:t>
      </w:r>
    </w:p>
    <w:p>
      <w:pPr>
        <w:pStyle w:val="Txt"/>
        <w:rPr/>
      </w:pPr>
      <w:r>
        <w:rPr/>
        <w:tab/>
        <w:t>5) Но самая главная причина заключается в том, что многие из помешанных нередко обнаруживали ум и волю, значительно превос</w:t>
      </w:r>
      <w:r>
        <w:rPr>
          <w:lang w:val="en-US"/>
        </w:rPr>
        <w:softHyphen/>
      </w:r>
      <w:r>
        <w:rPr/>
        <w:t>хо</w:t>
      </w:r>
      <w:r>
        <w:rPr>
          <w:lang w:val="en-US"/>
        </w:rPr>
        <w:softHyphen/>
      </w:r>
      <w:r>
        <w:rPr/>
        <w:t>див</w:t>
      </w:r>
      <w:r>
        <w:rPr>
          <w:lang w:val="en-US"/>
        </w:rPr>
        <w:softHyphen/>
      </w:r>
      <w:r>
        <w:rPr/>
        <w:t>шие общий уровень развития этих качеств у массы остальных сограждан, поглощенных забо</w:t>
        <w:softHyphen/>
        <w:t>тами об удовлетворении своих материальных потребно</w:t>
        <w:softHyphen/>
        <w:t>стей. Далее известно, что под влиянием страсти сила и напряжение ума заметно возрастают, в некоторых же фор</w:t>
        <w:softHyphen/>
        <w:t>мах умопомешательства, которое есть не что иное, как бо</w:t>
        <w:softHyphen/>
        <w:t>лезненная экзальтация, они, можно сказать, увеличивают</w:t>
        <w:softHyphen/>
        <w:t>ся в десятки раз. Глубокая вера этих людей в действи</w:t>
        <w:softHyphen/>
        <w:t>тельность своих галлюцинаций, мощное увлекательное красноречие, с каким они высказывали свои убеждения, контраст между их жалким безвестным прошлым и ве</w:t>
        <w:softHyphen/>
        <w:t>личием их настоящего положения естественно придавали подобным сумасшедшим громадное значение в глазах тол</w:t>
        <w:softHyphen/>
        <w:t>пы и возвышали их над общим уровнем здравомысля</w:t>
        <w:softHyphen/>
        <w:t>щих, но дюжинных, обыкновенных людей. Примером та</w:t>
        <w:softHyphen/>
        <w:t>кого обаяния могут служить Лазаретти, Брианд, Лойола, Малинас, Жанна д'Арк, анабаптисты и пр. Во время эпи</w:t>
        <w:softHyphen/>
        <w:t>демии пророчества, бывшей в Севеннах и затем недавно еще появлявшейся в Стокгольме, личности совершенно не</w:t>
        <w:softHyphen/>
        <w:t>образованные, служанки, дети, под влиянием охватившего их увлечения, произносили проповеди, нередко отличавшие</w:t>
        <w:softHyphen/>
        <w:t>ся живостью и красноречием.</w:t>
      </w:r>
    </w:p>
    <w:p>
      <w:pPr>
        <w:pStyle w:val="Txt"/>
        <w:rPr/>
      </w:pPr>
      <w:r>
        <w:rPr/>
        <w:tab/>
        <w:t>Одна служанка употребила, например, такого рода мета</w:t>
        <w:softHyphen/>
        <w:t>фору: "подкла</w:t>
      </w:r>
      <w:r>
        <w:rPr>
          <w:lang w:val="en-US"/>
        </w:rPr>
        <w:softHyphen/>
      </w:r>
      <w:r>
        <w:rPr/>
        <w:t>дывая дрова в огонь, можно ли не вспоми</w:t>
        <w:softHyphen/>
        <w:t>нать об аде? Но там будет гораздо больше дров и гораздо больше огня". Другая пророчица, кухарка, говорила: "Бог проклял этот гнусный напиток (водку)... Грешников-пья</w:t>
        <w:softHyphen/>
        <w:t>ниц ожидает соответствующее их вине наказание — в аду будут течь реки этого проклятого напитка, и в них сгорят все, кто его употреблял". Девочка 4 лет высказывала та</w:t>
        <w:softHyphen/>
        <w:t>кие мысли: "Богу небесному угодно призвать грешников к покаянию... Идите на Голгофу — там вы найдете празд-ничные одежды" (Иделер. "Опыт теории сумасшествия", 1842).</w:t>
      </w:r>
    </w:p>
    <w:p>
      <w:pPr>
        <w:pStyle w:val="Txt"/>
        <w:rPr/>
      </w:pPr>
      <w:r>
        <w:rPr/>
        <w:tab/>
        <w:t>6) У варварских народов помешательство часто прини</w:t>
        <w:softHyphen/>
        <w:t>мает эпидеми</w:t>
      </w:r>
      <w:r>
        <w:rPr>
          <w:lang w:val="en-US"/>
        </w:rPr>
        <w:softHyphen/>
      </w:r>
      <w:r>
        <w:rPr/>
        <w:t>ческий характер, например, у диких негритян</w:t>
        <w:softHyphen/>
        <w:t xml:space="preserve">ских племен Жуйды (Juidah), </w:t>
      </w:r>
      <w:r>
        <w:rPr>
          <w:i/>
        </w:rPr>
        <w:t>y абипонцев и абиссинцев существует эпидемия, имеющая большое сходство с италь</w:t>
        <w:softHyphen/>
        <w:t>янской тарантеллой и называемая tigretier</w:t>
      </w:r>
      <w:r>
        <w:rPr/>
        <w:t>. Относительно Греции рассказывают, что там, у абдеританцев, появилось эпидемическое помешательство, вызванное представлением одной трагедии; точно так же повальным помешательст</w:t>
        <w:softHyphen/>
        <w:t>вом эротико-религиозного характера были заражены те по</w:t>
        <w:softHyphen/>
        <w:t>клонницы Вакха, которые бегали по улицам Афин и Рима в каком-то священном экстазе, томясь жаждою крови и наслаждений. Но особенно часто такие случаи бывали в средние века, когда эпидемии психического расстройства по</w:t>
        <w:softHyphen/>
        <w:t>стоянно сменяли одна другую. Тогда повсе</w:t>
      </w:r>
      <w:r>
        <w:rPr>
          <w:lang w:val="en-US"/>
        </w:rPr>
        <w:softHyphen/>
      </w:r>
      <w:r>
        <w:rPr/>
        <w:t>местно распро</w:t>
        <w:softHyphen/>
        <w:t>странялись самые причудливые формы умопоме</w:t>
      </w:r>
      <w:r>
        <w:rPr>
          <w:lang w:val="en-US"/>
        </w:rPr>
        <w:softHyphen/>
      </w:r>
      <w:r>
        <w:rPr/>
        <w:t>ша</w:t>
      </w:r>
      <w:r>
        <w:rPr>
          <w:lang w:val="en-US"/>
        </w:rPr>
        <w:softHyphen/>
      </w:r>
      <w:r>
        <w:rPr/>
        <w:t>тель</w:t>
      </w:r>
      <w:r>
        <w:rPr>
          <w:lang w:val="en-US"/>
        </w:rPr>
        <w:softHyphen/>
      </w:r>
      <w:r>
        <w:rPr/>
        <w:t>ства, захватывая с неудержимою силою, подобно заразительным болезням, целые области и народы, поражая не только де</w:t>
        <w:softHyphen/>
        <w:t>тей, стариков и вообще легковерных людей, но даже самых отъявленных скептиков. Демономания, с большей или мень</w:t>
        <w:softHyphen/>
        <w:t>шей примесью нимфомании, вызывала появление то ведьм, то бесноватых, смотря по тому, относились ли ее жертвы к своей болезни спокойно, даже с гордостью, или же, напротив, приходили от нее в отча</w:t>
      </w:r>
      <w:r>
        <w:rPr>
          <w:lang w:val="en-US"/>
        </w:rPr>
        <w:softHyphen/>
      </w:r>
      <w:r>
        <w:rPr/>
        <w:t>яние. Она проявлялась галлюцина</w:t>
        <w:softHyphen/>
        <w:t>циями самого непристойного содержания, всего чаще по пово</w:t>
        <w:softHyphen/>
        <w:t>ду сношений с нечистой силой или с животными, в которых поселялись злые духи, а также непобедимым отвращением ко всем священным предметам. Иногда такие субъекты выказывали необыкно</w:t>
      </w:r>
      <w:r>
        <w:rPr>
          <w:lang w:val="en-US"/>
        </w:rPr>
        <w:softHyphen/>
      </w:r>
      <w:r>
        <w:rPr/>
        <w:t>венное развитие физических или ум</w:t>
        <w:softHyphen/>
        <w:t>ственных сил, так что могли объяс</w:t>
      </w:r>
      <w:r>
        <w:rPr>
          <w:lang w:val="en-US"/>
        </w:rPr>
        <w:softHyphen/>
      </w:r>
      <w:r>
        <w:rPr/>
        <w:t>няться на иностранных, едва знакомых им языках и связно, подробно передавать самые отдаленные события из своей жизни, причем у них появлялись эротические экстазы и местные анестезии. Не</w:t>
        <w:softHyphen/>
        <w:t>редко также они обнаруживали наклонность кусаться, стрем</w:t>
        <w:softHyphen/>
        <w:t>ление к убийству и самоу</w:t>
      </w:r>
      <w:r>
        <w:rPr>
          <w:lang w:val="en-US"/>
        </w:rPr>
        <w:softHyphen/>
      </w:r>
      <w:r>
        <w:rPr/>
        <w:t>бийству, отвращение к разным вещам и всегда отличались непоколебимой верой в дейст</w:t>
        <w:softHyphen/>
        <w:t>вительность своих галлюцинаций.</w:t>
      </w:r>
    </w:p>
    <w:p>
      <w:pPr>
        <w:pStyle w:val="Txt"/>
        <w:rPr/>
      </w:pPr>
      <w:r>
        <w:rPr/>
        <w:tab/>
        <w:t>Когда в Севеннах появилась страсть к пророчеству, за</w:t>
        <w:softHyphen/>
        <w:t>раза распростра</w:t>
      </w:r>
      <w:r>
        <w:rPr>
          <w:lang w:val="en-US"/>
        </w:rPr>
        <w:softHyphen/>
      </w:r>
      <w:r>
        <w:rPr/>
        <w:t>нилась на женщин, даже на девочек, при</w:t>
        <w:softHyphen/>
        <w:t>чем больные видели знамения в форме и расположении облаков, распределении солнечного света и пр. Тысячи жен</w:t>
        <w:softHyphen/>
        <w:t>щин упорно продолжали распевать псалмы и пророчество</w:t>
        <w:softHyphen/>
        <w:t>вать, хотя их арестовывали массами. Целые города, по сви</w:t>
        <w:softHyphen/>
        <w:t>детельству Виллани, казалось, были отданы во власть самого сатаны. В 1374 году в Аквисграна от эпилептиков и хореиков распространилась во всем населении мания пля</w:t>
        <w:softHyphen/>
        <w:t>сать на улицах с криками: "Here S. Iohan so so vrisch und vord", причем даже беременные женщины и дряхлые ста</w:t>
        <w:softHyphen/>
        <w:t>рики принимали участие в этой пляске. Она сопровожда</w:t>
        <w:softHyphen/>
        <w:t>лась религиозными галлюцинациями: пляшущие видели отверстым небо и в глубине его — блестящий сонм свя</w:t>
        <w:softHyphen/>
        <w:t>тых. У некоторых являлось при этом отвращение к крас</w:t>
        <w:softHyphen/>
        <w:t>ному цвету, к остроконечным вещам и т.п. Мания распро</w:t>
        <w:softHyphen/>
        <w:t>странилась до Кельна, где ею заразились 500 человек, затем перешла в Мец, Страсбург и всюду держалась очень упор</w:t>
        <w:softHyphen/>
        <w:t>но. В следующие годы она стала появляться периодиче</w:t>
        <w:softHyphen/>
        <w:t>ски, так что в день св. Вита, избранного больными своим патроном, массы народа собирались у его гробницы. Еще в 1623 году к ней продолжали приходить на поклонение, и некоторые делали это до 32 раз (Hecker. "Tanzmanie", 1834). Чрезвы</w:t>
      </w:r>
      <w:r>
        <w:rPr>
          <w:lang w:val="en-US"/>
        </w:rPr>
        <w:softHyphen/>
      </w:r>
      <w:r>
        <w:rPr/>
        <w:t>чайный интерес представляет эпидемическая мания к странство</w:t>
      </w:r>
      <w:r>
        <w:rPr>
          <w:lang w:val="en-US"/>
        </w:rPr>
        <w:softHyphen/>
      </w:r>
      <w:r>
        <w:rPr/>
        <w:t>ваниям, появившаяся в средние века среди де</w:t>
        <w:softHyphen/>
        <w:t>тей. В 1212 году, когда все христиане горевали о потере Святой Земли, маленький пастух из Клое (Вандом), вооб</w:t>
        <w:softHyphen/>
        <w:t>разив себя избранником Божиим, начал уверять всех, что под видом незнакомца к нему явился сам Бог и, приняв от него хлеб, поручил отнести письмо к королю. Тогда все сыновья окрестных пастухов сбежались к маленькому про</w:t>
        <w:softHyphen/>
        <w:t>року, а вслед за тем до 30 тысяч человек взрослых мужчин сделались его поклонниками и последователями. Вскоре начали появляться и другие восьми-девятилетние проро</w:t>
        <w:softHyphen/>
        <w:t>ки, которые произносили проповеди, творили чудеса и при</w:t>
        <w:softHyphen/>
        <w:t>водили целые отряды доходивших до исступления детей к новоявленному святому из Клое. Затем вся армия напра</w:t>
        <w:softHyphen/>
        <w:t>вилась в Марсель, где море должно было расступиться, чтобы странники, не замочив ног, могли дойти до Иерусалима. Ни королевское запрещение, ни родительская власть, ни неудобства и лишения всякого рода — ничто не могло удержать маленьких пилигримов. По прибытии их в Мар</w:t>
        <w:softHyphen/>
        <w:t>сель двое мошенников нагрузили семь больших кораблей несчастными детьми и увезли их на Восток с целью про</w:t>
        <w:softHyphen/>
        <w:t>дать там в рабство.</w:t>
      </w:r>
    </w:p>
    <w:p>
      <w:pPr>
        <w:pStyle w:val="Txt"/>
        <w:rPr/>
      </w:pPr>
      <w:r>
        <w:rPr/>
        <w:tab/>
        <w:t>Одной из причин, обусловливавших эпидемический ха</w:t>
        <w:softHyphen/>
        <w:t>рактер мании, было то почтение, которым народ окружал страдавших ею лиц, являвшихся как бы образцами для подражания, но главную роль тут играли невежество и замкнутость первобытных обществ. С развитием цивили</w:t>
        <w:softHyphen/>
        <w:t>зации, при большой легкости сношений между людьми, ин</w:t>
        <w:softHyphen/>
        <w:t>дивидуальные особенности обозначаются резче, личность обособляется вследствие эгоизма, недоверия, самолюбия, со</w:t>
        <w:softHyphen/>
        <w:t>перничества, ощущения становятся разнообразнее, представ</w:t>
        <w:softHyphen/>
        <w:t>ления многочисленнее, и тогда уже народные массы гораз</w:t>
        <w:softHyphen/>
        <w:t>до труднее поддаются какому-нибудь общему движению. Понятно, что регрессивные изменения умственных способ</w:t>
        <w:softHyphen/>
        <w:t>ностей совершаются у дикаря гораздо легче, чем у цивили</w:t>
        <w:softHyphen/>
        <w:t>зованного человека: первому несравненно труднее сдержи-вать свои страсти и отличать иллюзии от действительности, воображаемое от желательного, возможное от сверхъесте</w:t>
        <w:softHyphen/>
        <w:t>ственного, нежели второму. Действи</w:t>
      </w:r>
      <w:r>
        <w:rPr>
          <w:lang w:val="en-US"/>
        </w:rPr>
        <w:softHyphen/>
      </w:r>
      <w:r>
        <w:rPr/>
        <w:t>тельно, хотя за послед</w:t>
        <w:softHyphen/>
        <w:t>нее время и возникали эпидемические формы помешатель</w:t>
        <w:softHyphen/>
        <w:t>ства в цивилизованных странах, но лишь среди самых неве</w:t>
      </w:r>
      <w:r>
        <w:rPr>
          <w:lang w:val="en-US"/>
        </w:rPr>
        <w:softHyphen/>
      </w:r>
      <w:r>
        <w:rPr/>
        <w:t>жественных классов, в уединенных или окруженных горами местностях, например в Корнваллисе, Уэльсе, Нор</w:t>
        <w:softHyphen/>
        <w:t>вегии, Бретани, в отдален</w:t>
      </w:r>
      <w:r>
        <w:rPr>
          <w:lang w:val="en-US"/>
        </w:rPr>
        <w:softHyphen/>
      </w:r>
      <w:r>
        <w:rPr/>
        <w:t>нейших селениях Америки и в гористых частях Италии. Так, в Монте-Амиата, где позд</w:t>
        <w:softHyphen/>
        <w:t>нее имел успех Лазаретти, по свидетельству местной хро</w:t>
        <w:softHyphen/>
        <w:t>ники, пользовался репутацией святого некто Аудиберти, очевидно, помешанный, отличавшийся крайней нечистоплот</w:t>
        <w:softHyphen/>
        <w:t>ностью. В той же местности был некогда известен Барто-ломео Брандано, почти столетний старик, впавший в рели</w:t>
        <w:softHyphen/>
        <w:t>гиозное помешательство, вероятно, под влиянием скорби о бедствиях Италии, которая страдала тогда от нашествия испанских войск. Вообразив себя Иоанном Крестителем, он стал подражать ему в образе жизни, одевался в корот</w:t>
        <w:softHyphen/>
        <w:t>кую рубашку из грубой холстины и, босой, с крестом в руках и с черепом под мышкой, странствовал по окрестно</w:t>
        <w:softHyphen/>
        <w:t>стям Сиены, поучал народ, пророчествовал, совершал чуде</w:t>
        <w:softHyphen/>
        <w:t>са и везде приобретал последователей.</w:t>
      </w:r>
    </w:p>
    <w:p>
      <w:pPr>
        <w:pStyle w:val="Txt"/>
        <w:rPr/>
      </w:pPr>
      <w:r>
        <w:rPr/>
        <w:tab/>
        <w:t>Затем он отправился в Рим и на площади Св. Петра проповедовал против Папы и кардиналов. Однако Кли</w:t>
        <w:softHyphen/>
        <w:t>мент VII, вместо того чтобы повесить его за такую дерзость, отправил в тюрьму Тординона, куда обыкновенно запира</w:t>
        <w:softHyphen/>
        <w:t>ли сумасшедших, если не считали нужным сжигать их живыми как одержимых бесом. Выйдя из тюрьмы, Бранда-но несколько раз оскорблял капитана испанской армии Мендоцца, который, не зная наверное, что это за человек — святой, пророк или помешанный, — отправил его в ка</w:t>
        <w:softHyphen/>
        <w:t>торжную тюрьму Таламоне, предоставив решение этого вопроса заведо</w:t>
      </w:r>
      <w:r>
        <w:rPr>
          <w:lang w:val="en-US"/>
        </w:rPr>
        <w:softHyphen/>
      </w:r>
      <w:r>
        <w:rPr/>
        <w:t>вавшему ею чиновнику. Но тот отказался по</w:t>
        <w:softHyphen/>
        <w:t>местить у себя несчастного старика на том основании, что если он святой, то святых не отправляют на каторгу; если пророк, то пророков не наказывают; а если сумасшедший, то сумасшедшие не подлежат общим законам, — так что Брандано был вскоре выпущен на свободу. Сказав несколько проповедей каторжникам, он ушел и продолжал пророче</w:t>
        <w:softHyphen/>
        <w:t>ствовать и чудить по-прежнему. Даже недавно в отдален</w:t>
        <w:softHyphen/>
        <w:t>ных провинциях Пьемонта появились двое святых, один из которых пробыл 20 лет на каторге, а другой в короткое время успел собрать около себя более 300 человек после</w:t>
        <w:softHyphen/>
        <w:t>дователей. Кроме того, в самой гористой части Черногории эпидемически распространилось в 1881 году нелепое убеж</w:t>
        <w:softHyphen/>
        <w:t>дение, что там появляется сам Иисус Христос, вследствие чего в занесенных снегом горах собралось более 3000 чело</w:t>
        <w:softHyphen/>
        <w:t>век окрестных жителей. Около того же времени в Абруццах был арестован бродяга, выдававший себя за Мессию.</w:t>
      </w:r>
    </w:p>
    <w:p>
      <w:pPr>
        <w:pStyle w:val="Txt"/>
        <w:rPr/>
      </w:pPr>
      <w:r>
        <w:rPr/>
        <w:tab/>
        <w:t>Возникшая в Норвегии в 1842 году эпидемия пророче</w:t>
        <w:softHyphen/>
        <w:t>ства так и называлась "болезнью служанок" (Magdkran-kheit), потому что ею заболе</w:t>
      </w:r>
      <w:r>
        <w:rPr>
          <w:lang w:val="en-US"/>
        </w:rPr>
        <w:softHyphen/>
      </w:r>
      <w:r>
        <w:rPr/>
        <w:t>вали преимущественно слу</w:t>
        <w:softHyphen/>
        <w:t>жанки, страдавшие истерией, и даже девочки. Модное ув</w:t>
        <w:softHyphen/>
        <w:t>лечение последнего времени магнетизмом и столоверчением, дошедшее до такой нелепости, как говорящие столы, хотя и распростра</w:t>
      </w:r>
      <w:r>
        <w:rPr>
          <w:lang w:val="en-US"/>
        </w:rPr>
        <w:softHyphen/>
      </w:r>
      <w:r>
        <w:rPr/>
        <w:t>нилось довольно широко, но до полного умст</w:t>
        <w:softHyphen/>
        <w:t>венного расстройства оно довело лишь немногих, и болезнь эта имеет спорадический характер. Вообще, с развитием цивилизации начинают исчезать предрассудки, а они-то, как известно, всего более и благоприятствуют распростра</w:t>
        <w:softHyphen/>
        <w:t>нению душев</w:t>
      </w:r>
      <w:r>
        <w:rPr>
          <w:lang w:val="en-US"/>
        </w:rPr>
        <w:softHyphen/>
      </w:r>
      <w:r>
        <w:rPr/>
        <w:t>ных болезней. В Стокгольме, например, ма</w:t>
        <w:softHyphen/>
        <w:t>ния пророчества с особенною силою проявлялась в тех местностях, где мы уже заранее были подго</w:t>
      </w:r>
      <w:r>
        <w:rPr>
          <w:lang w:val="en-US"/>
        </w:rPr>
        <w:softHyphen/>
      </w:r>
      <w:r>
        <w:rPr/>
        <w:t>товлены к ней проповедями и обрядами религиозного характера, что все</w:t>
        <w:softHyphen/>
        <w:t>гда вызывало увеличение числа помешанных.</w:t>
      </w:r>
    </w:p>
    <w:p>
      <w:pPr>
        <w:pStyle w:val="Txt"/>
        <w:rPr/>
      </w:pPr>
      <w:r>
        <w:rPr/>
        <w:tab/>
        <w:t>Этих фактов совершенно достаточно, чтобы объяснить себе причину успеха пророков древнего и нового времени, а также их влияния, отражающегося на историческом ходе развития народов. Можно указать немало примеров того, что народ принимал за пророков несчастных больных, стра</w:t>
        <w:softHyphen/>
        <w:t>давших горделивым помешательством или теоманией, а их галлюцинации — за откровение свыше. Таким путем возникли новые секты, усилившие и без того ожесточен</w:t>
        <w:softHyphen/>
        <w:t>ные религиозные распри со всеми их печальными послед</w:t>
        <w:softHyphen/>
        <w:t>ствиями, распри, омрачавшие весь период средних веков и не прекратившиеся совершенно даже и в наше время. На</w:t>
        <w:softHyphen/>
        <w:t>пример, некто Пикар вообразил себя Сыном Божиим, по</w:t>
        <w:softHyphen/>
        <w:t>сланным на землю научить людей, чтоб они не носили одежды и имели бы общих жен; ему верят, повинуются, — и вот является секта адамитов. Точно так же возникло учение анабаптистов. Последователям его в Мюнстере, в Аппенцеле, в Польше вдруг начинают представляться бо</w:t>
        <w:softHyphen/>
        <w:t>рющиеся на небе ангелы и огненные драконы; они получа</w:t>
        <w:softHyphen/>
        <w:t>ют свыше повеление убивать своих братьев и нежно люби</w:t>
        <w:softHyphen/>
        <w:t>мых детей (мания убийства), воздерживаться от пищи по целым месяцам или поражать войска своим дыханием и взглядом. Позднее подобным же образом произошли сек</w:t>
        <w:softHyphen/>
        <w:t>ты кальвинистов и янсенистов, из-за которых было проли</w:t>
        <w:softHyphen/>
        <w:t>то столько крови. О колдунах, ведьмах, одержимых бесами и говорить нечего — появление их понятно само собою.</w:t>
      </w:r>
    </w:p>
    <w:p>
      <w:pPr>
        <w:pStyle w:val="Txt"/>
        <w:rPr/>
      </w:pPr>
      <w:r>
        <w:rPr/>
        <w:tab/>
        <w:t>Списки сумасшедших писателей и пророков (illuminati), приведенные у Дельпьера, Филомнеста, Аделунга, вызыва</w:t>
        <w:softHyphen/>
        <w:t>ют невольную улыбку сострадания над человеческим бе- зумием, когда припомнишь, что у большинства этих ду</w:t>
        <w:softHyphen/>
        <w:t>шевнобольных были многочисленные последователи. В по</w:t>
        <w:softHyphen/>
        <w:t>ловине XVIII века является, например, некто Клейнов, вы</w:t>
        <w:softHyphen/>
        <w:t>дающий себя за короля Сиона; в приверженцах у него, конечно, нет недостатка, и они воображают себя его деть</w:t>
        <w:softHyphen/>
        <w:t>ми. Затем, что может быть нелепее учения Сведенборга, который уверял, что ему случалось по целым дням, даже по целым месяцам беседовать с духами, живущими на различных планетах, и видеть их обитателей, причем он рассказывал, что жители Юпитера ходят частью на руках, частью на ногах, жители Марса говорят глазами, а жители Луны — животом. Тем не менее Сведенборг еще недавно имел массу поклонников, разделявших его мнения.</w:t>
      </w:r>
    </w:p>
    <w:p>
      <w:pPr>
        <w:pStyle w:val="Txt"/>
        <w:rPr/>
      </w:pPr>
      <w:r>
        <w:rPr/>
        <w:tab/>
        <w:t>В 1655 году Ване, написавший туманное сочинение под заглавием "Тайна и могущество Божества, блистающего в мире живом", собрал вокруг себя так называемых иска</w:t>
        <w:softHyphen/>
        <w:t>телей (шекеры), которые разыскивали всюду и надеялись найти сверхъестественные явления, проповедуя миллене-ризм. Он был обезглавлен.</w:t>
      </w:r>
    </w:p>
    <w:p>
      <w:pPr>
        <w:pStyle w:val="Txt"/>
        <w:rPr/>
      </w:pPr>
      <w:r>
        <w:rPr/>
        <w:tab/>
        <w:t>В 1792 году Ирвинг, благодаря божественному открове</w:t>
        <w:softHyphen/>
        <w:t>нию получив</w:t>
      </w:r>
      <w:r>
        <w:rPr>
          <w:lang w:val="en-US"/>
        </w:rPr>
        <w:softHyphen/>
      </w:r>
      <w:r>
        <w:rPr/>
        <w:t>ший способность понимать незнакомые ему языки, основал секту ирвин</w:t>
      </w:r>
      <w:r>
        <w:rPr>
          <w:lang w:val="en-US"/>
        </w:rPr>
        <w:softHyphen/>
      </w:r>
      <w:r>
        <w:rPr/>
        <w:t>гистов.</w:t>
      </w:r>
    </w:p>
    <w:p>
      <w:pPr>
        <w:pStyle w:val="Txt"/>
        <w:rPr/>
      </w:pPr>
      <w:r>
        <w:rPr/>
        <w:tab/>
        <w:t>Гумфри или, скорее, Нойес (Noyes) из Соединенных Шта</w:t>
        <w:softHyphen/>
        <w:t>тов, вообра</w:t>
      </w:r>
      <w:r>
        <w:rPr>
          <w:lang w:val="en-US"/>
        </w:rPr>
        <w:softHyphen/>
      </w:r>
      <w:r>
        <w:rPr/>
        <w:t>зив себя пророком, положил начало секте перфекционистов, всего более распространенной теперь в штате Онеида. Последователи ее считают кражей не только соб</w:t>
        <w:softHyphen/>
        <w:t>ственность, как это доказывал Прудон, но даже и брак; вместе с тем они отрицают гражданские законы и припи</w:t>
        <w:softHyphen/>
        <w:t>сывают все самые обыденные поступки свои божественно</w:t>
        <w:softHyphen/>
        <w:t>му вдохновению.</w:t>
      </w:r>
    </w:p>
    <w:p>
      <w:pPr>
        <w:pStyle w:val="Txt"/>
        <w:rPr/>
      </w:pPr>
      <w:r>
        <w:rPr/>
        <w:tab/>
        <w:t>Деды наши, вероятно, еще помнят, каким громадным значением поль</w:t>
      </w:r>
      <w:r>
        <w:rPr>
          <w:lang w:val="en-US"/>
        </w:rPr>
        <w:softHyphen/>
      </w:r>
      <w:r>
        <w:rPr/>
        <w:t>зо</w:t>
      </w:r>
      <w:r>
        <w:rPr>
          <w:lang w:val="en-US"/>
        </w:rPr>
        <w:softHyphen/>
      </w:r>
      <w:r>
        <w:rPr/>
        <w:t>валась в Европе Юлия Крюднер, эта, в полном смысле слова, пророчица монархизма, страдавшая истерией. Эротические наклонности были в ней настолько неудержимы, что она публично становилась на колени пе</w:t>
        <w:softHyphen/>
        <w:t>ред одним тенором; потом любовные неудачи заставили ее обратиться к религии. Она вообразила себя избранной Бо</w:t>
        <w:softHyphen/>
        <w:t>гом для спасения человечества и с пламенным красноречием принялась вербовать себе сторонников. В Базеле Крюднер взволновала весь город проповедью о скором пришест</w:t>
        <w:softHyphen/>
        <w:t>вии нового Мессии; 20 тысяч человек собралось на ее при</w:t>
        <w:softHyphen/>
        <w:t>зыв, так что сенат в испуге поспешил изгнать ее из города; тогда она переехала в Баден, где 4-тысячная толпа народа уже дожидалась ее на площади, чтобы поцеловать руку вдох</w:t>
        <w:softHyphen/>
        <w:t>новенной пророчицы или край ее платья; одна дама пред</w:t>
        <w:softHyphen/>
        <w:t>ложила ей 10 тысяч флоринов на постройку церкви, но Крюд-нер раздала деньги бедным, "царство которых приближа</w:t>
        <w:softHyphen/>
        <w:t>ется". После того как ее выслали из Бадена, она начала странствовать по Швейцарии, всюду сопровождаемая тол</w:t>
        <w:softHyphen/>
        <w:t>пой народа. Вследствие преследований полиции Крюднер из городов направилась в деревни, где ее встречали востор</w:t>
        <w:softHyphen/>
        <w:t>женно, осыпая благослове</w:t>
      </w:r>
      <w:r>
        <w:rPr>
          <w:lang w:val="en-US"/>
        </w:rPr>
        <w:softHyphen/>
      </w:r>
      <w:r>
        <w:rPr/>
        <w:t>ниями. Поступки свои она при</w:t>
        <w:softHyphen/>
        <w:t>писывала влиянию ангелов; Наполеона, отнесшегося к ней с презрением, Крюднер называла темным ангелом, а импера</w:t>
        <w:softHyphen/>
        <w:t>тора Александра — светлым и сумела даже сделаться со</w:t>
        <w:softHyphen/>
        <w:t>ветницей этого последнего, так что Священный союз был заключен будто бы исключительно под ее влиянием.</w:t>
      </w:r>
    </w:p>
    <w:p>
      <w:pPr>
        <w:pStyle w:val="Txt"/>
        <w:rPr/>
      </w:pPr>
      <w:r>
        <w:rPr/>
        <w:tab/>
        <w:t>Лойола занялся религиозными вопросами после того, как был ранен; затем, под страшным впечатлением вспых</w:t>
        <w:softHyphen/>
        <w:t>нувшего в Вюртемберге восста</w:t>
      </w:r>
      <w:r>
        <w:rPr>
          <w:lang w:val="en-US"/>
        </w:rPr>
        <w:softHyphen/>
      </w:r>
      <w:r>
        <w:rPr/>
        <w:t>ния, задумал основать при</w:t>
        <w:softHyphen/>
        <w:t>несшее столько вреда общество иезуитов, причем утвер</w:t>
        <w:softHyphen/>
        <w:t>ждал, что якобы Богородица лично помогала ему в осуществлении его проектов и он слышал с неба ободряв</w:t>
        <w:softHyphen/>
        <w:t>шие его голоса.</w:t>
      </w:r>
    </w:p>
    <w:p>
      <w:pPr>
        <w:pStyle w:val="Txt"/>
        <w:rPr/>
      </w:pPr>
      <w:r>
        <w:rPr/>
        <w:tab/>
        <w:t>Лютер приписывал свои физические страдания и сно</w:t>
        <w:softHyphen/>
        <w:t>видения дьяволь</w:t>
      </w:r>
      <w:r>
        <w:rPr>
          <w:lang w:val="en-US"/>
        </w:rPr>
        <w:softHyphen/>
      </w:r>
      <w:r>
        <w:rPr/>
        <w:t>скому наваждению, хотя все описанные им недуги доказывают, что они были вызваны нервным расстройством. Например, он нередко жаловался на ужас</w:t>
        <w:softHyphen/>
        <w:t>ное удушье, причиняемое ему разгневанным божеством. В 27 лет с ним начали делаться головокружения, голов</w:t>
        <w:softHyphen/>
        <w:t>ные боли, шум в ушах, что повто</w:t>
      </w:r>
      <w:r>
        <w:rPr>
          <w:lang w:val="en-US"/>
        </w:rPr>
        <w:softHyphen/>
      </w:r>
      <w:r>
        <w:rPr/>
        <w:t>рялось потом у него до</w:t>
        <w:softHyphen/>
        <w:t>вольно часто, особенно во время путешествия в Рим.</w:t>
      </w:r>
    </w:p>
    <w:p>
      <w:pPr>
        <w:pStyle w:val="Txt"/>
        <w:rPr/>
      </w:pPr>
      <w:r>
        <w:rPr/>
        <w:tab/>
        <w:t>Кроме того, Лютер страдал галлюцинациями всегда од</w:t>
        <w:softHyphen/>
        <w:t>ного и того же содержания, что, может быть, обусловлива</w:t>
        <w:softHyphen/>
        <w:t>лось постоянным уединением. Вот как описывает он их. "Когда в 1521 году, — пишет он, — я находился на своем Патмосе — в комнате, куда никто не входил, за исклю</w:t>
        <w:softHyphen/>
        <w:t>чением двоих слуг, приносивших мне пищу, то услышал однажды вечером, лежа в постели, что орехи начали шеве</w:t>
        <w:softHyphen/>
        <w:t>литься в мешке и выскакивать из него, стукаясь в пото</w:t>
        <w:softHyphen/>
        <w:t>лок около моей кровати. Едва я заснул, как услышал страш</w:t>
        <w:softHyphen/>
        <w:t>ный шум и, вскочив, закричал: "Кто ты?" и пр.</w:t>
      </w:r>
    </w:p>
    <w:p>
      <w:pPr>
        <w:pStyle w:val="Txt"/>
        <w:rPr/>
      </w:pPr>
      <w:r>
        <w:rPr/>
        <w:tab/>
        <w:t>В Вюртемберге, как только Лютер, объясняя в церкви Послание к римлянам, дошел до слов: "праведник живет истинной верой", он вдруг почувствовал, что это изречение проникло ему в душу, и услышал, что кто-то несколько раз повторил эту фразу у него над ухом. То же изречение при</w:t>
        <w:softHyphen/>
        <w:t>помнилось ему по дороге в Рим в 1570 году, а когда он поднимался по лестнице в папский дворец, кто-то крикнул ему эти слова громовым голосом. Далее он сознается, что нередко просыпался в полночь и вел диспуты относитель</w:t>
        <w:softHyphen/>
        <w:t>но обедни с сатаной, некоторыми аргументами которого и воспользовался потом, когда доказывал нелепость обрядов при католи</w:t>
      </w:r>
      <w:r>
        <w:rPr>
          <w:lang w:val="en-US"/>
        </w:rPr>
        <w:softHyphen/>
      </w:r>
      <w:r>
        <w:rPr/>
        <w:t>ческом богослужении.</w:t>
      </w:r>
    </w:p>
    <w:p>
      <w:pPr>
        <w:pStyle w:val="Txt"/>
        <w:rPr/>
      </w:pPr>
      <w:r>
        <w:rPr/>
        <w:tab/>
        <w:t>Чудеса геройства, совершенные Жанной д'Арк, были вы</w:t>
        <w:softHyphen/>
        <w:t>званы галлюцинациями, которыми она страдала с 12-лет</w:t>
        <w:softHyphen/>
        <w:t>него возраста.</w:t>
      </w:r>
    </w:p>
    <w:p>
      <w:pPr>
        <w:pStyle w:val="Txt"/>
        <w:rPr/>
      </w:pPr>
      <w:r>
        <w:rPr/>
        <w:tab/>
        <w:t>Уже в недавнее время основатель секты квакеров Георг Фоке с крайним увлечением пропагандировал свое учение, именно под влиянием галлюцинаций. Видения заставили его покинуть семью; он облекся в кожаную одежду, стал жить в дуплах деревьев и здесь получил откровение, что все христиане, к какому бы вероисповеданию они ни при</w:t>
        <w:softHyphen/>
        <w:t>надлежали, должны считаться сынами Божиими. Сначала ему никто не хотел верить, но тогда он услышал голос, говоривший: "Иисус Христос тебя понимает". После этого Фокс пробыл две недели как бы в летаргическом сне, при</w:t>
        <w:softHyphen/>
        <w:t>чем тело его оставалось неподвижным, точно у мертвого, а мозг продолжал работать. Подобные же припадки повто</w:t>
        <w:softHyphen/>
        <w:t>рялись и с его последователями, людьми честными, но бо</w:t>
        <w:softHyphen/>
        <w:t>лезненно настроенными, вследствие чего им являлись ви</w:t>
        <w:softHyphen/>
        <w:t>дения и они начинали пророчествовать.</w:t>
      </w:r>
    </w:p>
    <w:p>
      <w:pPr>
        <w:pStyle w:val="Txt"/>
        <w:rPr/>
      </w:pPr>
      <w:r>
        <w:rPr/>
        <w:tab/>
        <w:t>Еще более подходящий для нашей цели пример пред</w:t>
        <w:softHyphen/>
        <w:t>ставляет Савона</w:t>
      </w:r>
      <w:r>
        <w:rPr>
          <w:lang w:val="en-US"/>
        </w:rPr>
        <w:softHyphen/>
      </w:r>
      <w:r>
        <w:rPr/>
        <w:t>рола, хотя, говоря это, я рискую оскорбить национальное чувство италь</w:t>
      </w:r>
      <w:r>
        <w:rPr>
          <w:lang w:val="en-US"/>
        </w:rPr>
        <w:softHyphen/>
      </w:r>
      <w:r>
        <w:rPr/>
        <w:t>янцев. Под впечатлением од</w:t>
        <w:softHyphen/>
        <w:t>ного видения он еще смолоду начал считать себя избран</w:t>
        <w:softHyphen/>
        <w:t>ником, ниспосланным на землю самим Иисусом Христом для возрождения погрязшего в пороках населения Фло</w:t>
        <w:softHyphen/>
        <w:t>ренции. Затем, разго</w:t>
      </w:r>
      <w:r>
        <w:rPr>
          <w:lang w:val="en-US"/>
        </w:rPr>
        <w:softHyphen/>
      </w:r>
      <w:r>
        <w:rPr/>
        <w:t>варивая однажды с каким-то монахом, Савонарола увидел в разверстых небесах картину бедст</w:t>
        <w:softHyphen/>
        <w:t>вий, испытываемых церковью, и услышал голос, повеле</w:t>
        <w:softHyphen/>
        <w:t>вающий ему возвестить об этом народу.</w:t>
      </w:r>
    </w:p>
    <w:p>
      <w:pPr>
        <w:pStyle w:val="Txt"/>
        <w:rPr/>
      </w:pPr>
      <w:r>
        <w:rPr/>
        <w:tab/>
        <w:t>Ему постоянно представлялись видения из Апокалип</w:t>
        <w:softHyphen/>
        <w:t>сиса, а также из событий ветхозаветной истории. В 1491 году он решил было не касаться политики в своих пропо</w:t>
        <w:softHyphen/>
        <w:t>ведях, но во время молитвы услышал слова: "Глупец, раз</w:t>
        <w:softHyphen/>
        <w:t>ве ты не видишь, что сам Бог повелевает тебе идти по прежней дороге", и, конечно, изменил свое намерение.</w:t>
      </w:r>
    </w:p>
    <w:p>
      <w:pPr>
        <w:pStyle w:val="Txt"/>
        <w:rPr/>
      </w:pPr>
      <w:r>
        <w:rPr/>
        <w:tab/>
        <w:t>В 1492 году с Савонаролой случился припадок галлю</w:t>
        <w:softHyphen/>
        <w:t>цинации во время самого произнесения проповеди — он увидел меч с надписью: "Gladius Domini super terram" ("Меч Бога на земле"), который вдруг обратился клинком вниз, причем небо омрачилось, с него посыпались мечи, стрелы, искры, и земля показалась ему обреченной на жертву голо</w:t>
        <w:softHyphen/>
        <w:t>да и чумы. С тех пор он начал предсказывать появление этого последнего бича, и через несколько времени пророче</w:t>
        <w:softHyphen/>
        <w:t>ство его действительно исполнилось.</w:t>
      </w:r>
    </w:p>
    <w:p>
      <w:pPr>
        <w:pStyle w:val="Txt"/>
        <w:rPr/>
      </w:pPr>
      <w:r>
        <w:rPr/>
        <w:tab/>
        <w:t>Во время одного из своих видений Савонарола пробыл долго в раю, где беседовал со многими святыми и с Богоро</w:t>
        <w:softHyphen/>
        <w:t>дицей, престол которой он описал впоследствии чрезвы</w:t>
        <w:softHyphen/>
        <w:t>чайно подробно, не забыв даже упомянуть, сколько именно драгоценных камней украшали его.</w:t>
      </w:r>
    </w:p>
    <w:p>
      <w:pPr>
        <w:pStyle w:val="Txt"/>
        <w:rPr/>
      </w:pPr>
      <w:r>
        <w:rPr/>
        <w:tab/>
        <w:t>Подобно Лазаретти, он постоянно размышлял о своих видениях, стара</w:t>
      </w:r>
      <w:r>
        <w:rPr>
          <w:lang w:val="en-US"/>
        </w:rPr>
        <w:softHyphen/>
      </w:r>
      <w:r>
        <w:rPr/>
        <w:t>ясь определить, какие из них были навея</w:t>
        <w:softHyphen/>
        <w:t>ны ангелами и какие — демонами. Иногда у него явля</w:t>
        <w:softHyphen/>
        <w:t>лось сомнение в действительности этих видений, но он убе</w:t>
        <w:softHyphen/>
        <w:t>ждал себя, что это невозможно, и, как все помешанные, часто впадал в противоречия, то называя себя боговдохно-венным, то отрицая в себе пророческий дар, ниспосланный свыше. "Я не пророк и не сын пророка, — сказал он од</w:t>
        <w:softHyphen/>
        <w:t>нажды. — Это ваши грехи насильно заставили меня сде</w:t>
        <w:softHyphen/>
        <w:t>латься пророком".</w:t>
      </w:r>
    </w:p>
    <w:p>
      <w:pPr>
        <w:pStyle w:val="Txt"/>
        <w:rPr/>
      </w:pPr>
      <w:r>
        <w:rPr/>
        <w:tab/>
        <w:t>Виллари, биограф Савонаролы, в недоумении останав</w:t>
        <w:softHyphen/>
        <w:t>ливается над реше</w:t>
      </w:r>
      <w:r>
        <w:rPr>
          <w:lang w:val="en-US"/>
        </w:rPr>
        <w:softHyphen/>
      </w:r>
      <w:r>
        <w:rPr/>
        <w:t>нием вопроса — каким образом этот величайший из философов, давший Флоренции совершен</w:t>
        <w:softHyphen/>
        <w:t>нейшую форму республиканского управления, властвовав</w:t>
        <w:softHyphen/>
        <w:t>ший над целым народом, потрясавший весь мир своим красно</w:t>
      </w:r>
      <w:r>
        <w:rPr>
          <w:lang w:val="en-US"/>
        </w:rPr>
        <w:softHyphen/>
      </w:r>
      <w:r>
        <w:rPr/>
        <w:t>речием, каким образом такой человек мог гордить</w:t>
        <w:softHyphen/>
        <w:t>ся тем, что слышит какие-то голоса и видит знамения вроде меча Господня?!</w:t>
      </w:r>
    </w:p>
    <w:p>
      <w:pPr>
        <w:pStyle w:val="Txt"/>
        <w:rPr/>
      </w:pPr>
      <w:r>
        <w:rPr/>
        <w:tab/>
        <w:t>Задаваясь этим вопросом, Виллари приходит к спра</w:t>
        <w:softHyphen/>
        <w:t>ведливому заключению, что самая бессодержательность этих видений и служит доказательством, что Савонарола нахо</w:t>
        <w:softHyphen/>
        <w:t>дился под влиянием галлюцинаций, не говоря уже о том, что, постоянно выставляя их на вид, он вредил не только себе, но и успеху своего дела. Какую пользу могло принес</w:t>
        <w:softHyphen/>
        <w:t>ти ему, в смысле популярности в народе, составление трак</w:t>
        <w:softHyphen/>
        <w:t>татов о видениях, разговоры по поводу их с матерью или рассуждения, написанные на полях своей Библии? Все, что поклонники его желали бы скрыть, что не дозволила бы предать гласности самая дюжинная заботливость о своей славе, — все это он печатал и распространял в публике. Но дело в том, что, по его собственному признанию, его пожирал какой-то внутренний огонь, заставлявший гово</w:t>
        <w:softHyphen/>
        <w:t>рить и писать иногда против воли. В этой-то неудержи</w:t>
        <w:softHyphen/>
        <w:t>мой силе экстаза, доходившего до бреда, и заключалась причина того могучего действия, какое производил Саво</w:t>
        <w:softHyphen/>
        <w:t>нарола на своих слушателей. Читая теперь текст его про</w:t>
        <w:softHyphen/>
        <w:t>поведей, мы не можем составить себе даже приблизитель</w:t>
        <w:softHyphen/>
        <w:t>ного понятия о том потрясающем впечатлении, какое они производили на толпу. Восторженное безумие этого "пророка" не только фанатизировало ее, но даже прямо заразительно действовало на некоторых субъектов: они то</w:t>
        <w:softHyphen/>
        <w:t>же впадали в умопомешательство и, подобно последовате</w:t>
        <w:softHyphen/>
        <w:t>лям Лазаретти, из невежественных, полуграмотных про</w:t>
        <w:softHyphen/>
        <w:t>столюдинов вдруг превращались в проповедников или пи</w:t>
        <w:softHyphen/>
        <w:t>сателей.</w:t>
      </w:r>
    </w:p>
    <w:p>
      <w:pPr>
        <w:pStyle w:val="Txt"/>
        <w:rPr/>
      </w:pPr>
      <w:r>
        <w:rPr/>
        <w:tab/>
        <w:t>Если бы читатели спросили нас, часто ли подобные ти</w:t>
        <w:softHyphen/>
        <w:t>пы встречаются в наших домах умалишенных, то мы отве</w:t>
        <w:softHyphen/>
        <w:t>тили бы им, что в Италии не найдется, быть может, ни одного психиатрического госпиталя, в котором такого ро</w:t>
        <w:softHyphen/>
        <w:t>да больные не составляли бы обычного явления.</w:t>
      </w:r>
    </w:p>
    <w:p>
      <w:pPr>
        <w:pStyle w:val="Txt"/>
        <w:rPr/>
      </w:pPr>
      <w:r>
        <w:rPr/>
        <w:tab/>
        <w:t>Когда я заведовал домом умалишенных в Пезаро, у ме</w:t>
        <w:softHyphen/>
        <w:t>ня на руках было трое больных этого типа: один из них называл себя Папой Анастасием; он назначал кардиналов, референдариев и пр. и постоянно издавал декреты, в кото</w:t>
        <w:softHyphen/>
        <w:t>рых не было ничего нелепого, кроме подписи. Другой, быв-щий прежде военным (папским сержантом), сочинил но</w:t>
        <w:softHyphen/>
        <w:t>вые заповеди, чрезвычайно курьезные и даже странные. Я привожу здесь четыре из них, чтобы не сведущие в психи</w:t>
        <w:softHyphen/>
        <w:t>атрии лица могли убедиться, до какой степени слог их напоминает сочинения Лазаретти, Пассананте и Манжио-не: тут мы встречаем те же повторения, то же обилие созвучий и такое же библейское построение периодов. В Ломбардской больнице Пап и пророков было мало — пом</w:t>
        <w:softHyphen/>
        <w:t>ню только одного алкоголика, собиравшегося устроить кре</w:t>
        <w:softHyphen/>
        <w:t>стовый поход против синдика в Вижевано, но в Милане всем и каждому известен оригинальный пророк механики и социализма Чианкеттини, редактор "Travaso".</w:t>
      </w:r>
    </w:p>
    <w:p>
      <w:pPr>
        <w:pStyle w:val="Txt"/>
        <w:rPr/>
      </w:pPr>
      <w:r>
        <w:rPr/>
        <w:tab/>
        <w:t>Особенно любопытный и наиболее достоверный пример такого рода — так как он произошел недавно у всех на глазах — представляет собой Давид Лазаретти.</w:t>
      </w:r>
    </w:p>
    <w:p>
      <w:pPr>
        <w:pStyle w:val="Txt"/>
        <w:rPr/>
      </w:pPr>
      <w:r>
        <w:rPr/>
        <w:tab/>
        <w:t>Д.Лазаретти родился в Арчидоссо в 1834 году; отец его был ломовой извозчик, кажется, пьяница, но чрезвы</w:t>
        <w:softHyphen/>
        <w:t>чайно крепкого телосложения; в родстве у него были са</w:t>
        <w:softHyphen/>
        <w:t>моубийцы и сумасшедшие, между прочим, один религиоз</w:t>
        <w:softHyphen/>
        <w:t>ный маньяк, воображавший себя предвечным Отцом; шестеро братьев отличались силой, громадным ростом, жи</w:t>
        <w:softHyphen/>
        <w:t>востью ума и необыкно</w:t>
      </w:r>
      <w:r>
        <w:rPr>
          <w:lang w:val="en-US"/>
        </w:rPr>
        <w:softHyphen/>
      </w:r>
      <w:r>
        <w:rPr/>
        <w:t>венной памятью; один из них, не умевший ни читать, ни писать, помнил до 200 счетов своих с кредиторами. Давид выдавался из всех братьев высоким ростом, прекрасным телосложением и недюжинными ум</w:t>
        <w:softHyphen/>
        <w:t>ственными способностями; череп у него был очень боль</w:t>
        <w:softHyphen/>
        <w:t>шой, удлиненной формы, а глаза до того блестящие, что некоторые находили в них что-то чарующее, хотя боль</w:t>
        <w:softHyphen/>
        <w:t>шинству они казались демоническими, безумными. Иссле</w:t>
        <w:softHyphen/>
        <w:t>дование показало, что у него была hupospadia, он смолоду страдал мужским бессилием. Ненормальность эта имеет значение, так как Морель и Легран ле-Соль нередко встре</w:t>
        <w:softHyphen/>
        <w:t>чали ее у маттоидов.</w:t>
      </w:r>
    </w:p>
    <w:p>
      <w:pPr>
        <w:pStyle w:val="Txt"/>
        <w:rPr/>
      </w:pPr>
      <w:r>
        <w:rPr/>
        <w:tab/>
        <w:t>С детства в характере мальчика обнаружились проти</w:t>
        <w:softHyphen/>
        <w:t>воречия и край</w:t>
      </w:r>
      <w:r>
        <w:rPr>
          <w:lang w:val="en-US"/>
        </w:rPr>
        <w:softHyphen/>
      </w:r>
      <w:r>
        <w:rPr/>
        <w:t>ности, столь обычные у кандидатов на за</w:t>
        <w:softHyphen/>
        <w:t>нятие койки в больнице для умалишенных. Так, еще ре</w:t>
        <w:softHyphen/>
        <w:t>бенком он задумал пойти в монахи, потом, занявшись ремеслом отца, начал вести разгульную жизнь и злоупот</w:t>
        <w:softHyphen/>
        <w:t>реблять спиртными напитками. В то же время он усердно принялся за чтение, причем выбор книг был чрезвычайно странный для человека его среды — Данте и преимущест</w:t>
        <w:softHyphen/>
        <w:t>венно Тассо. В 15 лет Давида уже прозвали "mille idee" (тысяча мыслей) за то, что он сочинял своеобразные песен</w:t>
        <w:softHyphen/>
        <w:t>ки, хотя никогда не мог усвоить грамматических правил. Отчаянный богохульник и забияка, юноша вскоре сделал</w:t>
        <w:softHyphen/>
        <w:t>ся грозою для всех окружающих; его до такой степени боялись, что однажды на каком-то празднике ему удалось, только в компании с братьями, без всякого оружия, обра</w:t>
        <w:softHyphen/>
        <w:t>тить в бегство все население Кастель-дель-Пиано. И, одна</w:t>
        <w:softHyphen/>
        <w:t>ко же, он легко увлекался всем возвышенным и благород</w:t>
        <w:softHyphen/>
        <w:t>ным — все равно, был ли это разговор, стихотворение, проповедь или театральное представление. Христос и Ма</w:t>
        <w:softHyphen/>
        <w:t>гомет внушали ему такое глубокое уважение, что он счи</w:t>
        <w:softHyphen/>
        <w:t>тал их величайшими людьми из всех, когда-либо живших на земле. По собственным признаниям Лазаретти, он еще с 14 лет страдал теми разнообразными галлюцинациями, которые имели для него роковое значение впоследствии. В молодых годах он увлекся одной еврейкой из Питильяно, вероятно потому, что она горячо сочувствовала его религиозным убе</w:t>
        <w:softHyphen/>
        <w:t>ждениям, и в то же время он говорил, что питает отвращение к трем вещам — к женщинам, церкви и танцам.</w:t>
      </w:r>
    </w:p>
    <w:p>
      <w:pPr>
        <w:pStyle w:val="Txt"/>
        <w:rPr/>
      </w:pPr>
      <w:r>
        <w:rPr/>
        <w:tab/>
        <w:t>В 1859 году 25-летний Лазаретти поступил волонтером в кавалерий</w:t>
      </w:r>
      <w:r>
        <w:rPr>
          <w:lang w:val="en-US"/>
        </w:rPr>
        <w:softHyphen/>
      </w:r>
      <w:r>
        <w:rPr/>
        <w:t>ский полк и в 1860 году принимал участие в экспе</w:t>
        <w:softHyphen/>
        <w:t>диции генерала Чиаль</w:t>
      </w:r>
      <w:r>
        <w:rPr>
          <w:lang w:val="en-US"/>
        </w:rPr>
        <w:softHyphen/>
      </w:r>
      <w:r>
        <w:rPr/>
        <w:t>дини, но скорее в качестве служителя, чем в звании солдата. Перед выступ</w:t>
      </w:r>
      <w:r>
        <w:rPr>
          <w:lang w:val="en-US"/>
        </w:rPr>
        <w:softHyphen/>
      </w:r>
      <w:r>
        <w:rPr/>
        <w:t>лением в поход он напи</w:t>
        <w:softHyphen/>
        <w:t>сал патриотический гимн, который отослали к Брофферио, и тот был поражен оригинальностью выраженных в нем идей и красотою отдельных стихов, что составляло поразительный контраст с безграмотностью и грубым стилем всего гимна.</w:t>
      </w:r>
    </w:p>
    <w:p>
      <w:pPr>
        <w:pStyle w:val="Txt"/>
        <w:rPr/>
      </w:pPr>
      <w:r>
        <w:rPr/>
        <w:tab/>
        <w:t>Но через несколько времени он опять принялся за свое ремесло извозчика, а вместе с тем вернулся к оргиям и кутежам. Тогда он сошелся с женой, хотя обвенчался с ней еще за три года перед тем. Он питал к ней такую поэтиче</w:t>
        <w:softHyphen/>
        <w:t>скую привязанность, что даже выражал ее в нежных сти</w:t>
        <w:softHyphen/>
        <w:t>хотворениях. В этот же период самолюбие до того отума</w:t>
        <w:softHyphen/>
        <w:t>нило ему голову, что он, не получивший никакого образо</w:t>
        <w:softHyphen/>
        <w:t>вания, начал снова писать стихи и трагедии, выходившие у него чрезвычайно комичными.</w:t>
      </w:r>
    </w:p>
    <w:p>
      <w:pPr>
        <w:pStyle w:val="Txt"/>
        <w:rPr/>
      </w:pPr>
      <w:r>
        <w:rPr/>
        <w:tab/>
        <w:t>Мало-помалу чудачества Лазаретти приняли иное на</w:t>
        <w:softHyphen/>
        <w:t>правление: в 1867 году, когда ему было уже 33 года, вслед</w:t>
        <w:softHyphen/>
        <w:t>ствие ли пьянства или под влиянием политических вол</w:t>
        <w:softHyphen/>
        <w:t>нений, у него сильнее, чем когда-нибудь, возобновились религиозные галлюцинации, которыми он страдал в 1848 году. В один прекрасный день он исчез куда-то; оказалось, что, как и тогда, ему явилась Божия Матерь и повелела отправиться в Рим, объявить Папе о своей божественной миссии. Тот сначала не хотел принять Лазаретти, но по</w:t>
        <w:softHyphen/>
        <w:t>том обласкал его, хотя при этом, говорят, и посоветовал ему хороший душ. Затем, тоже по указанию Богоматери, он пошел к некоему пустыннику, Игнатию Микусу, кото</w:t>
        <w:softHyphen/>
        <w:t>рый три месяца продержал его у себя в пещере и занимал</w:t>
        <w:softHyphen/>
        <w:t>ся с ним изучением теологии. Предполагают, что он же помог Лазаретти вырезать на лбу у себя знак, который тот выдавал потом за печать, положенную рукою св. Петра, и показывал только истинно верующим, от непосвященных же скрывал ее под прядью волос. При медицинском ос</w:t>
        <w:softHyphen/>
        <w:t>мотре оказалось, что она имела вид неправильного парал</w:t>
        <w:softHyphen/>
        <w:t>лелограмма, в верхней части которого были крестообразно расположены 13 точек. Этому знаку</w:t>
      </w:r>
      <w:r>
        <w:rPr>
          <w:lang w:val="en-US"/>
        </w:rPr>
        <w:t xml:space="preserve"> (</w:t>
      </w:r>
      <w:r>
        <w:rPr/>
        <w:t>см.рис. Lombrozo-geni-09.gif</w:t>
      </w:r>
      <w:r>
        <w:rPr>
          <w:lang w:val="en-US"/>
        </w:rPr>
        <w:t>)</w:t>
      </w:r>
      <w:r>
        <w:rPr/>
        <w:t>, а также двум другим, на плече и на внутренней стороне ноги, Лазаретти, как подобает помешан</w:t>
        <w:softHyphen/>
        <w:t>ному, придавал таинственное, чудодейст</w:t>
        <w:softHyphen/>
        <w:t>венное значение и считал всю эту татуировку доказательством особого благоволения Божия (печатью договора с Богом).</w:t>
      </w:r>
    </w:p>
    <w:p>
      <w:pPr>
        <w:pStyle w:val="Txt"/>
        <w:rPr/>
      </w:pPr>
      <w:r>
        <w:rPr/>
        <w:tab/>
        <w:t>С тех пор Лазаретти совершенно переменился, как это обыкновенно случается с помешанными*: из драчуна, бо</w:t>
        <w:softHyphen/>
        <w:t>гохульника и кутилы он превратился в тихого, скромного пустынника и жил некоторое время в горах, почти под открытым небом, питаясь иногда одним хлебом с водой или же травой, приправленной солью и уксусом, полентой, постной похлебкой, чесноком с хлебом и пр. Находясь на острове Монтекристо, в 1870 году, он более месяца пробав</w:t>
        <w:softHyphen/>
        <w:t>лялся шестью хлебами, с добавлением зелени, а живя во французском монастыре, съедал только две картофелины в день. Самые сочинения его из шутовских и неуклюжих сделались вполне порядочными, иногда изящными — что должно было особенно сильно поразить и не одних только простолюдинов. Кроме того, он стал писать более толково, употребляя сильные образные выражения, и с таким рели</w:t>
        <w:softHyphen/>
        <w:t>гиозным чувством, какое можно было встретить разве лишь у первых христиан.</w:t>
      </w:r>
    </w:p>
    <w:p>
      <w:pPr>
        <w:pStyle w:val="Snoska"/>
        <w:rPr/>
      </w:pPr>
      <w:r>
        <w:rPr>
          <w:lang w:val="en-US"/>
        </w:rPr>
        <w:t>[</w:t>
      </w:r>
      <w:r>
        <w:rPr/>
        <w:t>В Пезаро у меня было несколько душевнобольных мона</w:t>
        <w:softHyphen/>
        <w:t>хинь из римских монастырей. Я не встречал никогда более отврати</w:t>
        <w:softHyphen/>
        <w:t>тельных богохульниц, чем они. Мне случалось лечить также евреев, бывших раньше чрезвычайно религиозными; первым симптомом по</w:t>
        <w:softHyphen/>
        <w:t>мешательства являлось у них желание креститься, но по выздоровле</w:t>
        <w:softHyphen/>
        <w:t>нии они тотчас же возвращались к прежним верованиям.</w:t>
      </w:r>
      <w:r>
        <w:rPr>
          <w:lang w:val="en-US"/>
        </w:rPr>
        <w:t>]</w:t>
      </w:r>
    </w:p>
    <w:p>
      <w:pPr>
        <w:pStyle w:val="Txt"/>
        <w:rPr/>
      </w:pPr>
      <w:r>
        <w:rPr/>
        <w:tab/>
        <w:t>Духовенство того местечка, где родился Лазаретти, видя в нем как бы олицетворение древних пророков, чем он и был в действительности, как мы увидим дальше, отнеслось к нему с большим уважением, что, по своему обычаю, реши</w:t>
        <w:softHyphen/>
        <w:t>лось эксплуатировать его в своих интересах и воспользо</w:t>
        <w:softHyphen/>
        <w:t>ваться им для сбора пожертвований на постройку церкви.</w:t>
      </w:r>
    </w:p>
    <w:p>
      <w:pPr>
        <w:pStyle w:val="Txt"/>
        <w:rPr/>
      </w:pPr>
      <w:r>
        <w:rPr/>
        <w:tab/>
        <w:t>Народ, уже без того изумлявшийся полной перемене в образе жизни Лазаретти и его татуировке, еще более изум</w:t>
        <w:softHyphen/>
        <w:t>лялся теперь вдохновенным речам, его длинной всклоко</w:t>
        <w:softHyphen/>
        <w:t>ченной бороде, серьезной наружности и, подстрекаемый ду</w:t>
        <w:softHyphen/>
        <w:t>ховенством, толпами бежал послушать нового пророка.</w:t>
      </w:r>
    </w:p>
    <w:p>
      <w:pPr>
        <w:pStyle w:val="Txt"/>
        <w:rPr/>
      </w:pPr>
      <w:r>
        <w:rPr/>
        <w:tab/>
        <w:t>Начались процессии... Окруженный духовенством и знатнейшими из местных жителей, Лазаретти посетил Арчидоссо, Роккальбенья, Кастель-дель-Пиано и другие бли</w:t>
        <w:softHyphen/>
        <w:t>жайшие города; население повсюду встречало его с востор</w:t>
        <w:softHyphen/>
        <w:t>гом, на коленях, а священники и духовенство окрестных церквей целовали ему руки и даже ноги. Приношения сы</w:t>
        <w:softHyphen/>
        <w:t>пались со всех сторон, но были, однако, не особенно велики, так как жители не могли жертвовать много; поэтому для постройки церкви решено было воспользоваться их даро</w:t>
        <w:softHyphen/>
        <w:t>вым трудом. Место выбрали вблизи Арчидоссо, и работа закипела. Десятки тысяч верующих, мужчины, женщины, даже дети, принялись таскать камни, бревна и другие строи</w:t>
        <w:softHyphen/>
        <w:t>тельные материалы. К сожалению, как в стихосложении, так и в архитектуре, кроме пророческого вдохновения, не</w:t>
        <w:softHyphen/>
        <w:t>обходимы еще научные познания; а их-то и не было у Лазаретти; поэтому затеянная постройка оказалась столь же неудачной, как его поэзия: собранные с таким трудом материалы остались на месте в виде безобразной кучи мусо</w:t>
        <w:softHyphen/>
        <w:t>ра, и вся эта затея окончилась настолько же бесплодно, как некогда сооружение вавилонской башни. В январе 1870 го</w:t>
        <w:softHyphen/>
        <w:t xml:space="preserve">да Лазаретти основал общество </w:t>
      </w:r>
      <w:r>
        <w:rPr>
          <w:i/>
        </w:rPr>
        <w:t>Священной лиги</w:t>
      </w:r>
      <w:r>
        <w:rPr/>
        <w:t xml:space="preserve">, имевшее целью взаимное вспомоществование и дела милосердия. В марте того же года, после общей трапезы со своими последователями, он отправился на остров Монтекристо, где в продолжение нескольких месяцев писал послания, пророчества и поучения, а потом, вернувшись в Монтелабро, составил описание видений и пророческих снов, какие были ниспосланы ему во время пребывания на острове. Вслед за тем его обвинили в подстрекательстве к бунту, но суд оправдал его. После того Лазаретти основал другое общество, под названием </w:t>
      </w:r>
      <w:r>
        <w:rPr>
          <w:i/>
        </w:rPr>
        <w:t>Христианская Семъя</w:t>
      </w:r>
      <w:r>
        <w:rPr/>
        <w:t>,</w:t>
      </w:r>
      <w:r>
        <w:rPr>
          <w:lang w:val="en-US"/>
        </w:rPr>
        <w:t xml:space="preserve"> </w:t>
      </w:r>
      <w:r>
        <w:rPr/>
        <w:t>но был снова арестован по совершенно неосновательному подозрению, буд</w:t>
        <w:softHyphen/>
        <w:t>то это общество организовано с мошен</w:t>
      </w:r>
      <w:r>
        <w:rPr>
          <w:lang w:val="en-US"/>
        </w:rPr>
        <w:softHyphen/>
      </w:r>
      <w:r>
        <w:rPr/>
        <w:t>ническими целями; однако, благодаря заступничеству Сальви, его оправ</w:t>
      </w:r>
      <w:r>
        <w:rPr>
          <w:lang w:val="en-US"/>
        </w:rPr>
        <w:softHyphen/>
      </w:r>
      <w:r>
        <w:rPr/>
        <w:t>дали и он отделался только 7-месячным предварительным за</w:t>
        <w:softHyphen/>
        <w:t>ключением в тюрьме.</w:t>
      </w:r>
    </w:p>
    <w:p>
      <w:pPr>
        <w:pStyle w:val="Txt"/>
        <w:rPr/>
      </w:pPr>
      <w:r>
        <w:rPr/>
        <w:tab/>
        <w:t>Повинуясь новому велению свыше, Лазаретти предпри</w:t>
        <w:softHyphen/>
        <w:t>нял в 1873 году путешествие и посетил Рим, Неаполь, Ту</w:t>
        <w:softHyphen/>
        <w:t>рин, затем отправился в гренобльский картезианский мо</w:t>
        <w:softHyphen/>
        <w:t>настырь, где составил правила для Ордена кающихся монахов, а также и цифрованную азбуку. Там же он напи</w:t>
        <w:softHyphen/>
        <w:t>сал сочинение под заглавием "'Небесные цветы", где гово</w:t>
        <w:softHyphen/>
        <w:t>рится, между прочим, что "Великий муж сойдет с гор в сопровождении небольшого отряда горцев"; в этой же книге описаны видения, сны и божественные заповеди, ниспос</w:t>
        <w:softHyphen/>
        <w:t>ланные автору во время его пребывания в монастыре.</w:t>
      </w:r>
    </w:p>
    <w:p>
      <w:pPr>
        <w:pStyle w:val="Txt"/>
        <w:rPr/>
      </w:pPr>
      <w:r>
        <w:rPr/>
        <w:tab/>
        <w:t>При возвращении в Монтелабро его встретила на доро</w:t>
        <w:softHyphen/>
        <w:t>ге громадная толпа приверженцев и любопытных, которой он сказал проповедь на тему: "Бог видит, судит нас и воз</w:t>
        <w:softHyphen/>
        <w:t>дает каждому по делам его". За эту проповедь его при</w:t>
        <w:softHyphen/>
        <w:t>влекли к ответственности, обвинив в намерении ниспро</w:t>
        <w:softHyphen/>
        <w:t>вергнуть правительство и вызвать междоусобную войну.</w:t>
      </w:r>
    </w:p>
    <w:p>
      <w:pPr>
        <w:pStyle w:val="Txt"/>
        <w:rPr/>
      </w:pPr>
      <w:r>
        <w:rPr/>
        <w:tab/>
        <w:t>На этот раз эксперты не были спрошены, и суд, не при</w:t>
        <w:softHyphen/>
        <w:t>няв во внимание ни странной татуировки, ни курьезных сочинений Лазаретти, отнесся к нему точно к человеку, находившемуся в здравом уме, и приговорил его за плу</w:t>
        <w:softHyphen/>
        <w:t>товство, соединенное с бродяжничеством, к 15 месяцам тю</w:t>
        <w:softHyphen/>
        <w:t>ремного заклю</w:t>
      </w:r>
      <w:r>
        <w:rPr>
          <w:lang w:val="en-US"/>
        </w:rPr>
        <w:softHyphen/>
      </w:r>
      <w:r>
        <w:rPr/>
        <w:t>чения и отдаче на год под надзор полиции*. Но апелляционная палата отменила это решение, так что Лазаретти вернулся в августе 1875 года в Монтелабро, где снова организовал свое распавшееся было общество и по</w:t>
        <w:softHyphen/>
        <w:t>ставил во главе его священника Империуцци. Затем, вслед</w:t>
        <w:softHyphen/>
        <w:t>ствие расстроенного в тюрьме здоровья, а может быть так</w:t>
        <w:softHyphen/>
        <w:t>же с целью избежать новых арестов или из желания разыграть роль мученика перед французскими легитими</w:t>
        <w:softHyphen/>
        <w:t>стами, он отправился во Францию. Около одного из горо</w:t>
        <w:softHyphen/>
        <w:t>дов, Бургоньи, на него, как он сам говорит, снизошло боже</w:t>
        <w:softHyphen/>
        <w:t>ственное вдохновение, результатом которого явилась книга, по справедливости названная им таинственной, под загла</w:t>
        <w:softHyphen/>
        <w:t>вием "Моя борьба с Богом" ("La mia lotta con Dio"). В это же время он написал сочинение "О семи печатях с описа</w:t>
        <w:softHyphen/>
        <w:t>нием признаков семи вечных городов", заимствованное от</w:t>
        <w:softHyphen/>
        <w:t>части из Библии, отчасти из Апокалипсиса и наполненное</w:t>
      </w:r>
      <w:r>
        <w:rPr>
          <w:lang w:val="en-US"/>
        </w:rPr>
        <w:t xml:space="preserve"> </w:t>
      </w:r>
      <w:r>
        <w:rPr/>
        <w:t>самыми нелепыми рассуждениями. Кроме того, Лазаретти издал еще свою программу, в которой назвал себя "вели</w:t>
        <w:softHyphen/>
        <w:t>ким Монархом" и предлагал всем христианским госуда</w:t>
        <w:softHyphen/>
        <w:t xml:space="preserve">рям вступить с ним в союз, так как скоро и совершенно неожиданно для всех должен </w:t>
      </w:r>
      <w:r>
        <w:rPr>
          <w:i/>
        </w:rPr>
        <w:t>наступить конец мира,</w:t>
      </w:r>
      <w:r>
        <w:rPr/>
        <w:t xml:space="preserve"> и тогда гонимый теперь пророк явится перед лицом всех земных владык в качестве судии и полновластного госпо</w:t>
        <w:softHyphen/>
        <w:t>дина. Все эти сочинения были переписаны священником Империуцци, который исправил при этом и грубейшие грам</w:t>
        <w:softHyphen/>
        <w:t>матические ошибки, беспрестанно в них встречавшиеся. Многие из них удостоились чести не только быть напеча</w:t>
        <w:softHyphen/>
        <w:t>танными, но даже Леоном дю Ваша переведенными на фран</w:t>
        <w:softHyphen/>
        <w:t>цузский язык, благодаря субсидии, а также стараниям ре</w:t>
        <w:softHyphen/>
        <w:t>акционеров Италии и других стран, совершенно серьезно отнесшихся к безумному бреду несчастного маньяка.</w:t>
      </w:r>
    </w:p>
    <w:p>
      <w:pPr>
        <w:pStyle w:val="Snoska"/>
        <w:rPr/>
      </w:pPr>
      <w:r>
        <w:rPr>
          <w:lang w:val="en-US"/>
        </w:rPr>
        <w:t>[</w:t>
      </w:r>
      <w:r>
        <w:rPr/>
        <w:t>В статье "Давид Лазаретти", написанной мною вместе с Ночито и помещенной в "Архиве психиатрии" за 1880 год, указаны причины, вовлекшие экспертов в эту ошибку, которая стоила госу</w:t>
        <w:softHyphen/>
        <w:t>дарству немалых расходов и, что еще печальнее, нескольких челове</w:t>
        <w:softHyphen/>
        <w:t>ческих жертв.</w:t>
      </w:r>
      <w:r>
        <w:rPr>
          <w:lang w:val="en-US"/>
        </w:rPr>
        <w:t>]</w:t>
      </w:r>
    </w:p>
    <w:p>
      <w:pPr>
        <w:pStyle w:val="Txt"/>
        <w:rPr/>
      </w:pPr>
      <w:r>
        <w:rPr/>
        <w:tab/>
        <w:t>Между тем Лазаретти, под влиянием все усиливавше</w:t>
        <w:softHyphen/>
        <w:t>гося бреда, начал громить духовенство и проповедовать замену тайной исповеди — публичной, вследствие чего па</w:t>
        <w:softHyphen/>
        <w:t>па признал все учение его ложным, а сочинения — ерети</w:t>
        <w:softHyphen/>
        <w:t>ческими. Тогда этот последний, написавший некогда в за</w:t>
        <w:softHyphen/>
        <w:t>щиту папской власти "Гражданский статут папского владычества в Италии" ("Statute civile del Regno Pontificio in Italia"), издал в 1878 году послание к своим братьям-монахам, направленное против "боготворения Папы", ко</w:t>
        <w:softHyphen/>
        <w:t>торого он назвал семиглавым чудовищем. Несмотря на то, со свойственной всем помешанным непоследовательностью, Лазаретти вскоре отправился в Рим, чтобы повергнуть к подножию Св. Престола свою символическую печать и жезл, а вернувшись в Монтелабро, начал осуждать уже и самую католическую церковь, называя ее лавкой, а все духовенст</w:t>
        <w:softHyphen/>
        <w:t>во — атеистами и торгашами, только эксплуатирующи</w:t>
        <w:softHyphen/>
        <w:t>ми религиозные чувства своей паствы. Вместе с тем он проповедовал необходимость реформы в религии и, назы</w:t>
        <w:softHyphen/>
        <w:t>вая себя новым Христом, властелином и судиею, убеждал своих последователей отречься от суеты мира сего, а в до</w:t>
        <w:softHyphen/>
        <w:t>казательство этого отречения требовал, чтобы они воздер</w:t>
        <w:softHyphen/>
        <w:t>живались от пищи и сношений с женщинами, даже если они женаты, и отказались бы от собранной верующими довольно значительной суммы денег, более 100 тысяч лир, которая должна была оставаться без всякого употребле</w:t>
        <w:softHyphen/>
        <w:t>ния, спрятанною в вазе, — идея чисто безумная! Впрочем, часть этих денег получила потом особое назначение: в ожидании какого-то великого чуда Лазаретти заказал для своих избранников знамена и одежды с изображением зве</w:t>
        <w:softHyphen/>
        <w:t>рей, виденных им во время галлюцинаций, одежды самого странного покроя, — в том числе одна, особенно богатая, предназначалась для него самого; для остальных же по</w:t>
        <w:softHyphen/>
        <w:t>следователей были приготовлены только нагрудники с вы</w:t>
        <w:softHyphen/>
        <w:t>шитым на них крестом и двумя буквами С, из которых одна — вверх ногами: Э+С. Знак этот служил эмблемою основанного им общества.</w:t>
      </w:r>
    </w:p>
    <w:p>
      <w:pPr>
        <w:pStyle w:val="Txt"/>
        <w:rPr/>
      </w:pPr>
      <w:r>
        <w:rPr/>
        <w:tab/>
        <w:t>В августе 1878 года, когда народа собралось более обык</w:t>
        <w:softHyphen/>
        <w:t>новенного, Лазаретти потребовал от своих последователей, чтобы они провели три дня и три ночи в посте и молитве, причем произносил проповеди, то общие для всех верую</w:t>
        <w:softHyphen/>
        <w:t>щих, то частные для одних только приближенных, кото</w:t>
        <w:softHyphen/>
        <w:t>рые подразделялись на несколько орденов, носивших раз</w:t>
        <w:softHyphen/>
        <w:t>личные названия — отшельников духовных, кающихся и пр. Затем в течение трех дней — 14, 15 и 16 августа — происходила так называемая исповедь прощения (confessione di amenda), а 17-го на башне было водружено большое знамя с девизом: "Республика есть царство Божие". По</w:t>
        <w:softHyphen/>
        <w:t>сле этого пророк стал у подножия креста, нарочно воздвиг</w:t>
        <w:softHyphen/>
        <w:t>нутого по этому случаю, собрал вокруг себя всех близких и заставил их поклясться ему в верности и послушании. При этом один из братьев всячески старался уговорить Лазаретти отказаться от задуманного им опасного пред</w:t>
        <w:softHyphen/>
        <w:t>приятия. Но все было тщетно. Когда ему указывали на возможность встретить войска на пути, он отвечал: "Зав</w:t>
        <w:softHyphen/>
        <w:t>тра же я покажу вам чудо в доказательство того, что я послан самим Богом в образе Христа, владыки и судии; следовательно, меня не могут убить — всякая сила и власть земная должна преклониться перед моей силой: достаточ</w:t>
        <w:softHyphen/>
        <w:t>но одного движения моего жезла, чтобы уничтожить всех, осмелившихся сопротивляться мне". На чье-то замечание, что правительство рассеет сборище силою, он возразил: "Я руками отброшу пули, я сделаю безвредным для себя и для моих последователей каждое оружие, обращенное про</w:t>
        <w:softHyphen/>
        <w:t>тив них, даже королевские карабинеры превратятся в мой почетный караул". Все более и более увлекаясь своей фан</w:t>
        <w:softHyphen/>
        <w:t>тастической задачей, Лазаретти, не скрывавший делаемых им приготовлений даже от папского делегата, обещал бы</w:t>
        <w:softHyphen/>
        <w:t>ло ему отменить процессию, но потом изменил свое реше</w:t>
        <w:softHyphen/>
        <w:t>ние и написал, по-видимому, с полным убеждением: "Я не мог исполнить данного вам обещания, потому что прика</w:t>
        <w:softHyphen/>
        <w:t>зание свыше, от самого Бога, заставило меня действовать иначе". А неверующим или отказывающимся исполнять его требования он грозил небесными громами. В таком-то настроении повел Лазаретти утром 18 августа толпу сво</w:t>
        <w:softHyphen/>
        <w:t>их приверженцев по дороге из Монтелабро в Арчидоссо. На нем была надета королевская мантия красного цвета, вышитая золотом, голову украшала корона в виде тиары, с пучком перьев наверху, а в руках он держал свой жезл. Хотя и менее богатые, но отличавшиеся разнообразием цветов и причудливостью покроя одежды его приближен</w:t>
        <w:softHyphen/>
        <w:t xml:space="preserve">ных соответствовали степени, какую занимал каждый из них в обществе </w:t>
      </w:r>
      <w:r>
        <w:rPr>
          <w:i/>
        </w:rPr>
        <w:t>Священной лиги;</w:t>
      </w:r>
      <w:r>
        <w:rPr/>
        <w:t xml:space="preserve"> простые же члены его были в своем обычном платье, и только описанные выше символические знаки на груди отличали их от толпы. Семе</w:t>
        <w:softHyphen/>
        <w:t>ро из важнейших лиц братства несли столько же знамен с надписью: "Республика есть царство Божие". При этом все пели сочиненный Лазаретти гимн, каждая строфа которого оканчивалась припевом: "Вечная Республика" и пр.</w:t>
      </w:r>
    </w:p>
    <w:p>
      <w:pPr>
        <w:pStyle w:val="Txt"/>
        <w:rPr/>
      </w:pPr>
      <w:r>
        <w:rPr/>
        <w:tab/>
        <w:t>В Италии, вероятно, всем известно, что случилось по</w:t>
        <w:softHyphen/>
        <w:t>том. Лазаретти, еще так недавно объявлявший себя коро</w:t>
        <w:softHyphen/>
        <w:t>лем из королей, потомком царя Давида, держащим в сво</w:t>
        <w:softHyphen/>
        <w:t>ей власти всех владык земных и совершенно неуязвимым, упал, сраженный чьей-то рукою, — может быть, самого же делегата, столько раз бывшего у него в гостях, или же толь</w:t>
        <w:softHyphen/>
        <w:t>ко по его приказанию. Рассказывают, что, поглощенный своей последней уже иллюзией, он, падая, воскликнул: "Мы побе</w:t>
        <w:softHyphen/>
        <w:t>дили!"</w:t>
      </w:r>
    </w:p>
    <w:p>
      <w:pPr>
        <w:pStyle w:val="Txt"/>
        <w:rPr/>
      </w:pPr>
      <w:r>
        <w:rPr/>
        <w:tab/>
        <w:t>Процессия эта была устроена не только бессмысленно, но даже как бы нарочно с целью доказать ее неосуществи-мость. Следствие, начатое потом против последователей Лазаретти, вполне доказало, что созданное им вероучение было плодом галлюцинаций. Г.Ночито совершенно спра</w:t>
        <w:softHyphen/>
        <w:t>ведливо говорит по этому поводу: "В тот день, когда был вскрыт ящик, где хранилось имущество пророка, и, вместо ожидаемых вещественных доказательств его преступной деятельности, оттуда вынули изображение Божией Матери и рядом с нею портрет Давида в военном мундире, уми</w:t>
        <w:softHyphen/>
        <w:t>ленно беседующего со Св. Духом; когда из этого ящика, точно из Ноева ковчега, стали появляться необыкновен</w:t>
        <w:softHyphen/>
        <w:t>ные животные, созданные фантазией пророка для украше</w:t>
        <w:softHyphen/>
        <w:t>ния его знамен — орлы, змеи, голуби, крылатые лошади, быки, львы, гидры, — а затем оттуда же вынули священ</w:t>
        <w:softHyphen/>
        <w:t>нические одежды, королевские мантии, венки из оливко</w:t>
        <w:softHyphen/>
        <w:t>вых ветвей и терновые венцы, в тот же день, когда после долгих, тщательных обысков в квартирах и в карманах панталон лазареттистов полиция ничего не нашла у них, кроме распятия да четок, и, наконец, в особенности в тот день, когда публика получила возможность любоваться тою странною обувью, какую носили последователи святого Да</w:t>
        <w:softHyphen/>
        <w:t>вида, и папскими туфлями, которые надевал сам "пророк" и в которых он едва мог двигаться, — в этот день никто уже не сомневался, что правительство приняло мономань</w:t>
        <w:softHyphen/>
        <w:t>яка за опасного бунтовщика".</w:t>
      </w:r>
    </w:p>
    <w:p>
      <w:pPr>
        <w:pStyle w:val="Txt"/>
        <w:rPr/>
      </w:pPr>
      <w:r>
        <w:rPr/>
        <w:tab/>
        <w:t>Пунктом помешательства Лазаретти послужил тот член символа веры, где говорится о воскресшем Христе, "сидя</w:t>
        <w:softHyphen/>
        <w:t xml:space="preserve">щем одесную Отца и </w:t>
      </w:r>
      <w:r>
        <w:rPr>
          <w:i/>
        </w:rPr>
        <w:t>паки грядущем судити живых и мертвых".</w:t>
      </w:r>
    </w:p>
    <w:p>
      <w:pPr>
        <w:pStyle w:val="Txt"/>
        <w:rPr/>
      </w:pPr>
      <w:r>
        <w:rPr/>
        <w:tab/>
        <w:t>Так как этот обещанный судия долго не являлся, то Лазаретти вообразил себя в его роли и во всем старался подражать Христу: у него тоже были свои 12 апостолов и среди них апостол Петр, носивший на груди пару ключей, искусно вырезанных из картона; он точно так же постил</w:t>
        <w:softHyphen/>
        <w:t>ся и терпел всякие лишения, находясь во время суровой зимы на острове Монтекристо, где вел с Богом беседу, со</w:t>
        <w:softHyphen/>
        <w:t>провождавшуюся раскатом грома, блеском молнии и зем</w:t>
        <w:softHyphen/>
        <w:t>летрясением. Иисус Христос созвал учеников на тайную вечерю в день Пасхи, — и Лазаретти пригласил своих последователей на Троицу 15 января 1870 года, причем сказал им: "Так угодно было тому, кто руководит всеми моими поступками. Знайте, что теперь это составляет ве</w:t>
        <w:softHyphen/>
        <w:t>личайшее таинство; вспомните, что вы находитесь теперь в том месте, которое Бог избрал для своего жилища. Ско</w:t>
        <w:softHyphen/>
        <w:t>ро, скоро настанет время, когда именно здесь будут воз</w:t>
        <w:softHyphen/>
        <w:t xml:space="preserve">двигнуты восхитительные </w:t>
      </w:r>
      <w:r>
        <w:rPr>
          <w:i/>
        </w:rPr>
        <w:t>памятники</w:t>
      </w:r>
      <w:r>
        <w:rPr/>
        <w:t xml:space="preserve"> в честь его пресвя</w:t>
        <w:softHyphen/>
        <w:t>того имени, чтобы служить эмблемой божественного величия".</w:t>
      </w:r>
    </w:p>
    <w:p>
      <w:pPr>
        <w:pStyle w:val="Txt"/>
        <w:rPr/>
      </w:pPr>
      <w:r>
        <w:rPr/>
        <w:tab/>
        <w:t xml:space="preserve">В сущности, он не установил за этой трапезой никакого таинства; но, для того чтобы во всем походить на Иисуса Христа, Лазаретти утвердил таинство своего изобретения — </w:t>
      </w:r>
      <w:r>
        <w:rPr>
          <w:i/>
        </w:rPr>
        <w:t>исповедь прощения</w:t>
      </w:r>
      <w:r>
        <w:rPr/>
        <w:t xml:space="preserve"> — довольно, впрочем, сходную с устной.</w:t>
      </w:r>
    </w:p>
    <w:p>
      <w:pPr>
        <w:pStyle w:val="Txt"/>
        <w:rPr/>
      </w:pPr>
      <w:r>
        <w:rPr/>
        <w:tab/>
        <w:t xml:space="preserve">Но этого мало: ему захотелось также иметь свое </w:t>
      </w:r>
      <w:r>
        <w:rPr>
          <w:i/>
        </w:rPr>
        <w:t>преоб</w:t>
        <w:softHyphen/>
        <w:t>ражение</w:t>
      </w:r>
      <w:r>
        <w:rPr/>
        <w:t>, сопро</w:t>
      </w:r>
      <w:r>
        <w:rPr>
          <w:lang w:val="en-US"/>
        </w:rPr>
        <w:softHyphen/>
      </w:r>
      <w:r>
        <w:rPr/>
        <w:t>вож</w:t>
      </w:r>
      <w:r>
        <w:rPr>
          <w:lang w:val="en-US"/>
        </w:rPr>
        <w:softHyphen/>
      </w:r>
      <w:r>
        <w:rPr/>
        <w:t xml:space="preserve">даемое </w:t>
      </w:r>
      <w:r>
        <w:rPr>
          <w:i/>
        </w:rPr>
        <w:t>землетрясением</w:t>
      </w:r>
      <w:r>
        <w:rPr/>
        <w:t>, и он предсказал, что это событие должно совершиться 18 августа 1878 года.</w:t>
      </w:r>
    </w:p>
    <w:p>
      <w:pPr>
        <w:pStyle w:val="Txt"/>
        <w:rPr/>
      </w:pPr>
      <w:r>
        <w:rPr/>
        <w:tab/>
        <w:t>Когда врач колебался сделать операцию сыну Лазарет</w:t>
        <w:softHyphen/>
        <w:t>ти, у которого была каменная болезнь, этот последний взял нож и сам вырезал камень. Ребенок умер; отец же его продолжал твердить, нимало не смущаясь: "Сын Давидов не может умереть".</w:t>
      </w:r>
    </w:p>
    <w:p>
      <w:pPr>
        <w:pStyle w:val="Txt"/>
        <w:rPr/>
      </w:pPr>
      <w:r>
        <w:rPr/>
        <w:tab/>
        <w:t>При медицинском исследовании трупа Лазаретти на теле его оказался знак — изображение креста внутри опроки</w:t>
        <w:softHyphen/>
        <w:t>нутой тиары. Спрошенные по этому поводу братья проро</w:t>
        <w:softHyphen/>
        <w:t xml:space="preserve">ка объяснили, что он велел сделать во Франции золотую печать, которую называл </w:t>
      </w:r>
      <w:r>
        <w:rPr>
          <w:i/>
        </w:rPr>
        <w:t>императорской</w:t>
      </w:r>
      <w:r>
        <w:rPr/>
        <w:t>, и, обмакнув ее в кипящее масло, оттиснул ею знаки на теле, сначала себе, а потом жене своей и детям.</w:t>
      </w:r>
    </w:p>
    <w:p>
      <w:pPr>
        <w:pStyle w:val="Txt"/>
        <w:rPr/>
      </w:pPr>
      <w:r>
        <w:rPr/>
        <w:tab/>
        <w:t>Таким способом бедный пророк хотел доказать с пол</w:t>
        <w:softHyphen/>
        <w:t>ной очевидностью не только свое высокое происхождение, но также и знатность членов своей семьи, так как, по его словам, он был прямой потомок императора Константина, хотя, конечно, доказал этим лишь свое безумие, потому что именно у помешанных мы замечаем склонность выра</w:t>
        <w:softHyphen/>
        <w:t>жать свои нелепые бредни символами и различными изо</w:t>
        <w:softHyphen/>
        <w:t>бражениями.</w:t>
      </w:r>
    </w:p>
    <w:p>
      <w:pPr>
        <w:pStyle w:val="Txt"/>
        <w:rPr/>
      </w:pPr>
      <w:r>
        <w:rPr/>
        <w:tab/>
        <w:t>Однако Лазаретти не ограничивался одним лишь соз</w:t>
        <w:softHyphen/>
        <w:t>нанием, что в жилах его течет царская кровь: ему хотелось еще и властвовать над целым миром, хотя под конец он уже настолько сузил свои требования, что готов был удовольствоваться передачей своих прав какому-нибудь принцу. В одном из своих манифестов — "К христиан</w:t>
        <w:softHyphen/>
        <w:t>ским государям" — он сделал следующее воззвание:</w:t>
      </w:r>
    </w:p>
    <w:p>
      <w:pPr>
        <w:pStyle w:val="Txt"/>
        <w:rPr/>
      </w:pPr>
      <w:r>
        <w:rPr/>
        <w:tab/>
        <w:t>"Я обращаюсь безразлично ко всем христианским го</w:t>
        <w:softHyphen/>
        <w:t>сударям, като</w:t>
      </w:r>
      <w:r>
        <w:rPr>
          <w:lang w:val="en-US"/>
        </w:rPr>
        <w:softHyphen/>
      </w:r>
      <w:r>
        <w:rPr/>
        <w:t>ликам, схизматикам и еретикам, лишь бы они были крещеные.</w:t>
      </w:r>
    </w:p>
    <w:p>
      <w:pPr>
        <w:pStyle w:val="Txt"/>
        <w:rPr/>
      </w:pPr>
      <w:r>
        <w:rPr/>
        <w:tab/>
        <w:t>Не беда, если они не облечены властью и не управляют народами, толь</w:t>
      </w:r>
      <w:r>
        <w:rPr>
          <w:lang w:val="en-US"/>
        </w:rPr>
        <w:softHyphen/>
      </w:r>
      <w:r>
        <w:rPr/>
        <w:t>ко бы в их жилах текла царская кровь. Я призываю их всех, и первый же, кто явится ко мне — если ему будет не менее 20 и не более 50 лет и если при этом у него не окажется никаких физических недостатков, — бу</w:t>
        <w:softHyphen/>
        <w:t>дет царствовать вместо меня".</w:t>
      </w:r>
    </w:p>
    <w:p>
      <w:pPr>
        <w:pStyle w:val="Txt"/>
        <w:rPr/>
      </w:pPr>
      <w:r>
        <w:rPr/>
        <w:tab/>
        <w:t>Курьезнее всего то, что покойный граф Шамбор серьез</w:t>
        <w:softHyphen/>
        <w:t>но отнесся к этому приглашению и отправил к Лазаретти своего уполномоченного. Чем окончились совещания ко</w:t>
        <w:softHyphen/>
        <w:t>роля из дома умалишенных с королем из археоло</w:t>
      </w:r>
      <w:r>
        <w:rPr>
          <w:lang w:val="en-US"/>
        </w:rPr>
        <w:softHyphen/>
      </w:r>
      <w:r>
        <w:rPr/>
        <w:t>гическо</w:t>
        <w:softHyphen/>
        <w:t>го музея — неизвестно.</w:t>
      </w:r>
    </w:p>
    <w:p>
      <w:pPr>
        <w:pStyle w:val="Txt"/>
        <w:rPr/>
      </w:pPr>
      <w:r>
        <w:rPr/>
        <w:tab/>
        <w:t>"Мне нужен союзник-христианин, — говорится далее в манифесте. — Я решился теперь ускорить свое великое предприятие, и если они (христианские государи) не явят</w:t>
        <w:softHyphen/>
        <w:t>ся ко мне в течение трех лет со времени опубликования этой программы, то я покину Европу и отправлюсь в среду неверных, чтобы достигнуть при их помощи того, чего я не мог сделать, находясь между верующими.</w:t>
      </w:r>
    </w:p>
    <w:p>
      <w:pPr>
        <w:pStyle w:val="Txt"/>
        <w:rPr/>
      </w:pPr>
      <w:r>
        <w:rPr/>
        <w:tab/>
        <w:t>Но горе, горе тогда всем вам, христианские государи! Вы будете наказаны семью головами великого антихриста, ко</w:t>
        <w:softHyphen/>
        <w:t>торые появятся из недр Европы, и в особенности одним юношей, который после моего удаления придет из север</w:t>
        <w:softHyphen/>
        <w:t xml:space="preserve">ных стран к центру Франции и будет выдавать себя за </w:t>
      </w:r>
      <w:r>
        <w:rPr>
          <w:i/>
        </w:rPr>
        <w:t>Того, кто Я сам"</w:t>
      </w:r>
      <w:r>
        <w:rPr/>
        <w:t>.</w:t>
      </w:r>
    </w:p>
    <w:p>
      <w:pPr>
        <w:pStyle w:val="Txt"/>
        <w:rPr/>
      </w:pPr>
      <w:r>
        <w:rPr/>
        <w:tab/>
        <w:t>Отсюда-то явилась у Лазаретти idée fixe, что он царь царей. Когда городской голова Арчидоссо не хотел испол</w:t>
        <w:softHyphen/>
        <w:t>нять его приказаний, он сказал ему: "Я — монарх из мо</w:t>
        <w:softHyphen/>
        <w:t>нархов. Я ношу на своих плечах государей целого мира. Сколько у вас ни есть карабинеров и солдат, они все при</w:t>
        <w:softHyphen/>
        <w:t>надлежат мне, находятся в моей власти, и у вас не хватит веревок, чтобы связать меня". То же самое он говорил и другим лицам, особенно когда произносил проповеди, что было подтверждено множеством свидетельских показаний.</w:t>
      </w:r>
    </w:p>
    <w:p>
      <w:pPr>
        <w:pStyle w:val="Txt"/>
        <w:rPr/>
      </w:pPr>
      <w:r>
        <w:rPr/>
        <w:tab/>
        <w:t>Так, например, свидетель Росси, бывший на проповеди 17 августа, слышал, как Лазаретти называл себя королем королей, Христом, судией, которому будет подчинен даже король Италии. Он же говорил, что Папа не должен более жить в Риме и что ему найдут другую резиденцию. Далее свидетель Мецетти показал, что Давид непременно хотел устроить процессию 18 августа и говорил: "С чего вы взяли, что нас арестуют? Разве это возможно, чтобы подданные аре</w:t>
        <w:softHyphen/>
        <w:t>стовали своего монарха?" То же показали и другие лица.</w:t>
      </w:r>
    </w:p>
    <w:p>
      <w:pPr>
        <w:pStyle w:val="Txt"/>
        <w:rPr/>
      </w:pPr>
      <w:r>
        <w:rPr/>
        <w:tab/>
        <w:t>Что же касается эмблематического знака Э+С, которо</w:t>
        <w:softHyphen/>
        <w:t>му Лазаретти придавал огромное значение, то он олицетво</w:t>
        <w:softHyphen/>
        <w:t>рял, по-видимому, идею о двух Христах, одном — сыне Ио</w:t>
        <w:softHyphen/>
        <w:t>сифа из Назареи и другом — сыне Иосифа Лазаретти из Арчидоссо. Но зато является совершенно непонятным, ка</w:t>
        <w:softHyphen/>
        <w:t>кое соотношение могло существовать между Иисусом Хри</w:t>
        <w:softHyphen/>
        <w:t>стом, императором Константином, псалмопевцем Давидом и самим Лазаретти. Объяснение этого факта следует ис</w:t>
        <w:softHyphen/>
        <w:t>кать в противоречиях и нелепых представлениях, свойст</w:t>
        <w:softHyphen/>
        <w:t>венных мономаньякам, которые не останавливаются ни пе</w:t>
        <w:softHyphen/>
        <w:t xml:space="preserve">ред чем, лишь бы доказать истинность своей </w:t>
      </w:r>
      <w:r>
        <w:rPr>
          <w:i/>
        </w:rPr>
        <w:t>главной идеи</w:t>
      </w:r>
      <w:r>
        <w:rPr/>
        <w:t>, — другими словами, главного пункта своего помешательст</w:t>
        <w:softHyphen/>
        <w:t>ва, — и обнаруживают при этом замечательное умение при</w:t>
        <w:softHyphen/>
        <w:t>нять даже внешний вид изображаемого ими лица. Мне при</w:t>
        <w:softHyphen/>
        <w:t>помнилось, что в Павии была одна больная, считавшая себя членом семьи Наполеонов: она очень искусно подражала им в костюме, манерах, разговоре и пр. и в то же время называла себя дочерью Марии Луизы и Виктора Эммануила.</w:t>
      </w:r>
    </w:p>
    <w:p>
      <w:pPr>
        <w:pStyle w:val="Txt"/>
        <w:rPr/>
      </w:pPr>
      <w:r>
        <w:rPr/>
        <w:tab/>
        <w:t>Вообще, у Лазаретти масса противоречий; сначала он видел в Папе освободителя Италии, но потом, когда был отлучен им от церкви, стал называть папство идолопо</w:t>
        <w:softHyphen/>
        <w:t>клонничеством; он готов был умереть за католи</w:t>
      </w:r>
      <w:r>
        <w:rPr>
          <w:lang w:val="en-US"/>
        </w:rPr>
        <w:softHyphen/>
      </w:r>
      <w:r>
        <w:rPr/>
        <w:t>ческую апо</w:t>
        <w:softHyphen/>
        <w:t xml:space="preserve">стольскую религию и в то же время отрицал </w:t>
      </w:r>
      <w:r>
        <w:rPr>
          <w:i/>
        </w:rPr>
        <w:t>устную испо</w:t>
        <w:softHyphen/>
        <w:t>ведь</w:t>
      </w:r>
      <w:r>
        <w:rPr/>
        <w:t xml:space="preserve"> — один из главных ее догматов; считая себя сыном Давида, назывался также и сыном императора Константи</w:t>
        <w:softHyphen/>
        <w:t>на и пр.</w:t>
      </w:r>
    </w:p>
    <w:p>
      <w:pPr>
        <w:pStyle w:val="Txt"/>
        <w:rPr/>
      </w:pPr>
      <w:r>
        <w:rPr/>
        <w:tab/>
        <w:t>Однако в правительственных сферах сумасшествие Лазаретти отрицалось самым решительным образом. На су</w:t>
        <w:softHyphen/>
        <w:t>де в Сиене королевский прокурор выражал в своей речи такого рода соображения, нисколько, впрочем, не разъяс</w:t>
        <w:softHyphen/>
        <w:t>нившие дела. "Возможно ли допустить, — говорил он, — чтобы процессия была устроена с целью посещения свя</w:t>
        <w:softHyphen/>
        <w:t>тых мест, когда для этого требовалось пройти 24 мили? Мыслимо ли подобное путешествие с толпою, где было так много детей? На какие же средства стали бы жить члены этой процессии, когда мы знаем, что уже 18 августа у них не было ни гроша? Затем, как допустить существование другой нелепой идеи — путешествия в Рим для того, что</w:t>
        <w:softHyphen/>
        <w:t>бы вытребовать у Первосвященника Моисеев жезл, отня</w:t>
        <w:softHyphen/>
        <w:t>тый Львом XIII у Давида Лазаретти?" Отвечать на все эти вопросы можно лишь тем, что хотя у сумасшедших и бы</w:t>
        <w:softHyphen/>
        <w:t>вают иногда проблески гениальности, но в их уме все-таки преобладают абсурды и противоречия.</w:t>
      </w:r>
    </w:p>
    <w:p>
      <w:pPr>
        <w:pStyle w:val="Txt"/>
        <w:rPr/>
      </w:pPr>
      <w:r>
        <w:rPr/>
        <w:tab/>
        <w:t>Так, одним из необходимых средств господствовать над миром Лаза</w:t>
      </w:r>
      <w:r>
        <w:rPr>
          <w:lang w:val="en-US"/>
        </w:rPr>
        <w:softHyphen/>
      </w:r>
      <w:r>
        <w:rPr/>
        <w:t>ретти считал свой жезл, делившийся на 5 час</w:t>
        <w:softHyphen/>
        <w:t>тей — эмблемы четырех евангелистов и его самого. Вот почему он устроил процессию, чтобы снова овладеть этим жезлом, который конфисковали у него в Риме.</w:t>
      </w:r>
    </w:p>
    <w:p>
      <w:pPr>
        <w:pStyle w:val="Txt"/>
        <w:rPr/>
      </w:pPr>
      <w:r>
        <w:rPr/>
        <w:tab/>
        <w:t>Для понимания душевного состояния подобных безум</w:t>
        <w:softHyphen/>
        <w:t>цев необходимо стать на их точку зрения, надо освоиться с этим болезненным, по большей части лишенным логики мышлением, где самые ничтожные вещи получают громад</w:t>
        <w:softHyphen/>
        <w:t>ное значение, а самые крупные, напротив, кажутся ничтож</w:t>
        <w:softHyphen/>
        <w:t>ными, если только они идут вразрез с желаниями поме</w:t>
        <w:softHyphen/>
        <w:t>шанного субъекта.</w:t>
      </w:r>
    </w:p>
    <w:p>
      <w:pPr>
        <w:pStyle w:val="Txt"/>
        <w:rPr/>
      </w:pPr>
      <w:r>
        <w:rPr/>
        <w:tab/>
        <w:t>Во всяком случае, как ни была нелепа цель путешест</w:t>
        <w:softHyphen/>
        <w:t>вия, стремление министерства внутренних дел (Publico) най</w:t>
        <w:softHyphen/>
        <w:t>ти в этом действии ключ ко всему необъяснимому оказы</w:t>
        <w:softHyphen/>
        <w:t>валось еще нелепее.</w:t>
      </w:r>
    </w:p>
    <w:p>
      <w:pPr>
        <w:pStyle w:val="Txt"/>
        <w:rPr/>
      </w:pPr>
      <w:r>
        <w:rPr/>
        <w:tab/>
        <w:t>Поводом к обвинению Лазаретти в мошенничестве по</w:t>
        <w:softHyphen/>
        <w:t>служили напи</w:t>
      </w:r>
      <w:r>
        <w:rPr>
          <w:lang w:val="en-US"/>
        </w:rPr>
        <w:softHyphen/>
      </w:r>
      <w:r>
        <w:rPr/>
        <w:t>сан</w:t>
      </w:r>
      <w:r>
        <w:rPr>
          <w:lang w:val="en-US"/>
        </w:rPr>
        <w:softHyphen/>
      </w:r>
      <w:r>
        <w:rPr/>
        <w:t>ные им на имя неизвестных, ничего не имеющих лиц векселя, которыми он не думал, да и не мог воспользоваться, но которые сильно компроме</w:t>
      </w:r>
      <w:r>
        <w:rPr>
          <w:lang w:val="en-US"/>
        </w:rPr>
        <w:softHyphen/>
      </w:r>
      <w:r>
        <w:rPr/>
        <w:t>тиро</w:t>
      </w:r>
      <w:r>
        <w:rPr>
          <w:lang w:val="en-US"/>
        </w:rPr>
        <w:softHyphen/>
      </w:r>
      <w:r>
        <w:rPr/>
        <w:t>вали его. Здесь опять является вопрос, для какой цели это было сделано, — и снова приходится отвечать, что именно бесцель</w:t>
        <w:softHyphen/>
        <w:t>ность, бесполезность противозаконных действий и состав</w:t>
        <w:softHyphen/>
        <w:t>ляет отличие помешанного от насто</w:t>
      </w:r>
      <w:r>
        <w:rPr>
          <w:lang w:val="en-US"/>
        </w:rPr>
        <w:softHyphen/>
      </w:r>
      <w:r>
        <w:rPr/>
        <w:t>ящего преступника. Еще более неосновательны были обвинения Лазаретти в том, что он выманивал у членов своего общества деньги и брал их себе. "У сумасбродов не бывает доходов", — говорит лом</w:t>
        <w:softHyphen/>
        <w:t>бардская пословица, и действительно, Лазаретти ничего не нажил от своих проповедей и пророчеств, кроме гонений да насмерть сразившей его пули. Жену и детей он оставил без всяких средств, жизнь вел самую скромную, изнурял себя покаянием, лишениями всякого рода и сам первый подавал своим последо</w:t>
      </w:r>
      <w:r>
        <w:rPr>
          <w:lang w:val="en-US"/>
        </w:rPr>
        <w:softHyphen/>
      </w:r>
      <w:r>
        <w:rPr/>
        <w:t>вателям пример соблюдения четырех постов в продолжение года. Большую часть времени он проводил в монастырях и пещерах, например на острове Монтекристо или среди мрачных вулканических скал Монтелабро, а по</w:t>
        <w:softHyphen/>
        <w:t>лучаемые от француза дю Ваша деньги тратил на построй</w:t>
        <w:softHyphen/>
        <w:t>ку церкви и нелепой башни, представлявшейся его расстро</w:t>
        <w:softHyphen/>
        <w:t>енному воображению каким-то священным ковчегом, эмблемой нового союза между народами.</w:t>
      </w:r>
    </w:p>
    <w:p>
      <w:pPr>
        <w:pStyle w:val="Txt"/>
        <w:rPr/>
      </w:pPr>
      <w:r>
        <w:rPr/>
        <w:tab/>
        <w:t>Но всего очевиднее выражалось умопомешательство Ла</w:t>
        <w:softHyphen/>
        <w:t>заретти в его сочинениях.</w:t>
      </w:r>
    </w:p>
    <w:p>
      <w:pPr>
        <w:pStyle w:val="Txt"/>
        <w:rPr/>
      </w:pPr>
      <w:r>
        <w:rPr/>
        <w:tab/>
        <w:t>Во-первых, потому, что все они наполнены описаниями зрительных и слуховых галлюцинаций, нередко изложен</w:t>
        <w:softHyphen/>
        <w:t>ных с такой живостью, что даже самая богатая фантазия человека, находящегося в здравом уме, не могла бы соз</w:t>
        <w:softHyphen/>
        <w:t>дать ничего подобного.</w:t>
      </w:r>
    </w:p>
    <w:p>
      <w:pPr>
        <w:pStyle w:val="Txt"/>
        <w:rPr/>
      </w:pPr>
      <w:r>
        <w:rPr/>
        <w:tab/>
        <w:t>Так, в сочинении "Lotta con Dio" он говорит: "Точно удар грома разра</w:t>
      </w:r>
      <w:r>
        <w:rPr>
          <w:lang w:val="en-US"/>
        </w:rPr>
        <w:softHyphen/>
      </w:r>
      <w:r>
        <w:rPr/>
        <w:t>зился надо мною и ослепил меня, вследст</w:t>
        <w:softHyphen/>
        <w:t>вие чего я упал на землю как мертвый. Множество голо</w:t>
        <w:softHyphen/>
        <w:t>сов раздались посреди грохота и треска, и я услышал сло</w:t>
        <w:softHyphen/>
        <w:t>ва: Повелевай, повелевай, повелевай! Больше я ничего не мог понять. Вновь послышался грозный голос Бога, гово</w:t>
        <w:softHyphen/>
        <w:t>ривший мне"...</w:t>
      </w:r>
    </w:p>
    <w:p>
      <w:pPr>
        <w:pStyle w:val="Txt"/>
        <w:rPr/>
      </w:pPr>
      <w:r>
        <w:rPr/>
        <w:tab/>
        <w:t>На первой же странице предисловия к его "Рескрип</w:t>
        <w:softHyphen/>
        <w:t>там" сказано: "Я безмолвствовал в продолжение 20 лет... но настало время, когда я должен был заговорить согласно повелению свыше. Мне было приказано поучать народы, и я поучал, и впредь буду поучать. Если народы не поверят моему учению, мне останется только повторять сказанное. Если они сочтут мое учение ложным, я не поверю, чтоб мои слова могли быть лживыми. Если они заподозрят меня в притворстве, пусть разберут мое поведение". (Буквально то же самое высказывал и Савонарола.)</w:t>
      </w:r>
    </w:p>
    <w:p>
      <w:pPr>
        <w:pStyle w:val="Txt"/>
        <w:rPr/>
      </w:pPr>
      <w:r>
        <w:rPr/>
        <w:tab/>
        <w:t>А вот и еще отрывок в том же роде:</w:t>
      </w:r>
    </w:p>
    <w:p>
      <w:pPr>
        <w:pStyle w:val="Txt"/>
        <w:rPr/>
      </w:pPr>
      <w:r>
        <w:rPr/>
        <w:tab/>
        <w:t>"Я слышал громовой потрясающий голос Бога, и с гор</w:t>
        <w:softHyphen/>
        <w:t>ных вершин в долину проникал такой грохот, что мне казалось, будто они сталкиваются между собою".</w:t>
      </w:r>
    </w:p>
    <w:p>
      <w:pPr>
        <w:pStyle w:val="Txt"/>
        <w:rPr/>
      </w:pPr>
      <w:r>
        <w:rPr/>
        <w:tab/>
        <w:t>Предсказания выражались им с полнейшей самоуве</w:t>
        <w:softHyphen/>
        <w:t>ренностью и даже иногда в стихотворной форме, например:</w:t>
      </w:r>
    </w:p>
    <w:p>
      <w:pPr>
        <w:pStyle w:val="Stih"/>
        <w:rPr>
          <w:lang w:val="en-US"/>
        </w:rPr>
      </w:pPr>
      <w:r>
        <w:rPr/>
        <w:tab/>
        <w:t>О вы, монархи и цари Европы,</w:t>
      </w:r>
    </w:p>
    <w:p>
      <w:pPr>
        <w:pStyle w:val="Stih"/>
        <w:rPr>
          <w:lang w:val="en-US"/>
        </w:rPr>
      </w:pPr>
      <w:r>
        <w:rPr>
          <w:lang w:val="en-US"/>
        </w:rPr>
        <w:tab/>
      </w:r>
      <w:r>
        <w:rPr/>
        <w:t>Настанет день, когда рука Господня</w:t>
      </w:r>
    </w:p>
    <w:p>
      <w:pPr>
        <w:pStyle w:val="Stih"/>
        <w:rPr>
          <w:lang w:val="en-US"/>
        </w:rPr>
      </w:pPr>
      <w:r>
        <w:rPr>
          <w:lang w:val="en-US"/>
        </w:rPr>
        <w:tab/>
      </w:r>
      <w:r>
        <w:rPr/>
        <w:t>В отмщенье вам на головы падет</w:t>
      </w:r>
    </w:p>
    <w:p>
      <w:pPr>
        <w:pStyle w:val="Stih"/>
        <w:rPr>
          <w:lang w:val="en-US"/>
        </w:rPr>
      </w:pPr>
      <w:r>
        <w:rPr>
          <w:lang w:val="en-US"/>
        </w:rPr>
        <w:tab/>
      </w:r>
      <w:r>
        <w:rPr/>
        <w:t>И сокрушит гордыню вашу,</w:t>
      </w:r>
    </w:p>
    <w:p>
      <w:pPr>
        <w:pStyle w:val="Stih"/>
        <w:rPr/>
      </w:pPr>
      <w:r>
        <w:rPr>
          <w:lang w:val="en-US"/>
        </w:rPr>
        <w:tab/>
      </w:r>
      <w:r>
        <w:rPr/>
        <w:t>И вас самих повергнет в прах.</w:t>
      </w:r>
    </w:p>
    <w:p>
      <w:pPr>
        <w:pStyle w:val="Txt"/>
        <w:rPr/>
      </w:pPr>
      <w:r>
        <w:rPr/>
        <w:tab/>
        <w:t>Во-вторых, хаотическая беспорядочность, туманные, на</w:t>
        <w:softHyphen/>
        <w:t>пыщенные выражения, неправильный слог и масса проти</w:t>
        <w:softHyphen/>
        <w:t>воречий, составляющие характерную особенность произве</w:t>
        <w:softHyphen/>
        <w:t>дений Лазаретти, в которых лишь крайне редко попадаются художественно написанные страницы, с полной очевид</w:t>
      </w:r>
      <w:r>
        <w:rPr>
          <w:lang w:val="en-US"/>
        </w:rPr>
        <w:softHyphen/>
      </w:r>
      <w:r>
        <w:rPr/>
        <w:t>но</w:t>
        <w:softHyphen/>
        <w:t>стью свидетельствуют, что в создании этих произведений совсем не участвовал гений, всегда более или менее ров</w:t>
        <w:softHyphen/>
        <w:t>ный в своем творчестве, и что они вызваны болезненным психическим состоянием мозга.</w:t>
      </w:r>
    </w:p>
    <w:p>
      <w:pPr>
        <w:pStyle w:val="Txt"/>
        <w:rPr/>
      </w:pPr>
      <w:r>
        <w:rPr/>
        <w:tab/>
        <w:t>Поэтому Лазаретти был совершенно прав с психиатри</w:t>
        <w:softHyphen/>
        <w:t>ческой точки зрения, когда на вопрос, каким образом он, не получивший никакого образования, мог написать столько книг? — отвечал: "Бог вдохновлял меня", только вместо "Бог" следовало бы сказать — "помешательство". И дей</w:t>
        <w:softHyphen/>
        <w:t>ствительно, вдохновенный "пророк" сознавался, что он сам не понимает некоторых из своих сочинений и что, нахо</w:t>
        <w:softHyphen/>
        <w:t>дясь в спокойном состоянии, не может уловить смысл то</w:t>
        <w:softHyphen/>
        <w:t>го, что было написано им во время экстаза.</w:t>
      </w:r>
    </w:p>
    <w:p>
      <w:pPr>
        <w:pStyle w:val="Txt"/>
        <w:rPr/>
      </w:pPr>
      <w:r>
        <w:rPr/>
        <w:tab/>
        <w:t>Следует еще заметить, что священным видениям у Ла</w:t>
        <w:softHyphen/>
        <w:t>заретти почти всегда предшествовали обмороки, головные боли, полубессознательное состояние и лихорадочные пароксизмы, продолжавшиеся по 28 часов, а иногда и по це</w:t>
        <w:softHyphen/>
        <w:t>лым месяцам. Вот как описывает он сам эти припадки:</w:t>
      </w:r>
    </w:p>
    <w:p>
      <w:pPr>
        <w:pStyle w:val="Txt"/>
        <w:rPr/>
      </w:pPr>
      <w:r>
        <w:rPr/>
        <w:tab/>
        <w:t>"Мною овладевает дух, происходящий не от человека; он вызывает во мне мгновенное вдохновение, сопровождае</w:t>
        <w:softHyphen/>
        <w:t>мое сильной головной болью, вызывающей у меня сонли</w:t>
        <w:softHyphen/>
        <w:t>вость и путаницу в мыслях. Когда я засыпаю, мне пред</w:t>
        <w:softHyphen/>
        <w:t>ставляется видение, и, проснувшись, я сознаю, что оно было чуждо моей природе" (Lotta con Dio).</w:t>
      </w:r>
    </w:p>
    <w:p>
      <w:pPr>
        <w:pStyle w:val="Txt"/>
        <w:rPr/>
      </w:pPr>
      <w:r>
        <w:rPr/>
        <w:tab/>
        <w:t>На заглавном листе этого сочинения он написал: "Это был экстаз, во время которого я ничего не сознавал (che tutto mi rapi); он продолжался 33 дня".</w:t>
      </w:r>
    </w:p>
    <w:p>
      <w:pPr>
        <w:pStyle w:val="Txt"/>
        <w:rPr/>
      </w:pPr>
      <w:r>
        <w:rPr/>
        <w:tab/>
        <w:t>В-третьих, ненормальность умственных способностей Лазаретти подтверждается еще и той неудержимой потребно</w:t>
        <w:softHyphen/>
        <w:t>стью проповедовать и писать, которая совершенно не гар</w:t>
        <w:softHyphen/>
        <w:t>монировала с его специальностью — извозчика, едва только грамотного. В этом случае я повторяю уже сказанное мною по поводу мании писательства у Манжионе и Пассананте, т.е. что если бы какой-нибудь студент или чиновник взду</w:t>
        <w:softHyphen/>
        <w:t>мали сидеть по целым дням за чтением газет или за составлением нелепейших статей по разным вопросам, то в этом не было бы ничего странного, но когда извозчик вдруг обнару</w:t>
      </w:r>
      <w:r>
        <w:rPr>
          <w:lang w:val="en-US"/>
        </w:rPr>
        <w:softHyphen/>
      </w:r>
      <w:r>
        <w:rPr/>
        <w:t>живает особые дарования — не относительно того, как править лошадьми или чего-нибудь в этом роде, но, ударившись в сочинительство, приду</w:t>
      </w:r>
      <w:r>
        <w:rPr>
          <w:lang w:val="en-US"/>
        </w:rPr>
        <w:softHyphen/>
      </w:r>
      <w:r>
        <w:rPr/>
        <w:t>мывает идеальные формы республиканского правления, за что, пожалуй, не взялся бы даже Мадзини, — то мы имеем полное право заключить, что подобный субъект находится гораздо бли</w:t>
        <w:softHyphen/>
        <w:t>же к дому умалишенных, чем к Валгалле.</w:t>
      </w:r>
    </w:p>
    <w:p>
      <w:pPr>
        <w:pStyle w:val="Txt"/>
        <w:rPr/>
      </w:pPr>
      <w:r>
        <w:rPr/>
        <w:tab/>
        <w:t>В-четвертых, прямым доказательством сумасшествия Лазаретти слу</w:t>
      </w:r>
      <w:r>
        <w:rPr>
          <w:lang w:val="en-US"/>
        </w:rPr>
        <w:softHyphen/>
      </w:r>
      <w:r>
        <w:rPr/>
        <w:t>жат целые страницы горделивого бреда и самовозвеличения. Вот что говорит, например, он, разумея себя самого, в "Манифесте к народам": "Узнав, что бед</w:t>
        <w:softHyphen/>
        <w:t>ный и простой человек выдает себя за Христа и объявляет, что он происходит от племени царя царей, вы, конечно, изумитесь и скажете, что это возмущает человеческую гор</w:t>
        <w:softHyphen/>
        <w:t>дость, а между тем это верно: уже века тому назад собы</w:t>
        <w:softHyphen/>
        <w:t>тие это было предсказано, и во всех книгах говорится о том образце добродетели, который послан в мир".</w:t>
      </w:r>
    </w:p>
    <w:p>
      <w:pPr>
        <w:pStyle w:val="Txt"/>
        <w:rPr/>
      </w:pPr>
      <w:r>
        <w:rPr/>
        <w:tab/>
        <w:t>Горделивое помешательство рассматриваемого нами субъ</w:t>
        <w:softHyphen/>
        <w:t>екта уже проявляется, впрочем, и в том, что он пишет к государям, к папе, точно к равным себе или даже низшим, хотя общественное положение его было одно из наиболее скромных.</w:t>
      </w:r>
    </w:p>
    <w:p>
      <w:pPr>
        <w:pStyle w:val="Txt"/>
        <w:rPr/>
      </w:pPr>
      <w:r>
        <w:rPr/>
        <w:tab/>
        <w:t>После высокомерного объяснения со всеми монархами и с Папой Давид прямо обращается к бывшему королю прусскому, нынешнему императору германскому, укоряет его за коварные замыслы против Италии и предсказывает ему разные бедствия. Французам он советует прежде всего разбить нечестивую статую Вольтера и сжечь его сочине</w:t>
        <w:softHyphen/>
        <w:t>ния, а пепел, оставшийся от них, зарыть как яд, взятый из ада. "На том же самом месте, — продолжает он, — вы воздвигнете статую Искупителя Иисуса Назарянина, дер</w:t>
        <w:softHyphen/>
        <w:t>жащего под своею пятою Вольтера, изображенного в виде демона, и пусть Искупитель заградит ему рот крестом, ко</w:t>
        <w:softHyphen/>
        <w:t>торый тот хватает зубами и руками. Когда это будет сде</w:t>
        <w:softHyphen/>
        <w:t>лано — божественный гнев смягчится и невзгоды пере</w:t>
        <w:softHyphen/>
        <w:t>станут терзать народ".</w:t>
      </w:r>
    </w:p>
    <w:p>
      <w:pPr>
        <w:pStyle w:val="Txt"/>
        <w:rPr/>
      </w:pPr>
      <w:r>
        <w:rPr/>
        <w:tab/>
        <w:t>Папе он писал, между прочим, следующее: "Прежде все</w:t>
        <w:softHyphen/>
        <w:t>го я обра</w:t>
      </w:r>
      <w:r>
        <w:rPr>
          <w:lang w:val="en-US"/>
        </w:rPr>
        <w:softHyphen/>
      </w:r>
      <w:r>
        <w:rPr/>
        <w:t>ща</w:t>
      </w:r>
      <w:r>
        <w:rPr>
          <w:lang w:val="en-US"/>
        </w:rPr>
        <w:softHyphen/>
      </w:r>
      <w:r>
        <w:rPr/>
        <w:t>юсь к тебе, преемник Петра, видимый глава Церкви, с целью предупредить тебя, чтобы ты не доверял чужеземному вмешательству. Знай, что под предлогом за</w:t>
        <w:softHyphen/>
        <w:t>щиты прав Церкви расставляют сети тебе и всей итальян</w:t>
        <w:softHyphen/>
        <w:t>ской нации. Замышляется не что иное, как внести бедст</w:t>
        <w:softHyphen/>
        <w:t>вие и разорение среди нас, итальянцев".</w:t>
      </w:r>
    </w:p>
    <w:p>
      <w:pPr>
        <w:pStyle w:val="Txt"/>
        <w:rPr/>
      </w:pPr>
      <w:r>
        <w:rPr/>
        <w:tab/>
        <w:t>Короля Италии Лазаретти третирует еще развязнее. "При дворе у тебя, — пишет он ему, — происходит стол</w:t>
        <w:softHyphen/>
        <w:t>потворение вавилонское, управление твое — тирания, раз</w:t>
        <w:softHyphen/>
        <w:t>бойничество, законы и учреждения твои переполнены глу</w:t>
        <w:softHyphen/>
        <w:t>пыми, еретическими, нелепыми и непонятными правилами, возмуща</w:t>
      </w:r>
      <w:r>
        <w:rPr>
          <w:lang w:val="en-US"/>
        </w:rPr>
        <w:softHyphen/>
      </w:r>
      <w:r>
        <w:rPr/>
        <w:t>ющими нравственное чувство и здравый смысл. Говорю тебе, что хуже не мог бы поступить даже тот, кто вздумал бы открыто идти против всякой нравственности. Каким же образом намереваешься ты, король мой, спа</w:t>
        <w:softHyphen/>
        <w:t>стись от этих дурных людей? Я знаю, они довели тебя до крайнего, ужасного положения! Мне очень неприятно бу</w:t>
        <w:softHyphen/>
        <w:t>дет видеть твою гибель, которая порадует тех, кто сумел лестью довести тебя до этого. Не знаю, чем помочь тебе, король мой, но вижу тебя в дурных обстоятельствах. Если бы я мог быть возле тебя, то, ради твоих предков, я поста</w:t>
        <w:softHyphen/>
        <w:t>рался бы спасти тебя".</w:t>
      </w:r>
    </w:p>
    <w:p>
      <w:pPr>
        <w:pStyle w:val="Txt"/>
        <w:rPr>
          <w:lang w:val="en-US"/>
        </w:rPr>
      </w:pPr>
      <w:r>
        <w:rPr/>
        <w:tab/>
        <w:t>Но этого мало. Через несколько страниц Лазаретти на</w:t>
        <w:softHyphen/>
        <w:t>чинает фамиль</w:t>
      </w:r>
      <w:r>
        <w:rPr>
          <w:lang w:val="en-US"/>
        </w:rPr>
        <w:softHyphen/>
      </w:r>
      <w:r>
        <w:rPr/>
        <w:t>ярничать даже с самим Богом. "Я желал бы, — говорит он, обращаясь к нему, — чтобы вы* пере</w:t>
        <w:softHyphen/>
        <w:t>стали относиться с таким презрением"... И потом немно</w:t>
        <w:softHyphen/>
        <w:t>го ниже прибавляет: "Я согласен исполнить вашу волю, Господь мой, но лишь на том условии (условие с Богом!), чтобы я мог передать другим свою власть и свои громад</w:t>
        <w:softHyphen/>
        <w:t>ные владения (у извозчика-то!); а себе я оставлю бедность, труд" и т.д.</w:t>
      </w:r>
    </w:p>
    <w:p>
      <w:pPr>
        <w:pStyle w:val="Snoska"/>
        <w:rPr/>
      </w:pPr>
      <w:r>
        <w:rPr>
          <w:lang w:val="en-US"/>
        </w:rPr>
        <w:t>[</w:t>
      </w:r>
      <w:r>
        <w:rPr/>
        <w:t>Сохранено обращение автора к Богу во множественном числе, не принятое у нас.</w:t>
      </w:r>
      <w:r>
        <w:rPr>
          <w:lang w:val="en-US"/>
        </w:rPr>
        <w:t>]</w:t>
      </w:r>
    </w:p>
    <w:p>
      <w:pPr>
        <w:pStyle w:val="Txt"/>
        <w:rPr/>
      </w:pPr>
      <w:r>
        <w:rPr/>
        <w:tab/>
        <w:t>Однако из последующих строк видно, что смирение это было напуск</w:t>
      </w:r>
      <w:r>
        <w:rPr>
          <w:lang w:val="en-US"/>
        </w:rPr>
        <w:softHyphen/>
      </w:r>
      <w:r>
        <w:rPr/>
        <w:t>ное: "Повторяю вам, что я и мои потомки посвящены вам (vi siamo consacrati), и я, как кровный родственник, хочу быть в зависимости только от своих же кровных; этого я требую от вас по праву моих предков. На этих условиях я принимаю сделанное вами мне предложе</w:t>
        <w:softHyphen/>
        <w:t>ние повелевать миром". И действительно, в письме к коро</w:t>
        <w:softHyphen/>
        <w:t>лю он объявил:</w:t>
      </w:r>
    </w:p>
    <w:p>
      <w:pPr>
        <w:pStyle w:val="Txt"/>
        <w:rPr/>
      </w:pPr>
      <w:r>
        <w:rPr/>
        <w:tab/>
        <w:t>"Мне, ничтожнейшему из людей, вышедшему из наро</w:t>
        <w:softHyphen/>
        <w:t>да... Бог обещал всю землю. В доказательство этого он послал мне дар пророчества и светлый ум для того, чтобы исправлять законы и делать открытия в науках и искус</w:t>
        <w:softHyphen/>
        <w:t>ствах".</w:t>
      </w:r>
    </w:p>
    <w:p>
      <w:pPr>
        <w:pStyle w:val="Txt"/>
        <w:rPr/>
      </w:pPr>
      <w:r>
        <w:rPr/>
        <w:tab/>
        <w:t>Великие открытия эти состоят в смешных толковани</w:t>
        <w:softHyphen/>
        <w:t>ях на первые главы книги Бытия с прибавлением неле</w:t>
        <w:softHyphen/>
        <w:t>пейшей палеонтологии, которая могла прийти в голову разве какому-нибудь крестьянину, побывавшему в музее. Вот образчик научных познаний пророка: "Сначала было 15 видов крупных животных; но они все погибли, потому что были слишком велики, — из них 7 жвачных, а 3 амфибии. Строение этих животных было таково, что че</w:t>
        <w:softHyphen/>
        <w:t xml:space="preserve">шуйчатой шкуры их не могло пробить никакое железо. Были пресмыкающиеся с ядовитым дыханием, предназначенные для воды, и люди называли их </w:t>
      </w:r>
      <w:r>
        <w:rPr>
          <w:i/>
        </w:rPr>
        <w:t>животными смер</w:t>
        <w:softHyphen/>
        <w:t>ти и яда!!!</w:t>
      </w:r>
      <w:r>
        <w:rPr/>
        <w:t>" и т.д. все в том же роде.</w:t>
      </w:r>
    </w:p>
    <w:p>
      <w:pPr>
        <w:pStyle w:val="Txt"/>
        <w:rPr/>
      </w:pPr>
      <w:r>
        <w:rPr/>
        <w:tab/>
        <w:t>"В эпоху сооружения Вавилонской башни на земном шаре произошел разрыв, вследствие чего север отделился от запада. И северные народы живут еще во мраке и не</w:t>
        <w:softHyphen/>
        <w:t>чистотах" (стр. 105).</w:t>
      </w:r>
    </w:p>
    <w:p>
      <w:pPr>
        <w:pStyle w:val="Txt"/>
        <w:rPr/>
      </w:pPr>
      <w:r>
        <w:rPr/>
        <w:tab/>
        <w:t>Вслед за тем автор прибавляет: "Это совсем особенные истины, со времени потопа и до сих пор лишь остававшие</w:t>
        <w:softHyphen/>
        <w:t>ся в памяти людей; открытие этих истин было предостав</w:t>
        <w:softHyphen/>
        <w:t>лено полноте времен (pienezza dei tempi). Человек должен узнать все после снятия этих печатей".</w:t>
      </w:r>
    </w:p>
    <w:p>
      <w:pPr>
        <w:pStyle w:val="Txt"/>
        <w:rPr/>
      </w:pPr>
      <w:r>
        <w:rPr/>
        <w:tab/>
        <w:t>В-пятых, следует еще заметить, что нелепости и проти</w:t>
        <w:softHyphen/>
        <w:t>воречия встреча</w:t>
      </w:r>
      <w:r>
        <w:rPr>
          <w:lang w:val="en-US"/>
        </w:rPr>
        <w:softHyphen/>
      </w:r>
      <w:r>
        <w:rPr/>
        <w:t>ются почти на каждой странице сочине</w:t>
        <w:softHyphen/>
        <w:t>ний Лазаретти. Так, например, после того как им было уже сказано, что во время потопа погибли все животные, кроме взятых в ковчег, он прибавляет: "осталось на земле множество животных".</w:t>
      </w:r>
    </w:p>
    <w:p>
      <w:pPr>
        <w:pStyle w:val="Txt"/>
        <w:rPr/>
      </w:pPr>
      <w:r>
        <w:rPr/>
        <w:tab/>
        <w:t>Далее, чем, кроме умопомешательства, можно объяснить себе опи</w:t>
      </w:r>
      <w:r>
        <w:rPr>
          <w:lang w:val="en-US"/>
        </w:rPr>
        <w:softHyphen/>
      </w:r>
      <w:r>
        <w:rPr/>
        <w:t>сание разных невозможных животных — быка с 12 и слона с 10 рогами, лошади о 13 ногах и пр., а также громадное значение, какое он придавал происхождению сво</w:t>
        <w:softHyphen/>
        <w:t>его делившегося на пять частей жезла, которому посвяще</w:t>
        <w:softHyphen/>
        <w:t>на почти целая глава сочинения "Lotta con Dio", где без всякого стеснения объясняется, что жезл зародился в не</w:t>
        <w:softHyphen/>
        <w:t>драх жены Лазаретти от сношений с его же сыновьями и первыми членами его частей!!!</w:t>
      </w:r>
    </w:p>
    <w:p>
      <w:pPr>
        <w:pStyle w:val="Txt"/>
        <w:rPr/>
      </w:pPr>
      <w:r>
        <w:rPr/>
        <w:tab/>
        <w:t>В-шестых, но если даже и не рассматривать внутренне</w:t>
        <w:softHyphen/>
        <w:t>го содержания произведений Лазаретти, то уже одна внеш</w:t>
        <w:softHyphen/>
        <w:t>няя форма их, особенности в слоге, составление новых слов или же употребление их в особом смысле и пр. — все это может служить доказательством его психического рас</w:t>
        <w:softHyphen/>
        <w:t>стройства. Так знаменитую башню свою он называл "turrisdavidica", сыновей своих — "Giurisda-vici" и пр.</w:t>
      </w:r>
    </w:p>
    <w:p>
      <w:pPr>
        <w:pStyle w:val="Txt"/>
        <w:rPr/>
      </w:pPr>
      <w:r>
        <w:rPr/>
        <w:tab/>
        <w:t>В приложенном к сочинению "Lotta con Dio" послесло</w:t>
        <w:softHyphen/>
        <w:t>вии — нечто вроде списка опечаток — он сам говорит, что слова tempo (время) profeta (пророк), повторяющиеся бесчисленное множество раз, не следует понимать в обще</w:t>
        <w:softHyphen/>
        <w:t>принятом значении. Повторений у него вообще масса, и не только отдельных слов, но даже целых фраз и в особенно</w:t>
        <w:softHyphen/>
        <w:t>сти цифр. Так, не говоря уже о том, что он, подобно Пасса-нанте, по 70-80 раз повторяет слова provate и riprovate, в "Lotta con Dio" по крайней мере столько же раз употреб</w:t>
        <w:softHyphen/>
        <w:t>лена фраза "Uomo а те саrо 7° figlio del 7° figlio dell'uomo" (Дорогой мне человек, 7 сын 7 сына человека), хотя гораз</w:t>
        <w:softHyphen/>
        <w:t>до проще было прямо сказать Енох и Авраам.</w:t>
      </w:r>
    </w:p>
    <w:p>
      <w:pPr>
        <w:pStyle w:val="Txt"/>
        <w:rPr/>
      </w:pPr>
      <w:r>
        <w:rPr/>
        <w:tab/>
        <w:t>Еще чаще употребляется слово tempo время и (цифра) 7; например, "С неба упадут камни в 7777 весом из одного веса в 7777 на 47 двойных граммов веса". Или: "Число жертв будет в 1777 времен, заключающих в себе 17 раз 1777". Или: "После моего поднятия на небо прошло время из 3 времен, состоящих из 77 часов для каждого времени".</w:t>
      </w:r>
    </w:p>
    <w:p>
      <w:pPr>
        <w:pStyle w:val="Txt"/>
        <w:rPr/>
      </w:pPr>
      <w:r>
        <w:rPr/>
        <w:tab/>
        <w:t>В заключение нашего диагноза напомним, что хотя в молодости Лазаретти обнаруживал склонность к пьянству и кутежам, но потом, после происшедшей с ним перемены, он сделался высоконравственным и мог служить образ</w:t>
        <w:softHyphen/>
        <w:t>цом святости, что главным образом и было причиною всеобщего уважения к нему. Кроме того, он до самой по</w:t>
        <w:softHyphen/>
        <w:t>следней минуты горячо любил своих детей и жену, кото</w:t>
        <w:softHyphen/>
        <w:t>рой писал самые нежные письма и даже стихи. Между тем сумасшедшие, и в особенности мономаньяки, лишь в исключительных случаях сохраняют подобную привязан</w:t>
        <w:softHyphen/>
        <w:t>ность к близким после потери рассудка; но зато у них редко проявляется и та страсть к писательству, какую мы замечаем в маттоидах.</w:t>
      </w:r>
    </w:p>
    <w:p>
      <w:pPr>
        <w:pStyle w:val="Txt"/>
        <w:rPr/>
      </w:pPr>
      <w:r>
        <w:rPr/>
        <w:tab/>
        <w:t>К какой же категории психически больных людей сле</w:t>
        <w:softHyphen/>
        <w:t>дует причислить Лазаретти? По-моему, у него была проме</w:t>
        <w:softHyphen/>
        <w:t>жуточная между маттоидом и мономаньяком форма гор</w:t>
        <w:softHyphen/>
        <w:t>деливого помешательства, сопровождающегося галлюцина</w:t>
        <w:softHyphen/>
        <w:t>циями. Душевные болезни бывают до того разнообразны, что установить для них строгую классификацию не всегда возможно.</w:t>
      </w:r>
    </w:p>
    <w:p>
      <w:pPr>
        <w:pStyle w:val="Txt"/>
        <w:rPr>
          <w:lang w:val="en-US"/>
        </w:rPr>
      </w:pPr>
      <w:r>
        <w:rPr/>
        <w:tab/>
        <w:t>С другой стороны, ловкость, с какою Лазаретти успо</w:t>
        <w:softHyphen/>
        <w:t>каивал сомнения своего покровителя, француза-мецената дю Ваша (тем, например, что если новое учение приобрета</w:t>
        <w:softHyphen/>
        <w:t>ет мало сторонников, то это происходит по особой воле небес), находчивость при объяснении символического зна-чения слов пророк и время, слишком уж часто употребляе</w:t>
        <w:softHyphen/>
        <w:t>мых им (что указывали ему критики), ловко пущенная в толпу выдумка о том, что татуировка его сделана Св. Пет</w:t>
        <w:softHyphen/>
        <w:t>ром, тогда как от некоторых он считал нужным скрывать эту мнимо божественную печать*, наконец, умение органи</w:t>
        <w:softHyphen/>
        <w:t>зовать религиозные общества, а также изобретение шиф</w:t>
        <w:softHyphen/>
        <w:t>рованного письма — все это доказывает, что, несмотря на умопомешательство, Лазаретти сохранил значительную дозу хитрости и даже плутовства.</w:t>
      </w:r>
    </w:p>
    <w:p>
      <w:pPr>
        <w:pStyle w:val="Snoska"/>
        <w:rPr/>
      </w:pPr>
      <w:r>
        <w:rPr>
          <w:lang w:val="en-US"/>
        </w:rPr>
        <w:t>[</w:t>
      </w:r>
      <w:r>
        <w:rPr/>
        <w:t>Если бы Лазаретти не вытравил себе и других знаков на теле, а присяжные не подтвердили бы, что это — настоящая татуи</w:t>
        <w:softHyphen/>
        <w:t>ровка, то можно было бы допустить у него так называемую стигма</w:t>
        <w:softHyphen/>
        <w:t>тизацию, которая появляется в известных случаях религиозного по</w:t>
        <w:softHyphen/>
        <w:t>мешательства, при истерии и каталепсии. Так, например, одна женщина из Раккониджи могла вызывать у себя красный рубец во</w:t>
        <w:softHyphen/>
        <w:t>круг головы после галлюцинаций о терновом венце Иисуса Христа; нечто подобное проделывала и Роза Тамизье, полусумасшедшая, по</w:t>
        <w:softHyphen/>
        <w:t>луаферистка. Вообще же, татуирование встречается чаще у здоровых людей, чем у помешанных, и служит признаком их малой болевой чувствительности.</w:t>
      </w:r>
      <w:r>
        <w:rPr>
          <w:lang w:val="en-US"/>
        </w:rPr>
        <w:t>]</w:t>
      </w:r>
    </w:p>
    <w:p>
      <w:pPr>
        <w:pStyle w:val="Txt"/>
        <w:rPr/>
      </w:pPr>
      <w:r>
        <w:rPr/>
        <w:tab/>
        <w:t>Впрочем, эти способности всегда бывают сильно разви</w:t>
        <w:softHyphen/>
        <w:t>ты у гениаль</w:t>
      </w:r>
      <w:r>
        <w:rPr>
          <w:lang w:val="en-US"/>
        </w:rPr>
        <w:softHyphen/>
      </w:r>
      <w:r>
        <w:rPr/>
        <w:t>ных сумасшедших, а тем более в маттоидах, и отрицать это могут лишь люди, никогда не посещавшие больниц для умалишенных.</w:t>
      </w:r>
    </w:p>
    <w:p>
      <w:pPr>
        <w:pStyle w:val="Txt"/>
        <w:rPr/>
      </w:pPr>
      <w:r>
        <w:rPr/>
        <w:tab/>
        <w:t>Вообще Лазаретти был безумец в полном смысле слова.</w:t>
      </w:r>
    </w:p>
    <w:p>
      <w:pPr>
        <w:pStyle w:val="Txt"/>
        <w:rPr/>
      </w:pPr>
      <w:r>
        <w:rPr/>
        <w:tab/>
        <w:t>Нельзя не изумляться той предусмотрительности, ка</w:t>
        <w:softHyphen/>
        <w:t>кую обнару</w:t>
      </w:r>
      <w:r>
        <w:rPr>
          <w:lang w:val="en-US"/>
        </w:rPr>
        <w:softHyphen/>
      </w:r>
      <w:r>
        <w:rPr/>
        <w:t>жива</w:t>
      </w:r>
      <w:r>
        <w:rPr>
          <w:lang w:val="en-US"/>
        </w:rPr>
        <w:softHyphen/>
      </w:r>
      <w:r>
        <w:rPr/>
        <w:t>ют сумасшедшие при исполнении своих замыслов, а также их замеча</w:t>
      </w:r>
      <w:r>
        <w:rPr>
          <w:lang w:val="en-US"/>
        </w:rPr>
        <w:softHyphen/>
      </w:r>
      <w:r>
        <w:rPr/>
        <w:t>тельному умению притворять</w:t>
        <w:softHyphen/>
        <w:t>ся и хитрить, особенно перед теми, кто внушает им страх или уважение или же от кого они надеются получить ка</w:t>
        <w:softHyphen/>
        <w:t>кие-нибудь выгоды. Классический пример в таком роде представляет гене</w:t>
      </w:r>
      <w:r>
        <w:rPr>
          <w:lang w:val="en-US"/>
        </w:rPr>
        <w:softHyphen/>
      </w:r>
      <w:r>
        <w:rPr/>
        <w:t>рал Мале, который, будучи мономанья</w:t>
        <w:softHyphen/>
        <w:t>ком и находясь в доме умалишенных, без денег, без солдат, с помощью двух только союзников — священника и слу</w:t>
        <w:softHyphen/>
        <w:t>ги — пытался свергнуть Наполеона, и на один день почти успел в этом: подделав приказы, он убил одного из мини</w:t>
        <w:softHyphen/>
        <w:t>стров (главу министерства), арестовал начальника поли</w:t>
        <w:softHyphen/>
        <w:t>ции и обманул почти всех корпусных коман</w:t>
      </w:r>
      <w:r>
        <w:rPr>
          <w:lang w:val="en-US"/>
        </w:rPr>
        <w:softHyphen/>
      </w:r>
      <w:r>
        <w:rPr/>
        <w:t>диров, уверив их, что Наполеон умер. И это была не первая проделка</w:t>
      </w:r>
      <w:r>
        <w:rPr>
          <w:lang w:val="en-US"/>
        </w:rPr>
        <w:t xml:space="preserve"> </w:t>
      </w:r>
      <w:r>
        <w:rPr/>
        <w:t>его: еще в 1808 году он вздумал произвести восстание посредством фальшивого декрета от имени сената.</w:t>
      </w:r>
    </w:p>
    <w:p>
      <w:pPr>
        <w:pStyle w:val="Txt"/>
        <w:rPr/>
      </w:pPr>
      <w:r>
        <w:rPr/>
        <w:tab/>
        <w:t>После этого уже не может показаться невероятным тот факт, что одному мономаньяку удалось произвести восста</w:t>
        <w:softHyphen/>
        <w:t>ние тайпинов и в продол</w:t>
      </w:r>
      <w:r>
        <w:rPr>
          <w:lang w:val="en-US"/>
        </w:rPr>
        <w:softHyphen/>
      </w:r>
      <w:r>
        <w:rPr/>
        <w:t>жение многих лет ловко руково</w:t>
        <w:softHyphen/>
        <w:t>дить восставшими или что другой вдохновенный безумец поднял весь народ против деспотизма шаха и вместе с тем пытался создать новую религию, заимствовать для нее все, что есть лучшего в христианстве и магометанстве. Нако</w:t>
        <w:softHyphen/>
        <w:t>нец, разве безумец Гито не ухитрился лишить Америку ее президента (см. приложения) и разве та же участь не угро</w:t>
        <w:softHyphen/>
        <w:t>жала Италии по милости полуидиота Пассананте? Этот последний представляет любопытный экземпляр современ</w:t>
        <w:softHyphen/>
        <w:t>ного маттоида-революционера, и потому я займусь им под</w:t>
        <w:softHyphen/>
        <w:t>робно, так как для многих помешательство его еще оста</w:t>
        <w:softHyphen/>
        <w:t>ется сомнительным, и вообще этот вопрос не лишен интереса.</w:t>
      </w:r>
    </w:p>
    <w:p>
      <w:pPr>
        <w:pStyle w:val="Txt"/>
        <w:rPr/>
      </w:pPr>
      <w:r>
        <w:rPr/>
        <w:tab/>
        <w:t>Между родственниками Пассананте нет ни больных, ни сумасшедших. В 29 лет он был ростом 2,5 аршина и весил 128 фунтов, т.е. на 35 фунтов меньше среднего веса уроженцев Неаполя.</w:t>
      </w:r>
    </w:p>
    <w:p>
      <w:pPr>
        <w:pStyle w:val="Txt"/>
        <w:rPr/>
      </w:pPr>
      <w:r>
        <w:rPr/>
        <w:tab/>
        <w:t>Голова у него почти субмикроцефала, окружность ее 535 миллиметров, поперечный диаметр — 148 миллиметров и продольный — 180, лицевой угол — 82°, высота лба 71 миллиметр, ширина его — 155, вместимость черепа 1513 кубических сантиметров; черты лица напоминают отчасти монгола, отчасти кретина, глаза маленькие, глубоко впав</w:t>
        <w:softHyphen/>
        <w:t>шие и расстояние между ними больше нормального, скулы чрезвычайно выдавшиеся, борода редкая. Зрачок мало под</w:t>
        <w:softHyphen/>
        <w:t>вижен, половые органы атрофированы, чем обусловливает</w:t>
        <w:softHyphen/>
        <w:t>ся почти полная anafrodisia; печень и селезенка, напротив, гипертрофированы, что служит причиною повышения тем</w:t>
        <w:softHyphen/>
        <w:t>пературы, колеблющейся от 38° до 37,8° под мышками, сла</w:t>
        <w:softHyphen/>
        <w:t>бости пульса (хотя кривая пульса нормальна) и недостатка физической силы, которая меньше на правой стороне (68 килограммов), чем на левой (72 килограмма). Это послед</w:t>
        <w:softHyphen/>
        <w:t>нее обстоятельство, зависящее, может быть, от давнишнего ожога правой руки, чрезвычайно важно в том отношении, что оно делало невероятным нанесение меткого удара ножом, особенно если принять во внимание плохое качество этого последнего и неудобство положения, в каком нахо</w:t>
        <w:softHyphen/>
        <w:t>дился Пассананте во время покушения. Болевая чувстви</w:t>
        <w:softHyphen/>
        <w:t>тельность его была гораздо слабее обыкновенной. В тюрьме с ним случался бред, сопровождавшийся галлюцинациями.</w:t>
      </w:r>
    </w:p>
    <w:p>
      <w:pPr>
        <w:pStyle w:val="Txt"/>
        <w:rPr/>
      </w:pPr>
      <w:r>
        <w:rPr/>
        <w:tab/>
        <w:t>Все эти признаки несомненно указывают на болезнен</w:t>
        <w:softHyphen/>
        <w:t>ное состояние как брюшной полости, так и центральной нервной системы. Последнее еще яснее видно из психиат</w:t>
        <w:softHyphen/>
        <w:t>рического исследования. И в самом деле, только при по</w:t>
        <w:softHyphen/>
        <w:t>верхностном наблюдении душевное состояние и нравст</w:t>
        <w:softHyphen/>
        <w:t>венные чувства Пассананте могли показаться нормальными. Так, он высказывал отвращение к преступлениям, жизнь вел безукоризненную, совершенно трезвую; будучи то горя</w:t>
        <w:softHyphen/>
        <w:t>чим патриотом, то слишком уже рьяным католиком, он всегда, по-видимому, предпочитал благо других своему соб</w:t>
        <w:softHyphen/>
        <w:t>ственному, так что весьма естественно, если несведущие в психиатрии лица вначале сочли его мучеником зрелой идеи, выразителем и тайным орудием сильной анти</w:t>
      </w:r>
      <w:r>
        <w:rPr>
          <w:lang w:val="en-US"/>
        </w:rPr>
        <w:softHyphen/>
      </w:r>
      <w:r>
        <w:rPr/>
        <w:t>прави</w:t>
      </w:r>
      <w:r>
        <w:rPr>
          <w:lang w:val="en-US"/>
        </w:rPr>
        <w:softHyphen/>
      </w:r>
      <w:r>
        <w:rPr/>
        <w:t>тель</w:t>
        <w:softHyphen/>
        <w:t>ственной партии, человеком, хотя и внушающим отвраще</w:t>
        <w:softHyphen/>
        <w:t>ние с политической точки зрения, но по своим личным качествам заслужи</w:t>
      </w:r>
      <w:r>
        <w:rPr>
          <w:lang w:val="en-US"/>
        </w:rPr>
        <w:softHyphen/>
      </w:r>
      <w:r>
        <w:rPr/>
        <w:t>вающим уважения.</w:t>
      </w:r>
    </w:p>
    <w:p>
      <w:pPr>
        <w:pStyle w:val="Txt"/>
        <w:rPr/>
      </w:pPr>
      <w:r>
        <w:rPr/>
        <w:tab/>
        <w:t>Но ошибочность такого мнения вскоре сделалась оче</w:t>
        <w:softHyphen/>
        <w:t>видной. Не говоря уже о бреде, который мог быть следст</w:t>
        <w:softHyphen/>
        <w:t>вием заключения в тюрьму, многие признаки, и в особен</w:t>
        <w:softHyphen/>
        <w:t>ности знакомство с его сочинениями, заставили предполо</w:t>
        <w:softHyphen/>
        <w:t>жить, что Пассананте — просто маттоид. Что же касается его бережливости и альтруизма, то эти качества скорее подтверждали такое предположение, чем опровергали его, потому что, как мы видели выше, они свойственны не только всем маттоидам, но нередко и прямо сумасшедшим, кото</w:t>
        <w:softHyphen/>
        <w:t>рые выказывают иногда большую привязанность к родине и человечеству, чем к своей семье или к себе самим. Из сочинений же Пассананте видно, что этот ревностный пат</w:t>
        <w:softHyphen/>
        <w:t>риот и гуманный человек совершенно равнодушно и чуть ли даже не с удовольствием описывает драки, нередко со</w:t>
        <w:softHyphen/>
        <w:t>провождавшиеся убийством, драки, происходившие между его земляками, когда иностранцы бросали им деньги в виде милостыни... и находит забавной возмутительную проделку каких-то озорников, которые утащили из сада одного бедняка любимое им вишневое деревце и, оборвав с него все ягоды, принесли обратно. Наконец, ненормаль</w:t>
        <w:softHyphen/>
        <w:t>ность Пассананте выразилась и в том, что после соверше</w:t>
        <w:softHyphen/>
        <w:t>ния преступления он остался совершенно спокойным по</w:t>
        <w:softHyphen/>
        <w:t>среди взбешенной толпы народа, готовой растерзать его на части, тогда как даже самые фанатичные из политических убийц, Орсини, Занд, Нобиллинг и др., выказывали в таких случаях сильное волнение и покушались на самоубийство.</w:t>
      </w:r>
    </w:p>
    <w:p>
      <w:pPr>
        <w:pStyle w:val="Txt"/>
        <w:rPr/>
      </w:pPr>
      <w:r>
        <w:rPr/>
        <w:tab/>
        <w:t>Доказательством психического расстройства служит и самый мотив преступления. Пассананте отказали от места за его политические бредни, затем он был арестован как бродяга и вдобавок еще избит солдатами. Потеряв надежду удовлетворить своему громадному тщеславию, чувствуя от</w:t>
        <w:softHyphen/>
        <w:t>вращение к жизни и в то же время не имея мужества убить себя, он вздумал последовать примеру "героев", похвалы ко</w:t>
        <w:softHyphen/>
        <w:t>торым слышал в своем кругу (хотя сам всегда относился к ним недоброжелательно), главным образом для того, что</w:t>
        <w:softHyphen/>
        <w:t>бы этим способом покончить все расчеты с жизнью.</w:t>
      </w:r>
    </w:p>
    <w:p>
      <w:pPr>
        <w:pStyle w:val="Txt"/>
        <w:rPr/>
      </w:pPr>
      <w:r>
        <w:rPr/>
        <w:tab/>
        <w:t>Тотчас же после того, как его арестовали, он сказал следователю: "Меня обидели хозяева, где я служил, жизнь мне опротивела, и я сделал покушение на короля с целью сгубить самого себя". То же повторил он и судье Азарит-ти: "Я покушался на жизнь короля в полной уверенности, что меня за это убьют". И действительно, за два дня перед тем он беспокоился только о том, что его прогнали с места, совсем не помышляя, по-видимому, о цареубийстве, и на предварительном допросе старался усилить свою вину на</w:t>
        <w:softHyphen/>
        <w:t>поминанием о давно забытом уже написанном Им воз</w:t>
        <w:softHyphen/>
        <w:t>звании, где говорилось: "Смерть королю! Да здравствует республика!" По той же причине он не хотел подавать кассационной жалобы, а когда узнал о помиловании, то гораздо больше интересовался тем, что говорится по этому поводу в газетах, нежели своей собственной будущностью. Очевидно, мы имеем здесь дело с так называемым косвен</w:t>
        <w:softHyphen/>
        <w:t>ным (indiretto) самоубийством, весьма часто встречающим</w:t>
        <w:softHyphen/>
        <w:t>ся у помешанных, по свидетельству Маудели, Крихтона Эскироля и Крафт-Эбинга. Такие преступления соверша</w:t>
        <w:softHyphen/>
        <w:t>ются обыкновенно помешанными или же трусами и без</w:t>
        <w:softHyphen/>
        <w:t>нравственными людьми. Я считаю Пассананте способным на подобное косвенное самоубийство именно потому, что оно давало ему возможность удовлетворить кстати и свое непомерное тщеславие, заглушавшее в нем даже инстинк</w:t>
        <w:softHyphen/>
        <w:t>тивную привязанность к жизни. Кроме того, тщеславные самоубийцы вообще любят, чтобы смерть их была обстав</w:t>
        <w:softHyphen/>
        <w:t>лена насколько возможно торжест</w:t>
      </w:r>
      <w:r>
        <w:rPr>
          <w:lang w:val="en-US"/>
        </w:rPr>
        <w:softHyphen/>
      </w:r>
      <w:r>
        <w:rPr/>
        <w:t>вен</w:t>
      </w:r>
      <w:r>
        <w:rPr>
          <w:lang w:val="en-US"/>
        </w:rPr>
        <w:softHyphen/>
      </w:r>
      <w:r>
        <w:rPr/>
        <w:t>нее, как, например, тот англичанин, который заказал композитору написать обедню, устроил публичное исполнение ее и застрелился в то время, когда хор пел requiescat.</w:t>
      </w:r>
    </w:p>
    <w:p>
      <w:pPr>
        <w:pStyle w:val="Txt"/>
        <w:rPr/>
      </w:pPr>
      <w:r>
        <w:rPr/>
        <w:tab/>
        <w:t>Хотя Пассананте на последующих допросах и отрицал намерение лишить себя жизни, стараясь примирить и кое-как пояснить разноречие своих показаний ссылкой на из</w:t>
        <w:softHyphen/>
        <w:t>речение Робеспьера: "Идеи воспламеняются от крови", но я не придаю этому факту никакого значения и считаю первое признание, сделанное сгоряча, наиболее правдивым и искренним. К тому же оно было повторено несколько раз, и все подробности его оказались вполне достоверны</w:t>
        <w:softHyphen/>
        <w:t>ми. А запирательство Пассананте и вообще все его поведе</w:t>
        <w:softHyphen/>
        <w:t>ние после первых допросов объясняется чисто безумным политическим тще</w:t>
      </w:r>
      <w:r>
        <w:rPr>
          <w:lang w:val="en-US"/>
        </w:rPr>
        <w:softHyphen/>
      </w:r>
      <w:r>
        <w:rPr/>
        <w:t>славием, которое разыгралось у него с особенной силой, когда он увидел, что к нему относятся серьезно и что газеты, судьи, даже врачи видят в нем опас</w:t>
        <w:softHyphen/>
        <w:t>ного политического деятеля. Эту незаслуженную репута</w:t>
        <w:softHyphen/>
        <w:t>цию он и старался поддержать, насколько позволяла ему его необыкновенная любовь к истине. И так как все окру</w:t>
        <w:softHyphen/>
        <w:t>жающие видели в нем закоренелого революционера или ловкого заговорщика, он мало-помалу забыл свое прежнее отчаянное положение, когда ради куска насущного хлеба он готов был пойти на какую угодно черную работу, и вообразил себя политическим мучеником.</w:t>
      </w:r>
    </w:p>
    <w:p>
      <w:pPr>
        <w:pStyle w:val="Txt"/>
        <w:rPr/>
      </w:pPr>
      <w:r>
        <w:rPr/>
        <w:tab/>
        <w:t>Королевскому прокурору, положим, извинительно, если он увидел преступление там, где его не было, и с помощью фантазии старался доказать существование заговора, не имея для этого решительно никаких данных, потому что как жалкий нож (орудие покушения), так и полное бесси</w:t>
        <w:softHyphen/>
        <w:t>лие, а также крайняя неумелость решившегося на него человека могли служить только очевидным доказательст</w:t>
        <w:softHyphen/>
        <w:t>вом, что Пассананте действовал под влиянием психоза и лишь на свой страх.</w:t>
      </w:r>
    </w:p>
    <w:p>
      <w:pPr>
        <w:pStyle w:val="Txt"/>
        <w:rPr/>
      </w:pPr>
      <w:r>
        <w:rPr/>
        <w:tab/>
        <w:t>Но если бы даже самое тщательное следствие и не под</w:t>
        <w:softHyphen/>
        <w:t>твердило неосновательность прокурорского предположения, то врачи-эксперты, эти наиболее рьяные из судебных сле</w:t>
        <w:softHyphen/>
        <w:t>дователей (piu fiscali del fisca), должны же были убедить блюстителя закона в сделанной им ошибке. Я настаиваю на том, что верно лишь первое показание Пассананте, по</w:t>
        <w:softHyphen/>
        <w:t>вторенное, впрочем, три раза, тем более что оно вполне согласуется с данными судебного следствия, с письменны</w:t>
        <w:softHyphen/>
        <w:t>ми произведениями преступника, в которых нет и помина о цареубийстве, и со всей его скромной, безвестной жизнью до рокового события. Кроме того, уже будучи в тюрьме, он не только не боялся смерти, но даже высказывал желание, чтобы его казнили. Наконец, только идея самоубийства и придает этому преступлению известный смысл; но отни</w:t>
        <w:softHyphen/>
        <w:t>мите ее — и оно оказывается нелепым, непонятным. Про</w:t>
        <w:softHyphen/>
        <w:t>цесс Пассананте потому и остался для всех загадкой, что объяснение причины преступления, высказанное прокуро</w:t>
        <w:softHyphen/>
        <w:t>ром, было неверно, а верное не было принято.</w:t>
      </w:r>
    </w:p>
    <w:p>
      <w:pPr>
        <w:pStyle w:val="Txt"/>
        <w:rPr/>
      </w:pPr>
      <w:r>
        <w:rPr/>
        <w:tab/>
        <w:t>Первым главным поводом к совершению преступле</w:t>
        <w:softHyphen/>
        <w:t>ния, без сомнения, послужила для Пассананте, как впо</w:t>
        <w:softHyphen/>
        <w:t>следствии и для Гито, нищета в соединении с громадным и ненормально развитым тщеславием. Далее, если он и от</w:t>
        <w:softHyphen/>
        <w:t>носится к чему-нибудь с увлечением, фанатически, то со</w:t>
        <w:softHyphen/>
        <w:t>всем не к политике, но исключительно лишь к собствен</w:t>
        <w:softHyphen/>
        <w:t>ным безграмотным, до смешного нелепым произведениям. Он плачет и беснуется на суде присяжных не в том случае, когда оскорбляют его партию, но когда ему отказывают в прочтении одного из сочиненных им писем или чернят его доброе имя помощника повара, указывая на то, что он неглижировал своею обязанностью мыть посуду и вместо того постоянно занимался чтением. Пассананте отрицает справедливость этого показания, хотя оно могло быть ему полезно как доказательство того, что он — маттоид.</w:t>
      </w:r>
    </w:p>
    <w:p>
      <w:pPr>
        <w:pStyle w:val="Txt"/>
        <w:rPr/>
      </w:pPr>
      <w:r>
        <w:rPr/>
        <w:tab/>
        <w:t>Ум у него довольно оригинальный, но мелкий; говорит он гораздо живее, дельнее, чем пишет (отличительная черта маттоидов), так что в письменных произведениях его редко можно отыскать те меткие, сильные выражения, ко</w:t>
        <w:softHyphen/>
        <w:t>торые встречаются даже в сочинениях помешанных. Впро</w:t>
        <w:softHyphen/>
        <w:t>чем, при внимательном чтении всего, что он написал, нам все-таки удалось найти несколько любопытных оригиналь</w:t>
        <w:softHyphen/>
        <w:t>ных суждений.</w:t>
      </w:r>
    </w:p>
    <w:p>
      <w:pPr>
        <w:pStyle w:val="Txt"/>
        <w:rPr/>
      </w:pPr>
      <w:r>
        <w:rPr/>
        <w:tab/>
        <w:t>Так, например, не лишены оригинальности хотя и стран</w:t>
        <w:softHyphen/>
        <w:t xml:space="preserve">ные на первый взгляд, проекты его: по жребию избирать депутатов, чиновников и офицеров, </w:t>
      </w:r>
      <w:r>
        <w:rPr>
          <w:i/>
        </w:rPr>
        <w:t>"чтобы меньше важни</w:t>
        <w:softHyphen/>
        <w:t>чали"</w:t>
      </w:r>
      <w:r>
        <w:rPr/>
        <w:t>, заставить изнывающих теперь в праздности заклю</w:t>
        <w:softHyphen/>
        <w:t>ченных обрабатывать пустыри и пр. Недурна также, прав</w:t>
        <w:softHyphen/>
        <w:t>да, несколько отзывающаяся востоком идея — устроить в каждой деревне бесплатные помещения для отдыха путе</w:t>
        <w:softHyphen/>
        <w:t>шественников-пешеходов (караван-сараи).</w:t>
      </w:r>
    </w:p>
    <w:p>
      <w:pPr>
        <w:pStyle w:val="Txt"/>
        <w:rPr/>
      </w:pPr>
      <w:r>
        <w:rPr/>
        <w:tab/>
        <w:t xml:space="preserve">Далее, удачно сделано определение, что разумеют под словом </w:t>
      </w:r>
      <w:r>
        <w:rPr>
          <w:i/>
        </w:rPr>
        <w:t>отечес</w:t>
      </w:r>
      <w:r>
        <w:rPr>
          <w:i/>
          <w:lang w:val="en-US"/>
        </w:rPr>
        <w:softHyphen/>
      </w:r>
      <w:r>
        <w:rPr>
          <w:i/>
        </w:rPr>
        <w:t>тво</w:t>
      </w:r>
      <w:r>
        <w:rPr/>
        <w:t xml:space="preserve"> крестьяне маленьких итальянских об</w:t>
        <w:softHyphen/>
        <w:t>щин: "Мы с детства привыкаем считать отечеством тот клочок земли, где стоит маленькая, простая часовенка".</w:t>
      </w:r>
    </w:p>
    <w:p>
      <w:pPr>
        <w:pStyle w:val="Txt"/>
        <w:rPr/>
      </w:pPr>
      <w:r>
        <w:rPr/>
        <w:tab/>
        <w:t>Не лишены, по-моему, своеобразной дикой прелести не</w:t>
        <w:softHyphen/>
        <w:t>которые стро</w:t>
      </w:r>
      <w:r>
        <w:rPr>
          <w:lang w:val="en-US"/>
        </w:rPr>
        <w:softHyphen/>
      </w:r>
      <w:r>
        <w:rPr/>
        <w:t>фы народного революционного гимна, как го</w:t>
        <w:softHyphen/>
        <w:t>ворят, сочиненного Пассананте, хотя просодия в нем очень плоха.</w:t>
      </w:r>
    </w:p>
    <w:p>
      <w:pPr>
        <w:pStyle w:val="Txt"/>
        <w:rPr/>
      </w:pPr>
      <w:r>
        <w:rPr/>
        <w:tab/>
        <w:t>В заключение вот еще чрезвычайно верная параллель ме</w:t>
        <w:softHyphen/>
        <w:t>жду отдель</w:t>
      </w:r>
      <w:r>
        <w:rPr>
          <w:lang w:val="en-US"/>
        </w:rPr>
        <w:softHyphen/>
      </w:r>
      <w:r>
        <w:rPr/>
        <w:t>ным человеком и ассоциацией: "В одиночестве человек слаб и хрупок, точно стеклянный бокал, но в союзе с товарищами он становится силен, как тысяча Самсонов".</w:t>
      </w:r>
    </w:p>
    <w:p>
      <w:pPr>
        <w:pStyle w:val="Txt"/>
        <w:rPr/>
      </w:pPr>
      <w:r>
        <w:rPr/>
        <w:tab/>
        <w:t>Более удачными выходили у Пассананте словесные по</w:t>
        <w:softHyphen/>
        <w:t>казания, на что я, впрочем, указывал раньше, поэтому при</w:t>
        <w:softHyphen/>
        <w:t>веду здесь только одно его изречение: "Народ — это дири</w:t>
        <w:softHyphen/>
        <w:t>жер истории" и ответ на вопрос о том, что происходит в сознании преступника, решающегося на дурное дело. "В нем бывает тогда как бы две воли, — сказал он, — одна толкает на преступление, другая удерживает от него; ре</w:t>
        <w:softHyphen/>
        <w:t>зультат зависит от того, которая сторона возьмет верх".</w:t>
      </w:r>
    </w:p>
    <w:p>
      <w:pPr>
        <w:pStyle w:val="Txt"/>
        <w:rPr/>
      </w:pPr>
      <w:r>
        <w:rPr/>
        <w:tab/>
        <w:t>Но именно в этих-то проблесках или скорее изредка вспыхивающих искорках гениальности, а также в неле</w:t>
        <w:softHyphen/>
        <w:t>пых стремлениях и заключается доказательство болезнен</w:t>
        <w:softHyphen/>
        <w:t>ной аномалии. Когда человек из такой скромной среды, не получивший специального образования, задается идеями, столь не свойственными его классу, то, конечно, подобное явление нельзя назвать нормальным; положим, этот чело</w:t>
        <w:softHyphen/>
        <w:t>век может оказаться гением, вроде Джотто, который из пастуха сделался знаменитым живописцем, но если этот пастух пренебрегает своим стадом и в то же время цара</w:t>
        <w:softHyphen/>
        <w:t>пает одни каракульки, совершенно бессмысленные, то мы вправе признать в нем отсутствие всякой гениальности. Затем, на основании психических наблюдений, мы уже прямо заключаем, что перед нами — один из представителей тех душевнобольных людей, которых я называю маттоидами. В приложении читатели могут познакомиться еще с не</w:t>
        <w:softHyphen/>
        <w:t>сколькими субъектами, принадлежащими к этому типу.</w:t>
      </w:r>
    </w:p>
    <w:p>
      <w:pPr>
        <w:pStyle w:val="Txt"/>
        <w:rPr/>
      </w:pPr>
      <w:r>
        <w:rPr/>
        <w:tab/>
        <w:t>В сочинениях Пассананте сколько-нибудь здравые мысли составляют лишь редкое исключение: в общем же это — пустая болтовня, собрание абсурдов и противоречий, ни</w:t>
        <w:softHyphen/>
        <w:t>чем не объяснимых, так как противоречия встречаются не только в одной и той же статье, но даже на одной и той же странице. Начав говорить о бедствиях родины, автор через несколько строк уже толкует о вишневом дереве, затем переходит к Бисмарку или пускается в длинные отвлечен</w:t>
        <w:softHyphen/>
        <w:t>ные рассуждения, а между тем о своем процессе, где реша</w:t>
        <w:softHyphen/>
        <w:t>ется его судьба, упоминает лишь мимоходом.</w:t>
      </w:r>
    </w:p>
    <w:p>
      <w:pPr>
        <w:pStyle w:val="Txt"/>
        <w:rPr/>
      </w:pPr>
      <w:r>
        <w:rPr/>
        <w:tab/>
        <w:t>Характерную особенность произведений Пассананте со</w:t>
        <w:softHyphen/>
        <w:t>ставляют, после безграмотности, отрывистые, занумерован</w:t>
        <w:softHyphen/>
        <w:t>ные, точно в Библии, периоды (что, впрочем, часто встреча</w:t>
        <w:softHyphen/>
        <w:t>ется у маттоидов и сумасшедших) и манера писать в два столбца. Кроме того, он то и дело повторяет некоторые излюбленные слова и выражения — как это делают моно</w:t>
        <w:softHyphen/>
        <w:t>маньяки, — причем иногда перепутывает их чрезвычай</w:t>
        <w:softHyphen/>
        <w:t xml:space="preserve">но курьезно. Так, например, рассуждая о том, как должны поставить себя </w:t>
      </w:r>
      <w:r>
        <w:rPr>
          <w:i/>
        </w:rPr>
        <w:t>слуги</w:t>
      </w:r>
      <w:r>
        <w:rPr/>
        <w:t xml:space="preserve"> и </w:t>
      </w:r>
      <w:r>
        <w:rPr>
          <w:i/>
        </w:rPr>
        <w:t>служители</w:t>
      </w:r>
      <w:r>
        <w:rPr/>
        <w:t xml:space="preserve"> (точно это не одно и то же!), он говорит: "Остерегайтесь требовать себе и жаркое, и дым от него, потому что несправедливо одному получать и жаркое и дым, а другому — ничего; поэтому барин пусть получает дым, а работники — жаркое".</w:t>
      </w:r>
    </w:p>
    <w:p>
      <w:pPr>
        <w:pStyle w:val="Txt"/>
        <w:rPr/>
      </w:pPr>
      <w:r>
        <w:rPr/>
        <w:tab/>
        <w:t>Как ни нелепа эта кулинарная метафора, однако в ней до сих пор можно уловить хотя какой-нибудь смысл, но дальше она становится уже совершенно непонятной: "Пра</w:t>
        <w:softHyphen/>
        <w:t>вящему классу — жаркое, народу — дым, народу — жар</w:t>
        <w:softHyphen/>
        <w:t>кое, правящему классу — дым. Дым — это почести, сла</w:t>
        <w:softHyphen/>
        <w:t>ва; жаркое — это справедливость, добросовестное отноше</w:t>
        <w:softHyphen/>
        <w:t>ние ко всем". Никакая логика не поможет разобраться в этой путанице, так что ключ к подобным загадкам, оче</w:t>
        <w:softHyphen/>
        <w:t>видно, следует искать в доме умалишенных.</w:t>
      </w:r>
    </w:p>
    <w:p>
      <w:pPr>
        <w:pStyle w:val="Head"/>
        <w:rPr/>
      </w:pPr>
      <w:r>
        <w:rPr/>
        <w:t>XI. СПЕЦИАЛЬНЫЕ ОСОБЕННОСТИ ГЕНИАЛЬНЫХ ЛЮДЕЙ, СТРАДАВШИХ В ТО ЖЕ ВРЕМЯ И ПОМЕШАТЕЛЬСТВОМ</w:t>
      </w:r>
    </w:p>
    <w:p>
      <w:pPr>
        <w:pStyle w:val="Txt"/>
        <w:rPr/>
      </w:pPr>
      <w:r>
        <w:rPr/>
        <w:tab/>
        <w:t>Если мы теперь проследим "с холодным вниманием" жизнь и произведения тех великих, но душевнобольных гениев, имена которых превознесены в истории различных народов, то скоро убедимся, что они во многом отличались от своих собратьев по гениальности, ни разу не впадавших в умопомешательство в течение своей славной жизни.</w:t>
      </w:r>
    </w:p>
    <w:p>
      <w:pPr>
        <w:pStyle w:val="Txt"/>
        <w:rPr/>
      </w:pPr>
      <w:r>
        <w:rPr/>
        <w:tab/>
        <w:t xml:space="preserve">1) Прежде всего следует заметить, что у этих </w:t>
      </w:r>
      <w:r>
        <w:rPr>
          <w:i/>
        </w:rPr>
        <w:t>повреж</w:t>
        <w:softHyphen/>
        <w:t>денных</w:t>
      </w:r>
      <w:r>
        <w:rPr/>
        <w:t xml:space="preserve"> гениев почти совсем нет характера, того цельного, настоящего характера, </w:t>
      </w:r>
      <w:r>
        <w:rPr>
          <w:i/>
        </w:rPr>
        <w:t>никогда не изменяющегося по при</w:t>
        <w:softHyphen/>
        <w:t>хоти ветра</w:t>
      </w:r>
      <w:r>
        <w:rPr/>
        <w:t>, который составляет удел лишь немногих из</w:t>
        <w:softHyphen/>
        <w:t>бранных гениев, вроде Кавура, Данте, Спинозы и Колумба. Так, например, Тассо постоянно бранил высокопоставлен</w:t>
        <w:softHyphen/>
        <w:t>ных лиц, а сам всю жизнь пресмыкался перед ними и жил при дворе. Кардано сам обвинял себя во лжи, злословии и страсти к игре. Руссо, щеголявший своими возвышенными чувствами, выказал полную неблагодарность к осыпавшей его благодеяниями женщине, бросал на произвол судьбы своих детей, часто клеветал на других и на самого себя и трижды сделался вероотступником, отрекшись сначала от католицизма, потом от протестантства и, наконец, — что всего хуже — от религии философов.</w:t>
      </w:r>
    </w:p>
    <w:p>
      <w:pPr>
        <w:pStyle w:val="Txt"/>
        <w:rPr/>
      </w:pPr>
      <w:r>
        <w:rPr/>
        <w:tab/>
        <w:t>Свифт, будучи духовным лицом, издевается над религи</w:t>
        <w:softHyphen/>
        <w:t>ей и пишет циничную поэму о любовных похождениях Страфона и Хлои; считаясь демагогом, предлагает просто</w:t>
        <w:softHyphen/>
        <w:t>людинам отдавать своих детей на убой для приготовле</w:t>
        <w:softHyphen/>
        <w:t>ния из их мяса лакомых блюд аристократам и, несмотря на свою гордость, доходившую до бреда, охотно проводит время в тавернах среди подонков общества. Ленау, до фа</w:t>
        <w:softHyphen/>
        <w:t>натизма увлекавшийся учением Саво</w:t>
      </w:r>
      <w:r>
        <w:rPr>
          <w:lang w:val="en-US"/>
        </w:rPr>
        <w:softHyphen/>
      </w:r>
      <w:r>
        <w:rPr/>
        <w:t>наролы, является ци</w:t>
        <w:softHyphen/>
        <w:t>ническим скептиком в своих "Aibigesi" и, сознаваясь в этой непоследовательности, сам же смеется над ним.</w:t>
      </w:r>
    </w:p>
    <w:p>
      <w:pPr>
        <w:pStyle w:val="Txt"/>
        <w:rPr/>
      </w:pPr>
      <w:r>
        <w:rPr/>
        <w:tab/>
        <w:t xml:space="preserve">Шопенгауэр восставал против женщин и в то же время был их горячим поклонником; проповедовал блаженство небытия, </w:t>
      </w:r>
      <w:r>
        <w:rPr>
          <w:i/>
        </w:rPr>
        <w:t>нирваны</w:t>
      </w:r>
      <w:r>
        <w:rPr/>
        <w:t>, а себе пред</w:t>
      </w:r>
      <w:r>
        <w:rPr>
          <w:lang w:val="en-US"/>
        </w:rPr>
        <w:softHyphen/>
      </w:r>
      <w:r>
        <w:rPr/>
        <w:t>сказал более ста лет жизни; требовал справедливости к себе и радовался, когда Молешотт подвергся преследованиям.</w:t>
      </w:r>
    </w:p>
    <w:p>
      <w:pPr>
        <w:pStyle w:val="Txt"/>
        <w:rPr/>
      </w:pPr>
      <w:r>
        <w:rPr/>
        <w:tab/>
        <w:t>2) Здоровый гениальный человек сознает свою силу, знает себе цену и потому не унижается до полного равенства со всеми; но зато у него не бывает и тени того болезненного тщеславия, той чудовищной гордости, которая снедает пси</w:t>
        <w:softHyphen/>
        <w:t>хически ненормальных гениев и делает их способными на всякие абсурды.</w:t>
      </w:r>
    </w:p>
    <w:p>
      <w:pPr>
        <w:pStyle w:val="Txt"/>
        <w:rPr/>
      </w:pPr>
      <w:r>
        <w:rPr/>
        <w:tab/>
        <w:t>Тассо и Кардано часто намекали на то, что их вдохнов</w:t>
        <w:softHyphen/>
        <w:t>ляет сам Бог, а Магомет высказывал это открыто, вследствие чего малейшую критику своих мнений они считали чуть не преступлением. Кардано писал о себе: "Природа моя вы</w:t>
        <w:softHyphen/>
        <w:t>ше обыкновенной человеческой субстанции и приближает</w:t>
        <w:softHyphen/>
        <w:t>ся к бессмертным духам". О Ньютоне говорили, что он спо</w:t>
        <w:softHyphen/>
        <w:t>собен был убить каждого, кто критиковал его произведения. Руссо полагал, что не только все люди, но даже все стихии в заговоре против него. Может быть, именно гордость застав</w:t>
        <w:softHyphen/>
        <w:t>ляла этих злополучных гениев избегать общения с людь</w:t>
        <w:softHyphen/>
        <w:t>ми. Свифт, издевавшийся над министрами в своих катирах, писал одной герцогине, изъявившей желание с ним позна</w:t>
        <w:softHyphen/>
        <w:t>комиться, что чем выше положение лиц, его окружающих, тем более они должны унижаться перед ним. Ленау унас</w:t>
        <w:softHyphen/>
        <w:t>ледовал от матери гордость патриция и во время бреда воображал себя королем Венгрии. Везелий, потерявший рассудок на 39-м году жизни, сначала собирался устроить банк и сам фабриковал для него билеты, но потом вообра</w:t>
        <w:softHyphen/>
        <w:t>зил себя Богом и даже свои сочинения печатал под заглавием "Opera Dei Vezelii" ("Произведения Бога Везелия").</w:t>
      </w:r>
    </w:p>
    <w:p>
      <w:pPr>
        <w:pStyle w:val="Txt"/>
        <w:rPr/>
      </w:pPr>
      <w:r>
        <w:rPr/>
        <w:tab/>
        <w:t>Шопенгауэр не раз упоминает в своих письмах о чьем-то намерении поставить его портрет в особо устроенной часовне, точно святую икону.</w:t>
      </w:r>
    </w:p>
    <w:p>
      <w:pPr>
        <w:pStyle w:val="Txt"/>
        <w:rPr/>
      </w:pPr>
      <w:r>
        <w:rPr/>
        <w:tab/>
        <w:t>3) Некоторые из этих несчастных обнаруживали неес</w:t>
        <w:softHyphen/>
        <w:t>тественное, слишком раннее развитие гениальных способ</w:t>
        <w:softHyphen/>
        <w:t>ностей. Так, например, Тассо начал говорить, когда ему было только 6 месяцев, а в 7 лет уже знал латинский язык. Ленау, будучи ребенком, импровизировал потрясав</w:t>
        <w:softHyphen/>
        <w:t>шие слушателей проповеди и прекрасно играл на флейте и на скрипке. Восьмилетнему Кардано являлся гений и вдох</w:t>
        <w:softHyphen/>
        <w:t>новлял его. Ампер в 13 лет уже был хорошим математи</w:t>
        <w:softHyphen/>
        <w:t>ком. Паскаль в 10 лет придумал теорию акус</w:t>
      </w:r>
      <w:r>
        <w:rPr>
          <w:lang w:val="en-US"/>
        </w:rPr>
        <w:softHyphen/>
      </w:r>
      <w:r>
        <w:rPr/>
        <w:t>тики, основы</w:t>
        <w:softHyphen/>
        <w:t>ваясь на звуках, производимых тарелками, когда их расстав</w:t>
      </w:r>
      <w:r>
        <w:rPr>
          <w:lang w:val="en-US"/>
        </w:rPr>
        <w:softHyphen/>
      </w:r>
      <w:r>
        <w:rPr/>
        <w:t>ляют на столе, а в 15 лет написал знаменитый трак</w:t>
        <w:softHyphen/>
        <w:t>тат о конических сечениях. Четырехлетний Галлер уже проповедовал, и с 5 лет со страстью читал книги.</w:t>
      </w:r>
    </w:p>
    <w:p>
      <w:pPr>
        <w:pStyle w:val="Txt"/>
        <w:rPr/>
      </w:pPr>
      <w:r>
        <w:rPr/>
        <w:tab/>
        <w:t>4) Многие из них чрезвычайно злоупотребляли наркоти</w:t>
        <w:softHyphen/>
        <w:t>ческими веще</w:t>
      </w:r>
      <w:r>
        <w:rPr>
          <w:lang w:val="en-US"/>
        </w:rPr>
        <w:softHyphen/>
      </w:r>
      <w:r>
        <w:rPr/>
        <w:t>ст</w:t>
      </w:r>
      <w:r>
        <w:rPr>
          <w:lang w:val="en-US"/>
        </w:rPr>
        <w:softHyphen/>
      </w:r>
      <w:r>
        <w:rPr/>
        <w:t>вами и спиртными напитками. Так, Галлер поглощал громадное коли</w:t>
      </w:r>
      <w:r>
        <w:rPr>
          <w:lang w:val="en-US"/>
        </w:rPr>
        <w:softHyphen/>
      </w:r>
      <w:r>
        <w:rPr/>
        <w:t>чество опия, а Руссо — кофе; Тассо был известный пьяница, подобно современным поэтам: Клейсту, Жерар де Нервалю, Мюссе, Мюрже, Майлату, Прага, Ро-вани и оригинальнейшему китайскому поэту Ло Тай Ке, даже получившему название "поэта-пьяницы", так как он почерпал свое вдохновение только в алкоголе и умер вслед</w:t>
        <w:softHyphen/>
        <w:t>ствие злоупотребления им. Асне писал не иначе, как со стаканом вина перед собою, и допился до белой горячки, которая свела его в могилу. Ленау в последние годы жизни тоже употреблял слишком много вина, кофе и табаку. Бод</w:t>
        <w:softHyphen/>
        <w:t>лер прибегал к опьяне</w:t>
      </w:r>
      <w:r>
        <w:rPr>
          <w:lang w:val="en-US"/>
        </w:rPr>
        <w:softHyphen/>
      </w:r>
      <w:r>
        <w:rPr/>
        <w:t>нию опием, вином и табаком. Карда</w:t>
        <w:softHyphen/>
        <w:t>но сам сознавался в злоупотреблении спиртными напитка</w:t>
        <w:softHyphen/>
        <w:t>ми, а Свифт был ревностным посетителем лондонских таверн. По, Ленау, Соути и Гофман страдали запоем.</w:t>
      </w:r>
    </w:p>
    <w:p>
      <w:pPr>
        <w:pStyle w:val="Txt"/>
        <w:rPr/>
      </w:pPr>
      <w:r>
        <w:rPr/>
        <w:tab/>
        <w:t>5) Почти у всех этих великих людей были какие-ни</w:t>
        <w:softHyphen/>
        <w:t>будь ненормаль</w:t>
      </w:r>
      <w:r>
        <w:rPr>
          <w:lang w:val="en-US"/>
        </w:rPr>
        <w:softHyphen/>
      </w:r>
      <w:r>
        <w:rPr/>
        <w:t>ности в отправлениях половой системы. Тассо вел чрезвычайно развратную жизнь до 38 лет, а по</w:t>
        <w:softHyphen/>
        <w:t>том совершенно целомудренную. Кардано, напротив, смо</w:t>
        <w:softHyphen/>
        <w:t>лоду страдал бессилием, но в 35 лет начал развратничать.</w:t>
      </w:r>
    </w:p>
    <w:p>
      <w:pPr>
        <w:pStyle w:val="Txt"/>
        <w:rPr/>
      </w:pPr>
      <w:r>
        <w:rPr/>
        <w:tab/>
        <w:t>Паскаль в молодости давал полную волю своей чув</w:t>
        <w:softHyphen/>
        <w:t>ствен</w:t>
        <w:softHyphen/>
        <w:softHyphen/>
        <w:t>ности, но потом считал безнравственным даже поце</w:t>
        <w:softHyphen/>
        <w:t>луй матери. Руссо страдал гипо</w:t>
      </w:r>
      <w:r>
        <w:rPr>
          <w:lang w:val="en-US"/>
        </w:rPr>
        <w:softHyphen/>
      </w:r>
      <w:r>
        <w:rPr/>
        <w:t>спадией и сперматореей. Нью</w:t>
        <w:softHyphen/>
        <w:t>тон и Карл XII, как говорят, никогда не прино</w:t>
      </w:r>
      <w:r>
        <w:rPr>
          <w:lang w:val="en-US"/>
        </w:rPr>
        <w:softHyphen/>
      </w:r>
      <w:r>
        <w:rPr/>
        <w:t>сили жертв Венере Афродите. Ленау писал о себе: "У меня есть печаль</w:t>
        <w:softHyphen/>
        <w:t>ная уверенность, что я неспособен к супружеской жизни".</w:t>
      </w:r>
    </w:p>
    <w:p>
      <w:pPr>
        <w:pStyle w:val="Txt"/>
        <w:rPr/>
      </w:pPr>
      <w:r>
        <w:rPr/>
        <w:tab/>
        <w:t>6) Они не чувствовали потребности работать спокойно в тиши своего кабинета, а, напротив, как будто не могли усидеть на одном месте и должны были путешествовать постоянно. Ленау переезжает из Вены в Штокерау, оттуда в Гмунден и, наконец, эмигрирует в Америку. "Я чувствую необходимость как можно чаще переменять место житель</w:t>
        <w:softHyphen/>
        <w:t>ства, — пишет он, — это мне освежает кровь".</w:t>
      </w:r>
    </w:p>
    <w:p>
      <w:pPr>
        <w:pStyle w:val="Txt"/>
        <w:rPr/>
      </w:pPr>
      <w:r>
        <w:rPr/>
        <w:tab/>
        <w:t>Тассо странствовал постоянно; из Феррары он отправ</w:t>
        <w:softHyphen/>
        <w:t>лялся то в Урбино, то в Мантую, Неаполь, Париж, Бергамо, Рим или Турин. По приводил в отчаяние репортеров тем, что переезжал то и дело из Бостона в Нью-Йорк, из Рич</w:t>
        <w:softHyphen/>
        <w:t>монда в Филадельфию, Балтимор и пр.</w:t>
      </w:r>
    </w:p>
    <w:p>
      <w:pPr>
        <w:pStyle w:val="Txt"/>
        <w:rPr/>
      </w:pPr>
      <w:r>
        <w:rPr/>
        <w:tab/>
        <w:t>Руссо, Кардано и Челлини жили то в Турине, то в Болонье, то в Париже, то во Флоренции или в Риме. "Перемена места составляет для меня потребность, — говорил Рус</w:t>
        <w:softHyphen/>
        <w:t>со, — весною и летом я не могу пробыть в одной и той же местности более двух или трех дней, а если мне нельзя уехать, то я делаюсь болен".</w:t>
      </w:r>
    </w:p>
    <w:p>
      <w:pPr>
        <w:pStyle w:val="Txt"/>
        <w:rPr/>
      </w:pPr>
      <w:r>
        <w:rPr/>
        <w:tab/>
        <w:t>7) Не менее часто меняли они также свои профессий и специальности, точно мощный гений их не мог удовольст</w:t>
        <w:softHyphen/>
        <w:t>воваться одной какой-нибудь наукой и вполне в ней выра</w:t>
        <w:softHyphen/>
        <w:t>зиться*. Свифт кроме сатир, писал еще о мануфактурах в</w:t>
      </w:r>
      <w:r>
        <w:rPr>
          <w:lang w:val="en-US"/>
        </w:rPr>
        <w:t xml:space="preserve"> </w:t>
      </w:r>
      <w:r>
        <w:rPr/>
        <w:t>Ирландии, занимался теологией, политикой и составил ис</w:t>
        <w:softHyphen/>
        <w:t>торический очерк царствования королевы Анны. Кардано был в одно и то же время математиком, врачом, теологом и беллетристом. Руссо брался за всевозможные профессии. Гофман служил в судебном ведомстве, рисовал карикату</w:t>
        <w:softHyphen/>
        <w:t>ры, занимался музыкой, был драматургом и писал рома</w:t>
        <w:softHyphen/>
        <w:t>ны. Тассо, а также впоследствии Гоголь перепробовал все роды поэзии эпической, драматической и дидактической; первый писал еще статьи по истории, философии и поли</w:t>
        <w:softHyphen/>
        <w:t>тике. Ампер, с детства владевший и кистью и смычком, был в то же время лингвистом, натуралистом, физиком и метафизиком. Ньютон и Паскаль в периоды умопомраче</w:t>
        <w:softHyphen/>
        <w:t>ния оставляли свою специаль</w:t>
      </w:r>
      <w:r>
        <w:rPr>
          <w:lang w:val="en-US"/>
        </w:rPr>
        <w:softHyphen/>
      </w:r>
      <w:r>
        <w:rPr/>
        <w:t>ность (физику) и занима</w:t>
        <w:softHyphen/>
        <w:t>лись теологией. Галлер писал о поэзии, теологии, ботани</w:t>
        <w:softHyphen/>
        <w:t>ке, практической медицине, физиологии, нумизматике, восточных языках, патологической анатомии и хирургии и даже изучал математику под руководством Бернулли. Ленау занимался медициной, земледелием, юриди</w:t>
      </w:r>
      <w:r>
        <w:rPr>
          <w:lang w:val="en-US"/>
        </w:rPr>
        <w:softHyphen/>
      </w:r>
      <w:r>
        <w:rPr/>
        <w:t>ческими науками, поэзией и теологией. Вальт Витман, современ</w:t>
        <w:softHyphen/>
        <w:t>ный англо-американский поэт, несомненно, принадлежа</w:t>
        <w:softHyphen/>
        <w:t>щий к числу помешанных гениев, был типографщиком, учителем, солдатом, плотником и некоторое время даже чиновником — занятие, совсем уже не подходящее для поэта. Американец же По занимался физикой и матема</w:t>
        <w:softHyphen/>
        <w:t>тикой.</w:t>
      </w:r>
    </w:p>
    <w:p>
      <w:pPr>
        <w:pStyle w:val="Snoska"/>
        <w:jc w:val="left"/>
        <w:rPr/>
      </w:pPr>
      <w:r>
        <w:rPr>
          <w:lang w:val="en-US"/>
        </w:rPr>
        <w:t>[</w:t>
      </w:r>
      <w:r>
        <w:rPr/>
        <w:t>Из</w:t>
      </w:r>
      <w:r>
        <w:rPr>
          <w:lang w:val="en-US"/>
        </w:rPr>
        <w:tab/>
      </w:r>
      <w:r>
        <w:rPr/>
        <w:t>45 сумасшедших писателей, цитируемых Филомнестом,</w:t>
        <w:br/>
      </w:r>
      <w:r>
        <w:rPr>
          <w:lang w:val="en-US"/>
        </w:rPr>
        <w:tab/>
      </w:r>
      <w:r>
        <w:rPr/>
        <w:t>15 человек занимались поэзией,</w:t>
        <w:br/>
      </w:r>
      <w:r>
        <w:rPr>
          <w:lang w:val="en-US"/>
        </w:rPr>
        <w:tab/>
      </w:r>
      <w:r>
        <w:rPr/>
        <w:t>12</w:t>
      </w:r>
      <w:r>
        <w:rPr>
          <w:lang w:val="en-US"/>
        </w:rPr>
        <w:t xml:space="preserve"> -</w:t>
      </w:r>
      <w:r>
        <w:rPr/>
        <w:t xml:space="preserve"> теологией,</w:t>
        <w:br/>
      </w:r>
      <w:r>
        <w:rPr>
          <w:lang w:val="en-US"/>
        </w:rPr>
        <w:tab/>
      </w:r>
      <w:r>
        <w:rPr/>
        <w:t>5</w:t>
      </w:r>
      <w:r>
        <w:rPr>
          <w:lang w:val="en-US"/>
        </w:rPr>
        <w:t xml:space="preserve"> -</w:t>
      </w:r>
      <w:r>
        <w:rPr/>
        <w:t xml:space="preserve"> писали пророчества,</w:t>
        <w:br/>
      </w:r>
      <w:r>
        <w:rPr>
          <w:lang w:val="en-US"/>
        </w:rPr>
        <w:tab/>
      </w:r>
      <w:r>
        <w:rPr/>
        <w:t>3</w:t>
      </w:r>
      <w:r>
        <w:rPr>
          <w:lang w:val="en-US"/>
        </w:rPr>
        <w:t xml:space="preserve"> -</w:t>
      </w:r>
      <w:r>
        <w:rPr/>
        <w:t xml:space="preserve"> автобиографии,</w:t>
        <w:br/>
      </w:r>
      <w:r>
        <w:rPr>
          <w:lang w:val="en-US"/>
        </w:rPr>
        <w:tab/>
      </w:r>
      <w:r>
        <w:rPr/>
        <w:t>2</w:t>
      </w:r>
      <w:r>
        <w:rPr>
          <w:lang w:val="en-US"/>
        </w:rPr>
        <w:t xml:space="preserve"> -</w:t>
      </w:r>
      <w:r>
        <w:rPr/>
        <w:t xml:space="preserve"> занимались математикой,</w:t>
        <w:br/>
      </w:r>
      <w:r>
        <w:rPr>
          <w:lang w:val="en-US"/>
        </w:rPr>
        <w:tab/>
      </w:r>
      <w:r>
        <w:rPr/>
        <w:t>2</w:t>
      </w:r>
      <w:r>
        <w:rPr>
          <w:lang w:val="en-US"/>
        </w:rPr>
        <w:t xml:space="preserve"> -</w:t>
      </w:r>
      <w:r>
        <w:rPr/>
        <w:t xml:space="preserve"> психиатрией,</w:t>
        <w:br/>
      </w:r>
      <w:r>
        <w:rPr>
          <w:lang w:val="en-US"/>
        </w:rPr>
        <w:tab/>
      </w:r>
      <w:r>
        <w:rPr/>
        <w:t>2</w:t>
      </w:r>
      <w:r>
        <w:rPr>
          <w:lang w:val="en-US"/>
        </w:rPr>
        <w:t xml:space="preserve"> -</w:t>
      </w:r>
      <w:r>
        <w:rPr/>
        <w:t xml:space="preserve"> политикой.</w:t>
      </w:r>
    </w:p>
    <w:p>
      <w:pPr>
        <w:pStyle w:val="Snoska"/>
        <w:jc w:val="left"/>
        <w:rPr/>
      </w:pPr>
      <w:r>
        <w:rPr/>
        <w:t>Причина преобладания поэтического творчества указана нами вы</w:t>
        <w:softHyphen/>
        <w:t>ше; напомним, кстати, что маттоиды отдают, напротив, предпочтение теологии, философии и др. отвлеченным наукам.</w:t>
      </w:r>
      <w:r>
        <w:rPr>
          <w:lang w:val="en-US"/>
        </w:rPr>
        <w:t>]</w:t>
      </w:r>
    </w:p>
    <w:p>
      <w:pPr>
        <w:pStyle w:val="Txt"/>
        <w:rPr/>
      </w:pPr>
      <w:r>
        <w:rPr/>
        <w:tab/>
        <w:t>8) Подобные сильные, увлекающиеся умы являются на</w:t>
        <w:softHyphen/>
        <w:t>стоящими пионерами науки; они страстно предаются ей и с жадностью берутся за разрешение труднейших вопросов, как наиболее подходящих, может быть, для их болезненно возбужденной энергии; в каждой науке они умеют уло</w:t>
        <w:softHyphen/>
        <w:t>вить новые выдающиеся черты и на основании их строят нелепые иногда выводы, отчасти приближаясь таким об</w:t>
        <w:softHyphen/>
        <w:t>разом к рассмотренному уже нами типу поэтов и худож</w:t>
        <w:softHyphen/>
        <w:t>ников дома умалишенных, характерную особенность кото</w:t>
        <w:softHyphen/>
        <w:t>рых составляет оригинальность, доведенная до абсурда. Так, Ампер всегда брался в математике за разрешение трудней</w:t>
        <w:softHyphen/>
        <w:t>ших задач, "отыскивал пропасти", по выражению Араго. Руссо в "Devin du Village" ("Деревенский колдун") пытался создать "музыку будущего", воплощенную потом в сво</w:t>
        <w:softHyphen/>
        <w:t>их композициях другим гениальным безумцем — Шума</w:t>
        <w:softHyphen/>
        <w:t>ном. Свифт говорил обыкновенно, что чувствует себя в хорошем настроении только тогда, когда ему приходится рассуждать о самых трудных и наиболее чуждых его спе</w:t>
        <w:softHyphen/>
        <w:t>циальности вопросах. И действительно, читая его письмо "О прислуге", можно подумать, что оно написано именно слугой, а уж никак не теологом и публицистом. Точно так же в "Исповеди вора" он до того правдиво изобразил похо</w:t>
        <w:softHyphen/>
        <w:t>ждения одного из них, что товарищи его сочли нужным сознаться в сделанных ими преступлениях, думая, что гла</w:t>
        <w:softHyphen/>
        <w:t>ва их шайки выдал все свои тайны. А когда Свифт взду</w:t>
        <w:softHyphen/>
        <w:t>мал прикинуться католиком, то своими проповедями об</w:t>
        <w:softHyphen/>
        <w:t>манул даже римских инквизиторов, этих завзятых мошен</w:t>
        <w:softHyphen/>
        <w:t>ников.</w:t>
      </w:r>
    </w:p>
    <w:p>
      <w:pPr>
        <w:pStyle w:val="Txt"/>
        <w:rPr/>
      </w:pPr>
      <w:r>
        <w:rPr/>
        <w:tab/>
        <w:t>Вальт Витман создал свое особое стихосложение без рифмы и размера, которое англосаксонцы считают "поэзи</w:t>
        <w:softHyphen/>
        <w:t>ей будущего". В настоящем же она кажется нелепой и странной при всей своей оригинальности.</w:t>
      </w:r>
    </w:p>
    <w:p>
      <w:pPr>
        <w:pStyle w:val="Txt"/>
        <w:rPr/>
      </w:pPr>
      <w:r>
        <w:rPr/>
        <w:tab/>
        <w:t>Произведения По, по словам одного из его поклонни</w:t>
        <w:softHyphen/>
        <w:t>ков (Бодлера), как будто и созданы лишь с целью доказать, что странность составляет сущест</w:t>
      </w:r>
      <w:r>
        <w:rPr>
          <w:lang w:val="en-US"/>
        </w:rPr>
        <w:softHyphen/>
      </w:r>
      <w:r>
        <w:rPr/>
        <w:t>венную часть прекрасно</w:t>
        <w:softHyphen/>
        <w:t>го; они собраны им под общим заглавием "Арабески и гротески" на том основании, что в них нет человеческих типов, они составляют как бы внечеловеческий род лите</w:t>
        <w:softHyphen/>
        <w:t>ратурных произведений. Напомним здесь кстати, что су</w:t>
        <w:softHyphen/>
        <w:t>масшедшие артисты тоже обнаруживают склонность к ара</w:t>
        <w:softHyphen/>
        <w:t>бескам, но только у них в арабески входят и человеческие лица.</w:t>
      </w:r>
    </w:p>
    <w:p>
      <w:pPr>
        <w:pStyle w:val="Txt"/>
        <w:rPr/>
      </w:pPr>
      <w:r>
        <w:rPr/>
        <w:tab/>
        <w:t>Сам Бодлер тоже придумал немало курьезов, например поклонение искусственной красоте, поэтические аналогии для различных аромати</w:t>
      </w:r>
      <w:r>
        <w:rPr>
          <w:lang w:val="en-US"/>
        </w:rPr>
        <w:softHyphen/>
      </w:r>
      <w:r>
        <w:rPr/>
        <w:t>ческих веществ, и создал так назы</w:t>
        <w:softHyphen/>
        <w:t>ваемые поэмы в прозе.</w:t>
      </w:r>
    </w:p>
    <w:p>
      <w:pPr>
        <w:pStyle w:val="Txt"/>
        <w:rPr/>
      </w:pPr>
      <w:r>
        <w:rPr/>
        <w:tab/>
        <w:t>9) У всех этих поврежденных гениев есть свой особый стиль — страстный, трепещущий, колоритный, отличаю</w:t>
        <w:softHyphen/>
        <w:t>щий их от других здоровых писателей и свойственный им, может быть, именно потому, что он вырабатывается толь</w:t>
        <w:softHyphen/>
        <w:t>ко под влиянием психоза. Предположение это подтвер</w:t>
        <w:softHyphen/>
        <w:t>жда</w:t>
        <w:softHyphen/>
        <w:t>ется и собственным признанием таких гениев, что все они по окончании экстаза не способны не только сочи</w:t>
        <w:softHyphen/>
        <w:t>нять, но даже мыслить. Тассо говорит в одном из своих писем: "Я несчастлив и недоволен всегда, но в особенности, когда сочиняю". "Мысли у меня родятся с трудом, — соз</w:t>
        <w:softHyphen/>
        <w:t>навался Руссо, — развитие их идет медленно, туго, и я могу быть красноречивым только в минуты страсти". Жи</w:t>
        <w:softHyphen/>
        <w:t>вые, пламенные вступления к статьям Кардано, столь не похожие на обычный крайне монотонный язык его сочи</w:t>
        <w:softHyphen/>
        <w:t>нений, наглядно подтверждают громадную разницу в мыш</w:t>
        <w:softHyphen/>
        <w:t>лении его при начале и в конце экстаза. Галлер, один из наиболее счастливых поэтов, говорил, что вся сущность поэтического искусства заключается в его трудности. Во</w:t>
        <w:softHyphen/>
        <w:t>сем</w:t>
      </w:r>
      <w:r>
        <w:rPr>
          <w:lang w:val="en-US"/>
        </w:rPr>
        <w:softHyphen/>
      </w:r>
      <w:r>
        <w:rPr/>
        <w:t>над</w:t>
      </w:r>
      <w:r>
        <w:rPr>
          <w:lang w:val="en-US"/>
        </w:rPr>
        <w:softHyphen/>
      </w:r>
      <w:r>
        <w:rPr/>
        <w:t>цатое из своих "Провинциальных писем" Паскаль переделывал тринадцать раз.</w:t>
      </w:r>
    </w:p>
    <w:p>
      <w:pPr>
        <w:pStyle w:val="Txt"/>
        <w:rPr/>
      </w:pPr>
      <w:r>
        <w:rPr/>
        <w:tab/>
        <w:t>Может быть, именно это сходство в натуре и в стиле влекло Свифта и Руссо к произведениям Тассо, а Галлеру, суровому Галлеру, внушало симпатию к фантастическим и в высшей степени безнравственным сочине</w:t>
      </w:r>
      <w:r>
        <w:rPr>
          <w:lang w:val="en-US"/>
        </w:rPr>
        <w:softHyphen/>
      </w:r>
      <w:r>
        <w:rPr/>
        <w:t>ниям Свифта. По той же причине Ампер восторгался странностями Рус</w:t>
        <w:softHyphen/>
        <w:t>со, а Бодлер подражал По, сочинения которого даже пере</w:t>
        <w:softHyphen/>
        <w:t>вел на французский язык, и боготворил Гофмана.</w:t>
      </w:r>
    </w:p>
    <w:p>
      <w:pPr>
        <w:pStyle w:val="Txt"/>
        <w:rPr/>
      </w:pPr>
      <w:r>
        <w:rPr/>
        <w:tab/>
        <w:t>10) Почти все они глубоко страдали от религиозных со</w:t>
        <w:softHyphen/>
        <w:t>мнений, которые невольно представлялись их уму, между тем как робкая совесть и больное сердце заставляли считать та</w:t>
        <w:softHyphen/>
        <w:t>кие сомнения преступлениями. Тассо, например, мучился от одного только опасения, что он еретик. Ампер часто говорил, что сомнения — самая ужасная пытка для человека. Гал</w:t>
        <w:softHyphen/>
        <w:t>лер писал в своем дневнике: "Боже мой! пошли мне хотя одну каплю веры; разум мой верит в тебя, но сердце не раз</w:t>
        <w:softHyphen/>
        <w:t>деляет этой веры — вот в чем мое преступление". Ленау жаловался в последние годы своей жизни: "В те часы, когда у меня особенно сильно развивается болезнь сердца, мысль о Боге оставляет меня". По мнению критиков, он воплотил мучившие его сомнения в герое своей поэмы "Савонарола".</w:t>
      </w:r>
    </w:p>
    <w:p>
      <w:pPr>
        <w:pStyle w:val="Txt"/>
        <w:rPr/>
      </w:pPr>
      <w:r>
        <w:rPr/>
        <w:tab/>
        <w:t>11) Затем все психически больные гении без исключе</w:t>
        <w:softHyphen/>
        <w:t>ния чрезвычайно много занимаются своим собственным я и с намерением выставляют на вид свое ненормальное со</w:t>
        <w:softHyphen/>
        <w:t>стояние, как будто стараясь этим признанием оправдать свои нелепые поступки.</w:t>
      </w:r>
    </w:p>
    <w:p>
      <w:pPr>
        <w:pStyle w:val="Txt"/>
        <w:rPr>
          <w:lang w:val="en-US"/>
        </w:rPr>
      </w:pPr>
      <w:r>
        <w:rPr/>
        <w:tab/>
        <w:t>Очень естественно, что при своем громадном уме и за</w:t>
        <w:softHyphen/>
        <w:t>мечательной наблюдательности они наконец убеждались в своей ненормальности и глубоко страдали от этого. Все люди охотно говорят о себе, но в особенности — помешан</w:t>
        <w:softHyphen/>
        <w:t>ные, которые в этом случае делаются положи</w:t>
      </w:r>
      <w:r>
        <w:rPr>
          <w:lang w:val="en-US"/>
        </w:rPr>
        <w:softHyphen/>
      </w:r>
      <w:r>
        <w:rPr/>
        <w:t>тельно крас</w:t>
        <w:softHyphen/>
        <w:t>норечивыми (подобный пример мы увидим в приложе</w:t>
        <w:softHyphen/>
        <w:t>нии — автобиография помешанного); но какой же силы должно достигать это красноречие, когда к безумию при</w:t>
        <w:softHyphen/>
        <w:t>соединяется гениальность! Жгучие, пламенные страницы выливаются у таких писателей, едва только они заговорят г своих страданиях; настоящие перлы френопатической поэзии выходят иногда из-под их пера, но зачастую круп</w:t>
        <w:softHyphen/>
        <w:t>ная личность злополучного автора выставляется при этом в далеко не выгодном свете. Кардано написал, кроме своей автобиографии, несколько поэм, сюжетом которых служат его несчастия, и статью "О сновидениях", почти исключи</w:t>
        <w:softHyphen/>
        <w:t>тельно наполненную только описаниями виденных им снов и представлявшихся ему галлюцинаций. Поэмы Витмана — не что иное, как его собственная биография, изло</w:t>
        <w:softHyphen/>
        <w:t>женная стихами, что он и сам подтвердил отчасти, сказав: "Тема для гимна взята маленькая, но она же и самая боль</w:t>
        <w:softHyphen/>
        <w:t>шая... я сам". В этом гимне описывается ребенок, которо</w:t>
        <w:softHyphen/>
        <w:t>му достаточно было увидеть что-нибудь — облако, овцу, камень, пьяных, стариков, чтобы тотчас же вообразить и себя самого облаком, камнем и пр. Этот ребенок и есть сам Витман. Руссо в своей "Исповеди", "Диалогах" и "Rêveries", как Мюссе в "Признаниях", а Гофман в своем "Крейслере"*, в сущности только описывали самих себя и свое безумие.</w:t>
      </w:r>
    </w:p>
    <w:p>
      <w:pPr>
        <w:pStyle w:val="Snoska"/>
        <w:rPr/>
      </w:pPr>
      <w:r>
        <w:rPr>
          <w:lang w:val="en-US"/>
        </w:rPr>
        <w:t>[</w:t>
      </w:r>
      <w:r>
        <w:rPr/>
        <w:t>Подобно Гофману, Крейслер поглощен какими-то сума</w:t>
        <w:softHyphen/>
        <w:t>сбродными идеалами, вечно вражду</w:t>
      </w:r>
      <w:r>
        <w:rPr>
          <w:lang w:val="en-US"/>
        </w:rPr>
        <w:softHyphen/>
      </w:r>
      <w:r>
        <w:rPr/>
        <w:t>ет с действительностью и кончает сумасшествием.</w:t>
      </w:r>
      <w:r>
        <w:rPr>
          <w:lang w:val="en-US"/>
        </w:rPr>
        <w:t>]</w:t>
      </w:r>
    </w:p>
    <w:p>
      <w:pPr>
        <w:pStyle w:val="Txt"/>
        <w:rPr/>
      </w:pPr>
      <w:r>
        <w:rPr/>
        <w:tab/>
        <w:t>То же самое говорит Бодлер и о рассказах По: "Темой для них он брал всегда исключительные случаи в жизни человека, например галлюцинации, сначала смутные, неоп</w:t>
        <w:softHyphen/>
        <w:t>ределенные, но мало-помалу принимающие характер несомненных фактов: нелепые понятия, овладевшие умом и сообщившие мышлению свою дикую логику; припадки ис</w:t>
        <w:softHyphen/>
        <w:t>терии, совершенно порабо</w:t>
      </w:r>
      <w:r>
        <w:rPr>
          <w:lang w:val="en-US"/>
        </w:rPr>
        <w:softHyphen/>
      </w:r>
      <w:r>
        <w:rPr/>
        <w:t>тившие волю, противоречия меж</w:t>
        <w:softHyphen/>
        <w:t>ду настроением и рассудком, доходящие до того, что стра</w:t>
        <w:softHyphen/>
        <w:t>дание выражается смехом".</w:t>
      </w:r>
    </w:p>
    <w:p>
      <w:pPr>
        <w:pStyle w:val="Txt"/>
        <w:rPr/>
      </w:pPr>
      <w:r>
        <w:rPr/>
        <w:tab/>
        <w:t>Паскаль, утверждавший, что христианство уничтожает личность, не в состоянии был написать своей автобиогра</w:t>
        <w:softHyphen/>
        <w:t>фии вследствие своей преуве</w:t>
      </w:r>
      <w:r>
        <w:rPr>
          <w:lang w:val="en-US"/>
        </w:rPr>
        <w:softHyphen/>
      </w:r>
      <w:r>
        <w:rPr/>
        <w:t>личенной, болезненной скром</w:t>
        <w:softHyphen/>
        <w:t>ности; однако он описал свои галлюцинации в "Амулете"', а в "Мыслях" выразил чисто субъективные взгляды и убе</w:t>
        <w:softHyphen/>
        <w:t>ждения, несмотря на все старание быть объективным... Так, он, конечно, намекает на самого себя, когда говорит, что "великая гениальность близко граничит с сумасшест</w:t>
        <w:softHyphen/>
        <w:t>вием и умопомешательство до такой степени распростра</w:t>
        <w:softHyphen/>
        <w:t>нено между людьми, что замешавшийся среди них здраво</w:t>
        <w:softHyphen/>
        <w:t>мыслящий человек представлял бы своего рода ненормаль</w:t>
        <w:softHyphen/>
        <w:t>ное явление". Или два следующих его изречения: "Болезни всегда извращают наши суждения и чувства, не только серьезные, оказывающие более заметное действие, но и са</w:t>
        <w:softHyphen/>
        <w:t>мые ничтожные, влияющие лишь в слабой степени". "Хо</w:t>
        <w:softHyphen/>
        <w:t>тя у гениальных людей голова находится выше, чем у простых смертных, однако ноги у них ниже, поэтому те и другие находятся на одном уровне: гении так же ищут точки опоры на земной коре, как и все мы, не исключая детей и даже бессловесных животных".</w:t>
      </w:r>
    </w:p>
    <w:p>
      <w:pPr>
        <w:pStyle w:val="Txt"/>
        <w:rPr/>
      </w:pPr>
      <w:r>
        <w:rPr/>
        <w:tab/>
        <w:t>Галлер, тщательно записывавший в дневнике свой ре</w:t>
        <w:softHyphen/>
        <w:t>лигиозный бред, признавался в том, что он по временам считает себя "глупым, сумасшед</w:t>
      </w:r>
      <w:r>
        <w:rPr>
          <w:lang w:val="en-US"/>
        </w:rPr>
        <w:softHyphen/>
      </w:r>
      <w:r>
        <w:rPr/>
        <w:t>шим, гонимым Богом и не возбуждающим в людях ничего, кроме насмешек и презре</w:t>
        <w:softHyphen/>
        <w:t>ния" и что ему не раз случалось менять свои убеждения в течение суток.</w:t>
      </w:r>
    </w:p>
    <w:p>
      <w:pPr>
        <w:pStyle w:val="Txt"/>
        <w:rPr/>
      </w:pPr>
      <w:r>
        <w:rPr/>
        <w:tab/>
        <w:t>Свифт подробно, день за днем, описывал свою жизнь в сочинении, озаглавленном "Письма к очень молоденькой леди", и указывает на свое умопомешательство в таких весьма недвусмысленных выражениях: "От всего челове</w:t>
        <w:softHyphen/>
        <w:t>ческого тела поднимаются испарения, идущие к мозгу: ес</w:t>
        <w:softHyphen/>
        <w:t>ли они не слишком обильны, человек остается здравомыс</w:t>
        <w:softHyphen/>
        <w:t>лящим; если же их слишком много, то они вызывают в нем экзальтацию и превращают его в философа, политика или основателя новой религии, т.е. в помешанного. По</w:t>
        <w:softHyphen/>
        <w:t>этому я нахожу несправедливым заключать всех сума</w:t>
        <w:softHyphen/>
        <w:t>сшедших в Бедлам. Следовало бы назначить комиссию, которая сортировала бы их для того, чтобы эти гении, из</w:t>
        <w:softHyphen/>
        <w:t>нывающие теперь в больнице, могли быть полезны обще</w:t>
        <w:softHyphen/>
        <w:t>ству: например тех, кто страдает эротическим помеша</w:t>
        <w:softHyphen/>
        <w:t>тельством, следовало бы помещать в дома терпимости, бешеных — отдавать в солдаты и пр. Я сам принадлежу также к числу помешанных: фантазия у меня часто ра</w:t>
        <w:softHyphen/>
        <w:t>зыгрывается до такой степени, что разум уже не в состоя</w:t>
        <w:softHyphen/>
        <w:t>нии сдерживать ее; вот почему друзья мои оставляют ме</w:t>
        <w:softHyphen/>
        <w:t>ня одного лишь в том случае, если я обещаю им дать своим мыслям иное направление".</w:t>
      </w:r>
    </w:p>
    <w:p>
      <w:pPr>
        <w:pStyle w:val="Txt"/>
        <w:rPr/>
      </w:pPr>
      <w:r>
        <w:rPr/>
        <w:tab/>
        <w:t>Летцман, выбросившийся потом из окна, написал зна</w:t>
        <w:softHyphen/>
        <w:t>менитый "Днев</w:t>
      </w:r>
      <w:r>
        <w:rPr>
          <w:lang w:val="en-US"/>
        </w:rPr>
        <w:softHyphen/>
      </w:r>
      <w:r>
        <w:rPr/>
        <w:t>ник меланхолика", а Майлат изобразил свои страдания в романе "Самоубийца" и вслед затем утопился вместе со своей сестрой, которой был посвящен этот ро</w:t>
        <w:softHyphen/>
        <w:t>ман. Тассо очень верно описывал свое умопомешательство в письме к герцогу Урбино в приведенной выше октаве. Впрочем, он, еще и не будучи маньяком, высказывал о себе такого рода странные суждения. "Я не отрицаю в себе сумасшествия, — писал он, — но утешаю себя тем, что оно вызвано пьянством и любовью, так как действительно я пью жестоко"... и т.д.</w:t>
      </w:r>
    </w:p>
    <w:p>
      <w:pPr>
        <w:pStyle w:val="Txt"/>
        <w:rPr/>
      </w:pPr>
      <w:r>
        <w:rPr/>
        <w:tab/>
        <w:t>Вообще очень многие беллетристы избирали душевно</w:t>
        <w:softHyphen/>
        <w:t>больных геро</w:t>
      </w:r>
      <w:r>
        <w:rPr>
          <w:lang w:val="en-US"/>
        </w:rPr>
        <w:softHyphen/>
      </w:r>
      <w:r>
        <w:rPr/>
        <w:t>ями своих произведений или занимались под</w:t>
        <w:softHyphen/>
        <w:t>робным анализом ненор</w:t>
      </w:r>
      <w:r>
        <w:rPr>
          <w:lang w:val="en-US"/>
        </w:rPr>
        <w:softHyphen/>
      </w:r>
      <w:r>
        <w:rPr/>
        <w:t>мальных проявлений психической деятельности. Барбара написал роман "Поврежденные". Бустон описал свои галлюцинации. Алликс, не будучи ме</w:t>
        <w:softHyphen/>
        <w:t>диком, сочинил трактат о лечении сумасшедших. Ленау, за 12 лет до полного развития своей душевной болезни, пред</w:t>
        <w:softHyphen/>
        <w:t>чувствовал, что будет страдать ею, и описывал ее припад</w:t>
        <w:softHyphen/>
        <w:t>ки. Во всех его поэмах постоянно звучат страдальческие ноты мрачного умопомешательства, о чем можно судить уже по заглавиям его лирических произведений: "К ме</w:t>
        <w:softHyphen/>
        <w:t>ланхолику", "К ипохондрику", "Сумасшедший", "Душевно</w:t>
        <w:softHyphen/>
        <w:t>больные", "Сила сновидений", "Луна меланхолика" и пр.</w:t>
      </w:r>
    </w:p>
    <w:p>
      <w:pPr>
        <w:pStyle w:val="Txt"/>
        <w:rPr/>
      </w:pPr>
      <w:r>
        <w:rPr/>
        <w:tab/>
        <w:t>Вряд ли даже в самых мрачных местах произведений Ортиса найдутся такие потрясающие картины мучитель</w:t>
        <w:softHyphen/>
        <w:t>ного состояния самоубийц, как в этом отрывке из поэмы "Душевнобольные": "У меня в сердце зияет глубокая рана, и я безмолвно буду переносить свои страдания до самой смерти — жизнь моя уходит с каждым часом. Только одна женщина могла бы облегчить мои муки, только на ее груди я мог найти отраду. Но эта женщина покоится в могиле... О, мать моя! сжалься над моими страданиями! Если твоя любовь бодрствует надо мною и после твоей смерти, если ты еще в состоянии заботиться о твоем сы</w:t>
        <w:softHyphen/>
        <w:t>не... о, помоги мне поскорее расстаться с этой жизнью! Я так жажду смерти! Постарайся, чтобы твой измученный страданиями сын избавился наконец от них", В "Силе сно</w:t>
        <w:softHyphen/>
        <w:t>видений", как мы уже говорили, с потрясающей правдиво</w:t>
        <w:softHyphen/>
        <w:t>стью изображены галлюцинации, сопровождающие первые приступы той формы помешательства, при которой всегда развивается страсть к самоубийству; читатель как бы слы</w:t>
        <w:softHyphen/>
        <w:t>шит бессвязный, отрывочный лепет, переходящий затем в бред и служащий предвестником наступления паралича. Вот отрывок из этого сочинения: "Видение было до того ужасно, дико, страшно, что хотелось бы считать его только сном... но я продолжал плакать и чувствовал биение сво</w:t>
        <w:softHyphen/>
        <w:t>его сердца, а когда проснулся, то увидел, что простыня и подушка моя смочены слезами... Может быть, я во сне схватил простыню и вытер ею лицо?.. Не знаю... Пока я спал, враги мои пировали здесь... Теперь эти дикари уда</w:t>
        <w:softHyphen/>
        <w:t>лились, их нет, но следы их посещения я нахожу в моих слезах. Они убежали и оставили на столе вино". Впрочем, еще гораздо раньше, в Albigesi, Ленау высказывал свой взгляд на сны как на что-то ужасное. "Страшной мощью обладают иногда сновидения, — говорит он, — они вол</w:t>
        <w:softHyphen/>
        <w:t>нуют, мучат, потрясают, грозят и, если спящий не проснет</w:t>
        <w:softHyphen/>
        <w:t>ся вовремя... в одно мгновение ока превращают его в труп".</w:t>
      </w:r>
    </w:p>
    <w:p>
      <w:pPr>
        <w:pStyle w:val="Txt"/>
        <w:rPr>
          <w:lang w:val="en-US"/>
        </w:rPr>
      </w:pPr>
      <w:r>
        <w:rPr/>
        <w:tab/>
        <w:t>12) Главные признаки ненормальности этих великих людей выража</w:t>
      </w:r>
      <w:r>
        <w:rPr>
          <w:lang w:val="en-US"/>
        </w:rPr>
        <w:softHyphen/>
      </w:r>
      <w:r>
        <w:rPr/>
        <w:t>ются уже в самом строении их устной и письменной речи, в нелогических выводах, в нелепых про</w:t>
        <w:softHyphen/>
        <w:t>тиворечиях и в уродливой фантастичности. Разве Сократ, гениальный мыслитель, предугадавший христианскую мо</w:t>
        <w:softHyphen/>
        <w:t>раль и еврейский монотеизм, не был сумасшедшим, когда руководствовался в своих поступках голосом и указания</w:t>
        <w:softHyphen/>
        <w:t>ми своего воображаемого гения или даже просто чихани</w:t>
        <w:softHyphen/>
        <w:t>ем? А что сказать о Кардано, о том самом, который преду</w:t>
        <w:softHyphen/>
        <w:t>предил Ньютона в открытии законов тяготения, затем в своей книге "De Subtilitate" сам приписывал галлюцина</w:t>
        <w:softHyphen/>
        <w:t>циям дикие выходки бесноватых и прорицания некото</w:t>
        <w:softHyphen/>
        <w:t>рых монахов-отшельников и в то же время объяснял уча</w:t>
        <w:softHyphen/>
        <w:t>стием какого-то Духа не только свои научные открытия, но даже треск доски у письменного стола и дрожание пера в своих руках! Далее, чему, кроме помешательства, можно приписать его собственное признание, что он несколько раз бывал одержим бесом, и написанную им книгу "О сновидениях", несомненно свидетельствующую о ненормаль</w:t>
        <w:softHyphen/>
        <w:t>ном состоянии умственных способностей ее автора? Сна</w:t>
        <w:softHyphen/>
        <w:t>чала он высказывает в ней довольно верные наблюдения . относительно того, что сильные физические страдания ока</w:t>
        <w:softHyphen/>
        <w:t>зывают менее энергичное влияние на сновидения, чем лег</w:t>
        <w:softHyphen/>
        <w:t>кие, — факт, подтвержденный в последнее время психи</w:t>
        <w:softHyphen/>
        <w:t>атрами, заметившими, что у сумасшедших особенно развивается способность видеть сны; далее он указывает на то, что во сне, точно на театральной сцене, в короткий промежуток времени развивается целая масса событий, и делает совершенно верное замечание, что предметом сно</w:t>
        <w:softHyphen/>
        <w:t>видений бывают случаи или аналогичные обычным пред</w:t>
        <w:softHyphen/>
        <w:t>ставлениям человека, или же совершенно противополож</w:t>
        <w:softHyphen/>
        <w:t>ные им. Но после стольких чисто гениальных черт Кардано вдруг начинает развивать самую нелепую теорию сновиде</w:t>
        <w:softHyphen/>
        <w:t>ний, высказывает взгляды, как будто заимствованные у невежественных простолюдинов, вроде того, например, что сны всегда служат предсказаниями относительно будуще</w:t>
        <w:softHyphen/>
        <w:t>го, более или менее отдаленного, а потом с полным убеж</w:t>
        <w:softHyphen/>
        <w:t>дением составляет курьезнейший словарь снов, — совер</w:t>
        <w:softHyphen/>
        <w:t>шенное подобие тех "снотолкователей", которыми утешается в часы досуга простой народ, эксплуатируемый разными невеждами. В этом чисто патологическом произведении все, что человек видит или слышит во сне, приведено в известное соотношение с явлениями действительной жиз</w:t>
        <w:softHyphen/>
        <w:t>ни и на каждый случай дано особое толкование. Так, при</w:t>
        <w:softHyphen/>
        <w:t>снившийся отец означает встречу с сыном, мужем или начальником; ноги служат символом фундамента рабо</w:t>
        <w:softHyphen/>
        <w:t>чих; лошадь означает бегство, богатство, жену и т.д. Чаще всего аналогия обусловливается не понятиями (например, что общего между врачом и башмачником, а между тем видеть во сне первого предвещает свидание со вторым, и наоборот!), а просто даже созвучием слов: напр. Orior (рож</w:t>
        <w:softHyphen/>
        <w:t>даться) и Morior (умирать) должны означать одно и то же, потому что "una tantum litera cum differantur, vicissim, unum in alium transit"*. Об одном господине, страдавшем камен</w:t>
        <w:softHyphen/>
        <w:t>ной болезнью, Кардано говорит, что когда ему снились ку</w:t>
        <w:softHyphen/>
        <w:t>шанья, то это предвещало облегчение болезни; если же ве</w:t>
        <w:softHyphen/>
        <w:t>щества несъедобные, то — усиление страданий, и объясняет это тем, что "cibos enim ас dolores degustare diclmus", т. е. вкусовое ощущение может смягчить ощущение боли, как будто природа в самом деле занимается игрою слов на ла</w:t>
        <w:softHyphen/>
        <w:t>тинском языке! Когда подумаешь, что такие абсурды вы</w:t>
        <w:softHyphen/>
        <w:t>сказывал врач, пользовавшийся известностью и сделавший немало важных научных открытий, то невольно проника</w:t>
        <w:softHyphen/>
        <w:t>ешься состраданием к бедному челове</w:t>
      </w:r>
      <w:r>
        <w:rPr>
          <w:lang w:val="en-US"/>
        </w:rPr>
        <w:softHyphen/>
      </w:r>
      <w:r>
        <w:rPr/>
        <w:t>ческому разуму!</w:t>
      </w:r>
    </w:p>
    <w:p>
      <w:pPr>
        <w:pStyle w:val="Snoska"/>
        <w:rPr/>
      </w:pPr>
      <w:r>
        <w:rPr>
          <w:lang w:val="en-US"/>
        </w:rPr>
        <w:t>[</w:t>
      </w:r>
      <w:r>
        <w:rPr/>
        <w:t>"Они различаются только на одну букву и потому близко подходят одно к другому".</w:t>
      </w:r>
      <w:r>
        <w:rPr>
          <w:lang w:val="en-US"/>
        </w:rPr>
        <w:t>]</w:t>
      </w:r>
    </w:p>
    <w:p>
      <w:pPr>
        <w:pStyle w:val="Txt"/>
        <w:rPr/>
      </w:pPr>
      <w:r>
        <w:rPr/>
        <w:tab/>
        <w:t>А Ньютон, великий Ньютон, взвесивший все миры во вселенной посредством одного только вычисления, разве не находился в состоянии невменяемости, когда вздумал сочинять толкования на Апокалипсис или когда писал Бентлею: "Закон тяготения отлично объясняет удлинен</w:t>
        <w:softHyphen/>
        <w:t>ную орбиту комет; что же касается почти круговой орбиты планет, то нет никакой возможности уяснить себе уд</w:t>
        <w:softHyphen/>
        <w:t>линение ее в одну сторону, и потому она могла быть произведена только самим Богом". Араго совершенно спра</w:t>
        <w:softHyphen/>
        <w:t>ведливо находит такой способ доказательства научных ис</w:t>
        <w:softHyphen/>
        <w:t>тин по меньшей мере странным!</w:t>
      </w:r>
    </w:p>
    <w:p>
      <w:pPr>
        <w:pStyle w:val="Txt"/>
        <w:rPr/>
      </w:pPr>
      <w:r>
        <w:rPr/>
        <w:tab/>
        <w:t>И однако же в своем сочинении "Оптика" Ньютон сам восстает против тех исследователей, которые, по примеру последователей Аристотеля, допускают существование в материи каких-то таинственных свойств и через это без вся</w:t>
        <w:softHyphen/>
        <w:t>кой пользы для науки задерживают изыскания исследова</w:t>
        <w:softHyphen/>
        <w:t>телей природы. И действительно, только сто лет спустя Лаплас нашел верное решение задачи, не дававшейся Нью</w:t>
        <w:softHyphen/>
        <w:t>тону, и тем наглядно доказал нелогич</w:t>
      </w:r>
      <w:r>
        <w:rPr>
          <w:lang w:val="en-US"/>
        </w:rPr>
        <w:softHyphen/>
      </w:r>
      <w:r>
        <w:rPr/>
        <w:t>ность сделанного им предположения.</w:t>
      </w:r>
    </w:p>
    <w:p>
      <w:pPr>
        <w:pStyle w:val="Txt"/>
        <w:rPr/>
      </w:pPr>
      <w:r>
        <w:rPr/>
        <w:tab/>
        <w:t>Ампер был глубоко убежден в том, что ему удалось най</w:t>
        <w:softHyphen/>
        <w:t>ти квадратуру круга.</w:t>
      </w:r>
    </w:p>
    <w:p>
      <w:pPr>
        <w:pStyle w:val="Txt"/>
        <w:rPr/>
      </w:pPr>
      <w:r>
        <w:rPr/>
        <w:tab/>
        <w:t>Паскаль, изучавший некогда законы теории вероятностей, верил, что прикосновение к реликвиям излечивает слезную фистулу, и заявил об этом в одном из своих сочинений. Вследствие своей мании ко всему первобытному Руссо дошел наконец до того, что видел идеал человека в дикаре и считал безвредным все естественные произведения, приятные для глаз и вкуса, так что мышьяк, по его мнению, должен был считаться совершенно неядо</w:t>
      </w:r>
      <w:r>
        <w:rPr>
          <w:lang w:val="en-US"/>
        </w:rPr>
        <w:softHyphen/>
      </w:r>
      <w:r>
        <w:rPr/>
        <w:t>витым. Жизнь Руссо представ</w:t>
        <w:softHyphen/>
        <w:t>ляет целый ряд противоречий и непосле</w:t>
      </w:r>
      <w:r>
        <w:rPr>
          <w:lang w:val="en-US"/>
        </w:rPr>
        <w:softHyphen/>
      </w:r>
      <w:r>
        <w:rPr/>
        <w:t>довательностей: он любил деревенские поля, а жил преимущественно в городе; написал трактат о воспитании, а своих или почти своих де</w:t>
        <w:softHyphen/>
        <w:t>тей отдавал в воспитательный дом; с разумным скептициз</w:t>
        <w:softHyphen/>
        <w:t>мом относился к религиям и прибегал к гаданию, чтобы узнать будущее; писал самому Богу и письма клал под алта</w:t>
        <w:softHyphen/>
        <w:t>ри церквей, как будто предполагая, что именно там и есть исключительное местопребывание Божества!</w:t>
      </w:r>
    </w:p>
    <w:p>
      <w:pPr>
        <w:pStyle w:val="Txt"/>
        <w:rPr/>
      </w:pPr>
      <w:r>
        <w:rPr/>
        <w:tab/>
        <w:t xml:space="preserve">Бодлер, находивший высокое в </w:t>
      </w:r>
      <w:r>
        <w:rPr>
          <w:i/>
        </w:rPr>
        <w:t>искусственности</w:t>
      </w:r>
      <w:r>
        <w:rPr/>
        <w:t>, срав</w:t>
        <w:softHyphen/>
        <w:t>нивал ее с "румя</w:t>
      </w:r>
      <w:r>
        <w:rPr>
          <w:lang w:val="en-US"/>
        </w:rPr>
        <w:softHyphen/>
      </w:r>
      <w:r>
        <w:rPr/>
        <w:t>нами и белилами, придающими особую прелесть красавице", и конечно в припадке настоящего бреда описал свой геологический пейзаж, без воды и раститель</w:t>
        <w:softHyphen/>
        <w:t>ности. "Все в нем сурово, гладко, блестяще, — говорит он, — все холодно и мрачно; и посреди этого вечного без</w:t>
        <w:softHyphen/>
        <w:t>молвия сапфир лежал в золотоносной жиле, точно антич</w:t>
        <w:softHyphen/>
        <w:t xml:space="preserve">ное зеркало в золотой оправе". Он же считал латинский язык времен упадка Рима своим идеалом, </w:t>
      </w:r>
      <w:r>
        <w:rPr>
          <w:i/>
        </w:rPr>
        <w:t>как единствен</w:t>
        <w:softHyphen/>
        <w:t>ный язык, хорошо выражающий страсть</w:t>
      </w:r>
      <w:r>
        <w:rPr/>
        <w:t>, и до того обожал кошек, что даже посвятил им три оды.</w:t>
      </w:r>
    </w:p>
    <w:p>
      <w:pPr>
        <w:pStyle w:val="Txt"/>
        <w:rPr/>
      </w:pPr>
      <w:r>
        <w:rPr/>
        <w:tab/>
        <w:t>Гайм назвал философию Шопенгауэра "чрезвычайно жи</w:t>
        <w:softHyphen/>
        <w:t>вым и умно рассказанным сновидением", а характер его — олицетворением непоследо</w:t>
      </w:r>
      <w:r>
        <w:rPr>
          <w:lang w:val="en-US"/>
        </w:rPr>
        <w:softHyphen/>
      </w:r>
      <w:r>
        <w:rPr/>
        <w:t>вательности. Вальт Витман, без сомнения, был в ненормальном состоянии, когда писал, что одинаково относится к обвиняемым и обвинителям, к судь</w:t>
        <w:softHyphen/>
        <w:t>ям и преступникам; когда в своих поэмах высказывал, что считает добродетельной только одну женщину... кур</w:t>
        <w:softHyphen/>
        <w:t>тизанку, а также когда выражал свои материалистические воззрения на местопребывание души... "</w:t>
      </w:r>
    </w:p>
    <w:p>
      <w:pPr>
        <w:pStyle w:val="Txt"/>
        <w:rPr/>
      </w:pPr>
      <w:r>
        <w:rPr/>
        <w:tab/>
        <w:t>Ленау в своей "Луне меланхолика" приписывает самые ужасные свойства этому безобидному спутнику земли. На</w:t>
        <w:softHyphen/>
        <w:t>перекор всем поэтам, он называет луну "холодной, лишен</w:t>
        <w:softHyphen/>
        <w:t>ной воздуха и воды" и уподобляет ее "могильщику пла</w:t>
        <w:softHyphen/>
        <w:t>нет". По его мнению, "она серебристой нитью опутывает спящих и уводит их к смерти, а своим лучом очаровывает сомнамбул и дает указания ворам". Кроме того, Ленау, в молодости не раз писавший, что "мистицизм есть признак сумасшествия", сам очень часто являлся мистиком, осо</w:t>
        <w:softHyphen/>
        <w:t>бенно в своих последних песнях.</w:t>
      </w:r>
    </w:p>
    <w:p>
      <w:pPr>
        <w:pStyle w:val="Txt"/>
        <w:rPr/>
      </w:pPr>
      <w:r>
        <w:rPr/>
        <w:tab/>
        <w:t>В Коране нет ни одной главы, которая не противоречи</w:t>
        <w:softHyphen/>
        <w:t>ла бы всем остальным, — даже в одной и той же суре высказываются мысли, исклю</w:t>
      </w:r>
      <w:r>
        <w:rPr>
          <w:lang w:val="en-US"/>
        </w:rPr>
        <w:softHyphen/>
      </w:r>
      <w:r>
        <w:rPr/>
        <w:t>чающие одна другую.</w:t>
      </w:r>
    </w:p>
    <w:p>
      <w:pPr>
        <w:pStyle w:val="Txt"/>
        <w:rPr/>
      </w:pPr>
      <w:r>
        <w:rPr/>
        <w:tab/>
        <w:t>О Свифте Аддисон сказал, что он является настоящим помешанным в некоторых из своих произведений, не гово</w:t>
        <w:softHyphen/>
        <w:t>ря уже о его ненормальном пристрастии к абсурдам; так, например, когда он описывает математика, заставляющего ученика своего глотать задачи, или экономиста, дистилли</w:t>
        <w:softHyphen/>
        <w:t>рующего экскременты, или когда делает предложение на</w:t>
        <w:softHyphen/>
        <w:t>роду питаться мясом маленьких детей.</w:t>
      </w:r>
    </w:p>
    <w:p>
      <w:pPr>
        <w:pStyle w:val="Txt"/>
        <w:rPr/>
      </w:pPr>
      <w:r>
        <w:rPr/>
        <w:tab/>
        <w:t>Относительно великих писателей-алкоголиков я заме</w:t>
        <w:softHyphen/>
        <w:t>тил, что у них есть свой особый стиль, характерным отли</w:t>
        <w:softHyphen/>
        <w:t>чием которого служит холодный эротизм, обилие резкостей и неровность тона вследствие полной разнуз</w:t>
      </w:r>
      <w:r>
        <w:rPr>
          <w:lang w:val="en-US"/>
        </w:rPr>
        <w:softHyphen/>
      </w:r>
      <w:r>
        <w:rPr/>
        <w:t>данности фан</w:t>
        <w:softHyphen/>
        <w:t>тазии, слишком уж быстро переходящей от самой мрачной меланхолии к самой неприличной веселости. Кроме того, они обнару</w:t>
      </w:r>
      <w:r>
        <w:rPr>
          <w:lang w:val="en-US"/>
        </w:rPr>
        <w:softHyphen/>
      </w:r>
      <w:r>
        <w:rPr/>
        <w:t>живают большую склонность описывать сума</w:t>
        <w:softHyphen/>
        <w:t>сшедших, пьяниц и самые мрачные сцены смерти. Бодлер пишет о По: "Он любит выставлять свои фигуры на зелено</w:t>
        <w:softHyphen/>
        <w:t>ватом или синеватом фоне при фосфорическом свете гнию</w:t>
        <w:softHyphen/>
        <w:t>щих веществ, под шум оргий и завываний бури; он описы</w:t>
        <w:softHyphen/>
        <w:t>вает смешное и ужасное из любви к тому и другому".</w:t>
      </w:r>
    </w:p>
    <w:p>
      <w:pPr>
        <w:pStyle w:val="Txt"/>
        <w:rPr/>
      </w:pPr>
      <w:r>
        <w:rPr/>
        <w:tab/>
        <w:t>О самом Бодлере можно сказать, что у него тоже замет</w:t>
        <w:softHyphen/>
        <w:t>но пристрастие к подобным сюжетам и к описанию дейст</w:t>
        <w:softHyphen/>
        <w:t>вий алкоголя и опия.</w:t>
      </w:r>
    </w:p>
    <w:p>
      <w:pPr>
        <w:pStyle w:val="Txt"/>
        <w:rPr/>
      </w:pPr>
      <w:r>
        <w:rPr/>
        <w:tab/>
        <w:t>Несчастный Прага, умерший вследствие хронического отравления алкоголем, часто воспевал вино, пьяниц и пр.</w:t>
      </w:r>
    </w:p>
    <w:p>
      <w:pPr>
        <w:pStyle w:val="Txt"/>
        <w:rPr/>
      </w:pPr>
      <w:r>
        <w:rPr/>
        <w:tab/>
        <w:t>Живописец Стен, страдавший запоем, постоянно рисовал пьяниц. У Гофмана рисунки переходили обыкновенно в ка</w:t>
        <w:softHyphen/>
        <w:t>рикатуры, повести — в описание неестественных эксцентричностей, а музыкальные композиции — в какофонию.</w:t>
      </w:r>
    </w:p>
    <w:p>
      <w:pPr>
        <w:pStyle w:val="Txt"/>
        <w:rPr/>
      </w:pPr>
      <w:r>
        <w:rPr/>
        <w:tab/>
        <w:t>Мюссе прибегал к вычурным уподоблениям, как, напри</w:t>
        <w:softHyphen/>
        <w:t>мер, в описа</w:t>
      </w:r>
      <w:r>
        <w:rPr>
          <w:lang w:val="en-US"/>
        </w:rPr>
        <w:softHyphen/>
      </w:r>
      <w:r>
        <w:rPr/>
        <w:t>нии мадридских красавиц:</w:t>
      </w:r>
    </w:p>
    <w:p>
      <w:pPr>
        <w:pStyle w:val="Stih"/>
        <w:tabs>
          <w:tab w:val="clear" w:pos="1560"/>
          <w:tab w:val="left" w:pos="1134" w:leader="none"/>
        </w:tabs>
        <w:rPr/>
      </w:pPr>
      <w:r>
        <w:rPr/>
        <w:tab/>
        <w:t>"Sous un col de eigne</w:t>
      </w:r>
    </w:p>
    <w:p>
      <w:pPr>
        <w:pStyle w:val="Stih"/>
        <w:tabs>
          <w:tab w:val="clear" w:pos="1560"/>
          <w:tab w:val="left" w:pos="1134" w:leader="none"/>
        </w:tabs>
        <w:rPr/>
      </w:pPr>
      <w:r>
        <w:rPr/>
        <w:tab/>
        <w:t>Un sein vierge et doré comme la jeune vigne".</w:t>
      </w:r>
    </w:p>
    <w:p>
      <w:pPr>
        <w:pStyle w:val="Stih"/>
        <w:tabs>
          <w:tab w:val="clear" w:pos="1560"/>
          <w:tab w:val="left" w:pos="1134" w:leader="none"/>
        </w:tabs>
        <w:rPr/>
      </w:pPr>
      <w:r>
        <w:rPr/>
        <w:tab/>
        <w:t>(Под лебединой шеей девственная золотистая грудь,</w:t>
      </w:r>
    </w:p>
    <w:p>
      <w:pPr>
        <w:pStyle w:val="Stih"/>
        <w:tabs>
          <w:tab w:val="clear" w:pos="1560"/>
          <w:tab w:val="left" w:pos="1134" w:leader="none"/>
        </w:tabs>
        <w:rPr/>
      </w:pPr>
      <w:r>
        <w:rPr/>
        <w:tab/>
        <w:t>точно молодая виноградная лоза.)</w:t>
      </w:r>
    </w:p>
    <w:p>
      <w:pPr>
        <w:pStyle w:val="Txt"/>
        <w:rPr/>
      </w:pPr>
      <w:r>
        <w:rPr/>
        <w:tab/>
        <w:t>Мюрже воспевал женщин с зелеными губами и желты</w:t>
        <w:softHyphen/>
        <w:t>ми щеками, хотя у него это было, вероятно, следствием своего рода дальтонизма, вызванного пьянством, что, как мы видели, особенно резко выражается у живописцев.</w:t>
      </w:r>
    </w:p>
    <w:p>
      <w:pPr>
        <w:pStyle w:val="Txt"/>
        <w:rPr/>
      </w:pPr>
      <w:r>
        <w:rPr/>
        <w:tab/>
        <w:t>13) Почти все поврежденные гении придавали большое значение своим сновидениям, которые у них отличались такой живостью и опреде</w:t>
      </w:r>
      <w:r>
        <w:rPr>
          <w:lang w:val="en-US"/>
        </w:rPr>
        <w:softHyphen/>
      </w:r>
      <w:r>
        <w:rPr/>
        <w:t>лен</w:t>
      </w:r>
      <w:r>
        <w:rPr>
          <w:lang w:val="en-US"/>
        </w:rPr>
        <w:softHyphen/>
      </w:r>
      <w:r>
        <w:rPr/>
        <w:t>ностью, какой никогда не имеют сны здоровых людей. Это особенно заметно у Кардано, Ле-нау, Тассо, Сократа и Паскаля.</w:t>
      </w:r>
    </w:p>
    <w:p>
      <w:pPr>
        <w:pStyle w:val="Txt"/>
        <w:rPr/>
      </w:pPr>
      <w:r>
        <w:rPr/>
        <w:tab/>
        <w:t>14) Многие из них обладали чрезвычайно большим че</w:t>
        <w:softHyphen/>
        <w:t>репом, но неправильной формы; кроме того, у них, как и у сумасшедших, вскрытие часто обнаруживало серьезные по</w:t>
        <w:softHyphen/>
        <w:t>вреждения нервных центров. У Паскаля мозговое вещест</w:t>
        <w:softHyphen/>
        <w:t>во оказалось тверже нормального и нагноение в левой до</w:t>
        <w:softHyphen/>
        <w:t>ле. При вскрытии черепа Руссо была констатирована водянка желудочков. Череп Вилльмена представлял такое ненормальное устройство (крайне удлиненный, сплющен</w:t>
        <w:softHyphen/>
        <w:t>ный спереди, с сильным развитием лобных пазух), что ко</w:t>
        <w:softHyphen/>
        <w:t>гда я увидел его в первый раз в парижском институте, то невольно обратил на него внимание и сказал своему спут</w:t>
        <w:softHyphen/>
        <w:t>нику, что человек с такой головой непременно должен стра</w:t>
        <w:softHyphen/>
        <w:t>дать душевной болезнью. У Байрона, Фосколо и вообще у гениальных, но отличавшихся большими странностями лю</w:t>
        <w:softHyphen/>
        <w:t>дей замечено преждевременное отвердение черепных швов. Шуман умер от воспаления мозговой оболочки (менинги</w:t>
        <w:softHyphen/>
        <w:t>та) и атрофии мозга.</w:t>
      </w:r>
    </w:p>
    <w:p>
      <w:pPr>
        <w:pStyle w:val="Txt"/>
        <w:rPr/>
      </w:pPr>
      <w:r>
        <w:rPr/>
        <w:tab/>
        <w:t>15) Но самым выдающимся признаком ненормально</w:t>
        <w:softHyphen/>
        <w:t>сти рассматри</w:t>
      </w:r>
      <w:r>
        <w:rPr>
          <w:lang w:val="en-US"/>
        </w:rPr>
        <w:softHyphen/>
      </w:r>
      <w:r>
        <w:rPr/>
        <w:t>ваемых нами гениев служит, как мне кажется, крайне преувеличенное проявление тех двух перемежаю</w:t>
        <w:softHyphen/>
        <w:t>щихся состояний — экстаза и атонии, возбуждения и упад</w:t>
        <w:softHyphen/>
        <w:t>ка умственных сил, которые до известной степени заметны почти у всех великих мыслителей, даже у совершенно здо</w:t>
        <w:softHyphen/>
        <w:t>ровых, и составляют, в сущности, чисто физиологическое явление. Но здесь оно принимало уже патологический ха</w:t>
        <w:softHyphen/>
        <w:t>рактер, вследствие чего "поврежденные" гении истолковы</w:t>
        <w:softHyphen/>
        <w:t>вали его вкривь и вкось, приписывая то благодетельному, то враждебному влиянию посторонних, чаще всего сверхъ</w:t>
        <w:softHyphen/>
        <w:t>естественных сил. Руссо так описывает себя в состоянии атонии: "Ленивый, приходящий в ужас от всякого труда ум и желчный, раздражительный, живо чувствующий ка</w:t>
        <w:softHyphen/>
        <w:t>ждую неприятность темперамент, — казалось бы, что две такие противоположности не могут совместиться в одном субъекте, а между тем они составляют основу моего ха</w:t>
        <w:softHyphen/>
        <w:t>рактера". При таком мрачном взгляде на свои способно</w:t>
        <w:softHyphen/>
        <w:t>сти период возбуждения, подъем духа казался Руссо чем-то чуждым его собственной природе, подобно тому как люди невежественные всегда объясняют посторонним влия</w:t>
        <w:softHyphen/>
        <w:t>нием каждое изменение своего я. Тассо даже анализирует свойство своего вдохновителя — духа, демона или гения. "Это не может быть дьявол, — говорит он, — потому что он не внушает мне отвращения к священным предметам; но это также и не простой смертный, так как он вызывает у меня идеи, прежде никогда не приходившие мне в голо</w:t>
        <w:softHyphen/>
        <w:t>ву". Дух сообщал Кардано сведения о невозможном мире, давал советы и вдохновлял его; точно так же дух помог Тартини написать сонату, а Магомету диктовал целые стра</w:t>
        <w:softHyphen/>
        <w:t>ницы Корана. Ван Гельмонт уверял, что дух являлся ему во всех важных случаях жизни и один раз, в 1633 году, он увидел даже свою собственную душу в форме блестящего кристалла. Скульптор Блэк часто удалялся на берег моря, чтобы вести там беседы с Моисеем, Гомером, Виргилием и Мильтоном, своими старинными знако</w:t>
      </w:r>
      <w:r>
        <w:rPr>
          <w:lang w:val="en-US"/>
        </w:rPr>
        <w:softHyphen/>
      </w:r>
      <w:r>
        <w:rPr/>
        <w:t>мыми, итак описывал их внешность: "Это тени, величественные, суровые, но свет</w:t>
        <w:softHyphen/>
        <w:t>лые и ростом гораздо выше обыкновенных людей". Сократу во всех его делах тоже помогал гений, которого он считал для себя полезнее десяти тысяч учителей и часто пользовал</w:t>
        <w:softHyphen/>
        <w:t>ся его указаниями, чтобы предупреждать друзей своих, как им следует поступить в том или другом случае. Пале</w:t>
      </w:r>
      <w:r>
        <w:rPr>
          <w:lang w:val="en-US"/>
        </w:rPr>
        <w:softHyphen/>
      </w:r>
      <w:r>
        <w:rPr/>
        <w:t>стрина пытался выразить в своих композициях те песни, которые пел ему невидимый ангел.</w:t>
      </w:r>
    </w:p>
    <w:p>
      <w:pPr>
        <w:pStyle w:val="Txt"/>
        <w:rPr/>
      </w:pPr>
      <w:r>
        <w:rPr/>
        <w:tab/>
        <w:t>Вообще, яркий, образный слог и полная уверенность, с какою описы</w:t>
      </w:r>
      <w:r>
        <w:rPr>
          <w:lang w:val="en-US"/>
        </w:rPr>
        <w:softHyphen/>
      </w:r>
      <w:r>
        <w:rPr/>
        <w:t>вались разные фантастические случаи и неле</w:t>
        <w:softHyphen/>
        <w:t>пые бредни, вроде академии лилипутов или ужасов тартара, заставляют предполагать, что авторы видели перед собою все такие картины вполне отчетливо, ясно, как в припадке галлюцинаций, и что, следовательно, вдохновение и безум</w:t>
        <w:softHyphen/>
        <w:t>ный бред сливались у них в одно нераздельное целое.</w:t>
      </w:r>
    </w:p>
    <w:p>
      <w:pPr>
        <w:pStyle w:val="Txt"/>
        <w:rPr/>
      </w:pPr>
      <w:r>
        <w:rPr/>
        <w:tab/>
        <w:t>Для некоторых из них, как, например, для Лютера, Ма</w:t>
        <w:softHyphen/>
        <w:t>гомета, Саво</w:t>
      </w:r>
      <w:r>
        <w:rPr>
          <w:lang w:val="en-US"/>
        </w:rPr>
        <w:softHyphen/>
      </w:r>
      <w:r>
        <w:rPr/>
        <w:t>наролы, Молиноса, а в наше время для главы восставших тайпинов, это ложное истолкование причины своего экстаза было чрезвычайно полезно в том отноше</w:t>
        <w:softHyphen/>
        <w:t>нии, что придавало их речам и предсказаниям ту нераз</w:t>
        <w:softHyphen/>
        <w:t>дельную с глубокой верой в истинность своего учения убе</w:t>
        <w:softHyphen/>
        <w:t>дительность, которая так обаятельно действует на простой народ, увлекая и потрясая его до глубины души. В этом отношении между помешанными гениями и самыми дю</w:t>
        <w:softHyphen/>
        <w:t>жинными маттоидами нет существенной разницы.</w:t>
      </w:r>
    </w:p>
    <w:p>
      <w:pPr>
        <w:pStyle w:val="Txt"/>
        <w:rPr/>
      </w:pPr>
      <w:r>
        <w:rPr/>
        <w:tab/>
        <w:t>С другой стороны, когда веселость и вдохновенный экс</w:t>
        <w:softHyphen/>
        <w:t>таз сменялись мрачным, меланхолическим настроением, то эти несчастные великие люди прибегали к еще более стран</w:t>
        <w:softHyphen/>
        <w:t>ным измышлениям, чтобы объяснить свое тяжелое состоя</w:t>
        <w:softHyphen/>
        <w:t>ние: одни из них приписывали его отраве, как, например, Кардано; другие, подобно Галлеру и Амперу, считали себя обреченными на вечные муки или преследуемыми целым сонмом озлобленных врагов, в чем были убеждены Нью</w:t>
        <w:softHyphen/>
        <w:t>тон, Свифт, Бартец, Кардано и Руссо. Далее, все они при</w:t>
        <w:softHyphen/>
        <w:t>знавали религиозное сомнение, западающее в ум совер</w:t>
        <w:softHyphen/>
        <w:t>шенно против воли и наперекор чувству, таким ужасным преступлением, что опасение подвергнуться ответственно</w:t>
        <w:softHyphen/>
        <w:t>сти за него являлось для них источником новых величай</w:t>
        <w:softHyphen/>
        <w:t>ших страданий.</w:t>
      </w:r>
    </w:p>
    <w:p>
      <w:pPr>
        <w:pStyle w:val="Head"/>
        <w:rPr/>
      </w:pPr>
      <w:r>
        <w:rPr/>
        <w:t>XII. ИСКЛЮЧИТЕЛЬНЫЕ ОСОБЕННОСТИ ГЕНИАЛЬНЫХ ЛЮДЕЙ</w:t>
      </w:r>
    </w:p>
    <w:p>
      <w:pPr>
        <w:pStyle w:val="Head"/>
        <w:rPr/>
      </w:pPr>
      <w:r>
        <w:rPr>
          <w:lang w:val="ru-RU"/>
        </w:rPr>
        <w:t>З</w:t>
      </w:r>
      <w:r>
        <w:rPr/>
        <w:t>аключение</w:t>
      </w:r>
    </w:p>
    <w:p>
      <w:pPr>
        <w:pStyle w:val="Txt"/>
        <w:rPr/>
      </w:pPr>
      <w:r>
        <w:rPr/>
        <w:tab/>
        <w:t>Теперь спросим себя, возможно ли на основании выше</w:t>
        <w:softHyphen/>
        <w:t>изложенных фактов прийти к заключению, что гениаль</w:t>
        <w:softHyphen/>
        <w:t>ность вообще есть не что иное, как невроз, умопомешатель</w:t>
        <w:softHyphen/>
        <w:t>ство? Нет, такое заключение было бы оши</w:t>
      </w:r>
      <w:r>
        <w:rPr>
          <w:lang w:val="en-US"/>
        </w:rPr>
        <w:softHyphen/>
      </w:r>
      <w:r>
        <w:rPr/>
        <w:t>бочным. Правда, в бурной и тревожной жизни гениальных людей бывают моменты, когда эти люди представляют большое сходство с помешанными, и в психической деятельности тех и дру</w:t>
        <w:softHyphen/>
        <w:t>гих есть немало общих черт, например усиленная чувстви</w:t>
        <w:softHyphen/>
        <w:t>тельность, экзальтация, сменяющаяся апатией, оригиналь</w:t>
        <w:softHyphen/>
        <w:t>ность эстетических произведений и способность к открытиям, бессознательность творчества и употребление особых выражений, сильная рассеянность и наклонность к самоубийству*, а также нередко злоупот</w:t>
      </w:r>
      <w:r>
        <w:rPr>
          <w:lang w:val="en-US"/>
        </w:rPr>
        <w:softHyphen/>
      </w:r>
      <w:r>
        <w:rPr/>
        <w:t>ребление спиртны</w:t>
        <w:softHyphen/>
        <w:t>ми напитками и, наконец, громадное тщеславие. Правда, в числе гениальных людей были и есть помешанные, точно так же, как и между этими последними бывали субъекты, у которых болезнь вызывала проблески гения; но вывести из этого заключение, что все гениальные личности непременно должны быть помешанными, значило бы впасть в громадное заблуждение и повторить, только в ином смыс</w:t>
        <w:softHyphen/>
        <w:t>ле, ошибочный вывод дикарей, считающих боговдохновенными людьми всех сумас</w:t>
      </w:r>
      <w:r>
        <w:rPr>
          <w:lang w:val="en-US"/>
        </w:rPr>
        <w:softHyphen/>
      </w:r>
      <w:r>
        <w:rPr/>
        <w:t>шед</w:t>
      </w:r>
      <w:r>
        <w:rPr>
          <w:lang w:val="en-US"/>
        </w:rPr>
        <w:softHyphen/>
      </w:r>
      <w:r>
        <w:rPr/>
        <w:t>ших. Поясню эту мысль при</w:t>
        <w:softHyphen/>
        <w:t>мером: у нас в Италии есть хореик слепец Пучинотти, подражающий в своих хореических движениях манипуля</w:t>
        <w:softHyphen/>
        <w:t>циям человека, играющего на скрипке. Если бы кто-ни</w:t>
        <w:softHyphen/>
        <w:t>будь вздумал сопоставить этот случай с тем фактом, что в числе хороших скрипачей есть много слепых, и на основа</w:t>
        <w:softHyphen/>
        <w:t>нии его сделал вывод, что все искусство скрипичной игры обусловливается сопровождающейся хореическими дви</w:t>
        <w:softHyphen/>
        <w:t>жениями болезнью, то, конечно, этот вывод оказался бы со</w:t>
        <w:softHyphen/>
        <w:t>вершенно ложным. Очень может быть, что хорея придает большую подвижность рукам играющего или что она даже развивается у него вследствие постоянного повторения из</w:t>
        <w:softHyphen/>
        <w:t>вестных движений, но все же из этого еще нельзя заклю</w:t>
        <w:softHyphen/>
        <w:t>чить о полном сходстве между хореиком и скрипачом.</w:t>
      </w:r>
    </w:p>
    <w:p>
      <w:pPr>
        <w:pStyle w:val="Snoska"/>
        <w:rPr/>
      </w:pPr>
      <w:r>
        <w:rPr>
          <w:lang w:val="en-US"/>
        </w:rPr>
        <w:t>[</w:t>
      </w:r>
      <w:r>
        <w:rPr/>
        <w:t>"Гениальные люди дают огромный процент самоубийц, на</w:t>
        <w:softHyphen/>
        <w:t>чиная с древнейшего периода истории и кончая нашим временем. Интересно проследить поводы к самоубийству: Доминикино лишил себя жизни вследствие насмешек соперников, Спальолетто — после похищения своей дочери, Нурри — из зависти к успехам Дюпре и пр. В Италии число самоубийц между художниками достигает 90 на мил</w:t>
        <w:softHyphen/>
        <w:t>лион жителей, между литераторами — 618,9, между учащимися — 355,3 — процент более высокий, чем в остальных профессиях.</w:t>
      </w:r>
      <w:r>
        <w:rPr>
          <w:lang w:val="en-US"/>
        </w:rPr>
        <w:t>]</w:t>
      </w:r>
    </w:p>
    <w:p>
      <w:pPr>
        <w:pStyle w:val="Txt"/>
        <w:rPr/>
      </w:pPr>
      <w:r>
        <w:rPr/>
        <w:tab/>
        <w:t>Если бы гениальность всегда сопровождалась сумасше</w:t>
        <w:softHyphen/>
        <w:t>ствием, то как объяснить себе, что Галилей, Кеплер, Ко</w:t>
        <w:softHyphen/>
        <w:t>лумб, Вольтер, Наполеон, Микелан</w:t>
      </w:r>
      <w:r>
        <w:rPr>
          <w:lang w:val="en-US"/>
        </w:rPr>
        <w:softHyphen/>
      </w:r>
      <w:r>
        <w:rPr/>
        <w:t>джело, Кавур, люди несо</w:t>
        <w:softHyphen/>
        <w:t>мненно гениальные и притом подвергавшиеся в течение своей жизни самым тяжелым испытаниям, ни разу не об</w:t>
        <w:softHyphen/>
        <w:t>наруживали признаков умопомешательства?</w:t>
      </w:r>
    </w:p>
    <w:p>
      <w:pPr>
        <w:pStyle w:val="Txt"/>
        <w:rPr/>
      </w:pPr>
      <w:r>
        <w:rPr/>
        <w:tab/>
        <w:t>Кроме того, гениальность проявляется обыкновенно гораздо раньше сумасшествия, которое по большей части достигает максимального развития лишь после 35-летнего возраста, тогда как гениальность обнаруживается еще с дет</w:t>
        <w:softHyphen/>
        <w:t>ства, а в молодые годы является уже с полной силой: Алек</w:t>
        <w:softHyphen/>
        <w:t>сандр Македонский был на вершине своей славы в 20 лет, Карл Великий — в 30 лет, Карл XII — в 18, Д'Аламбер и Бонапарт — в 26 (Рибо).</w:t>
      </w:r>
    </w:p>
    <w:p>
      <w:pPr>
        <w:pStyle w:val="Txt"/>
        <w:rPr/>
      </w:pPr>
      <w:r>
        <w:rPr/>
        <w:tab/>
        <w:t>Далее, между тем как сумасшествие чаще всех других болезней передается по наследству и притом усиливается с каждым новым поко</w:t>
      </w:r>
      <w:r>
        <w:rPr>
          <w:lang w:val="en-US"/>
        </w:rPr>
        <w:softHyphen/>
      </w:r>
      <w:r>
        <w:rPr/>
        <w:t>лением, так что краткий припадок бреда, случившийся с предком, переходит у потомка уже в настоящее безумие, гениальность почти всегда умирает вме</w:t>
        <w:softHyphen/>
        <w:t>сте с гениальным человеком, и наследственные гениаль</w:t>
        <w:softHyphen/>
        <w:t>ные способ</w:t>
      </w:r>
      <w:r>
        <w:rPr>
          <w:lang w:val="en-US"/>
        </w:rPr>
        <w:softHyphen/>
      </w:r>
      <w:r>
        <w:rPr/>
        <w:t>ности, особенно у нескольких поколений, составляют редкое исключение. Кроме того, следует заметить, что они передаются чаще потомкам мужского, чем женского пола (о чем мы уже говорили прежде), тогда как умопоме</w:t>
        <w:softHyphen/>
        <w:t>шательство признает полную равноправность обоих по</w:t>
        <w:softHyphen/>
        <w:t>лов. Поло</w:t>
      </w:r>
      <w:r>
        <w:rPr>
          <w:lang w:val="en-US"/>
        </w:rPr>
        <w:softHyphen/>
      </w:r>
      <w:r>
        <w:rPr/>
        <w:t>жим, гений тоже может заблуждаться, положим, и он всегда отличается оригинальностью; но ни заблужде</w:t>
        <w:softHyphen/>
        <w:t>ние, ни оригинальность никогда не доходят у него до пол</w:t>
        <w:softHyphen/>
        <w:t>ного противоречия с самим собою или до очевидного аб</w:t>
        <w:softHyphen/>
        <w:t>сурда, что так часто случается с маттоидами и помешанными.</w:t>
      </w:r>
    </w:p>
    <w:p>
      <w:pPr>
        <w:pStyle w:val="Txt"/>
        <w:rPr/>
      </w:pPr>
      <w:r>
        <w:rPr/>
        <w:tab/>
        <w:t>Если некоторые из этих последних и обнаруживают не</w:t>
        <w:softHyphen/>
        <w:t>дюжинные умственные способности, то это лишь в редких сравнительно случаях, и притом ум их всегда односторо-нен: гораздо чаще мы замечаем у них недостаток усидчи</w:t>
        <w:softHyphen/>
        <w:t>вости, прилежания, твердости характера, внимания, акку</w:t>
        <w:softHyphen/>
        <w:t>ратности, памяти — вообще главных качеств гения. И остаются они по большей части всю жизнь одинокими, необщительными, равнодушными или нечувствительными к тому, что волнует род людской, точно их окружает ка</w:t>
        <w:softHyphen/>
        <w:t>кая-то особенная, им одним принадлежащая атмосфера. Возможно ли сравнивать их с теми великими гениями, ко</w:t>
        <w:softHyphen/>
        <w:t>торые спокойно и с сознанием собственных сил неуклонно следовали по раз избранному пути к своей высокой цели, не падая духом в несчастиях и не позволяя себе увлечься какой бы то ни было страстью!</w:t>
      </w:r>
    </w:p>
    <w:p>
      <w:pPr>
        <w:pStyle w:val="Txt"/>
        <w:rPr/>
      </w:pPr>
      <w:r>
        <w:rPr/>
        <w:tab/>
        <w:t>Таковы были: Спиноза, Бэкон, Галилей, Данте, Вольтер, Колумб, Макиавелли, Микеланджело и Кавур. Все они от</w:t>
        <w:softHyphen/>
        <w:t>личались сильным, но гармоничным развитием черепа, что доказывало силу их мыслительных способностей, сдержи</w:t>
        <w:softHyphen/>
        <w:t>ваемых могучей волей, но ни в одном из них любовь к истине и к красоте не заглушила любви к семье и отечест</w:t>
        <w:softHyphen/>
        <w:t>ву. Они никогда не изменяли своим убеждениям и не делались ренегатами, они не уклонялись от своей цели, не бросали раз начатого дела. Сколько настойчивости, энер</w:t>
        <w:softHyphen/>
        <w:t>гии, такта выказывали они при выполнении задуманных ими предприятий и какой умеренностью, каким цельным характером отличались в своей жизни!</w:t>
      </w:r>
    </w:p>
    <w:p>
      <w:pPr>
        <w:pStyle w:val="Txt"/>
        <w:rPr/>
      </w:pPr>
      <w:r>
        <w:rPr/>
        <w:tab/>
        <w:t>А ведь на их долю выпало тоже немало страданий от преследования невежд, им тоже приходилось испытывать и припадки изнеможения, следовавшие за порывами вдох</w:t>
        <w:softHyphen/>
        <w:t>новения, и муки овладевавшего ими сомнения, колебания, но все это ни разу не заставило их свернуть с прямого пути в сторону.</w:t>
      </w:r>
    </w:p>
    <w:p>
      <w:pPr>
        <w:pStyle w:val="Txt"/>
        <w:rPr/>
      </w:pPr>
      <w:r>
        <w:rPr/>
        <w:tab/>
        <w:t>Единственная, излюбленная идея, составлявшая цель и счастье их жизни, всецело овладевала этими великими ума</w:t>
        <w:softHyphen/>
        <w:t>ми и как бы служила для них путеводной звездой. Для осуществления своей задачи они не щадили никаких уси</w:t>
        <w:softHyphen/>
        <w:t>лий, не останавливались ни перед какими препятствиями, всегда оставаясь ясными, спокойными. Ошибки их слиш</w:t>
        <w:softHyphen/>
        <w:t>ком немногочисленны, чтобы на них стоило указывать, да и те нередко носят такой характер, что у обыкновенных людей они сошли бы за настоящие открытия.</w:t>
      </w:r>
    </w:p>
    <w:p>
      <w:pPr>
        <w:pStyle w:val="Txt"/>
        <w:rPr/>
      </w:pPr>
      <w:r>
        <w:rPr/>
        <w:tab/>
        <w:t>Резюмируя наши положения, мы приходим к следую</w:t>
        <w:softHyphen/>
        <w:t>щим выводам: в физиологическом отношении между нор</w:t>
        <w:softHyphen/>
        <w:t>мальным состоянием гениального человека и патологи</w:t>
        <w:softHyphen/>
        <w:t>ческим — помешанного существует немало точек сопри</w:t>
        <w:softHyphen/>
        <w:t>косновения. Между гениальными людьми встречаются помешанные и между сумасшедшими — гении. Но бы</w:t>
        <w:softHyphen/>
        <w:t>ло и есть множество гениальных людей, у которых нельзя отыскать ни малейших признаков умопомеша</w:t>
      </w:r>
      <w:r>
        <w:rPr>
          <w:lang w:val="en-US"/>
        </w:rPr>
        <w:softHyphen/>
      </w:r>
      <w:r>
        <w:rPr/>
        <w:t>тель</w:t>
      </w:r>
      <w:r>
        <w:rPr>
          <w:lang w:val="en-US"/>
        </w:rPr>
        <w:softHyphen/>
      </w:r>
      <w:r>
        <w:rPr/>
        <w:t>ства, за исключением некоторых ненормальностей в сфере чув</w:t>
        <w:softHyphen/>
        <w:t>ствительности.</w:t>
      </w:r>
    </w:p>
    <w:p>
      <w:pPr>
        <w:pStyle w:val="Txt"/>
        <w:rPr/>
      </w:pPr>
      <w:r>
        <w:rPr/>
        <w:tab/>
        <w:t>Хотя мое исследование ограничивается скромными пре</w:t>
        <w:softHyphen/>
        <w:t>делами психо</w:t>
      </w:r>
      <w:r>
        <w:rPr>
          <w:lang w:val="en-US"/>
        </w:rPr>
        <w:softHyphen/>
      </w:r>
      <w:r>
        <w:rPr/>
        <w:t>ло</w:t>
      </w:r>
      <w:r>
        <w:rPr>
          <w:lang w:val="en-US"/>
        </w:rPr>
        <w:softHyphen/>
      </w:r>
      <w:r>
        <w:rPr/>
        <w:t>гических наблюдений, но я надеюсь, что оно может дать солидную экспериментальную точку от</w:t>
        <w:softHyphen/>
        <w:t>правления для критики артистических, литературных и, в некоторых случаях, даже научных произведений. Так, во-первых, оно заставит обратить внимание на чисто патоло</w:t>
        <w:softHyphen/>
        <w:t>гические признаки: излишнюю тщательность отделки, зло</w:t>
        <w:softHyphen/>
        <w:t>употребление символами, эпиграфами и аксессуарами, преобладание одного какого-нибудь цвета и преувеличен</w:t>
        <w:softHyphen/>
        <w:t>ную погоню за новизной. В литературе и ученых статьях такими же признаками служат претензии на остроумие, излишняя систематизация, стремление говорить о себе, склонность заменять логику эпиграммой, пристрастие к напыщенности в стихах, к созвучиям — в прозе и тоже погоня за оригинальностью. Кроме того, ненормальность этого тона выражается в манере писать библейским язы</w:t>
        <w:softHyphen/>
        <w:t>ком, короткими периодами с подчеркиваниями или час</w:t>
        <w:softHyphen/>
        <w:t>тым употреблением известных слов. Признаюсь, замечая, как много субъектов из так называемых руководителей общественного мнения отличаются подобными недостат</w:t>
        <w:softHyphen/>
        <w:t>ками и как часто юные писатели, берущиеся за разработку серьезных общественных вопросов, ограничиваются при этом одними лишь остротами, как будто заимствованны</w:t>
        <w:softHyphen/>
        <w:t>ми из дома умалишенных, и пишут коротенькими, отры</w:t>
        <w:softHyphen/>
        <w:t>вистыми фразами библейских изречений, я начинаю бо</w:t>
        <w:softHyphen/>
        <w:t>яться за судьбу грядущих поколений.</w:t>
      </w:r>
    </w:p>
    <w:p>
      <w:pPr>
        <w:pStyle w:val="Txt"/>
        <w:rPr>
          <w:lang w:val="en-US"/>
        </w:rPr>
      </w:pPr>
      <w:r>
        <w:rPr/>
        <w:tab/>
        <w:t>И наоборот — аналогия, существующая, с одной сторо</w:t>
        <w:softHyphen/>
        <w:t>ны, между маттоидами и гениями в том отношении, что первым присущи все болезненные свойства последних, а с другой — сходство между здоровыми людьми и маттоида</w:t>
        <w:softHyphen/>
        <w:t>ми, которые обыкновенно обладают столь же развитой про</w:t>
        <w:softHyphen/>
        <w:t>ницательностью и практическим тактом, должно послу</w:t>
        <w:softHyphen/>
        <w:t>жить для людей науки предостережением против излишнего увлечения новыми теориями, особенно расплодившимися теперь в абстрактных или не вполне сложившихся нау</w:t>
        <w:softHyphen/>
        <w:t>ках, каковы теология, медицина* и философия. Такого ро</w:t>
        <w:softHyphen/>
        <w:t>да теории, относящиеся обыкновенно к наиболее интере</w:t>
        <w:softHyphen/>
        <w:t>сующим публику вопросам, разрабатываются по большей части людьми, ничего в них не смыслящими, которые вме</w:t>
        <w:softHyphen/>
        <w:t>сто серьезных рассуждений, основанных на тщательном и спокойном изучении фактов, наполняют свои сочинения громкими фразами, не идущими к делу примерами, пара</w:t>
        <w:softHyphen/>
        <w:t>доксами и несостоятельными, часто один другому противо</w:t>
        <w:softHyphen/>
        <w:t>речащими доводами, хотя и не лишенными иногда ориги</w:t>
        <w:softHyphen/>
        <w:t>нальности. В таком роде пишут по преимуществу именно маттоиды (психопаты) — эти бессознательные шарлата</w:t>
        <w:softHyphen/>
        <w:t>ны, встречающиеся в литературном мире гораздо чаще, чем многие думают...</w:t>
      </w:r>
    </w:p>
    <w:p>
      <w:pPr>
        <w:pStyle w:val="Snoska"/>
        <w:rPr/>
      </w:pPr>
      <w:r>
        <w:rPr>
          <w:lang w:val="en-US"/>
        </w:rPr>
        <w:t>[</w:t>
      </w:r>
      <w:r>
        <w:rPr/>
        <w:t>Я забыл упомянуть в числе маттоидов приверженцев го</w:t>
        <w:softHyphen/>
        <w:t>меопатии и вегетарианства; это своего рода сектанты в медицине, проповедующие массы нелепостей под прикрытием многих истин.</w:t>
      </w:r>
      <w:r>
        <w:rPr>
          <w:lang w:val="en-US"/>
        </w:rPr>
        <w:t>]</w:t>
      </w:r>
    </w:p>
    <w:p>
      <w:pPr>
        <w:pStyle w:val="Txt"/>
        <w:rPr>
          <w:lang w:val="en-US"/>
        </w:rPr>
      </w:pPr>
      <w:r>
        <w:rPr/>
        <w:tab/>
        <w:t>Но не одним ученым следует остерегаться подобных теорий; относи</w:t>
      </w:r>
      <w:r>
        <w:rPr>
          <w:lang w:val="en-US"/>
        </w:rPr>
        <w:softHyphen/>
      </w:r>
      <w:r>
        <w:rPr/>
        <w:t>тельно их — и притом в гораздо большей</w:t>
      </w:r>
      <w:r>
        <w:rPr>
          <w:lang w:val="en-US"/>
        </w:rPr>
        <w:t xml:space="preserve"> </w:t>
      </w:r>
      <w:r>
        <w:rPr/>
        <w:t>степени — должны быть насто</w:t>
      </w:r>
      <w:r>
        <w:rPr>
          <w:lang w:val="en-US"/>
        </w:rPr>
        <w:softHyphen/>
      </w:r>
      <w:r>
        <w:rPr/>
        <w:t>роже и государственные лю</w:t>
        <w:softHyphen/>
        <w:t>ди не только потому, что эти мнимые реформаторы, вдох</w:t>
        <w:softHyphen/>
        <w:t>новляемые исключительно лишь психической болезнью и не встречающие серьезного отпора со стороны критики, мо</w:t>
        <w:softHyphen/>
        <w:t>гут оказывать известное влияние на окружающих, но еще и в силу того соображения, что всякие преследования, хотя бы и справедливые, раздражают, усиливают помешательст</w:t>
        <w:softHyphen/>
        <w:t>во этих людей и превращают безвредный идеологический бред психопата или извращение чувств мономаньяка в ак</w:t>
        <w:softHyphen/>
        <w:t>тивное помешательство, тем более опасное, что при срав</w:t>
        <w:softHyphen/>
        <w:t>нительно ясном уме, настойчивости и преувеличенном аль</w:t>
        <w:softHyphen/>
        <w:t>труизме психопатов, заставляющем их усердно заниматься общественными делами и лицами, стоящими во главе управ</w:t>
        <w:softHyphen/>
        <w:t>ления, они преимущественно перед всеми другими сума</w:t>
        <w:softHyphen/>
        <w:t>сшедшими склонны совершать политические убийства*.</w:t>
      </w:r>
    </w:p>
    <w:p>
      <w:pPr>
        <w:pStyle w:val="Snoska"/>
        <w:rPr/>
      </w:pPr>
      <w:r>
        <w:rPr>
          <w:lang w:val="en-US"/>
        </w:rPr>
        <w:t>[</w:t>
      </w:r>
      <w:r>
        <w:rPr/>
        <w:t>См. IX главу.</w:t>
      </w:r>
      <w:r>
        <w:rPr>
          <w:lang w:val="en-US"/>
        </w:rPr>
        <w:t>]</w:t>
      </w:r>
    </w:p>
    <w:p>
      <w:pPr>
        <w:pStyle w:val="Txt"/>
        <w:rPr/>
      </w:pPr>
      <w:r>
        <w:rPr/>
        <w:tab/>
        <w:t>Таким образом, мы убеждаемся, что психопаты имеют нечто общее не только с гениями, но, к сожалению, и с темным миром преступления; мы видим, кроме того, что настоящие помешанные отличаются иногда таким выдаю</w:t>
        <w:softHyphen/>
        <w:t>щимся умом и часто такой необыкновенной энергией, ко</w:t>
        <w:softHyphen/>
        <w:t>торая невольно заставляет приравнивать их, на время по крайней мере, к гениальным личностям, а в простом наро</w:t>
        <w:softHyphen/>
        <w:t>де вызывает сначала изумление, а потом благоговение пе</w:t>
        <w:softHyphen/>
        <w:t>ред ними.</w:t>
      </w:r>
    </w:p>
    <w:p>
      <w:pPr>
        <w:pStyle w:val="Txt"/>
        <w:rPr>
          <w:lang w:val="en-US"/>
        </w:rPr>
      </w:pPr>
      <w:r>
        <w:rPr/>
        <w:tab/>
        <w:t>Подобные факты дают нам новую, надежную точку опоры в борьбе с юристами и судьями, которые, на основании од</w:t>
        <w:softHyphen/>
        <w:t>ной только усиленной деятельности мозга, заключают о вменяемости для данного субъекта и о полном отсутствии у него психического расстройства. Вообще, благодаря но</w:t>
        <w:softHyphen/>
        <w:t>вейшим исследованиям в области психиатрии, у нас яв</w:t>
        <w:softHyphen/>
        <w:t>ляется возмож</w:t>
      </w:r>
      <w:r>
        <w:rPr>
          <w:lang w:val="en-US"/>
        </w:rPr>
        <w:softHyphen/>
      </w:r>
      <w:r>
        <w:rPr/>
        <w:t>ность уяснить себе таинственную сущность гения, его непоследо</w:t>
      </w:r>
      <w:r>
        <w:rPr>
          <w:lang w:val="en-US"/>
        </w:rPr>
        <w:softHyphen/>
      </w:r>
      <w:r>
        <w:rPr/>
        <w:t>ватель</w:t>
      </w:r>
      <w:r>
        <w:rPr>
          <w:lang w:val="en-US"/>
        </w:rPr>
        <w:softHyphen/>
      </w:r>
      <w:r>
        <w:rPr/>
        <w:t>ность и ошибки, которых не сде</w:t>
        <w:softHyphen/>
        <w:t>лал бы самый обыкновенный из простых смертных. Далее, нам становится понятным, каким образом помешанные и маттоиды*, одаренные лишь в слабой степени гениально</w:t>
        <w:softHyphen/>
        <w:t>стью, а то и совсем не имевшие ее (Пассананте, Лазаретти,</w:t>
      </w:r>
      <w:r>
        <w:rPr>
          <w:lang w:val="en-US"/>
        </w:rPr>
        <w:t xml:space="preserve"> </w:t>
      </w:r>
      <w:r>
        <w:rPr/>
        <w:t>Дробициус, Фурье, Фокс), могли оказывать громадное влия</w:t>
        <w:softHyphen/>
        <w:t>ние на толпу и нередко даже вызывать политические дви</w:t>
        <w:softHyphen/>
        <w:t>жения; или каким образом люди, бывшие в одно и то же время и гениями, и помешанными (Магомет, Лютер, Саво</w:t>
        <w:softHyphen/>
        <w:t>нарола, Шопен</w:t>
      </w:r>
      <w:r>
        <w:rPr>
          <w:lang w:val="en-US"/>
        </w:rPr>
        <w:softHyphen/>
      </w:r>
      <w:r>
        <w:rPr/>
        <w:t>гауэр), нашли в себе силы преодолеть такие препятствия, которые ужаснули бы здравомыслящего че</w:t>
        <w:softHyphen/>
        <w:t>ловека, — на целые века задержать умственное развитие народов и сделаться основателями если не всех религий, то по крайней мере всех сект, появлявшихся в древнем и новом мире?</w:t>
      </w:r>
    </w:p>
    <w:p>
      <w:pPr>
        <w:pStyle w:val="Snoska"/>
        <w:rPr/>
      </w:pPr>
      <w:r>
        <w:rPr>
          <w:lang w:val="en-US"/>
        </w:rPr>
        <w:t>[</w:t>
      </w:r>
      <w:r>
        <w:rPr/>
        <w:t>См. главу X и приложения.</w:t>
      </w:r>
      <w:r>
        <w:rPr>
          <w:lang w:val="en-US"/>
        </w:rPr>
        <w:t>]</w:t>
      </w:r>
    </w:p>
    <w:p>
      <w:pPr>
        <w:pStyle w:val="Txt"/>
        <w:rPr/>
      </w:pPr>
      <w:r>
        <w:rPr/>
        <w:tab/>
        <w:t>Установив такое близкое соотношение между гениаль</w:t>
        <w:softHyphen/>
        <w:t>ными людьми и помешанными, природа как бы хотела указать нам на нашу обязанность снисходительно отно</w:t>
        <w:softHyphen/>
        <w:t>ситься к величайшему из человеческих бедствий — сума</w:t>
        <w:softHyphen/>
        <w:t>сшествию и в то же время дать нам предостережение, что</w:t>
        <w:softHyphen/>
        <w:t>бы мы не слишком увлекались блестящими призраками гениев, многие из которых не только не поднимаются в заоблачные сферы, но, подобно сверкающим метеорам, вспыхнув однажды, падают очень низко и тонут в массе заблуж</w:t>
      </w:r>
      <w:r>
        <w:rPr>
          <w:lang w:val="en-US"/>
        </w:rPr>
        <w:softHyphen/>
      </w:r>
      <w:r>
        <w:rPr/>
        <w:t>дений.</w:t>
      </w:r>
    </w:p>
    <w:p>
      <w:pPr>
        <w:pStyle w:val="Txt"/>
        <w:rPr/>
      </w:pPr>
      <w:r>
        <w:rPr/>
        <w:tab/>
      </w:r>
    </w:p>
    <w:p>
      <w:pPr>
        <w:pStyle w:val="Head"/>
        <w:rPr/>
      </w:pPr>
      <w:r>
        <w:rPr/>
        <w:t>ПРИЛОЖЕНИЯ</w:t>
      </w:r>
    </w:p>
    <w:p>
      <w:pPr>
        <w:pStyle w:val="Head"/>
        <w:rPr>
          <w:sz w:val="20"/>
        </w:rPr>
      </w:pPr>
      <w:r>
        <w:rPr>
          <w:sz w:val="20"/>
        </w:rPr>
        <w:t>I. АВТОБИОГРАФИЯ ПОМЕШАННОГО</w:t>
        <w:br/>
        <w:t>(к VII главе)</w:t>
      </w:r>
    </w:p>
    <w:p>
      <w:pPr>
        <w:pStyle w:val="Txt"/>
        <w:rPr>
          <w:lang w:val="en-US"/>
        </w:rPr>
      </w:pPr>
      <w:r>
        <w:rPr/>
        <w:tab/>
        <w:t>С 1858 по 1859 год я служил привратником у господи</w:t>
        <w:softHyphen/>
        <w:t>на Б. В этом же доме жила семья Даг., которая мало-помалу так полюбила меня, что предложила давать мне обед, зная, что мне неудобно было приготовлять его само</w:t>
        <w:softHyphen/>
        <w:t>му. Однажды, проходя по улице Ровелекка, я увидел у от</w:t>
        <w:softHyphen/>
        <w:t>воренной железной лавки девушку, которая покраснела, когда глаза ее встретились с моими. Я же, напротив, остал</w:t>
        <w:softHyphen/>
        <w:t>ся на этот раз совершенно равнодушным, хотя обыкновен</w:t>
        <w:softHyphen/>
        <w:t>но краснел при всякой встрече, особенно с женщиной. Я догадался, в чем дело, но, возвратясь домой, даже и вида не подал, что придаю этому значение. На следующий день я снова проходил мимо лавки, и та же девушка, по фамилии Ж., опять бросила на меня нежный взгляд, а я по-прежне</w:t>
        <w:softHyphen/>
        <w:t>му остался равнодушным и когда возвращался назад, то даже не посмотрел на нее, хотя она стояла у двери. Не</w:t>
        <w:softHyphen/>
        <w:t>сколько времени я избегал встречи с этой особой. Однаж</w:t>
        <w:softHyphen/>
        <w:t>ды вечером, стоя у ворот, я услышал легкие шаги и, огля</w:t>
        <w:softHyphen/>
        <w:t>нувшись, увидел Ж., которая держала за руку свою маленькую сестру. Девушка обратилась ко мне с вопросом, дома ли г-жа Даг., и я отвечал ей, что нет, после чего она поблагодарила меня, многозначительно поклонилась мне, так же как и я ей, и ушла. В это время началась война 1859 года, и у меня не было даже мысли о каких-нибудь связях... Я записался в солдаты... Вскоре нам объявили приказ о выступлении и повезли наш отряд по железной дороге в Комо, где горожане встретили нас криками ура. Едва только мы пришли в казармы, как нас опять собрали и офицер стал вызывать нас поодиночке и раздавать нам деньги, говоря, что сегодня мы получим только половину жалованья. При этом он как-то особенно и даже с презре</w:t>
        <w:softHyphen/>
        <w:t>нием смотрел на тех, которые были дурно одеты, чего, по-моему, рассудительный человек не должен бы делать. По</w:t>
        <w:softHyphen/>
        <w:t>сле раздачи жалованья нам сделали смотр, а потом отве</w:t>
        <w:softHyphen/>
        <w:t>ли опять в казарму, где даже не было приготовлено соло</w:t>
        <w:softHyphen/>
        <w:t>мы для ночлега. Через неделю из нас составили батальон, в который зачислили и меня вместе с двоими земляками. Батальон этот назначался для пополнения первого полка и был отправлен к озеру Комо. По дороге мы останавлива</w:t>
        <w:softHyphen/>
        <w:t>лись для отдыха на час или на два в Колико и Морбеньо, где нас встретили с музыкой. После полуночи мы отправи</w:t>
        <w:softHyphen/>
        <w:t>лись в Сандрио и пробыли там два дня. Дальше я уже забыл теперь в подробности наш маршрут. Помню только, что, когда мы пришли в Кроче-Домини, день был ужасно жаркий, а перед вечером вдруг поднялся такой густой ту</w:t>
        <w:softHyphen/>
        <w:t>ман, что мы не могли различать друг друга, и стало так холодно, что нам пришлось кутаться. Это было 10 июля; мы все сильно нуждались в отдыхе после дороги, а между тем не могли заснуть вследствие нестерпимого холода. Мы нарубили ветвей кустарника, росшего по склону горы, и зажгли несколько костров. Мне пришлось стоять на карауле у нашего багажа, и, когда меня пришли сменить, я был еле жив от холода — руки закоченели до того, что я не мог держать ружья, ноги совсем застыли, и я с трудом отогрелся. Между тем занялась заря, мы пошли дальше, и это дало нам возможность согреться окончательно. Ос</w:t>
        <w:softHyphen/>
        <w:t>тальные подробности нашего путешествия не стану при</w:t>
        <w:softHyphen/>
        <w:t>водить, так как это было бы слишком скучно. Упомяну только о нашем прибытии в Баголино, которое находится неподалеку от Рокка д'Анфо. Там наш отряд должен был следить за действиями неприятельских войск. Вскоре мы узнали, что неприятель приближается к нам и авангард его недалеко. Тотчас же раздался призыв к оружию; но отряд наш остался на месте ожидать неприятельского аван</w:t>
        <w:softHyphen/>
        <w:t>гарда, и, когда он приблизился шагов на сто, мы начали бросать в него заранее приготовленными камнями. Я не помню, отвечал ли нам неприятель выстрелами или нет, но мне говорили, что у него было несколько раненых. Уз</w:t>
        <w:softHyphen/>
        <w:t>нав, что у нас собрано в этой местности много войска, не</w:t>
        <w:softHyphen/>
        <w:t>приятель удалился, и мы могли отдохнуть. Через неделю после того нас отправили в Лаввеноне, где нам пришлось нести гарнизонную службу. А вскоре и мир был заключен. В конце 1860 года, не зная куда пристроиться, я вре</w:t>
        <w:softHyphen/>
        <w:t>менно поселился в доме моего дяди. Зимою 1860/61 года я стал искать себе другую квартиру и наконец попал опять к прежнему хозяину, — дела мои пошли довольно хоро</w:t>
        <w:softHyphen/>
        <w:t>шо. Я работал также и на Б., почему должен был прохо</w:t>
        <w:softHyphen/>
        <w:t>дить по улице Ровелекка, хотя мне не хотелось этого де</w:t>
        <w:softHyphen/>
        <w:t>лать во избежание некоторых воспоминаний. В это время молодой человек, ухаживавший за Ж., как мне казалось, уже бросил ее. Настал какой-то праздник, и у меня не случилось кофе, который я пил всегда вечером и утром, как только встану; зная, что его можно достать так рано только в лавке Ж. на улице Ровелекка, я пошел туда. Это было в конце осени 1861 года. Мне продала кофе мать Ж., встретившая меня довольно любезно, и я обещал сделать</w:t>
        <w:softHyphen/>
        <w:t>ся ее покупателем. Что же касается дочери, то я решил избегать даже мысли о ней. Хотя эта девушка мне нрави</w:t>
        <w:softHyphen/>
        <w:t>лась, но я думал, что из нее выйдет плохая хозяйка и что она не сумеет хорошо воспитать детей, как бы мне хоте</w:t>
        <w:softHyphen/>
        <w:t>лось; к тому же я не желал жениться на девушке, дурно воспитанной, тем более что любил свободу. Потом я во второй раз зашел в лавку, и со мною обошлись еще лучше прежнего. Когда я пришел в третий раз, обе женщины были возле конторки, но мать закрывала своей тенью дочь, сидевшую около стены. Меня встретили очень любезно. Пока мать отвешивала мне сахар и кофе, я не мог видеть дочери; когда же я спросил мыла, то мне стало видно ее, и я мог взглянуть ей прямо в лицо. Сделав вид, что хочу поближе посмотреть: то ли мыло мне дали, какое нужно, я тоже приблизился к конторке. На весы был положен ку</w:t>
        <w:softHyphen/>
        <w:t>сок мыла средней величины, не слишком большой, не слиш</w:t>
        <w:softHyphen/>
        <w:t>ком маленький*; дочь, желая сказать что-нибудь, замети</w:t>
        <w:softHyphen/>
        <w:t>ла: "Это слишком много", а мать, как будто угадав мои мысли, ответила ей: "Ничего, до дома донесет". Потом они</w:t>
      </w:r>
      <w:r>
        <w:rPr>
          <w:lang w:val="en-US"/>
        </w:rPr>
        <w:t xml:space="preserve"> </w:t>
      </w:r>
      <w:r>
        <w:rPr/>
        <w:t>обе засмеялись, и я ушел. Через несколько времени мать сказала мне как-то вечером, что дочь говорила ей, будто я женился; я же ответил, что это неправда и что у меня даже мысли нет о женитьбе, на что она заметила: "Да, да, теперь вы по крайней мере совершенно свободны". В этот раз поклон ее был очень сух, и в последующие мои посеще</w:t>
        <w:softHyphen/>
        <w:t>ния обращение ее со мной окончательно изменилось к худ</w:t>
        <w:softHyphen/>
        <w:t>шему. Она избегала меня и старалась дать мне понять, что не желает моих дальнейших посещений; но я, не обращая внимания на это, притворился ничего не понимающим и продолжал заходить в лавку. Однажды я вышел из дома, когда начало уже смеркаться и накрапывал дождь (это было на первой неделе поста 1862 года), и только что повернул в улицу Ровелекка, как вдруг из лавки выскочи</w:t>
        <w:softHyphen/>
        <w:t>ла младшая сестра Ж., посмотрела на меня со смехом и поспешно убежала в лавку; я продолжал идти своей доро</w:t>
        <w:softHyphen/>
        <w:t>гой, не спуская в то же время глаз с лавки, и видел, как мать вытолкнула оттуда старшую дочь, которая останови</w:t>
        <w:softHyphen/>
        <w:t>лась на пороге, посмотрела на меня смеясь и сказала: "Ну, что же?" А я, слыша, как мать подстрекает девушек, гово</w:t>
        <w:softHyphen/>
        <w:t>ря: "Идите вслед за ним", ласково взглянул на старшую дочь, но ничего не сказал в эту минуту.</w:t>
      </w:r>
    </w:p>
    <w:p>
      <w:pPr>
        <w:pStyle w:val="Snoska"/>
        <w:rPr/>
      </w:pPr>
      <w:r>
        <w:rPr>
          <w:lang w:val="en-US"/>
        </w:rPr>
        <w:t>[</w:t>
      </w:r>
      <w:r>
        <w:rPr/>
        <w:t>Заметьте, какую необыкновенную память обнаруживает он даже в мелочных подробностях, относящихся до пункта его поме</w:t>
        <w:softHyphen/>
        <w:t>шательства.</w:t>
      </w:r>
      <w:r>
        <w:rPr>
          <w:lang w:val="en-US"/>
        </w:rPr>
        <w:t>]</w:t>
      </w:r>
    </w:p>
    <w:p>
      <w:pPr>
        <w:pStyle w:val="Txt"/>
        <w:rPr>
          <w:lang w:val="en-US"/>
        </w:rPr>
      </w:pPr>
      <w:r>
        <w:rPr/>
        <w:tab/>
        <w:t>Окончив мои занятия в этот вечер, я порешил написать ей записку, чтобы положить конец этим последствиям*. Хотя в этот вечер мне нужно было сделать покупки, одна</w:t>
        <w:softHyphen/>
        <w:t>ко я, чтоб передать ей записку, предпочел пойти в лавку утром, так как знал, что в это время мать бывает там одна. На следующее утро, зайдя в лавку, я уже нашел в ней посетителей; мое появление, должно быть, смутило ста</w:t>
        <w:softHyphen/>
        <w:t>руху Ж., потому что она ошиблась, отдавая сдачу какой-то молодой девушке, которая посмотрела на меня, когда ухо</w:t>
        <w:softHyphen/>
        <w:t>дила. Между тем я подошел ближе, и Ж. подала мне что нужно, причем старалась скрыть свое смущение. Тогда я вынул записку и, вручая ей, сказал: "Это — старинный счет, просмотрите его на досуге". Я хотел таким образом показать покупателям, что между нами нет каких-нибудь</w:t>
      </w:r>
      <w:r>
        <w:rPr>
          <w:lang w:val="en-US"/>
        </w:rPr>
        <w:t xml:space="preserve"> </w:t>
      </w:r>
      <w:r>
        <w:rPr/>
        <w:t>особенных отношений. Взяв записку, Ж. отвечала: "Ах, да-да!" — после чего я ей поклонился, и она сказала мне: "До свиданья!" В продолжение этого дня тысячи мыслей сменились у меня в уме, однако же вечером я сдержал свое слово, как обещал в записке. Вот ее содержание:</w:t>
      </w:r>
    </w:p>
    <w:p>
      <w:pPr>
        <w:pStyle w:val="Snoska"/>
        <w:rPr/>
      </w:pPr>
      <w:r>
        <w:rPr>
          <w:lang w:val="en-US"/>
        </w:rPr>
        <w:t>[</w:t>
      </w:r>
      <w:r>
        <w:rPr/>
        <w:t>Автор, очевидно, придает этому слову своеобразное значение.</w:t>
      </w:r>
      <w:r>
        <w:rPr>
          <w:lang w:val="en-US"/>
        </w:rPr>
        <w:t>]</w:t>
      </w:r>
    </w:p>
    <w:p>
      <w:pPr>
        <w:pStyle w:val="Txt"/>
        <w:rPr/>
      </w:pPr>
      <w:r>
        <w:rPr/>
        <w:tab/>
        <w:t>"Милостивая государыня!</w:t>
      </w:r>
    </w:p>
    <w:p>
      <w:pPr>
        <w:pStyle w:val="Txt"/>
        <w:rPr/>
      </w:pPr>
      <w:r>
        <w:rPr/>
        <w:tab/>
        <w:t>Наши слишком уж явные отношения обязывают меня написать вам несколько строк, чтобы решить наш внут</w:t>
        <w:softHyphen/>
        <w:t>ренний вопрос. Если до сих пор я не показывал своей горячей привязанности к вашей дочери, то это не вследст</w:t>
        <w:softHyphen/>
        <w:t>вие сомнения в том, что она мне отвечает взаимностью; напротив, я очень уважаю ее осторожность и не подозре</w:t>
        <w:softHyphen/>
        <w:t>ваю, чтобы ее расположение к другим было иное, как толь</w:t>
        <w:softHyphen/>
        <w:t>ко родственное. Если мое объяснение будет принято бла</w:t>
        <w:softHyphen/>
        <w:t>госклонно, то я ожидаю вашего ответа сегодня в 8 часов вечера. Когда я пройду в это время мимо лавки, то в знак согласия у дверей ее должна стоять ваша дочь; в этом случае я буду знать наверное, что вы удостоите меня ка</w:t>
        <w:softHyphen/>
        <w:t>ким-нибудь ответом; если же я никого не увижу, то прой</w:t>
        <w:softHyphen/>
        <w:t>ду мимо, и все будет забыто. Пишу эти слова с сожалением, что не заслужил внимания той особы, которую я очень уважаю и которая стоит выше меня. Прощайте или пока до свидания в назначенный час".</w:t>
      </w:r>
    </w:p>
    <w:p>
      <w:pPr>
        <w:pStyle w:val="Txt"/>
        <w:rPr>
          <w:lang w:val="en-US"/>
        </w:rPr>
      </w:pPr>
      <w:r>
        <w:rPr/>
        <w:tab/>
        <w:t>Вечером около 8 часов я вышел из дома и после неболь</w:t>
        <w:softHyphen/>
        <w:t>шой прогулки повернул в улицу Ровелекка. Там я заметил девушку прекрасного роста и молодого человека, стоявших у ворот и смотревших в мою сторону. Я перешел направо, сделал вид, что останавливаюсь, и услышал, как эта девуш</w:t>
        <w:softHyphen/>
        <w:t>ка сказала: "Да он совсем молокосос!" Я притворился, что не заметил ее внимания*, посмотрел на нее, хотя она была мне совершенно незнакома, и решил идти дальше. У лавки никого не было, а внутрь я не заглянул и, миновав ее, почув</w:t>
        <w:softHyphen/>
        <w:t>ствовал большое облегчение**. Пройдя всю улицу Ровелекка, я повернул влево и увидел в некотором расстоянии трех особ женского пола, шедших мне навстречу; шагов за 15 от меня одна из них, — это была дочь Ж., — отделилась от своих подруг, пошла по тротуару и, поравнявшись со мной, посмотрела на меня. Когда все три были шагах в 15 сзади меня, я услышал, как подруга спросила: "Это он?" — и Ж., понизив голос, ответила ей: "Да". А я поспешил домой и лег в постель. Целую неделю я не заглядывал в ту улицу и только вечером на восьмой день прошел мимо лавки Ж., которая уже была заперта, но в комнате у них виднелся свет. Заслышав мои шаги, они погасили огонь, так как от</w:t>
        <w:softHyphen/>
        <w:t>лично знали мою походку (!), хоть я и постарался ее изме</w:t>
        <w:softHyphen/>
        <w:t>нить (?!). Когда я проходил мимо их дома, то слышал, как дочь сказала: "Прощай!" Я продолжал идти тем же шагом, но решился сделать последнюю попытку, чтобы положить этому конец. На следующее утро я снова написал письмо и послал его часов в 9 с мальчиком, сказав ему: "Отнеси это письмо в мелочную лавку на улице Ровелекка и передай хозяйке, что оно от одной знакомой ей женщины, которая через меня же просит прислать ответ". Получив письмо, старуха сказала мальчику: "Теперь мне некогда, зайди через полчаса, и я дам тебе ответ". Когда через полчаса послан</w:t>
        <w:softHyphen/>
        <w:t>ный вернулся, она подала ему то же самое письмо со слова</w:t>
        <w:softHyphen/>
        <w:t>ми: "Снеси его обратно и скажи ему "нет", да смотри — не потеряй вложенную тут записку". Когда я развернул письмо, то нашел в нем свою первую записку, потом запла</w:t>
        <w:softHyphen/>
        <w:t>тил мальчику и отпустил его. Взяв оба письма, я перечитал их, думая, что они дурно написаны, однако и после этого чтения могу сказать, что ошибок у меня не было. Тогда мною овладели самые мрачные мысли, но, рассудив, что с моей стороны было бы глупостью даже думать об этом, я изгнал из своего сердца всякое воспоминание и решился не проходить более по той улице. Спустя некоторое время я как бы инстинктивно вздумал пойти туда; мать и дочь стоя</w:t>
        <w:softHyphen/>
        <w:t>ли у лавки и, завидя меня, принялись смотреть в мою сторо</w:t>
        <w:softHyphen/>
        <w:t>ну, а когда я поравнялся с ними, сказали: "Он идет сюда".</w:t>
      </w:r>
    </w:p>
    <w:p>
      <w:pPr>
        <w:pStyle w:val="Snoska"/>
        <w:rPr/>
      </w:pPr>
      <w:r>
        <w:rPr>
          <w:lang w:val="en-US"/>
        </w:rPr>
        <w:t>[*</w:t>
      </w:r>
      <w:r>
        <w:rPr/>
        <w:t>Это слово тоже употреблено в особом значении.</w:t>
      </w:r>
      <w:r>
        <w:rPr>
          <w:lang w:val="en-US"/>
        </w:rPr>
        <w:t>]</w:t>
      </w:r>
    </w:p>
    <w:p>
      <w:pPr>
        <w:pStyle w:val="Snoska"/>
        <w:rPr/>
      </w:pPr>
      <w:r>
        <w:rPr>
          <w:lang w:val="en-US"/>
        </w:rPr>
        <w:t>[**</w:t>
      </w:r>
      <w:r>
        <w:rPr/>
        <w:t>Влюбленные поймут это чувство, хотя оно сильно преуве</w:t>
        <w:softHyphen/>
        <w:t>личено у Фарина: робость до того была в нем сильна, что заглушила даже любовное влечение, и он обрадовался, когда желанное им сви</w:t>
        <w:softHyphen/>
        <w:t>дание не состоялось.</w:t>
      </w:r>
      <w:r>
        <w:rPr>
          <w:lang w:val="en-US"/>
        </w:rPr>
        <w:t>]</w:t>
      </w:r>
    </w:p>
    <w:p>
      <w:pPr>
        <w:pStyle w:val="Txt"/>
        <w:rPr>
          <w:lang w:val="en-US"/>
        </w:rPr>
      </w:pPr>
      <w:r>
        <w:rPr/>
        <w:tab/>
        <w:t>Из этих последствий я хорошо понял, что она меня любит; я очень страдал, и мысль о таком их поведении вызывала во мне бешенство; поэтому я решился покинуть свое отечество и отправиться в Женеву. Это было во втор</w:t>
        <w:softHyphen/>
        <w:t>ник после праздника Троицы в 1862 году. Но и в Женеве меня преследовали те же сторонники Ж., вследствие чего я принужден был вернуться на родину. Так прошло лето, и в конце зимы мои противники, друзья Ж., начали досаж</w:t>
        <w:softHyphen/>
        <w:t>дать мне своими преследованиями. Хотя у меня тоже бы</w:t>
        <w:softHyphen/>
        <w:t>ли друзья, но я хранил молчание с ними и даже избегал их, чтобы они не заговорили со мной об этом и не стали подстрекать меня к мести*. Так я терпел до масленицы текущего 1866 года. Однажды мне захотелось послушать оперу, и я пошел в театр. Сначала никто не обратил вни</w:t>
        <w:softHyphen/>
        <w:t>мания на мое появление в театральной зале, но через 8 или 10 минут двое молодых людей, сойдя сверху, посмотре</w:t>
        <w:softHyphen/>
        <w:t>ли на меня, чтобы удостовериться, точно ли это я; потом, узнав меня, они разделились — один пошел вправо, дру</w:t>
        <w:softHyphen/>
        <w:t>гой влево, — и, подходя к разным личностям, что-то шеп</w:t>
        <w:softHyphen/>
        <w:t>тали им на ухо, после чего ушли. Когда кончился первый акт оперы — это была Борджиа, — справа от меня разда</w:t>
        <w:softHyphen/>
        <w:t>лись крики: "Чезер! Чезер!", a слева — "Так, так,Чезер", и это продолжалось несколько времени; минуты две или три спустя пришел опять молодой господин, как будто один из прежних двоих, и привел с собою мальчика, который пры</w:t>
        <w:softHyphen/>
        <w:t>гал и смеялся от удовольствия. Он указал мальчику место на скамейке рядом со мною, остававшееся до сих пор неза</w:t>
        <w:softHyphen/>
        <w:t>нятым, а сам ушел. Посидев три или четыре минуты, маль</w:t>
        <w:softHyphen/>
        <w:t>чик начал кричать: "Вот он здесь!" При таком нахальст</w:t>
        <w:softHyphen/>
        <w:t>ве я готов был наделать глупостей, но, зная, что в настоящую минуту это было бы слишком большой неосторожностью, смолчал и притворился, будто эти оскорбления** относят</w:t>
        <w:softHyphen/>
        <w:t>ся не ко мне. Между тем начался второй акт, и ко мне</w:t>
      </w:r>
      <w:r>
        <w:rPr>
          <w:lang w:val="en-US"/>
        </w:rPr>
        <w:t xml:space="preserve"> </w:t>
      </w:r>
      <w:r>
        <w:rPr/>
        <w:t>подсели какие-то крестьяне; самый смышленый из них, сидевший рядом со мной, начал расспрашивать меня о содержании оперы, как будто стараясь вовлечь меня в раз</w:t>
        <w:softHyphen/>
        <w:t>говор; но я понял их замыслы и отвечал односложно, что</w:t>
        <w:softHyphen/>
        <w:t>бы отделаться от них. По окончании оперы я встал пер</w:t>
        <w:softHyphen/>
        <w:t>вый; тогда мой сосед-крестьянин ударил кулаком по левой руке своего товарища, и тотчас же все поднялись с мест, ничего не говоря, но с намерением последовать за мной. Я кое-как ускользнул от них, но, спустившись с лестницы, заметил в коридоре молодого человека высокого роста, ко</w:t>
        <w:softHyphen/>
        <w:t>торый стоял неподвижно и будто хотел загородить мне дорогу. Однако я успел-таки выскользнуть на улицу. В этот вечер в голове у меня бродили самые безумные мысли и мне хотелось сцепиться с кем-нибудь не на живот, а на смерть. Тут я вспомнил о человеке, ожесточеннее всех пре</w:t>
        <w:softHyphen/>
        <w:t>следовавшем меня, — о молодом носильщике, служив</w:t>
        <w:softHyphen/>
        <w:t>шем у старухи Ж., которая была главою заговора, и ре</w:t>
        <w:softHyphen/>
        <w:t>шился отыскать его. Наступила уже полночь; я отправился совершенно один по улице, называемой Мулли, и в некото</w:t>
        <w:softHyphen/>
        <w:t>ром расстоянии увидел трех или четырех парней, в пол</w:t>
        <w:softHyphen/>
        <w:t>нейшем безмолвии поджидавших кого-то. У меня яви</w:t>
        <w:softHyphen/>
        <w:t>лось подозрение, что среди них находится тот, кого я ищу, и я стал следить за ними, осторожно ступая и скрываясь насколько возможно; но когда я сообразил, что, может быть, им нужно именно меня, они вдруг исчезли, и я их не видел более. Для защиты, в случае нужды, у меня ничего не бы</w:t>
        <w:softHyphen/>
        <w:t>ло, кроме ключа от двери, но я находился в этот вечер в таком настроении, что не побоялся бы никакого силача! Поэтому я направился в полном молчании к салотопен</w:t>
        <w:softHyphen/>
        <w:t>ному заводу; постояв немного напротив него, я вдруг услы</w:t>
        <w:softHyphen/>
        <w:t>шал шаги с той стороны, откуда сам пришел. Я немножко обождал, — оказалось, что это солдат, который прошел мимо, даже не взглянув на меня. Я в эту минуту был до того склонен видеть во всем тайну, что бросился вслед за ним, но скоро потерял его из виду. Подождав немного, я увидел молодого человека среднего роста, шедшего мне на</w:t>
        <w:softHyphen/>
        <w:t>встречу, но он тоже не посмотрел на меня и, повернув к воротам, скрылся за первой дверью налево. Вокруг меня снова настала полнейшая тишина, и я продолжал стоять на своем посту. Тогда мне пришло в голову, что если тот, кто меня ищет, потребует с помощью свистка ключи от двери у родителей Ж., то я не в состоянии буду выполнить своего намерения, поэтому я пошел домой и лег в постель. Он не заметил моей уловки, и несколько дней все было тихо; но потом он опять появился, а с ним вместе и его товарищи, так что мало-помалу это сделалось невыноси</w:t>
        <w:softHyphen/>
        <w:t>мым: не только вечером, но даже в продолжение дня их пение и ругательства не давали мне покоя. Между тем я страдал ужасно, потерял даже аппетит, кашель мучил ме</w:t>
        <w:softHyphen/>
        <w:t>ня днем и ночью. Нужно заметить, что в тот день меня терзало не только это нахальство, но, с позволения сказать, дрожание всего тела, ни на минуту не прекращавшееся. Оскорбленный во всех моих преимуществах*</w:t>
      </w:r>
      <w:r>
        <w:rPr>
          <w:lang w:val="en-US"/>
        </w:rPr>
        <w:t>**</w:t>
      </w:r>
      <w:r>
        <w:rPr/>
        <w:t xml:space="preserve"> столькими преследованиями, я кружился по комнате в бешенстве, в бреду, будто лишившись рассудка, и был до того поглощен одной ужасной мыслью, что почти не сознавал, что со мною делается. Наконец я собрался лечь в постель, но так как она оказалась еще не приготовленной, то я начал думать о тех необыкновенных событиях, причиною которых был не кто иной, как старуха Ж., и решил отомстить ей за себя во что бы то ни стало. Вооружившись кухонным ножом, я отправился к моей противнице, как вдруг, дойдя уже до улицы Ровелекка, вспомнил о правосудии и начал коле</w:t>
        <w:softHyphen/>
        <w:t>баться, но тут я увидел Заса, приятеля Ж., выходившего из их дома и посмотревшего на меня; тут я не мог уже более сдерживаться, и какой-то инстинкт мести овладел мною... Когда я вошел в лавку, старуха вышла мне на</w:t>
        <w:softHyphen/>
        <w:t>встречу... и я отомстил.</w:t>
      </w:r>
    </w:p>
    <w:p>
      <w:pPr>
        <w:pStyle w:val="Snoska"/>
        <w:rPr/>
      </w:pPr>
      <w:r>
        <w:rPr>
          <w:lang w:val="en-US"/>
        </w:rPr>
        <w:t>[*</w:t>
      </w:r>
      <w:r>
        <w:rPr/>
        <w:t>Вот почему нельзя было найти свидетелей, которые бы подтвердили, что он действительно страдал манией преследования.</w:t>
      </w:r>
      <w:r>
        <w:rPr>
          <w:lang w:val="en-US"/>
        </w:rPr>
        <w:t>]</w:t>
      </w:r>
    </w:p>
    <w:p>
      <w:pPr>
        <w:pStyle w:val="Snoska"/>
        <w:rPr/>
      </w:pPr>
      <w:r>
        <w:rPr>
          <w:lang w:val="en-US"/>
        </w:rPr>
        <w:t>[**</w:t>
      </w:r>
      <w:r>
        <w:rPr/>
        <w:t>Подобно тому как Фарина употребляет некоторые слова в особом, ему только понятном смысле, точно так же он по-своему истолковывает слова окружающих, а потом основывает на этих словах представляющиеся ему галлюцинации и бред преследования. При</w:t>
        <w:softHyphen/>
        <w:t>чины того и другого явления одинаковы.</w:t>
      </w:r>
      <w:r>
        <w:rPr>
          <w:lang w:val="en-US"/>
        </w:rPr>
        <w:t>]</w:t>
      </w:r>
    </w:p>
    <w:p>
      <w:pPr>
        <w:pStyle w:val="Snoska"/>
        <w:rPr/>
      </w:pPr>
      <w:r>
        <w:rPr>
          <w:lang w:val="en-US"/>
        </w:rPr>
        <w:t>[</w:t>
      </w:r>
      <w:r>
        <w:rPr/>
        <w:t>*</w:t>
      </w:r>
      <w:r>
        <w:rPr>
          <w:lang w:val="en-US"/>
        </w:rPr>
        <w:t>**</w:t>
      </w:r>
      <w:r>
        <w:rPr/>
        <w:t>Это слово тоже употреблено в особом смысле. Обратите внимание на физическое расстройство, идущее параллельно с психи</w:t>
        <w:softHyphen/>
        <w:t>ческим, и на несомненные доказательства, что у мономаньяка может быть сознание собственного бреда.</w:t>
      </w:r>
      <w:r>
        <w:rPr>
          <w:lang w:val="en-US"/>
        </w:rPr>
        <w:t>]</w:t>
      </w:r>
    </w:p>
    <w:p>
      <w:pPr>
        <w:pStyle w:val="Txt"/>
        <w:rPr/>
      </w:pPr>
      <w:r>
        <w:rPr/>
        <w:tab/>
        <w:t>Чтобы не запутаться в подробностях, упомяну только, что я пришел в себя уже за миланскими дорогами. Про</w:t>
        <w:softHyphen/>
        <w:t>должая бежать, я заметил, что в некотором расстоянии за мною гонятся мои враги. В руках у меня был тот же нож,</w:t>
      </w:r>
      <w:r>
        <w:rPr>
          <w:lang w:val="en-US"/>
        </w:rPr>
        <w:t xml:space="preserve"> </w:t>
      </w:r>
      <w:r>
        <w:rPr/>
        <w:t>и какой-то инстинкт понуждал меня вернуться; но, опаса</w:t>
        <w:softHyphen/>
        <w:t>ясь наделать новых преступлений, я порешил идти даль</w:t>
        <w:softHyphen/>
        <w:t>ше. Описать это путешествие невозможно, так как я мно</w:t>
        <w:softHyphen/>
        <w:t>гое перезабыл. Добравшись до железной дороги, я повернул вправо, чтобы сесть на поезд на станции Чертоза; но, хотя у меня совсем не было сил и мне очень нездоровилось, я пришел к станции, когда часы только что пробили девять. Ждать приходилось слишком долго, тогда как надо было уехать поскорее. Вечер был холодный, погода дурная, я с трудом шел по дороге, и мною овладело такое изнеможе</w:t>
        <w:softHyphen/>
        <w:t>ние, что я прилег на куче щебня. Но едва я заснул, как мне показалось, что меня по той же дороге преследуют конные карабинеры. Я вскочил и осмотрелся кругом, топот как будто прекратился, я отер пот со лба и двинулся дальше. С поля какой-то голос кричал мне: "Чезер!.. Чезер!.. — но я догадался, что это был обман чувств, тем более что влево от меня, т.е. на миланской дороге, слышались настоящие голоса моих противников, кричавших мне те же дерзкие слова, как и раньше, и гнавшихся за мною. Убедившись, что первый голос был просто следствием моей слабости*, я, насколько было возможно, собрался с силами и продол</w:t>
        <w:softHyphen/>
        <w:t>жал путь. Не сумею определить, как я чувствовал себя тогда и что именно — сонливость или утомление — угне</w:t>
        <w:softHyphen/>
        <w:t>тало мои чувства, но факт тот, что позади меня сверху слышалось мне адское пение, и среди этих голосов всех громче раздавался голос убитой мною Ж. Когда же я в бешенстве оборачивался, стараясь показать, что не боюсь ее преследований, она исчезала вдали за лесом, и песня ее замирала мало-помалу**. Когда это видение прекратилось, мне представился шагах в 20 какой-то призрак громад</w:t>
        <w:softHyphen/>
        <w:t>ных размеров, который, пристально посмотрев на меня, скоро</w:t>
      </w:r>
      <w:r>
        <w:rPr>
          <w:lang w:val="en-US"/>
        </w:rPr>
        <w:t xml:space="preserve"> </w:t>
      </w:r>
      <w:r>
        <w:rPr/>
        <w:t>исчез, и я пошел дальше. Потом, услышав, что поезд при</w:t>
        <w:softHyphen/>
        <w:t>ближается, я по возможности удалился от рельсов и при</w:t>
        <w:softHyphen/>
        <w:t>лег, чтобы не быть замеченным. При виде удалявшегося поезда я подумал, как приятно было бы мне находиться на нем; но вскоре мною овладела тяжелая мысль, что я утратил свое счастье вследствие низости, из-за которой дол</w:t>
        <w:softHyphen/>
        <w:t>жен так страдать, и отчаяние заставило меня быстро пой</w:t>
        <w:softHyphen/>
        <w:t>ти вперед. По временам мне казалось, что я вижу какие-то деревья с взобравшимися на них людьми, которые смотрят на меня, а иные даже и склоняются передо мною, но стоило мне устремить на них пристальный взгляд — и они исчезали. Один только адский голос не переставал меня преследовать, и, даже когда я оборачивался, он, каза</w:t>
        <w:softHyphen/>
        <w:t>лось, противостоял моей бешеной настойчивости и то раз</w:t>
        <w:softHyphen/>
        <w:t>давался вдали, то, как будто удаляясь, слышался громче прежнего, между тем как я продолжал путь. При одном повороте дороги — не знаю, в глазах ли у меня потемнело, или небо заволокло тучами, но факт тот, что я стал плохо различать дорогу, беспрестанно натыкался на препятствия и должен был идти по самой середине ее, где она была очень неудобна. Сон и усталость одолевали меня, холод</w:t>
        <w:softHyphen/>
        <w:t>ный пот на всем теле заставлял плотнее завертываться в плащ, чтобы не схватить простуды, я пробовал прилечь, закутавшись, между кучами щебня, насыпанными вдоль дороги, но боялся довериться сну, который тотчас же овла</w:t>
        <w:softHyphen/>
        <w:t>девал мною. Видения исчезали, когда я опускал голову, и снова появлялись, как только я поднимал ее.</w:t>
      </w:r>
    </w:p>
    <w:p>
      <w:pPr>
        <w:pStyle w:val="Snoska"/>
        <w:rPr/>
      </w:pPr>
      <w:r>
        <w:rPr>
          <w:lang w:val="en-US"/>
        </w:rPr>
        <w:t>[</w:t>
      </w:r>
      <w:r>
        <w:rPr/>
        <w:t>*Странно, что одни галлюцинации он считает результатом бреда, а другие — нет.</w:t>
      </w:r>
      <w:r>
        <w:rPr>
          <w:lang w:val="en-US"/>
        </w:rPr>
        <w:t>]</w:t>
      </w:r>
    </w:p>
    <w:p>
      <w:pPr>
        <w:pStyle w:val="Snoska"/>
        <w:rPr/>
      </w:pPr>
      <w:r>
        <w:rPr>
          <w:lang w:val="en-US"/>
        </w:rPr>
        <w:t>[</w:t>
      </w:r>
      <w:r>
        <w:rPr/>
        <w:t>**Недюжинное красноречие! Поклонники риторики могут убе</w:t>
        <w:softHyphen/>
        <w:t>диться отсюда, что хорошо пишет не тот, кто тщательно отделывает каждое выражение, но лишь тот, кто много чувствует. Здесь сила и, так сказать, дикая красота слога растут по мере возрастания энергии и напряженности испытываемых автором под влиянием ужаса болез</w:t>
        <w:softHyphen/>
        <w:t>ненных и нормальных впечатлений.</w:t>
      </w:r>
      <w:r>
        <w:rPr>
          <w:lang w:val="en-US"/>
        </w:rPr>
        <w:t>]</w:t>
      </w:r>
    </w:p>
    <w:p>
      <w:pPr>
        <w:pStyle w:val="Txt"/>
        <w:rPr/>
      </w:pPr>
      <w:r>
        <w:rPr/>
        <w:tab/>
        <w:t>Наконец показался огонек в будке сторожа, и это не</w:t>
        <w:softHyphen/>
        <w:t>сколько ободрило меня. Когда я постучал в окно, сторож спросил, что мне нужно, и я едва мог возвысить настолько голос, чтобы попросить у него воды. Он вышел и налил мне две кружки. Затем я спросил его, далеко ли еще до Милана, и он указал мне ближайшую дорогу. Я поблаго</w:t>
        <w:softHyphen/>
        <w:t>дарил этого человека и снова отправился в путь. Вода подкрепила мне только желудок, но не силы, так что я с большим трудом добрался наконец до города, где и при</w:t>
        <w:softHyphen/>
        <w:t>ютился в гостинице с намерением пролежать весь день в постели, а вечером уехать в Швейцарию. Там, как я надеялся, мне уже нечего будет опасаться преследований со стороны полиции. Но когда я лег в постель и пролежал с шести до девяти часов, то убедился, что мне невозможно не только заснуть, но даже остаться спокойным. Поэтому я изменил свой план и, так как хозяйка не пожелала взять меня на свое попечение, отправился в Главный Госпиталь. Едва только оправившись и еще не выздоровев хорошень</w:t>
        <w:softHyphen/>
        <w:t>ко, я вернулся на родину в восемь с половиною часов вече</w:t>
        <w:softHyphen/>
        <w:t>ра и тогда же явился в полицию.</w:t>
      </w:r>
    </w:p>
    <w:p>
      <w:pPr>
        <w:pStyle w:val="Head"/>
        <w:rPr>
          <w:sz w:val="20"/>
        </w:rPr>
      </w:pPr>
      <w:r>
        <w:rPr>
          <w:sz w:val="20"/>
        </w:rPr>
        <w:t>Воспоминания о времени, проведенном в тюрьме,</w:t>
        <w:br/>
        <w:t>и о живых сновидениях</w:t>
      </w:r>
    </w:p>
    <w:p>
      <w:pPr>
        <w:pStyle w:val="Txt"/>
        <w:rPr/>
      </w:pPr>
      <w:r>
        <w:rPr/>
        <w:tab/>
        <w:t>В три часа ночи меня препроводили из полиции в Па-вианскую тюрьму. Я вошел в камеру, где уже было чело</w:t>
        <w:softHyphen/>
        <w:t>век пять или шесть арестантов. Мне дали короткий соло</w:t>
        <w:softHyphen/>
        <w:t>менный тюфяк без подушки и одеяла, причем надзиратель сказал, что завтра принесет одеяло, и ушел. Я лег на эту постель не раздеваясь, тщательно укрылся плащом и тот</w:t>
        <w:softHyphen/>
        <w:t>час же заснул. Во сне мне показалось, что я вижу свет как бы надо мною и слышу голос, говорящий мне: "Ты выдал себя". Тут я проснулся. Вскоре начало светать, один из заключенных встал, умылся и, посмеиваясь, принялся вя</w:t>
        <w:softHyphen/>
        <w:t>зать чулок. Потом и остальные поднялись поодиночке, стали расхаживать по камере и обращались ко мне с во</w:t>
        <w:softHyphen/>
        <w:t>просами, как будто с целью узнать, за что я арестован. Но у меня совсем не было охоты разговаривать, и, чтобы от</w:t>
        <w:softHyphen/>
        <w:t>вязаться от их любопытства, я встал, умылся, оправил свой мешок, набитый соломой, и снова лег, сделав вид, что хочу спать. Заметив, что я озяб, кто-то из арестантов набросил на меня свое верхнее платье и сказал: "Возьми, бедняга, укройся, если тебе холодно". Между тем наступило время раздачи хлеба; отворив окошечко над дверью, надзиратель спросил: "Сколько вас?" — на что ему отвечали: "Нас теперь шестеро, одного привели сегодня ночью". После этого мне дали хлеба, как и всем остальным. Так как я еще не совсем оправился после болезни, то подумал, что не стану есть этого хлеба, черного и сухого; но у меня явился аппетит, и я начал есть. Немного погодя пришел надзиратель с каким-то господином — после я узнал, что это был дирек</w:t>
        <w:softHyphen/>
        <w:t>тор тюрьмы, который сказал, что переведет меня в другую камеру. Когда я пошел за ним, он спросил, по какой при</w:t>
        <w:softHyphen/>
        <w:t>чине меня арестовали, и я, не зная, зачем предлагается мне этот вопрос, отвечал, что вчера вечером уже объяснил в полиции. Тогда он, как будто желая дать мне понять, что еще не поздно отказаться от прежних показаний, заметил мне: "Но ведь говорят, что убийца был выше тебя рос</w:t>
        <w:softHyphen/>
        <w:t>том и с более густыми усами, чем у тебя". Однако я не поддался его уловке, с нетерпением повторил то же самое и вошел в другую камеру, №XI. Пятеро заключенных в ней арестантов оказались весельчаками, и я почувствовал себя несколько бодрее, заметив, что все они почти одних лет со мною. Так прошли целые сутки, а на следующий день меня потребовали к допросу, привели в какую-то ком</w:t>
        <w:softHyphen/>
        <w:t>нату и посадили на заранее приготовленный складной стул. Тут мне с болью в сердце пришлось вынести новый позор, когда караульный надел мне на ногу цепь, укрепленную в стене. Три или четыре минуты я оставался один в полном молчании, затем вошел судебный следователь в сопровож</w:t>
        <w:softHyphen/>
        <w:t>дении секретаря, который сел за стол, а судья остался на ногах; в то же время вошли двое господ — доктора, как я узнал впоследствии, — и, опершись о стол, помещенный с правой стороны, начали пристально смотреть на меня, а вслед за ними пришел еще один господин, незнакомый мне, но, по-видимому, тоже следователь. Они начали разговари</w:t>
        <w:softHyphen/>
        <w:t>вать между собою, показывая друг другу футляр от ножа, причем господин, которого я принял за другого следовате</w:t>
        <w:softHyphen/>
        <w:t>ля, сказал: "Да, но он должен быть меньше ростом". Окон</w:t>
        <w:softHyphen/>
        <w:t>чив разговор, все ушли, бросив на меня довольно сочувст</w:t>
        <w:softHyphen/>
        <w:t>венный взгляд, но вскоре вернулись опять и стали в прежнем порядке, т.е. следователи с левой стороны, а врачи — с правой. Следователь начал допрос, и я отвечал точно так же, как и в полиции, нисколько не изменяя своих показа</w:t>
        <w:softHyphen/>
        <w:t>ний. После этого врачи удалились, а вслед за ними скоро ушли следователи и секретарь. Я оставался один минуты три или четыре, затем явились караульные и, освободив мне ногу из цепи, отвели меня обратно в камеру. При вхо</w:t>
        <w:softHyphen/>
        <w:t>де моем товарищи ожидали услышать от меня рассказ о подробностях допроса, но я не чувствовал никакого жела</w:t>
        <w:softHyphen/>
        <w:t>ния разговаривать и молча лег на постель: тогда они на</w:t>
        <w:softHyphen/>
        <w:t>чали петь, как бы с целью отвлечь меня от мрачных мыс</w:t>
        <w:softHyphen/>
        <w:t>лей. Так прошли сутки, а на следующий день меня посетил тюремный доктор, который, пощупав мне пульс, многозна</w:t>
        <w:softHyphen/>
        <w:t>чительно произнес: "О, это ничего, ничего!" При других я не показал, что понимаю этот намек; поэтому доктор за</w:t>
        <w:softHyphen/>
        <w:t>шел вторично, когда со мной сделалась легкая лихорадка, и, чтобы я лучше понял его, обратился ко мне с вопросом: ел ли я, на что я отвечал: да. Потом он спросил: много? и, получив ответ: да, много, снова повторил: "О, это ничего, ничего!". Предполагая, вероятно, что я все еще недостаточ</w:t>
        <w:softHyphen/>
        <w:t>но понимаю, в чем дело, доктор для моего успокоения за</w:t>
        <w:softHyphen/>
        <w:t>ручился еще содействием профессора Скар., который одна</w:t>
        <w:softHyphen/>
        <w:t>жды в сумерки, под предлогом посещения заключенных, зашел и в нашу камеру. Через посредство сопровождавше</w:t>
        <w:softHyphen/>
        <w:t>го его надзирателя он спросил, не желает ли кто посовето</w:t>
        <w:softHyphen/>
        <w:t>ваться с доктором. При входе он и не взглянул на меня, как будто я совершенно незнаком ему. Так как желаю</w:t>
        <w:softHyphen/>
        <w:t>щих не оказалось, то я подошел с просьбой полечить меня от боли в горле. Осмотрев его, профессор сказал мне, оче</w:t>
        <w:softHyphen/>
        <w:t>видно, с целью не дать ничего заметить окружающим: "Ах! да, у тебя испорчен зуб!" — хотя этого совсем не было. Затем, желая еще яснее показать свое участие, он приба</w:t>
        <w:softHyphen/>
        <w:t>вил: "Ничего, ничего!" — и поспешно ушел, убежденный, что я понял его. Хоть я и раньше не особенно тревожился насчет моего положения, но теперь я стал надеяться на успех. Между тем врачи, присутствовавшие при допросе, заходили иногда, чтобы расспросить меня о разных под</w:t>
        <w:softHyphen/>
        <w:t>робностях; они, по-видимому, тоже разделяли мои надеж</w:t>
        <w:softHyphen/>
        <w:t>ды. В одно из посещений этих докторов я заметил, что они, вместо того чтобы войти в камеру, вызвали через надзира</w:t>
        <w:softHyphen/>
        <w:t>теля одного моего товарища по заключению и начали с ним разговаривать в коридоре. Я догадался, что речь идет обо мне: они спрашивали, как я говорю, хорошо или дурно, не путаюсь ли в словах; ответов арестанта мне не было слышно. Когда он вернулся, вызвали другого, с которым велся такой же разговор, потом позвали меня; мы ходили по коридору и разговаривали минут восемь или десять, после чего врачи ушли, а я возвратился к себе в камеру.</w:t>
      </w:r>
    </w:p>
    <w:p>
      <w:pPr>
        <w:pStyle w:val="Txt"/>
        <w:rPr>
          <w:lang w:val="en-US"/>
        </w:rPr>
      </w:pPr>
      <w:r>
        <w:rPr/>
        <w:tab/>
        <w:t>Так как нас осматривали каждый вечер, то после этого посещения я вздумал притвориться сумасшедшим, скорее по совету других, чем по собственному желанию, хорошо сознавая, что это делается для уничтожения всяких по</w:t>
        <w:softHyphen/>
        <w:t>следствий. Поэтому я решился проделывать глупости во время осмотра после полуночи. При входе надзирателей я вскочил как бы вследствие неожиданности и, посмотрев на дверь, где стоял помощник смотрителя, спросил его: "Не приходил ли за мною дядя, так как я хочу бежать, и мы условились с ним, что он придет взять меня". Не ожидая такого вопроса, караульный отвечал: "Он придет завтра", но я продолжал: "Нет, мы уговорились, что сегодня". Он больше ничего не сказал, а надзиратель, у которого была свеча в руках, близко подошел ко мне, чтобы внимательнее посмотреть на меня; я взглянул на огонь, закатив глаза, как будто я еще не проснулся; потом они ушли, и наутро явились врачи-эксперты, как мне сказали про них. Надзи</w:t>
        <w:softHyphen/>
        <w:t>ратель отпер камеру, и они стали ходить по коридору и предлагать мне вопросы, на которые я отвечал всяким вздором, какой только мог придумать*. Походивши несколь</w:t>
        <w:softHyphen/>
        <w:t>ко времени, мы зашли в комнату, где меня допрашивали, и уселись все трое; тогда врачи велели мне снова дать пока</w:t>
        <w:softHyphen/>
        <w:t>зания относительно совершенного мною прес</w:t>
      </w:r>
      <w:r>
        <w:rPr>
          <w:lang w:val="en-US"/>
        </w:rPr>
        <w:softHyphen/>
      </w:r>
      <w:r>
        <w:rPr/>
        <w:t>туп</w:t>
      </w:r>
      <w:r>
        <w:rPr>
          <w:lang w:val="en-US"/>
        </w:rPr>
        <w:softHyphen/>
      </w:r>
      <w:r>
        <w:rPr/>
        <w:t>ления, а потом, после небольшого перерыва, спросили меня, знаю ли я господина Викарио, проф. Скаренцио и проф. Платнера. На этом допросе я с помощью моих покровителей-следо</w:t>
        <w:softHyphen/>
        <w:t>вателей выбрал себе троих адвокатов и потому стал наде</w:t>
        <w:softHyphen/>
        <w:t>яться на полный успех.</w:t>
      </w:r>
    </w:p>
    <w:p>
      <w:pPr>
        <w:pStyle w:val="Snoska"/>
        <w:rPr/>
      </w:pPr>
      <w:r>
        <w:rPr>
          <w:lang w:val="en-US"/>
        </w:rPr>
        <w:t>[</w:t>
      </w:r>
      <w:r>
        <w:rPr/>
        <w:t>Обратите внимание на это чрезвычайно любопытное под</w:t>
        <w:softHyphen/>
        <w:t>робное описание собственного притворного помешательства.</w:t>
      </w:r>
      <w:r>
        <w:rPr>
          <w:lang w:val="en-US"/>
        </w:rPr>
        <w:t>]</w:t>
      </w:r>
    </w:p>
    <w:p>
      <w:pPr>
        <w:pStyle w:val="Txt"/>
        <w:rPr>
          <w:lang w:val="en-US"/>
        </w:rPr>
      </w:pPr>
      <w:r>
        <w:rPr/>
        <w:tab/>
        <w:t>Заметив, что товарищи мои, просыпаясь утром, тотчас же начинали расска</w:t>
      </w:r>
      <w:r>
        <w:rPr>
          <w:lang w:val="en-US"/>
        </w:rPr>
        <w:softHyphen/>
      </w:r>
      <w:r>
        <w:rPr/>
        <w:t>зывать друг другу свои сны и радова</w:t>
        <w:softHyphen/>
        <w:t>лись иногда, что эти сны предвещают им хороший исход дела, я сказал: "Это вздор, чтобы сны могли предсказывать какой-нибудь успех в наших делах". Тогда один из заклю</w:t>
      </w:r>
      <w:r>
        <w:rPr>
          <w:lang w:val="en-US"/>
        </w:rPr>
        <w:softHyphen/>
      </w:r>
      <w:r>
        <w:rPr/>
        <w:t>ченных рассказал мне, что когда он раньше сидел в другой тюрьме, то увидел однажды сон, и что бывший в той же тюрьме старик не только назвал этот сон хорошим, но даже на основании его предсказал заключенному ско</w:t>
        <w:softHyphen/>
        <w:t>рый выход из тюрьмы и вместе с тем посоветовал ему быть осторожнее, так как он рискует снова попасть в нее. Все действительно так и случилось: на следующий день заключенный был освобожден даже без судебного разбира</w:t>
        <w:softHyphen/>
        <w:t>тельства, а через 24 дня его опять арестовали. После этого я стал обращать внимание и на мои сновидения*. В пер</w:t>
        <w:softHyphen/>
        <w:t>вую же ночь я, сознавая, что сплю, увидел под моим окном сад; вдруг пошел снег, при виде которого я сказал себе: "Вот зимою не было снега, а теперь, когда уже весна близ</w:t>
        <w:softHyphen/>
        <w:t>ка, снег идет большими хлопьями". Поутру я рассказал свой сон товарищам, и они истолковали его в том смысле, что теперь суд рассматривает мои бумаги. Но я объяснял себе это иначе.</w:t>
      </w:r>
    </w:p>
    <w:p>
      <w:pPr>
        <w:pStyle w:val="Snoska"/>
        <w:rPr/>
      </w:pPr>
      <w:r>
        <w:rPr>
          <w:lang w:val="en-US"/>
        </w:rPr>
        <w:t>[</w:t>
      </w:r>
      <w:r>
        <w:rPr/>
        <w:t>Из этого видно, что, кроме сновидений, всегда отличающихся у помешанных крайней живо</w:t>
      </w:r>
      <w:r>
        <w:rPr>
          <w:lang w:val="en-US"/>
        </w:rPr>
        <w:softHyphen/>
      </w:r>
      <w:r>
        <w:rPr/>
        <w:t>стью, нужен еще особый стимул — под</w:t>
        <w:softHyphen/>
        <w:t>ражание, чтобы заставить их, вопреки логике и разуму, придавать значение тому, что прежде казалось им не стоящим внимания. По</w:t>
        <w:softHyphen/>
        <w:t>добный же случай был с Кардано, который отрицал существование духов, а потом начал верить, что он сам одержим каким-то духом или гением.</w:t>
      </w:r>
      <w:r>
        <w:rPr>
          <w:lang w:val="en-US"/>
        </w:rPr>
        <w:t>]</w:t>
      </w:r>
    </w:p>
    <w:p>
      <w:pPr>
        <w:pStyle w:val="Txt"/>
        <w:rPr/>
      </w:pPr>
      <w:r>
        <w:rPr/>
        <w:tab/>
        <w:t>На следующую ночь мне приснилось то же самое: снег шел такой сильный, что ветром его заносило даже в окно, и я с кем-то разговаривал об этой новости. В другой раз я увидел, что идет дождь, и едва только он перестал, как пошел снег, и его нападало много. Проснувшись поутру, я узнал, что действительно ночью был дождь, но я не мог этого слышать из нашей камеры. Еще мне приснилось, что я стою на берегу реки Тичино, в которой вода сильно под</w:t>
        <w:softHyphen/>
        <w:t>нялась, и я очутился на деревянном, плохо устроенном мостике через нее, держа на руках девушку с точно такими же глазами, как у дочери Ж. Она пристально смотрела мне в лицо, а я нес ее с некоторым удовольствием; перейдя мост и повернув налево, я очутился на маленькой площа</w:t>
        <w:softHyphen/>
        <w:t>ди, потом пошел в улицу Ровелекка, где была лавка Ж.</w:t>
      </w:r>
      <w:r>
        <w:rPr>
          <w:lang w:val="en-US"/>
        </w:rPr>
        <w:t xml:space="preserve"> </w:t>
      </w:r>
      <w:r>
        <w:rPr/>
        <w:t>Не найдя там никого, я направился к Боргоратто, где уви</w:t>
        <w:softHyphen/>
        <w:t>дел мелочную лавку, из которой младшая Ж. вышла на</w:t>
        <w:softHyphen/>
        <w:t>встречу своей сестре. В другой раз мне приснилось, будто я хожу по огороду, совершенно запущенному; когда я спус</w:t>
        <w:softHyphen/>
        <w:t>кался с какого-то холма, то увидел два срубленных под самый корень дерева, лежавших на земле; в то же время мне показалось, что я стою рядом с моей двоюродной сест</w:t>
        <w:softHyphen/>
        <w:t>рой и подаю ей двух или трех зябликов, которых она при</w:t>
        <w:softHyphen/>
        <w:t>нимает молча; тут же я увидел множество птиц, больших и маленьких, иные из них лежали на земле; меня в осо</w:t>
        <w:softHyphen/>
        <w:t>бенности поразила одна большая птица, казавшаяся со</w:t>
        <w:softHyphen/>
        <w:t>всем мертвой. Гуляя по этому огороду, я будто бы поднял одну живую птицу, не очень большую, но чрезвычайно тя</w:t>
        <w:softHyphen/>
        <w:t>желую, и, держа ее в правой руке, левой начал гладить, при</w:t>
        <w:softHyphen/>
        <w:t>чем птица стала вырываться от меня; я старался ласками удержать ее и даже положить ей в клюв свой палец, причем она осталась спокойной и кроткой, точно ангел, только все хотела улететь. Потом, обернувшись, я увидел смотревшую на меня хозяйку дома и отдал ей птицу, которую она взяла, с улыбкой взглянув на меня, после чего я ушел.</w:t>
      </w:r>
    </w:p>
    <w:p>
      <w:pPr>
        <w:pStyle w:val="Txt"/>
        <w:rPr/>
      </w:pPr>
      <w:r>
        <w:rPr/>
        <w:tab/>
        <w:t>Кроме того, мне снилось, что я нахожусь в той самой комнате, куда привели меня по выходе из сиротского до</w:t>
        <w:softHyphen/>
        <w:t>ма. Я стоял, прислонившись к моей постели, поддерживая голову рукой, точно размышляя о чем-то, и не спускал глаз со входной двери; через несколько времени из комна</w:t>
        <w:softHyphen/>
        <w:t>ты слева вышла женщина, державшая в руках суконный халат, и предложила мне взять его, чтобы нарядиться в костюм сумасшедшего; при этом я хотел закричать, но не мог, а она продолжала настаивать; я же, делая тщетные усилия вскрикнуть, догадался тогда, что сплю, и мне сдела</w:t>
        <w:softHyphen/>
        <w:t>лось страшно от мысли — уж не отнялся ли у меня язык. Наконец я проснулся и так громко закричал нет, что това</w:t>
        <w:softHyphen/>
        <w:t>рищи подбежали ко мне, спрашивая, что случилось, и я окончательно проснулся.</w:t>
      </w:r>
    </w:p>
    <w:p>
      <w:pPr>
        <w:pStyle w:val="Txt"/>
        <w:rPr/>
      </w:pPr>
      <w:r>
        <w:rPr/>
        <w:tab/>
        <w:t>В другой раз мне приснилось, что я иду рядом с каким-то человеком, который несет гроб на плечах, и мы разгова</w:t>
        <w:softHyphen/>
        <w:t>риваем довольно мирно. Переходя площадь госпиталя, мы повернули к дверям моей квартиры, где слева было окно в погреб, но без решетки; тогда спутник мой вдвинул гроб в это окно таким образом, что только один конец его виднелся в отверстие; затем мы расстались: я вернулся по прежней дороге, а он пошел в ту улицу, что была напротив дверей.</w:t>
      </w:r>
    </w:p>
    <w:p>
      <w:pPr>
        <w:pStyle w:val="Txt"/>
        <w:rPr>
          <w:lang w:val="en-US"/>
        </w:rPr>
      </w:pPr>
      <w:r>
        <w:rPr/>
        <w:tab/>
        <w:t>Вначале мне жилось не особенно дурно, как вдруг из моей камеры взяли одного заключенного и заменили дру</w:t>
        <w:softHyphen/>
        <w:t>гим. При взгляде на этого человека мне показалось, что это должен быть мой враг, что и подтвер</w:t>
      </w:r>
      <w:r>
        <w:rPr>
          <w:lang w:val="en-US"/>
        </w:rPr>
        <w:softHyphen/>
      </w:r>
      <w:r>
        <w:rPr/>
        <w:t>дилось потом. Так как я имел обыкновение обмениваться несколькими сло</w:t>
        <w:softHyphen/>
        <w:t>вами с нашим смотрителем и его помощником во время их посещений, то вновь прибывший, заметив это, сказал мне: "Значит, дела идут недурно", как бы желая намек</w:t>
        <w:softHyphen/>
        <w:t>нуть, что я буду освобожден. Но я не обратил внимания на такое его преимущество, что ему очень не понравилось, и он стал пугать меня тем, что я нахожусь во власти италь</w:t>
        <w:softHyphen/>
        <w:t>янцев, говоря мне: "Попался наконец и ты в руки твоих палачей!" — "Почему же они палачи? — возразил я. — Разве у нас нет правосудия?" — "Правосудия, — вскри</w:t>
        <w:softHyphen/>
        <w:t>чал он, смеясь, — вот если бы пришли к нам австрийцы, тогда бы у нас было правосудие!" — "Что же, разве в Австрии преступников не наказывают смотря по степе</w:t>
        <w:softHyphen/>
        <w:t>ни их виновности?" — спросил я. "Хоть и наказывают, да не так скоро, как здесь, где осуждают людей без доста</w:t>
        <w:softHyphen/>
        <w:t>точных улик!" — отвечал он. При этом я подумал про себя: а вы, верно, мастера скрывать свои мошен</w:t>
      </w:r>
      <w:r>
        <w:rPr>
          <w:lang w:val="en-US"/>
        </w:rPr>
        <w:softHyphen/>
      </w:r>
      <w:r>
        <w:rPr/>
        <w:t>нические проделки*. Другой заключенный, родом из Павии, тоже прибавил: "Да, да, итальянцы — такая сволочь, что осуж</w:t>
        <w:softHyphen/>
        <w:t>дают даже без улик". Потом принялся рассказывать свое прошлое, сколько раз он был осужден и, присоединившись к моему первому собеседнику, вместе с ним стал хвалить Австрию. Разговор их окончился пожеланием, чтобы авст</w:t>
        <w:softHyphen/>
        <w:t>рийцы снова пришли к нам.</w:t>
      </w:r>
    </w:p>
    <w:p>
      <w:pPr>
        <w:pStyle w:val="Snoska"/>
        <w:rPr/>
      </w:pPr>
      <w:r>
        <w:rPr>
          <w:lang w:val="en-US"/>
        </w:rPr>
        <w:t>[</w:t>
      </w:r>
      <w:r>
        <w:rPr/>
        <w:t>Какое странное противоречие! Помешанный оказывается нравственнее здравомыслящих преступников.</w:t>
      </w:r>
      <w:r>
        <w:rPr>
          <w:lang w:val="en-US"/>
        </w:rPr>
        <w:t>]</w:t>
      </w:r>
    </w:p>
    <w:p>
      <w:pPr>
        <w:pStyle w:val="Txt"/>
        <w:rPr/>
      </w:pPr>
      <w:r>
        <w:rPr/>
        <w:tab/>
        <w:t>В эти дни даже в тюрьме распространился слух о том, что начались военные действия. Потому-то заключенные и волновались так, рассчитывая, что когда австрийцы сно</w:t>
        <w:softHyphen/>
        <w:t>ва завладеют страной, то сейчас же отворят все двери тюрьмы. Я возразил на это: "А в случае, если победа останется на стороне итальянской армии, разве вы не надеетесь по</w:t>
        <w:softHyphen/>
        <w:t>лучить снисхож</w:t>
      </w:r>
      <w:r>
        <w:rPr>
          <w:lang w:val="en-US"/>
        </w:rPr>
        <w:softHyphen/>
      </w:r>
      <w:r>
        <w:rPr/>
        <w:t>де</w:t>
      </w:r>
      <w:r>
        <w:rPr>
          <w:lang w:val="en-US"/>
        </w:rPr>
        <w:softHyphen/>
      </w:r>
      <w:r>
        <w:rPr/>
        <w:t>ние?" — "Как же, дожидайся снисхож</w:t>
        <w:softHyphen/>
        <w:t>дения от итальянцев! — отвечали мне товарищи. — Те</w:t>
        <w:softHyphen/>
        <w:t>перь, когда ты попался к ним в лапы, ты сам увидишь, что тебе не выбраться отсюда". — "Да, да, это правда!" — сказал я и таким образом положил конец этому неприят</w:t>
        <w:softHyphen/>
        <w:t>ному разговору, не желая нажить себе врагов и в тюрьме.</w:t>
      </w:r>
    </w:p>
    <w:p>
      <w:pPr>
        <w:pStyle w:val="Txt"/>
        <w:rPr/>
      </w:pPr>
      <w:r>
        <w:rPr/>
        <w:tab/>
        <w:t>Между тем, чтобы сократить время своего заключения, я стал делать по ночам еще большие сумасбродства в надеж</w:t>
        <w:softHyphen/>
        <w:t>де на прекращение таким способом моих мучений. У меня при этом было только одно желание — увидеть докторов, так как никто больше ко мне не приходил, а я чувствовал потребность поговорить с рассудительными людьми. По вре</w:t>
        <w:softHyphen/>
        <w:t>менам стал навещать меня профессор Л. и своим доверчи</w:t>
        <w:softHyphen/>
        <w:t>вым обращением очень успо</w:t>
      </w:r>
      <w:r>
        <w:rPr>
          <w:lang w:val="en-US"/>
        </w:rPr>
        <w:softHyphen/>
      </w:r>
      <w:r>
        <w:rPr/>
        <w:t>ка</w:t>
      </w:r>
      <w:r>
        <w:rPr>
          <w:lang w:val="en-US"/>
        </w:rPr>
        <w:softHyphen/>
      </w:r>
      <w:r>
        <w:rPr/>
        <w:t>ивал меня, но по окончании его визита мучения мои опять возоб</w:t>
      </w:r>
      <w:r>
        <w:rPr>
          <w:lang w:val="en-US"/>
        </w:rPr>
        <w:softHyphen/>
      </w:r>
      <w:r>
        <w:rPr/>
        <w:t>новлялись.</w:t>
      </w:r>
    </w:p>
    <w:p>
      <w:pPr>
        <w:pStyle w:val="Txt"/>
        <w:rPr/>
      </w:pPr>
      <w:r>
        <w:rPr/>
        <w:tab/>
        <w:t>Около этого же времени я убедился, что и директор тюрьмы, посе</w:t>
      </w:r>
      <w:r>
        <w:rPr>
          <w:lang w:val="en-US"/>
        </w:rPr>
        <w:softHyphen/>
      </w:r>
      <w:r>
        <w:rPr/>
        <w:t>щавший нас, старался всячески ободрить ме</w:t>
        <w:softHyphen/>
        <w:t>ня. Войдя в камеру, он обра</w:t>
      </w:r>
      <w:r>
        <w:rPr>
          <w:lang w:val="en-US"/>
        </w:rPr>
        <w:softHyphen/>
      </w:r>
      <w:r>
        <w:rPr/>
        <w:t>щался ко мне с расспросами насчет моего притворного сумасшествия, делал вид, что ве</w:t>
        <w:softHyphen/>
        <w:t>рит мне, и уходил, радуясь за меня. Но однажды ночью я до такой степени неистовствовал, что караульный с досады начал даже грозить мне; тогда пришел профессор Л. и, отведя меня в сторону, посоветовал мне не делать сума</w:t>
        <w:softHyphen/>
        <w:t>сбродств и не стараться разбить себе голову, обещая и без того освободить меня.</w:t>
      </w:r>
    </w:p>
    <w:p>
      <w:pPr>
        <w:pStyle w:val="Txt"/>
        <w:rPr/>
      </w:pPr>
      <w:r>
        <w:rPr/>
        <w:tab/>
        <w:t>Впрочем, я уже не сомневался в этом; но мне так надое</w:t>
        <w:softHyphen/>
        <w:t>дали товарищи и те заключенные, с которыми приходи</w:t>
        <w:softHyphen/>
        <w:t>лось встречаться на дворе во время прогулок, что с целью добиться их молчания я мешал им спать, поднимая ужас</w:t>
        <w:softHyphen/>
        <w:t>ный крик после ночного обхода; таким образом я будил их, и они потом долго не могли уснуть снова. Тем не менее дни свои я проводил довольно печально: главным образом, тяжело мне было оттого, что раньше я всегда с ужасом думал о тюрьме и теперь никак не мог избежать подобного бедствия. Эти мысли приводили меня в такое бешенство и до того отума</w:t>
      </w:r>
      <w:r>
        <w:rPr>
          <w:lang w:val="en-US"/>
        </w:rPr>
        <w:softHyphen/>
      </w:r>
      <w:r>
        <w:rPr/>
        <w:t>нивали мою голову, что я в самом деле готов был помешаться*, если бы меня не под</w:t>
        <w:softHyphen/>
        <w:t>держивало воспоминание о моих покровителях. К тому же я почти каждую ночь видел сны, и мне доставляло удовольствие разбирать их, причем мне всегда казалось, что они предвещают мне скорое освобождение.</w:t>
      </w:r>
    </w:p>
    <w:p>
      <w:pPr>
        <w:pStyle w:val="Snoska"/>
        <w:rPr/>
      </w:pPr>
      <w:r>
        <w:rPr>
          <w:lang w:val="en-US"/>
        </w:rPr>
        <w:t>[</w:t>
      </w:r>
      <w:r>
        <w:rPr/>
        <w:t>Это выражение доказывает, что помешанный может соз</w:t>
        <w:softHyphen/>
        <w:t>навать себя сумасшедшим, и служит опровержением народного пред</w:t>
        <w:softHyphen/>
        <w:t>рассудка, разделяемого и психиатрами, будто такого рода сознание является всегда признаком притворства больного.</w:t>
      </w:r>
      <w:r>
        <w:rPr>
          <w:lang w:val="en-US"/>
        </w:rPr>
        <w:t>]</w:t>
      </w:r>
    </w:p>
    <w:p>
      <w:pPr>
        <w:pStyle w:val="Txt"/>
        <w:rPr/>
      </w:pPr>
      <w:r>
        <w:rPr/>
        <w:tab/>
        <w:t>Наконец вопрос о моей болезни должен был решиться; профессора-эксперты собрались все трое и стали испыты</w:t>
        <w:softHyphen/>
        <w:t>вать мою силу, конечно, с целью найти в этом доказатель</w:t>
        <w:softHyphen/>
        <w:t>ства моей мнимой болезни. Суд, состоящий из "итальян</w:t>
        <w:softHyphen/>
        <w:t>ской сволочи", как выражались мои товарищи по заключе</w:t>
        <w:softHyphen/>
        <w:t>нию, распорядился приготовить экипаж, и в самый день Троицы двое каких-то господ, показавшихся мне чиновни</w:t>
        <w:softHyphen/>
        <w:t>ками, потребовали меня через надзи</w:t>
      </w:r>
      <w:r>
        <w:rPr>
          <w:lang w:val="en-US"/>
        </w:rPr>
        <w:softHyphen/>
      </w:r>
      <w:r>
        <w:rPr/>
        <w:t>рателя. Тотчас же бы</w:t>
        <w:softHyphen/>
        <w:t>ла отперта камера, и я последовал за надзи</w:t>
      </w:r>
      <w:r>
        <w:rPr>
          <w:lang w:val="en-US"/>
        </w:rPr>
        <w:softHyphen/>
      </w:r>
      <w:r>
        <w:rPr/>
        <w:t>рате</w:t>
      </w:r>
      <w:r>
        <w:rPr>
          <w:lang w:val="en-US"/>
        </w:rPr>
        <w:softHyphen/>
      </w:r>
      <w:r>
        <w:rPr/>
        <w:t>лем. Меня посадили в экипаж и привезли в больницу для умалишен</w:t>
        <w:softHyphen/>
        <w:t>ных; тут спутники мои, раскланявшись, уехали, а я остал</w:t>
        <w:softHyphen/>
        <w:t>ся здесь, где мне лучше, нежели в тюрьме.</w:t>
      </w:r>
    </w:p>
    <w:p>
      <w:pPr>
        <w:pStyle w:val="Txt"/>
        <w:jc w:val="right"/>
        <w:rPr>
          <w:i/>
          <w:i/>
        </w:rPr>
      </w:pPr>
      <w:r>
        <w:rPr>
          <w:i/>
        </w:rPr>
        <w:t>(В Павианском доме умалишенных, 22 ноября 1866 г.)</w:t>
      </w:r>
    </w:p>
    <w:p>
      <w:pPr>
        <w:pStyle w:val="Head"/>
        <w:rPr/>
      </w:pPr>
      <w:r>
        <w:rPr>
          <w:sz w:val="20"/>
        </w:rPr>
        <w:t>II</w:t>
      </w:r>
      <w:r>
        <w:rPr>
          <w:sz w:val="20"/>
          <w:lang w:val="en-US"/>
        </w:rPr>
        <w:t>.</w:t>
      </w:r>
      <w:r>
        <w:rPr>
          <w:sz w:val="20"/>
        </w:rPr>
        <w:t>ЛИТЕРАТУРНЫЕ ПРОИЗВЕДЕНИЯ ПОМЕШАННЫХ</w:t>
        <w:br/>
        <w:t>(к VII главе)</w:t>
      </w:r>
    </w:p>
    <w:p>
      <w:pPr>
        <w:pStyle w:val="Txt"/>
        <w:rPr/>
      </w:pPr>
      <w:r>
        <w:rPr/>
        <w:tab/>
        <w:t>Как я уже говорил раньше, в Пезарской больнице для умалишенных по моей инициативе был заведен дневник, род журнала, в котором помещались биографии душевно</w:t>
        <w:softHyphen/>
        <w:t>больных и статьи, ими самими написанные. Впослед</w:t>
      </w:r>
      <w:r>
        <w:rPr>
          <w:lang w:val="en-US"/>
        </w:rPr>
        <w:softHyphen/>
      </w:r>
      <w:r>
        <w:rPr/>
        <w:t>ствии такого рода журналы велись и в других домах умалишен</w:t>
        <w:softHyphen/>
        <w:t>ных — в Реджио, Палермо, Перуджии, Анконе, Неаполе и пр., так что материал, могущий служить подтверждением моей теории, накопился очень большой, и я теперь затруд</w:t>
        <w:softHyphen/>
        <w:t>няюсь, что именно выбрать из него. Однако попробую это</w:t>
      </w:r>
      <w:r>
        <w:rPr>
          <w:lang w:val="en-US"/>
        </w:rPr>
        <w:t xml:space="preserve"> </w:t>
      </w:r>
      <w:r>
        <w:rPr/>
        <w:t>сделать. Вот два номера "Газеты дома умалишенных" в Реджио за 1875 год. Там, между прочим, помещена биогра</w:t>
        <w:softHyphen/>
        <w:t>фия одного бедняка рабочего, не получившего никакого образования, но под влиянием умопомешательства выска</w:t>
        <w:softHyphen/>
        <w:t>зывавшего идеи, как будто заимствованные у Дарвина. По</w:t>
        <w:softHyphen/>
        <w:t>добный же случай был и в моей практике с продавцом губок, о чем я уже говорил раньше. Привожу эту биогра</w:t>
        <w:softHyphen/>
        <w:t>фию целиком.</w:t>
      </w:r>
    </w:p>
    <w:p>
      <w:pPr>
        <w:pStyle w:val="Txt"/>
        <w:rPr/>
      </w:pPr>
      <w:r>
        <w:rPr/>
        <w:tab/>
        <w:t>Дж. Р. из Модены находится у нас в больнице с 1850 года, хотя и раньше, должно быть, страдал умственным расстройством лет 16. Природа совсем не одарила его кра</w:t>
        <w:softHyphen/>
        <w:t>сивой наружностью. Рахитик, несколько сутуло</w:t>
      </w:r>
      <w:r>
        <w:rPr>
          <w:lang w:val="en-US"/>
        </w:rPr>
        <w:softHyphen/>
      </w:r>
      <w:r>
        <w:rPr/>
        <w:t>ватый, с пло</w:t>
        <w:softHyphen/>
        <w:t>ским худым лицом, большими ушами, длинными ресница</w:t>
        <w:softHyphen/>
        <w:t>ми, крупным крючковатым носом, как будто стремившимся поцеловать подбородок, и медленными движениями, — он вызывал невольную улыбку при первом же взгляде на него. Но, узнав его поближе, им нельзя было не заинтере</w:t>
        <w:softHyphen/>
        <w:t>соваться, так как вне припадков бреда речь его отличалась рассудительностью и остроумием.</w:t>
      </w:r>
    </w:p>
    <w:p>
      <w:pPr>
        <w:pStyle w:val="Txt"/>
        <w:rPr/>
      </w:pPr>
      <w:r>
        <w:rPr/>
        <w:tab/>
        <w:t>Прошлое его осталось для нас темным. Мы знали толь</w:t>
        <w:softHyphen/>
        <w:t>ко, что он холост, происходит из бедной чиновничьей се</w:t>
        <w:softHyphen/>
        <w:t>мьи и как будто кое-чему учился. Помешательство у него было, очевидно, наследственное: мать его, 84-летняя жен</w:t>
        <w:softHyphen/>
        <w:t>щина, страдала манией преследования, выражавшейся в боязни, что ее изнасилуют или отравят. Сына своего она считала сумас</w:t>
      </w:r>
      <w:r>
        <w:rPr>
          <w:lang w:val="en-US"/>
        </w:rPr>
        <w:softHyphen/>
      </w:r>
      <w:r>
        <w:rPr/>
        <w:t>шед</w:t>
      </w:r>
      <w:r>
        <w:rPr>
          <w:lang w:val="en-US"/>
        </w:rPr>
        <w:softHyphen/>
      </w:r>
      <w:r>
        <w:rPr/>
        <w:t>шим, жалела его и справлялась о нем. Можно думать, что и у ней помеша</w:t>
      </w:r>
      <w:r>
        <w:rPr>
          <w:lang w:val="en-US"/>
        </w:rPr>
        <w:softHyphen/>
      </w:r>
      <w:r>
        <w:rPr/>
        <w:t>тельство было наслед</w:t>
        <w:softHyphen/>
        <w:t>ственное, так как тетка ее с материнской стороны умерла в доме умалишенных, а дядя лишил себя жизни.</w:t>
      </w:r>
    </w:p>
    <w:p>
      <w:pPr>
        <w:pStyle w:val="Txt"/>
        <w:rPr/>
      </w:pPr>
      <w:r>
        <w:rPr/>
        <w:tab/>
        <w:t>Сын унаследовал от матери не только самое сумасшест</w:t>
        <w:softHyphen/>
        <w:t>вие, но и форму его. В молодости он, должно быть, либе</w:t>
        <w:softHyphen/>
        <w:t>ральничал и попал на замечание или подвергся гонениям со стороны правительства герцогства Модены. Вследствие этого у него, вероятно, и явилась мания преследования, сопро</w:t>
      </w:r>
      <w:r>
        <w:rPr>
          <w:lang w:val="en-US"/>
        </w:rPr>
        <w:softHyphen/>
      </w:r>
      <w:r>
        <w:rPr/>
        <w:t>вож</w:t>
      </w:r>
      <w:r>
        <w:rPr>
          <w:lang w:val="en-US"/>
        </w:rPr>
        <w:softHyphen/>
      </w:r>
      <w:r>
        <w:rPr/>
        <w:t>давшаяся слуховыми и зрительными галлюци</w:t>
        <w:softHyphen/>
        <w:t>нациями. Ему почти постоянно слышались какие-то ужас</w:t>
        <w:softHyphen/>
        <w:t>ные звуки — грохот разговорной трубы, как он выражал</w:t>
        <w:softHyphen/>
        <w:t>ся, и представлялись ангелы, священники, женщины, кричавшие ему на ухо, через трубы и рупоры, разные оскорби</w:t>
        <w:softHyphen/>
        <w:t>тельные слова и угрозы. Больной называл их шпионами инквизиции и уверял, что с помощью таинственных галь</w:t>
        <w:softHyphen/>
        <w:t>ванических нитей они распоряжаются всеми его действия</w:t>
        <w:softHyphen/>
        <w:t>ми, так что он совершенно лишен свободы. Тщетно ста</w:t>
        <w:softHyphen/>
        <w:t>рался он избавиться от них, переменить место жительст</w:t>
        <w:softHyphen/>
        <w:t>ва — шпионы, напротив, сделались после этого еще злее и многочисленнее. Однажды бедняк увидел, как целые сотни их спустились из трещины потолка и начали дуть ему в уши с такою силою, что он в испуге убежал.</w:t>
      </w:r>
    </w:p>
    <w:p>
      <w:pPr>
        <w:pStyle w:val="Txt"/>
        <w:rPr/>
      </w:pPr>
      <w:r>
        <w:rPr/>
        <w:tab/>
        <w:t>Впрочем, он говорил об этих видениях, только когда его спрашивали, да и то неохотно, как будто опасаясь даже упоминать о них. Обыкновенно он проводил целые дни, сидя где-нибудь в уголке с опущенной головой, спокойный, неподвижный и равнодушный ко всему окружающему.</w:t>
      </w:r>
    </w:p>
    <w:p>
      <w:pPr>
        <w:pStyle w:val="Txt"/>
        <w:rPr/>
      </w:pPr>
      <w:r>
        <w:rPr/>
        <w:tab/>
        <w:t>Однажды я спросил его, не занимался ли он прежде каким-нибудь ремеслом, и, узнав, что он может точить, пред</w:t>
        <w:softHyphen/>
        <w:t>ложил ему приняться опять за это занятие. Он охотно согласился, особенно когда я обещал увеличить его пор</w:t>
        <w:softHyphen/>
        <w:t>цию табаку и вина. Через несколько времени я поручил ему обучить токарному ремеслу одного глухонемого юно</w:t>
        <w:softHyphen/>
        <w:t>шу, и он с успехом выполнил это поручение. Потом я попробовал привлечь его к участию в спектакле; но, хотя данная ему роль состояла лишь из нескольких однослож</w:t>
        <w:softHyphen/>
        <w:t>ных слов и вполне подходила к его характеру, бедняга не в состоянии был ее выучить — до такой степени ослабела у него память.</w:t>
      </w:r>
    </w:p>
    <w:p>
      <w:pPr>
        <w:pStyle w:val="Txt"/>
        <w:rPr/>
      </w:pPr>
      <w:r>
        <w:rPr/>
        <w:tab/>
        <w:t>И однако же — кто бы мог подумать! — в этом боль</w:t>
        <w:softHyphen/>
        <w:t>ном, слабом мозгу созрела стройная, логическая философ</w:t>
        <w:softHyphen/>
        <w:t>ская система. Каким образом подобные идеи могли воз</w:t>
        <w:softHyphen/>
        <w:t>никнуть и развиться в нечто цельное у такого субъекта — для меня осталось непонятным. Невозможно допустить, чтобы они явились у него до болезни: при своем ограни</w:t>
        <w:softHyphen/>
        <w:t>ченном уме, при полном отсутствии научного образования и скудных познаниях разве мог бедный рабочий получить подобные идеи извне, живя в Модене, и притом 40 лет тому назад? Но еще невозможнее, чтобы они могли явиться и окрепнуть до непоколебимой уверенности уже после болезни, когда несчастный нахо</w:t>
      </w:r>
      <w:r>
        <w:rPr>
          <w:lang w:val="en-US"/>
        </w:rPr>
        <w:softHyphen/>
      </w:r>
      <w:r>
        <w:rPr/>
        <w:t>дился под влиянием галлю</w:t>
        <w:softHyphen/>
        <w:t>цинаций и бреда. Как бы то ни было, он оказался убеж</w:t>
        <w:softHyphen/>
        <w:t>денным, последовательным материалистом. Долгое время никто из нас и не подозревал этого. Но однажды, совер</w:t>
        <w:softHyphen/>
        <w:t>шенно случайно, когда кто-то употребил слово душа, наш больной совершенно спокойно заметил, что душа не су</w:t>
        <w:softHyphen/>
        <w:t>ществует. "В мире нет ничего, кроме материи и сил, eй свой</w:t>
        <w:softHyphen/>
        <w:t>ственных, — сказал он, — мысль является в мозгу и со</w:t>
        <w:softHyphen/>
        <w:t>ставляет результат силы, подобной электричеству. Мир есть материя, а физическая материя вечна, бесконечна (не имеет ни начала, ни конца); исчезают только формы да индивиды: человек, как личность, после смерти превращается в ничто, а тело его претерпевает неизвестно какие изменения".</w:t>
      </w:r>
    </w:p>
    <w:p>
      <w:pPr>
        <w:pStyle w:val="Txt"/>
        <w:rPr/>
      </w:pPr>
      <w:r>
        <w:rPr/>
        <w:tab/>
        <w:t>"Чем же вы объясните появление человека на земле?" — спросили мы нашего больного. "Последовательными изме</w:t>
        <w:softHyphen/>
        <w:t>нениями, — отвечал он, — сначала это был, может быть, простой червяк, который, после целого ряда изменений, сде</w:t>
        <w:softHyphen/>
        <w:t>лался человеком (совершенно дарвиновская теория!). — Религии выдуманы попами, — продолжал он, — в поли</w:t>
        <w:softHyphen/>
        <w:t>тическом отношении лучшее правительство есть респуб</w:t>
        <w:softHyphen/>
        <w:t>лика, а в гражданском — установление полигамии". Во</w:t>
        <w:softHyphen/>
        <w:t>обще во всех его убеждениях сказывался строгий, последо</w:t>
        <w:softHyphen/>
        <w:t>вательный, непоколебимый радикализм, что составляло странный контраст с его наружностью и болезнью.</w:t>
      </w:r>
    </w:p>
    <w:p>
      <w:pPr>
        <w:pStyle w:val="Txt"/>
        <w:rPr/>
      </w:pPr>
      <w:r>
        <w:rPr/>
        <w:tab/>
        <w:t>Зимою 1882 года с ним сделался плеврит очень опас</w:t>
        <w:softHyphen/>
        <w:t>ной формы. Сна</w:t>
      </w:r>
      <w:r>
        <w:rPr>
          <w:lang w:val="en-US"/>
        </w:rPr>
        <w:softHyphen/>
      </w:r>
      <w:r>
        <w:rPr/>
        <w:t>чала он приписывал все болезненные яв</w:t>
        <w:softHyphen/>
        <w:t>ления — кашель, боли, лихорадку — действию гальвани</w:t>
        <w:softHyphen/>
        <w:t>ческих токов, посылаемых ему шпионами, но с усилением недуга чувство самосохранения взяло верх и заставило на</w:t>
        <w:softHyphen/>
        <w:t>шего радикала изменить своим убеждениям: он отрекся от материализма и выпол</w:t>
      </w:r>
      <w:r>
        <w:rPr>
          <w:lang w:val="en-US"/>
        </w:rPr>
        <w:softHyphen/>
      </w:r>
      <w:r>
        <w:rPr/>
        <w:t>нил все обряды римско-католи</w:t>
        <w:softHyphen/>
        <w:t>ческой церкви, желая этим избегнуть возмездия со сторо</w:t>
        <w:softHyphen/>
        <w:t>ны конгрегации, наводившей на него невообразимый ужас. Но "шпионы" и "трубы" не давали ему покоя до самой последней минуты. Он умер 60 лет.</w:t>
      </w:r>
    </w:p>
    <w:p>
      <w:pPr>
        <w:pStyle w:val="Txt"/>
        <w:rPr/>
      </w:pPr>
      <w:r>
        <w:rPr/>
        <w:tab/>
        <w:t>Затем в "Дневнике", который велся в Сиене под руко</w:t>
        <w:softHyphen/>
        <w:t>водством доктора Фунайоли, мы находим чрезвычайно лю</w:t>
        <w:softHyphen/>
        <w:t>бопытную для психиатров статью одного из сумасшедших, Ф., "Замогильные записки". Он описывает в них свою ду</w:t>
        <w:softHyphen/>
        <w:t>ховную жизнь после того, как "оставил человеческую обо</w:t>
        <w:softHyphen/>
        <w:t>лочку, жил на земле в образе духа, странствовал по городам и деревням, поднимался над облаками и созерцал оттуда красоты природы во всевозможных ее проявлениях".</w:t>
      </w:r>
    </w:p>
    <w:p>
      <w:pPr>
        <w:pStyle w:val="Txt"/>
        <w:rPr/>
      </w:pPr>
      <w:r>
        <w:rPr/>
        <w:tab/>
        <w:t>Чтобы эта статья была вполне понятна читателю, нам следует предварительно познакомиться с ее автором. По своим убеждениям он крайний спиритуалист и совершен</w:t>
        <w:softHyphen/>
        <w:t>но отчетливо представляет себе, что душа, отделившись от тела, может жить самостоятельною, бессмертною жизнью, между тем как материальная оболочка испытывает раз</w:t>
        <w:softHyphen/>
        <w:t>личные превращения и разлагается. Он допускает награду и наказание для всех людей за их хорошие или дурные поступки, совершенные в течение кратковременного пре</w:t>
        <w:softHyphen/>
        <w:t>бывания на земле. По его мнению, грешники осуждены скитаться по земле в образе духов, тогда как праведникам предоставлено наслаждаться блаженством и вечным спо</w:t>
        <w:softHyphen/>
        <w:t>койствием на одном из бесчисленного множества миров, наполняющих вселенную и назы</w:t>
      </w:r>
      <w:r>
        <w:rPr>
          <w:lang w:val="en-US"/>
        </w:rPr>
        <w:softHyphen/>
      </w:r>
      <w:r>
        <w:rPr/>
        <w:t>ваемых звездами. Сам он в качестве грешника, тело которого совершенно погрязло в грехах, после обезглавления осужден остаться на земле, но живет на ней без тела; видимая же для людей оболочка его есть только призрак, и он может подниматься на каж</w:t>
        <w:softHyphen/>
        <w:t>дое облако, плывущее по небу. Голова его зарыта в Корси</w:t>
        <w:softHyphen/>
        <w:t>ке, а тело покоится на кладбище в Пизе, поэтому он часто посещает это кладбище, где беседует с душами умерших или молится и плачет на своей могиле, чтобы отдать по</w:t>
        <w:softHyphen/>
        <w:t>следний долг своему праху, который без этого остался бы неоплаканным. Там он остается подолгу, разговаривая с растущими на могиле фиалками, задавая им вопросы, на которые они отвечают то нежно, то презрительно.</w:t>
      </w:r>
    </w:p>
    <w:p>
      <w:pPr>
        <w:pStyle w:val="Txt"/>
        <w:rPr/>
      </w:pPr>
      <w:r>
        <w:rPr/>
        <w:tab/>
        <w:t>Больной в настоящее время поправился настолько, что сознает уже себя состоящим из души и тела. Но, по прось</w:t>
        <w:softHyphen/>
        <w:t>бе доктора Фунайоли, он описал свое психическое состоя</w:t>
        <w:softHyphen/>
        <w:t>ние во время болезни. Это описание, помещенное в "Днев</w:t>
        <w:softHyphen/>
        <w:t>нике", я и привожу здесь.</w:t>
      </w:r>
    </w:p>
    <w:p>
      <w:pPr>
        <w:pStyle w:val="Txt"/>
        <w:rPr/>
      </w:pPr>
      <w:r>
        <w:rPr/>
        <w:tab/>
        <w:t>"Я умер! Да, ангел смерти спустился ко мне и нежно, точно любящая мать, отделив мою душу от тела, унес ее на своей бесплотной груди. И вот, без страдания, без ужаса душа моя очутилась в пространстве, чтобы начать блажен</w:t>
        <w:softHyphen/>
        <w:t>ное существование, в котором царствует вечный мир. О радость! Наконец-то я навсегда расстался с этим разла</w:t>
        <w:softHyphen/>
        <w:t>гающимся от грехов телом, с этой жизнью, где спокойствие существует только в книгах; подобно рабу, разорвавшему свои цепи и жадно вдыхающему свободный воздух, дотоле недоступный ему, душа моя могла поддаться теперь обая</w:t>
        <w:softHyphen/>
        <w:t>тельным снам и дышать чистым свободным воздухом беспечального и безгрешного существования.</w:t>
      </w:r>
    </w:p>
    <w:p>
      <w:pPr>
        <w:pStyle w:val="Txt"/>
        <w:rPr/>
      </w:pPr>
      <w:r>
        <w:rPr/>
        <w:tab/>
        <w:t>Я много грешил и много страдал в жизни, но, подобно тому как уста</w:t>
      </w:r>
      <w:r>
        <w:rPr>
          <w:lang w:val="en-US"/>
        </w:rPr>
        <w:softHyphen/>
      </w:r>
      <w:r>
        <w:rPr/>
        <w:t>лый путешественник забывает все трудности пути, вернувшись под тихий родимый кров, я теперь пел от восторга при мысли, что мое странствование, мои тревоги кончены и прежние страдания не повторятся вновь. Одна</w:t>
        <w:softHyphen/>
        <w:t>ко я не совершенно покинул этот мир, нет, — я разгова</w:t>
        <w:softHyphen/>
        <w:t>ривал, ел, пил, трудился, но это лишь так казалось, в дейст</w:t>
        <w:softHyphen/>
        <w:t>вительности же я не ел, не пил и не работал. Смертные говорили о моем теле, как будто оно не было похоронено: они не знали, что Это тело, употребляющее пищу и питье, было лишь один призрак, обманывавший их зрение. И какая разница между ними и мною! Тогда как я перено</w:t>
        <w:softHyphen/>
        <w:t>сился с места на место, беспечно болтая и ли о чем не думая, преисполненный веселья и восторга, я видел их пе</w:t>
        <w:softHyphen/>
        <w:t>чальными, озабоченными или погруженными в тяжелые размышления. Тогда у меня являлась какая-то бешеная радость от сознания, что я уже не нахожусь среди них.</w:t>
      </w:r>
    </w:p>
    <w:p>
      <w:pPr>
        <w:pStyle w:val="Txt"/>
        <w:rPr/>
      </w:pPr>
      <w:r>
        <w:rPr/>
        <w:tab/>
        <w:t>Я с величайшим удовольствием посещал кладбища и в особенности одно итальянское, где у меня было много зна</w:t>
        <w:softHyphen/>
        <w:t>комых, подобно мне уже не принадлежавших к этому ми</w:t>
        <w:softHyphen/>
        <w:t>ру. Я навещал их, и мы вели беседы, усевшись около како</w:t>
        <w:softHyphen/>
        <w:t>го-нибудь мраморного памятника, под тенью высоких кипарисов, или медленно, безмолвно бродили по кладбищу, погрузившись в наши радостные мысли.</w:t>
      </w:r>
    </w:p>
    <w:p>
      <w:pPr>
        <w:pStyle w:val="Txt"/>
        <w:rPr/>
      </w:pPr>
      <w:r>
        <w:rPr/>
        <w:tab/>
        <w:t>Иногда, завидев над вершинами вековых кипарисов ма</w:t>
        <w:softHyphen/>
        <w:t>ленькое облако, окрашенное в разнообразные цвета послед</w:t>
        <w:softHyphen/>
        <w:t>ними лучами заходящего солнца и одиноко скользившее по безоблачному небу, мы летели к нему и, поместившись на этом пушистом ковре, сиявшем всеми цветами радуги, смот</w:t>
        <w:softHyphen/>
        <w:t>рели оттуда на землю, любовались вечными красотами при</w:t>
        <w:softHyphen/>
        <w:t>роды, которая совершенно равнодушно, бесстрастно отно</w:t>
        <w:softHyphen/>
        <w:t>сится к тому, как одни поколения смертных сменяются другими, точно волны на море. Мы смотрели также на голу</w:t>
        <w:softHyphen/>
        <w:t>бые горы, поднимающие свои величавые вершины к самому небу или на расстилающиеся у их подошв холмы и долины, золотившиеся под яркими лучами заходящего солнца, как бы с сожалением покидавшего землю на целую ночь и на прощанье придававшего ей тысячи разнообразных прелест</w:t>
        <w:softHyphen/>
        <w:t>ных оттенков. Над нашими головами раскидывался лазур</w:t>
        <w:softHyphen/>
        <w:t>ный, вечный, спокойный небесный свод во всей его необъят</w:t>
        <w:softHyphen/>
        <w:t>ности, тогда как издали до нас доносились чудные голоса ангелов, певших своему Творцу "осанна!" в благодарность за доставленное им счастье и спокой</w:t>
      </w:r>
      <w:r>
        <w:rPr>
          <w:lang w:val="en-US"/>
        </w:rPr>
        <w:softHyphen/>
      </w:r>
      <w:r>
        <w:rPr/>
        <w:t>ствие, мы присоединя</w:t>
        <w:softHyphen/>
        <w:t>ли к их голосам свои собственные и, убаюканные приятны</w:t>
        <w:softHyphen/>
        <w:t>ми мыслями, засыпали там, наверху, вместе со всей приро</w:t>
        <w:softHyphen/>
        <w:t>дой, чтобы в грезах наслаждаться новыми удовольствиями. Я часто ходил на свою могилу, которую сам убрал цве</w:t>
        <w:softHyphen/>
        <w:t>тами, — мне приятно было видеть сквозь землю, как гни</w:t>
        <w:softHyphen/>
        <w:t>ет мое тело. Я садился на могильный холм, брал в руки какой-нибудь цветок, например фиалку, целовал его и го</w:t>
        <w:softHyphen/>
        <w:t>ворил: "О блаженный цветочек, получивший от Бога час</w:t>
        <w:softHyphen/>
        <w:t>тицу чудного аромата, которым наполнено его небесное жилище, и сияющий той же чистой лазурью, которою Он одел небесный свод, скажи мне, желал ли бы ты изменить свою форму и, оставив свою рощицу, сделаться человеком?" На это цветок отвечал мне: "Для нас достаточно и той радости, чтобы в продолжение кратковременной жизни лю</w:t>
        <w:softHyphen/>
        <w:t>дей оживлять и наполнять своим благоуханием их жи</w:t>
        <w:softHyphen/>
        <w:t>лища — как дворец короля, так и хижину крестьянина, а после смерти того и другого покрывать их прах своим веселым и ароматическим покровом. У нас нет желаний, но неужели ты, не помнящий себя от радости после того как перестал быть человеком, неужели ты думаешь со</w:t>
        <w:softHyphen/>
        <w:t>блазнить нас, чтобы мы променяли наше мирное, невинное существование на лихорадочную, бурную и греховную жизнь смертных?" Так говорил цветок, а я в это время думал: подобно этой фиалке, обраща</w:t>
      </w:r>
      <w:r>
        <w:rPr>
          <w:lang w:val="en-US"/>
        </w:rPr>
        <w:softHyphen/>
      </w:r>
      <w:r>
        <w:rPr/>
        <w:t>ющей свою головку к солнцу, я стану обращать свое лицо к Богу и наслаж</w:t>
      </w:r>
      <w:r>
        <w:rPr>
          <w:lang w:val="en-US"/>
        </w:rPr>
        <w:softHyphen/>
      </w:r>
      <w:r>
        <w:rPr/>
        <w:t>даться луча</w:t>
        <w:softHyphen/>
        <w:t>ми его вечной любви. Я оплакивал свою смерть на своей собственной могиле, полагая, что так как все мои близкие перемерли и не осталось никого, кто мог бы погоревать обо мне, то я обязан сам отдать этот печальный долг своему праху. Смертные часто смеялись надо мной, и я слышал, как они потихоньку называли меня сумасшедшим. Ты сам сумас</w:t>
      </w:r>
      <w:r>
        <w:rPr>
          <w:lang w:val="en-US"/>
        </w:rPr>
        <w:softHyphen/>
      </w:r>
      <w:r>
        <w:rPr/>
        <w:t>шед</w:t>
      </w:r>
      <w:r>
        <w:rPr>
          <w:lang w:val="en-US"/>
        </w:rPr>
        <w:softHyphen/>
      </w:r>
      <w:r>
        <w:rPr/>
        <w:t>ший, о человек, рожденный женщиной, думал я тогда, ты, дрожащий от страха при одном только имени твоей истинной единственной освободи</w:t>
      </w:r>
      <w:r>
        <w:rPr>
          <w:lang w:val="en-US"/>
        </w:rPr>
        <w:softHyphen/>
      </w:r>
      <w:r>
        <w:rPr/>
        <w:t>тельницы — смер</w:t>
        <w:softHyphen/>
        <w:t>ти, которую ты изображаешь в ужасном виде, хотя она так прекрасна, хотя она-то и есть настоящая жизнь. Да знаешь ли ты, что твое существование есть не что иное, как постоянная смерть, а моя смерть вечная жизнь?</w:t>
      </w:r>
    </w:p>
    <w:p>
      <w:pPr>
        <w:pStyle w:val="Txt"/>
        <w:rPr/>
      </w:pPr>
      <w:r>
        <w:rPr/>
        <w:tab/>
        <w:t>Я путешествовал, видел Пизу, Ливорно и другие города, побывал также во Флоренции, которую я знал прежде, ко</w:t>
        <w:softHyphen/>
        <w:t>гда чужеземные солдаты гордо ходили по ее прекрасным улицам и площадям, когда она с распростертыми объя</w:t>
        <w:softHyphen/>
        <w:t>тиями принимала своего короля, честного человека (Galantoumo), точно влюбленная невеста, встречающая своего жениха, и, наконец, когда она страдала и горевала о том, что в этой борьбе из-за любви победа осталась на стороне ее надменного соперника — Рима. Пока я путешествовал, смертные укоряли меня в пренебрежении к моим делам, говорили, что я только даром ем хлеб и пр. Но могли ли они понять, что для меня пища, одежда и пр. все это ниче</w:t>
        <w:softHyphen/>
        <w:t>го не значило, что душа моя нахо</w:t>
      </w:r>
      <w:r>
        <w:rPr>
          <w:lang w:val="en-US"/>
        </w:rPr>
        <w:softHyphen/>
      </w:r>
      <w:r>
        <w:rPr/>
        <w:t>дилась в слишком бла</w:t>
        <w:softHyphen/>
        <w:t>женном состоянии, чтобы заниматься делами, к кото</w:t>
      </w:r>
      <w:r>
        <w:rPr>
          <w:lang w:val="en-US"/>
        </w:rPr>
        <w:softHyphen/>
      </w:r>
      <w:r>
        <w:rPr/>
        <w:t>рым я теперь относился равнодушно".</w:t>
      </w:r>
    </w:p>
    <w:p>
      <w:pPr>
        <w:pStyle w:val="Txt"/>
        <w:rPr/>
      </w:pPr>
      <w:r>
        <w:rPr/>
        <w:tab/>
        <w:t>В той же "Хронике" есть прекрасная поэма в стихах, написанная одной больной дамой, у которой поэтическое вдохновение появилось именно во время пребывания ее в доме умалишенных. Факт этот настолько любопытен для изучения психиатрии, что я считаю нелишним привести здесь коротенькую биографию этой дамы.</w:t>
      </w:r>
    </w:p>
    <w:p>
      <w:pPr>
        <w:pStyle w:val="Txt"/>
        <w:rPr/>
      </w:pPr>
      <w:r>
        <w:rPr/>
        <w:tab/>
        <w:t>Госпожа X., по характеру очень живая особа, 45 лет, замужем и любит своего мужа. Мать ее была чрезвычайно нервная женщина, и с девушкой еще до наступления зре</w:t>
        <w:softHyphen/>
        <w:t>лого возраста случались истерические припадки. Воспита</w:t>
        <w:softHyphen/>
        <w:t>ние г-жа X. получила серьезное, разумное, занималась изу</w:t>
        <w:softHyphen/>
        <w:t>чением французской и немецкой литературы и всегда отличалась кротким характером. Замуж она вышла 21 года, благополучно родила двоих детей, третьего выкинула, но за все это время истерические симптомы не усилились и физическое здоровье нисколько не пострадало. Доволь</w:t>
        <w:softHyphen/>
        <w:t>ная собой и своим общественным положением, она жила спокойно, любимая мужем, детьми, вообще как счастливая семьянинка, и жаловалась только на один болезненный признак — слишком большую чувствительность.</w:t>
      </w:r>
    </w:p>
    <w:p>
      <w:pPr>
        <w:pStyle w:val="Txt"/>
        <w:rPr/>
      </w:pPr>
      <w:r>
        <w:rPr/>
        <w:tab/>
        <w:t>Затем у ней вдруг без всякой причины прекратилась менструация, что продолжалось более четырех месяцев, по</w:t>
        <w:softHyphen/>
        <w:t>сле чего ее чаще обыкновенного стал мучить истерический клубок и вместе с тем в ее характере и привычках про</w:t>
        <w:softHyphen/>
        <w:t>изошла значительная перемена: она сделалась раздражи</w:t>
        <w:softHyphen/>
        <w:t>тельной и начала страдать бессонницей. К этому вскоре присоединились часто повторяв</w:t>
      </w:r>
      <w:r>
        <w:rPr>
          <w:lang w:val="en-US"/>
        </w:rPr>
        <w:softHyphen/>
      </w:r>
      <w:r>
        <w:rPr/>
        <w:t>шиеся припадки судорог ис</w:t>
        <w:softHyphen/>
        <w:t>терического характера; больная жаловалась, что не может, как прежде, заниматься умственным трудом и что не чув</w:t>
        <w:softHyphen/>
        <w:t>ствует уже прежней любви к мужу и детям; она часто при</w:t>
        <w:softHyphen/>
        <w:t>диралась к ним, обижала их, без всякой причины впадала в бешенство, отказывалась от пищи, и только после подобно</w:t>
        <w:softHyphen/>
        <w:t>го припадка ажитации, продолжавшегося несколько часов, к ней возвращалось прежнее спокойствие, хотя признаки извращения чувств и аффектов оставались по-прежнему.</w:t>
      </w:r>
    </w:p>
    <w:p>
      <w:pPr>
        <w:pStyle w:val="Txt"/>
        <w:rPr/>
      </w:pPr>
      <w:r>
        <w:rPr/>
        <w:tab/>
        <w:t>Когда ее поместили в больницу, она волновалась в про</w:t>
        <w:softHyphen/>
        <w:t>должение нескольких дней, но потом, по-видимому, успо</w:t>
        <w:softHyphen/>
        <w:t>коилась, так что ненормальное состояние ее можно было заметить только по двум важным болезненным призна</w:t>
        <w:softHyphen/>
        <w:t>кам — бессоннице и галлюцинациям. Последние прояв</w:t>
      </w:r>
      <w:r>
        <w:rPr>
          <w:lang w:val="en-US"/>
        </w:rPr>
        <w:softHyphen/>
      </w:r>
      <w:r>
        <w:rPr/>
        <w:softHyphen/>
        <w:t>лялись у больной крайне своеобразно: всякий раз, когда она лежала в постели с открытыми глазами, как будто погруженная в религиозные размышления, ей вдруг слы</w:t>
        <w:softHyphen/>
        <w:t>шались голоса детей, и она начинала звать их, кричать, метаться в постели, затем впадала в страшное бешенство, сопровождавшееся обильным потом. Она не узнавала си</w:t>
        <w:softHyphen/>
        <w:t>делки, называла ее именем своей прежней горничной, при</w:t>
        <w:softHyphen/>
        <w:t>казывала ей приносить разные вещи, бывшие у ней в доме, и посылала с разными поручениями к мужу, к детям и пр. По окончании галлюцинаций она как бы просыпалась от сна и не помнила, что с нею было; только иногда продол</w:t>
        <w:softHyphen/>
        <w:t>жала воображать себя дома и удивлялась, видя вокруг се</w:t>
        <w:softHyphen/>
        <w:t>бя незнакомые лица. Случалось, впрочем, что галлюцина</w:t>
        <w:softHyphen/>
        <w:t>ции бывали непродолжительны и не особенно рельефны, — в таком случае у больной, даже во время припадка, явля</w:t>
        <w:softHyphen/>
        <w:t>лось сознание обманчивости своих представлений.</w:t>
      </w:r>
    </w:p>
    <w:p>
      <w:pPr>
        <w:pStyle w:val="Txt"/>
        <w:rPr/>
      </w:pPr>
      <w:r>
        <w:rPr/>
        <w:tab/>
        <w:t>Днем галлюцинации хотя и появлялись, но редко; зато гораздо чаще бывали в это время истерические припадки, в особенности появление клубка, а также конвульсии, голов</w:t>
        <w:softHyphen/>
        <w:t>ные боли, нервная боль в желудке и пр.</w:t>
      </w:r>
    </w:p>
    <w:p>
      <w:pPr>
        <w:pStyle w:val="Txt"/>
        <w:rPr/>
      </w:pPr>
      <w:r>
        <w:rPr/>
        <w:tab/>
        <w:t>Во время этих припадков, от которых больная вылечи</w:t>
        <w:softHyphen/>
        <w:t>лась потом, она и написала поэму "Сиена", помещенную в "Хронике Сиенского дома умали</w:t>
      </w:r>
      <w:r>
        <w:rPr>
          <w:lang w:val="en-US"/>
        </w:rPr>
        <w:softHyphen/>
      </w:r>
      <w:r>
        <w:rPr/>
        <w:t>шенных" за 1881 год.</w:t>
      </w:r>
    </w:p>
    <w:p>
      <w:pPr>
        <w:pStyle w:val="Txt"/>
        <w:rPr/>
      </w:pPr>
      <w:r>
        <w:rPr/>
        <w:tab/>
        <w:t>Но особенный интерес представляет Дневник дома ума</w:t>
        <w:softHyphen/>
        <w:t>лишенных в Пезаро, так как это — первый из подобных журналов в Италии, который ведется исключительно ду</w:t>
        <w:softHyphen/>
        <w:t>шевнобольными (с 1872 года). Поэтому он может служить неисчерпаемым источником по части, так сказать, френопа-тической литературы. В ней преобладают автобиографии и биографии, написанные иногда чрезвычайно цветистым язы</w:t>
        <w:softHyphen/>
        <w:t>ком. Вот, например, как изображает свое душевное состоя</w:t>
        <w:softHyphen/>
        <w:t>ние один молодой человек, страдающий манией самоубийст</w:t>
        <w:softHyphen/>
        <w:t>ва и нравственным умопомешательством (mania morale), что не мешает ему, однако, быть талантливым живописцем:</w:t>
      </w:r>
    </w:p>
    <w:p>
      <w:pPr>
        <w:pStyle w:val="Head"/>
        <w:rPr>
          <w:sz w:val="20"/>
        </w:rPr>
      </w:pPr>
      <w:r>
        <w:rPr>
          <w:sz w:val="20"/>
        </w:rPr>
        <w:t>Противоволя (La controvolonta)</w:t>
      </w:r>
    </w:p>
    <w:p>
      <w:pPr>
        <w:pStyle w:val="Txt"/>
        <w:rPr/>
      </w:pPr>
      <w:r>
        <w:rPr/>
        <w:tab/>
        <w:t>Противоволя — ужасная вещь, и я могу говорить о ней по опыту, слишком даже горькому, потому что она отняла у меня всякую прелесть от окружающего мира и преврати</w:t>
        <w:softHyphen/>
        <w:t>ла мою спокойную, приятную прошлую жизнь в тяжкое и мучительное бремя. Вот о чем, в сущности, идет речь: чтобы действительно жить в этом мире, для человека недостаточ</w:t>
        <w:softHyphen/>
        <w:t>но только есть и спать, ему необходимо также руководить своими способностями, нужно иметь цель в жизни и нахо</w:t>
        <w:softHyphen/>
        <w:t>дить удовольствие в своих занятиях. Но с трудом влачить жалкое существование, не принимая никакого участия в радостях жизни, не стоит — в тысячу раз лучше умереть или утратить всякое самосознание. Именно такая история случилась и со мной. Привыкший к тихой и спокойной жизни, я вдруг увидел себя вовлеченным в водоворот жес</w:t>
        <w:softHyphen/>
        <w:t>токих страданий; бедный мозг мой, потрясенный такой не</w:t>
        <w:softHyphen/>
        <w:t>лепостью, отказался работать, как прежде, я не мог уже сво</w:t>
        <w:softHyphen/>
        <w:t>бодно рассуждать о моих делах и отсюда-то именно родилась противоволя, или стеснение естественной свободы человека, невозможность работать и действовать, точно какая-то ма</w:t>
        <w:softHyphen/>
        <w:t>териальная сила связывает индивидуальность. У меня нет теперь достаточной власти над собою, чтобы дать моим по</w:t>
        <w:softHyphen/>
        <w:t>ступкам желательное для меня направление, вследствие че</w:t>
        <w:softHyphen/>
        <w:t>го являются страх, тоска, отвращение к жизни. Вначале я чувствовал какое-то неопределенное беспокойство, мучитель</w:t>
        <w:softHyphen/>
        <w:t>ную тяжесть, затем эта сила росла, становилась все могу</w:t>
        <w:softHyphen/>
        <w:t>щественнее, настойчивее, так что наконец уничтожила во мне всякое довольство и заставила проводить время в са</w:t>
        <w:softHyphen/>
        <w:t>мой томительной скуке. По ночам я не мог спать, засыпая обыкновенно на час или на два, а дни сделались для меня мучительным препровождением времени, так как я реши</w:t>
        <w:softHyphen/>
        <w:t>тельно не знаю, что делать с собой, куда приклонить голову, какое направление дать моим мыслям, — и все по мило</w:t>
        <w:softHyphen/>
        <w:t>сти противоволи. Я слышу разговоры о семейном счастии, о душевном спокойствии, об удовле</w:t>
      </w:r>
      <w:r>
        <w:rPr>
          <w:lang w:val="en-US"/>
        </w:rPr>
        <w:softHyphen/>
      </w:r>
      <w:r>
        <w:rPr/>
        <w:t>творении самолюбия, о взаимной привязанности между людьми, но сам я не могу испытывать ничего подобного; медленно измеряю я часы, и вся моя забота состоит в том, чтобы скучать по возможно</w:t>
        <w:softHyphen/>
        <w:t>сти меньше. Поэтому я попросил бы произвести сильную реакцию в моем мозгу и позволить мне увидеться с семьей. Благодетельное потрясение могло бы принести мне громад</w:t>
        <w:softHyphen/>
        <w:t>ную пользу: жестокое душевное волнение погубило меня, другое волнение, только в ином роде, могло бы спасти меня. Я уже столько лет не видел своей семьи, и господин дирек</w:t>
        <w:softHyphen/>
        <w:t>тор понимает, как это неприятно. Если я делал какие-ни</w:t>
        <w:softHyphen/>
        <w:t>будь несообразности, то это зависело от злого рока (fatalita), во власти которого я нахожусь, а не от моего характера, всегда считавшегося превосходным, что также следует принять в сообра</w:t>
      </w:r>
      <w:r>
        <w:rPr>
          <w:lang w:val="en-US"/>
        </w:rPr>
        <w:softHyphen/>
      </w:r>
      <w:r>
        <w:rPr/>
        <w:t>жение.</w:t>
      </w:r>
    </w:p>
    <w:p>
      <w:pPr>
        <w:pStyle w:val="Txt"/>
        <w:jc w:val="right"/>
        <w:rPr>
          <w:i/>
          <w:i/>
        </w:rPr>
      </w:pPr>
      <w:r>
        <w:rPr>
          <w:i/>
        </w:rPr>
        <w:t>Л.М. №110.</w:t>
      </w:r>
    </w:p>
    <w:p>
      <w:pPr>
        <w:pStyle w:val="Txt"/>
        <w:rPr>
          <w:lang w:val="en-US"/>
        </w:rPr>
      </w:pPr>
      <w:r>
        <w:rPr/>
        <w:tab/>
        <w:t>Далее, в высшей степени оригинальны сделанные боль</w:t>
        <w:softHyphen/>
        <w:t>ными описания своих товарищей, как, например, следую</w:t>
        <w:softHyphen/>
        <w:t>щий очерк, вышедший из-под пера бывшего судебного при</w:t>
        <w:softHyphen/>
        <w:t>става, страдающего душевным расстройством и галлюци</w:t>
        <w:softHyphen/>
        <w:t>нациями. Несмотря на это, он не только поэт, но еще и хороший пианист и вообще составляет крупную литера</w:t>
        <w:softHyphen/>
        <w:t>турную силу между сотруд</w:t>
      </w:r>
      <w:r>
        <w:rPr>
          <w:lang w:val="en-US"/>
        </w:rPr>
        <w:softHyphen/>
      </w:r>
      <w:r>
        <w:rPr/>
        <w:t>никами этого замечательно ин</w:t>
        <w:softHyphen/>
        <w:t>тересного журнала.</w:t>
      </w:r>
    </w:p>
    <w:p>
      <w:pPr>
        <w:pStyle w:val="Head"/>
        <w:rPr>
          <w:sz w:val="20"/>
        </w:rPr>
      </w:pPr>
      <w:r>
        <w:rPr>
          <w:sz w:val="20"/>
        </w:rPr>
        <w:t>Наблюдения над окружающими</w:t>
      </w:r>
    </w:p>
    <w:p>
      <w:pPr>
        <w:pStyle w:val="Txt"/>
        <w:rPr/>
      </w:pPr>
      <w:r>
        <w:rPr/>
        <w:tab/>
        <w:t>Я провел почти всю зиму среди помешанных и потому имел возможность сделать несколько наблюдений над при</w:t>
        <w:softHyphen/>
        <w:t>вычками и поведением некоторых из них. Полагая доста</w:t>
        <w:softHyphen/>
        <w:t>вить этим удовольствие нашему началь</w:t>
      </w:r>
      <w:r>
        <w:rPr>
          <w:lang w:val="en-US"/>
        </w:rPr>
        <w:softHyphen/>
      </w:r>
      <w:r>
        <w:rPr/>
        <w:t>ству, я вздумал в точности описать их, насколько позволяют мои слабые си</w:t>
        <w:softHyphen/>
        <w:t>лы, и чтобы пристыдить У., который говорит, что если бы я прочел свою статью вслух, то ее приняли бы за одно из тех объяснений, какие даются проводниками по сералям. Кто наиболее заслуживает внимания, так это один субъект, вечно стоящий неподвижно, прислонясь к стене, — зовут его С. Другой постоянно покрыт грязью с головы до ног и целый день с наслаждением возится в нечистотах. Третий, некто Л., чрезвычайно тол</w:t>
      </w:r>
      <w:r>
        <w:rPr>
          <w:lang w:val="en-US"/>
        </w:rPr>
        <w:softHyphen/>
      </w:r>
      <w:r>
        <w:rPr/>
        <w:t>стый, только и делает, что трет себе голову одной рукой. С. вечно потирает руки и беспрерыв</w:t>
        <w:softHyphen/>
        <w:t>но ходит по одному направлению, 10 шагов вперед и 10 шагов назад, причем кричит, призывая всех святых. Дру</w:t>
        <w:softHyphen/>
        <w:t>гой неподвижно сидит на месте, вертит головой и часто улыбается. Некто С.П. постоянно толкует о своих мил</w:t>
        <w:softHyphen/>
        <w:t>лионах, о фабриках и машинах, которые он устроит по выходе из больницы в январе 1875 года, как ему кажется, хотя он, вероятно, очень скоро отправится в страну, где нет ни печали, ни воздыхания, так как разбит параличом. Кри</w:t>
        <w:softHyphen/>
        <w:t>вой Б. забавляется целые дни тем, что трет два камешка один о другой и при этом вечно бормочет что-то себе поднос. Некто M., отставной моряк, говорит громким голосом, воображая себя на корабле, готовом отправиться в даль</w:t>
        <w:softHyphen/>
        <w:t>нее плавание. С. считает себя коман</w:t>
      </w:r>
      <w:r>
        <w:rPr>
          <w:lang w:val="en-US"/>
        </w:rPr>
        <w:softHyphen/>
      </w:r>
      <w:r>
        <w:rPr/>
        <w:t>диром полка и дела</w:t>
        <w:softHyphen/>
        <w:t>ется похожим на зверя, когда ему противоречат, в особен</w:t>
        <w:softHyphen/>
      </w:r>
      <w:r>
        <w:rPr>
          <w:lang w:val="en-US"/>
        </w:rPr>
        <w:softHyphen/>
      </w:r>
      <w:r>
        <w:rPr/>
        <w:t>ности когда кто-нибудь шутя скажет, что на него хотят надеть намордник. Другой, по прозванию Италия, всегда выпачканный сажей, кричит целый день и быстро ходит, потирая себе голову обеими руками, вертится и произно</w:t>
        <w:softHyphen/>
        <w:t>сит слова "стой! стой!". Некто П. воображает себя важ</w:t>
        <w:softHyphen/>
        <w:t>ным господином и рассказывает, что у него есть множест</w:t>
        <w:softHyphen/>
        <w:t>во обширных поместий; он потихоньку уходит каждую ночь и возвращается утром из дальних странствий. Некто X., прозванный горбуном, известен за интригана и лжеца и представляет настоящий тип Вискарделло или Риголет</w:t>
        <w:softHyphen/>
        <w:t>то, — он вечно старается обмануть всех и питается одни</w:t>
        <w:softHyphen/>
        <w:t>ми пирожками. Луна — это старый обжора, который ни</w:t>
        <w:softHyphen/>
        <w:t>когда не может насытиться; у него есть наклон</w:t>
      </w:r>
      <w:r>
        <w:rPr>
          <w:lang w:val="en-US"/>
        </w:rPr>
        <w:softHyphen/>
      </w:r>
      <w:r>
        <w:rPr/>
        <w:t>ность к воровству, и он крадет что попадется, но в особенности платки. Он считает себя блаженным Джироламо. Некто Романо, бывший в военной службе, грязен с головы до ног и тоже склонен к воровству. М. Прогули</w:t>
      </w:r>
      <w:r>
        <w:rPr>
          <w:lang w:val="en-US"/>
        </w:rPr>
        <w:softHyphen/>
      </w:r>
      <w:r>
        <w:rPr/>
        <w:t>вается в одиноче</w:t>
        <w:softHyphen/>
        <w:t>стве, уверяет, что он теперь связан, а когда узы эти разре</w:t>
        <w:softHyphen/>
        <w:t>шатся, думает улететь в Елисейские поля, в чистилище, в ад, вообще куда ему захочется. Дон В. держит себя гордо и величественно, воображая, что он — Папа Римский, име</w:t>
        <w:softHyphen/>
        <w:t>нующийся Силеном Первым, и горе тому, кто вздумал бы оспаривать его могущество. Он рассказывает, что заклю</w:t>
        <w:softHyphen/>
        <w:t>чен сюда своими врагами, но что вскоре он отправится в Рим, где его встретят со всею помпою, подобающею рим</w:t>
        <w:softHyphen/>
        <w:t>скому первосвященнику. Антонио, несносный болтун и не</w:t>
        <w:softHyphen/>
        <w:t>насытный обжора, тоже не прочь украсть, что плохо лежит, и хлопочет только о том, как бы поесть, покурить и поиг</w:t>
        <w:softHyphen/>
        <w:t>рать. Некто Ф., лет пятидесяти, долгое время остается спо</w:t>
        <w:softHyphen/>
        <w:t>койным, потом с ним делается бред, он в бешенстве ходит по коридорам, говоря, что не желает идти укрощать бури, и в конце концов начинает спокойно играть камешками. В.Р., впавший в совершенно бессмысленное состояние, вечно грозится убить всех, но не убивает даже блохи. Один тосканец, весьма склонный к онанизму, кричит во все горло, что его голод неутолим, хочет обидеть всех, но никто на него не обижается, и всех называет могильщиками; он во</w:t>
        <w:softHyphen/>
        <w:t>ображает, что ест вдвое против других. Л., бывший прежде живописцем, говорит мало, но если примет</w:t>
      </w:r>
      <w:r>
        <w:rPr>
          <w:lang w:val="en-US"/>
        </w:rPr>
        <w:softHyphen/>
      </w:r>
      <w:r>
        <w:rPr/>
        <w:t>ся рассуждать, то сам черт ничего не разберет. Б. Л. прислонится к стене и стоит по целым дням, не говоря ни слова. Л. представляет из себя министра или депутата, целый день беседует с вооб</w:t>
        <w:softHyphen/>
        <w:t>ражаемыми личностями, а в конце концов перевязывает се</w:t>
        <w:softHyphen/>
        <w:t>бя чулком, повторяя это 70 или 80 раз в день. Наконец, М. воображает себя Наполеоном I, каким-то великим талан</w:t>
        <w:softHyphen/>
        <w:t>том, героем и всегда хочет поставить на своем; у него есть дурная привычка — давать волю рукам. Р. каменщик, скуп до крайности, торгует всем и готов задушить кого только можно, лишь бы добыть денег. М., по прозванию Кобылка, до крайности любопытен, живой, надоедливый и болтли</w:t>
        <w:softHyphen/>
        <w:t>вый; у него на совести есть кровавое преступление и даже еще противоес</w:t>
      </w:r>
      <w:r>
        <w:rPr>
          <w:lang w:val="en-US"/>
        </w:rPr>
        <w:softHyphen/>
      </w:r>
      <w:r>
        <w:rPr/>
        <w:t>тест</w:t>
      </w:r>
      <w:r>
        <w:rPr>
          <w:lang w:val="en-US"/>
        </w:rPr>
        <w:softHyphen/>
      </w:r>
      <w:r>
        <w:rPr/>
        <w:t>венное; он сделался ханжой, работает в кухне, но не забывает и своих четок, не дает людям покоя вечными просьбами. Дон Л., страстный курильщик, целый день ходит по галерее, человек надменный и скупой, считает позо</w:t>
      </w:r>
      <w:r>
        <w:rPr>
          <w:lang w:val="en-US"/>
        </w:rPr>
        <w:softHyphen/>
      </w:r>
      <w:r>
        <w:rPr/>
        <w:t>ром, что такую талантливую личность, как он, держат взаперти, и грозится, что начальствующие дадут в этом стро</w:t>
        <w:softHyphen/>
        <w:t>гий отчет, когда он выйдет. Пинак</w:t>
      </w:r>
      <w:r>
        <w:rPr>
          <w:lang w:val="en-US"/>
        </w:rPr>
        <w:softHyphen/>
      </w:r>
      <w:r>
        <w:rPr/>
        <w:t>киа, по прозванию Контрефорс, бывший прежде папским солдатом (тип шута), бы</w:t>
        <w:softHyphen/>
        <w:t>вает вполне доволен, когда ест или курит, всегда вмешивается в разговоры и постоянно переходит от одного аргумента к другому. М.А. отличный работник, всегда готовый услу</w:t>
        <w:softHyphen/>
        <w:t>жить, несколько времени остается спокоен, потом болезнь его проявляется громким криком, оглашающим галереи, и с ним тогда опасно заговорить. Н.Д.М., прозванный адво</w:t>
        <w:softHyphen/>
        <w:t>катом, старается придать себе важный вид, подходящий к этому прозвищу, никогда не молчит и не успокаивается и всегда норовит поставить на своем. Ф., осужденный уже за драку и за кражу мешка, совсем сумасшедший теперь, раз</w:t>
        <w:softHyphen/>
        <w:t>говаривает сам с собою и думает только о еде, питье и курении. В., прозванный котом, злой и жестокий человек, был прежде военным, часто прогуливается по двору с озабоченным видом, при малейшем противоречии готов начать ссору и пустить в ход кулаки. С.Ж., бывший столяр, очень красивой наружности, носит длинную бороду, служил преж</w:t>
        <w:softHyphen/>
        <w:t>де в папских драгунах, но теперь лишился рассудка, и пото</w:t>
        <w:softHyphen/>
        <w:t>му в разговорах его нет никакого смысла. Р. раздражите</w:t>
        <w:softHyphen/>
        <w:t>лен и похож на зверя; озлившись, кусается, точно гиена, и следы его зубов остаются надолго. Доменик Б., прозванный Ратапланом, имеет привычку говорить всем дерзости и с утра до вечера раздает благословения. Кроме того, у нас есть компания игроков, которые играют с утра до вечера; среди них первые места занимают Покуполино, Пачино, Mapкино и Градара.</w:t>
      </w:r>
    </w:p>
    <w:p>
      <w:pPr>
        <w:pStyle w:val="Txt"/>
        <w:rPr/>
      </w:pPr>
      <w:r>
        <w:rPr/>
        <w:tab/>
        <w:t>Если пожелают читатели, можно составить множество биографий и привести еще немало других наблюдений. Что же касается служителей, то я предоставляю поговорить о них при случае тем, кого это ближе задевает.</w:t>
      </w:r>
    </w:p>
    <w:p>
      <w:pPr>
        <w:pStyle w:val="Txt"/>
        <w:jc w:val="right"/>
        <w:rPr>
          <w:i/>
          <w:i/>
        </w:rPr>
      </w:pPr>
      <w:r>
        <w:rPr>
          <w:i/>
        </w:rPr>
        <w:t>Б. Ж. № 18.</w:t>
      </w:r>
    </w:p>
    <w:p>
      <w:pPr>
        <w:pStyle w:val="Txt"/>
        <w:rPr/>
      </w:pPr>
      <w:r>
        <w:rPr/>
        <w:tab/>
        <w:t>Вообще, больные не особенно дружелюбно относятся к сво</w:t>
        <w:softHyphen/>
        <w:t>им това</w:t>
      </w:r>
      <w:r>
        <w:rPr>
          <w:lang w:val="en-US"/>
        </w:rPr>
        <w:softHyphen/>
      </w:r>
      <w:r>
        <w:rPr/>
        <w:t>рищам, когда описывают их в прозе или в стихах. Но вот один очерк того же автора несколько в ином роде.</w:t>
      </w:r>
    </w:p>
    <w:p>
      <w:pPr>
        <w:pStyle w:val="Head"/>
        <w:rPr>
          <w:sz w:val="20"/>
        </w:rPr>
      </w:pPr>
      <w:r>
        <w:rPr>
          <w:sz w:val="20"/>
        </w:rPr>
        <w:t>Семья увеличилась</w:t>
      </w:r>
    </w:p>
    <w:p>
      <w:pPr>
        <w:pStyle w:val="Txt"/>
        <w:rPr/>
      </w:pPr>
      <w:r>
        <w:rPr/>
        <w:tab/>
        <w:t>Новый жилец наш, прибывший сюда месяца два тому назад, — премилый оригинал, лет 40, большой говорун, весельчак, носит волосы спущенными на глаза, одевается в длинное пальто и ходит в туфлях, так что при подобном костюме ему можно бы избавить себя от труда надевать кальсоны. Он курит целый день, ест и пьет, как военный, и беда, если кто не исполнит его приказаний — он сейчас же приходит в бешенство. Бедняга воображает себя вели</w:t>
        <w:softHyphen/>
        <w:t>ким человеком, обладателем несметных сокровищ и очень могущественным, выражает желание распустить нас всех по домам и всегда бывает очень весел, а когда разговари</w:t>
        <w:softHyphen/>
        <w:t>вает, то кричит до такой степени громко, что его можно слышать на расстоянии сорока шагов.</w:t>
      </w:r>
    </w:p>
    <w:p>
      <w:pPr>
        <w:pStyle w:val="Txt"/>
        <w:rPr/>
      </w:pPr>
      <w:r>
        <w:rPr/>
        <w:tab/>
        <w:t>Интересен был его приезд к нам: едва лишь он вошел во двор, как начал осматриваться кругом и с важным видом выразил желание побывать везде, чтобы убедиться, не изменилось ли что-нибудь со времени его последнего посещения. Осмотром этим он, по-видимому, остался до</w:t>
        <w:softHyphen/>
        <w:t>волен. Стоило посмотреть тогда, какого дипломата он из себя разыгрывал — точно настоящий синдик, находящийся при исполнении важных обязанностей.</w:t>
      </w:r>
    </w:p>
    <w:p>
      <w:pPr>
        <w:pStyle w:val="Txt"/>
        <w:rPr/>
      </w:pPr>
      <w:r>
        <w:rPr/>
        <w:tab/>
        <w:t>Он обещал всем и каждому должности, так что его можно было принять за министра какого-нибудь государства, и действительно, чтобы вполне походить на важную особу, ему недоставало только кареты, запряженной парой лоша</w:t>
        <w:softHyphen/>
        <w:t>дей, лакея-мавра и трубача.</w:t>
      </w:r>
    </w:p>
    <w:p>
      <w:pPr>
        <w:pStyle w:val="Txt"/>
        <w:rPr/>
      </w:pPr>
      <w:r>
        <w:rPr/>
        <w:tab/>
        <w:t>Говоря это, я вовсе не желаю подсмеяться над его бед</w:t>
        <w:softHyphen/>
        <w:t>ствием, тогда я сам показался бы смешнее его; но так как он, по-видимому, счастлив, а я нет, то я и позволяю себе подобные размышления.</w:t>
      </w:r>
    </w:p>
    <w:p>
      <w:pPr>
        <w:pStyle w:val="Txt"/>
        <w:rPr/>
      </w:pPr>
      <w:r>
        <w:rPr/>
        <w:tab/>
        <w:t>Очень интересен он бывает, когда рассказывает о своих несчастиях: звук голоса у него меняется, он подмигивает глазами, бьет себя в грудь с видом полного довольства и, наконец, с криком бросается на диван. Однако все это не мешает ему чрезвычайно аккуратно являться к обеду и ужину. Видно, что даже воспоминания о прошлом не ока</w:t>
        <w:softHyphen/>
        <w:t>зывают влияния на его желудок. Счастливец!</w:t>
      </w:r>
    </w:p>
    <w:p>
      <w:pPr>
        <w:pStyle w:val="Txt"/>
        <w:jc w:val="right"/>
        <w:rPr>
          <w:i/>
          <w:i/>
        </w:rPr>
      </w:pPr>
      <w:r>
        <w:rPr>
          <w:i/>
        </w:rPr>
        <w:t>Б.Ж. № 18.</w:t>
      </w:r>
    </w:p>
    <w:p>
      <w:pPr>
        <w:pStyle w:val="Head"/>
        <w:rPr>
          <w:sz w:val="20"/>
        </w:rPr>
      </w:pPr>
      <w:r>
        <w:rPr>
          <w:sz w:val="20"/>
        </w:rPr>
        <w:tab/>
        <w:t>III. ЛИТЕРАТУРНЫЕ ПРОИЗВЕДЕНИЯ МАТТОИДОВ</w:t>
        <w:br/>
        <w:t>(к IX главе)</w:t>
      </w:r>
    </w:p>
    <w:p>
      <w:pPr>
        <w:pStyle w:val="Txt"/>
        <w:rPr/>
      </w:pPr>
      <w:r>
        <w:rPr/>
        <w:tab/>
        <w:t>Я уже говорил, какие разнообразные темы берут маттоиды для своих сочинений. Хотя всего более их интере</w:t>
        <w:softHyphen/>
        <w:t>суют политика, теология и поэзия, но они занимаются так</w:t>
        <w:softHyphen/>
        <w:t>же математикой, физикой, даже гистологией и клини</w:t>
      </w:r>
      <w:r>
        <w:rPr>
          <w:lang w:val="en-US"/>
        </w:rPr>
        <w:softHyphen/>
      </w:r>
      <w:r>
        <w:rPr/>
        <w:t>ческой медициной. Приведу несколько примеров.</w:t>
      </w:r>
    </w:p>
    <w:p>
      <w:pPr>
        <w:pStyle w:val="Txt"/>
        <w:rPr/>
      </w:pPr>
      <w:r>
        <w:rPr/>
        <w:tab/>
        <w:t>Вот передо мною сочинение в двух больших томах под заглавием "Новая патология на античных началах", где с помощью нелепых и запу</w:t>
      </w:r>
      <w:r>
        <w:rPr>
          <w:lang w:val="en-US"/>
        </w:rPr>
        <w:softHyphen/>
      </w:r>
      <w:r>
        <w:rPr/>
        <w:t>танных цитат автор пытается свести все болезни к эллипсу.</w:t>
      </w:r>
    </w:p>
    <w:p>
      <w:pPr>
        <w:pStyle w:val="Txt"/>
        <w:rPr/>
      </w:pPr>
      <w:r>
        <w:rPr/>
        <w:tab/>
        <w:t>Даже буквы должны иметь эллиптическую форму, по его мнению, как и все предметы вообще.</w:t>
      </w:r>
    </w:p>
    <w:p>
      <w:pPr>
        <w:pStyle w:val="Txt"/>
        <w:rPr/>
      </w:pPr>
      <w:r>
        <w:rPr/>
        <w:tab/>
        <w:t>"Запахи и вкусы, — говорит изобретатель "Новой па</w:t>
        <w:softHyphen/>
        <w:t>тологии", — тоже необходимо разместить на эллиптиче</w:t>
        <w:softHyphen/>
        <w:t>ской шкале, так как у них есть абстрактный фокус — приятное или неприятное ощущение, ими вызываемое. Ко</w:t>
        <w:softHyphen/>
        <w:t>му неизвестны эллиптические свойства теплоты? Самые со</w:t>
        <w:softHyphen/>
        <w:t>вершенные существа, как человек и ангелы, образуют эл</w:t>
        <w:softHyphen/>
        <w:t>липс. Человек состоит из души и тела, эллиптически связанных между собою. Все ткани состоят из четырех веществ, которые, смотря по тому, преобладают ли в них артериальное или лимфатическое начало, проникают в раз</w:t>
        <w:softHyphen/>
        <w:t>личные ткани в большей или меньшей степени. Кости тоже лимфатического происхождения, как это замечается при их варке, и состоят из оболочек лимфатической, арте-риозной, известковой или желудочной (ventrale) и фиброз</w:t>
        <w:softHyphen/>
        <w:t>ной или венозной" и т.д.</w:t>
      </w:r>
    </w:p>
    <w:p>
      <w:pPr>
        <w:pStyle w:val="Txt"/>
        <w:rPr/>
      </w:pPr>
      <w:r>
        <w:rPr/>
        <w:tab/>
        <w:t>Нечего и прибавлять, что автор верит в духов, в проро</w:t>
        <w:softHyphen/>
        <w:t>ческие сны и т.д. Тем не менее это — один из известней</w:t>
        <w:softHyphen/>
        <w:t>ших врачей-практиков в средней Италии.</w:t>
      </w:r>
    </w:p>
    <w:p>
      <w:pPr>
        <w:pStyle w:val="Txt"/>
        <w:rPr/>
      </w:pPr>
      <w:r>
        <w:rPr/>
        <w:tab/>
        <w:t>Другой медик-геометр, некто Ж., писавший "Руководство для врачей-практиков, выведенное из принципов синтети</w:t>
        <w:softHyphen/>
        <w:t>ческой физики". По его мнению, все болезни происходят от избытка теплоты или света, причем последний производит на организм охлаждающее действие; пьяницы подверже</w:t>
        <w:softHyphen/>
        <w:t>ны тифу по той причине, что алкоголь содержит в себе проме</w:t>
      </w:r>
      <w:r>
        <w:rPr>
          <w:lang w:val="en-US"/>
        </w:rPr>
        <w:softHyphen/>
      </w:r>
      <w:r>
        <w:rPr/>
        <w:t>жуточный свет (luce interstiziale); кровопускания уменьшают количество теплоты и дают больному возмож</w:t>
        <w:softHyphen/>
        <w:t>ность пользоваться избытком света и т.п.</w:t>
      </w:r>
    </w:p>
    <w:p>
      <w:pPr>
        <w:pStyle w:val="Txt"/>
        <w:rPr/>
      </w:pPr>
      <w:r>
        <w:rPr/>
        <w:tab/>
        <w:t>Далее в числе медиков следует упомянуть еще об авто</w:t>
        <w:softHyphen/>
        <w:t>ре сочинения, носящего такое лаконичное заглавие: "О тай</w:t>
        <w:softHyphen/>
        <w:t>но-брачных, их физиоло</w:t>
      </w:r>
      <w:r>
        <w:rPr>
          <w:lang w:val="en-US"/>
        </w:rPr>
        <w:softHyphen/>
      </w:r>
      <w:r>
        <w:rPr/>
        <w:t>гичес</w:t>
      </w:r>
      <w:r>
        <w:rPr>
          <w:lang w:val="en-US"/>
        </w:rPr>
        <w:softHyphen/>
      </w:r>
      <w:r>
        <w:rPr/>
        <w:t>ком действии, их типах, их влиянии, — как полезном, так и вредном, — на твердые тела и на жидкие, на растения, животных и на человека. Физико-экспериментальное переисследование с системати</w:t>
        <w:softHyphen/>
        <w:t>ческими таблицами, разделенное на две части по причи</w:t>
        <w:softHyphen/>
        <w:t>нам фотогра</w:t>
      </w:r>
      <w:r>
        <w:rPr>
          <w:lang w:val="en-US"/>
        </w:rPr>
        <w:softHyphen/>
      </w:r>
      <w:r>
        <w:rPr/>
        <w:t>фическим и медико-аграр</w:t>
      </w:r>
      <w:r>
        <w:rPr>
          <w:lang w:val="en-US"/>
        </w:rPr>
        <w:softHyphen/>
      </w:r>
      <w:r>
        <w:rPr/>
        <w:t>ным и посвященное двум коллегам, занимающимся такими вопросами, уважае</w:t>
        <w:softHyphen/>
        <w:t>мым господам F.Z. и P.Z.".</w:t>
      </w:r>
    </w:p>
    <w:p>
      <w:pPr>
        <w:pStyle w:val="Txt"/>
        <w:rPr/>
      </w:pPr>
      <w:r>
        <w:rPr/>
        <w:tab/>
        <w:t>Но вот и сочинение врача-клинициста, который изобрел людей-цен</w:t>
      </w:r>
      <w:r>
        <w:rPr>
          <w:lang w:val="en-US"/>
        </w:rPr>
        <w:softHyphen/>
      </w:r>
      <w:r>
        <w:rPr/>
        <w:t>тавров. Он лечит почти все болезни кровопуска</w:t>
        <w:softHyphen/>
        <w:t>ниями то из одной руки, то из другой, то из обеих, причем перевязывает оперируемый член красным или зеленым шнурком и, несмотря на то, слывет за хорошего врача-кон</w:t>
        <w:softHyphen/>
        <w:t>сультанта в одном из больших итальянских городов.</w:t>
      </w:r>
    </w:p>
    <w:p>
      <w:pPr>
        <w:pStyle w:val="Txt"/>
        <w:rPr/>
      </w:pPr>
      <w:r>
        <w:rPr/>
        <w:tab/>
        <w:t>Следует также упомянуть о трех врачах (один из них пользуется громадной известностью), излечивающих холе</w:t>
        <w:softHyphen/>
        <w:t>ру какими-то невинными солями, и еще об одном, впрочем, довольно талантливом медике, не лишен</w:t>
      </w:r>
      <w:r>
        <w:rPr>
          <w:lang w:val="en-US"/>
        </w:rPr>
        <w:softHyphen/>
      </w:r>
      <w:r>
        <w:rPr/>
        <w:t>ном научных по</w:t>
        <w:softHyphen/>
        <w:t>знаний, который запруживал наши псевдоученые журналы статьями о болезнях кожи, где изобилуют курьезы вроде подвижной тепло</w:t>
      </w:r>
      <w:r>
        <w:rPr>
          <w:lang w:val="en-US"/>
        </w:rPr>
        <w:softHyphen/>
      </w:r>
      <w:r>
        <w:rPr/>
        <w:t>ты, диагноза прокаженных посредством измерения их ушей и т.п.</w:t>
      </w:r>
    </w:p>
    <w:p>
      <w:pPr>
        <w:pStyle w:val="Txt"/>
        <w:rPr/>
      </w:pPr>
      <w:r>
        <w:rPr/>
        <w:tab/>
        <w:t>В заключение укажу еще на одного врача, пользующегося репутацией превосходного анатома и замечательного прак</w:t>
        <w:softHyphen/>
        <w:t>тика, который открыл, между прочим, что у некоторых пле</w:t>
        <w:softHyphen/>
        <w:t>мен сосудистые пятна составляют физиологи</w:t>
      </w:r>
      <w:r>
        <w:rPr>
          <w:lang w:val="en-US"/>
        </w:rPr>
        <w:softHyphen/>
      </w:r>
      <w:r>
        <w:rPr/>
        <w:t>ческую особен</w:t>
        <w:softHyphen/>
        <w:t>ность и что проказа (pellagra) есть последствие онанизма.</w:t>
      </w:r>
    </w:p>
    <w:p>
      <w:pPr>
        <w:pStyle w:val="Txt"/>
        <w:rPr/>
      </w:pPr>
      <w:r>
        <w:rPr/>
        <w:tab/>
        <w:t>Еще не так давно профессор Z. издал книгу под загла</w:t>
        <w:softHyphen/>
        <w:t>вием: "Словарь эклектического универсального самоиссле</w:t>
        <w:softHyphen/>
        <w:t>дования, или Цвет науки и богатое собрание прекрасных, благородных и полезных сведений по всевозможным от</w:t>
        <w:softHyphen/>
        <w:t>раслям знания — физике, философии и литературе, крат</w:t>
        <w:softHyphen/>
        <w:t>ко, точно и ясно изложенных, выбранных из множества книг, трактующих о науке, искусствах и литературе и рас</w:t>
        <w:softHyphen/>
        <w:t>пределенных по научным отделам в каждой статье. Ком</w:t>
        <w:softHyphen/>
        <w:t>пиляция, составляющая плод 30-летних трудов Z.". Кни</w:t>
        <w:softHyphen/>
        <w:t>гу эту расхвалили журналы того времени, находя, что она заполняет пробел в нашей литературе. Насколько спра</w:t>
        <w:softHyphen/>
        <w:t>ведлив такой отзыв, можно убедиться из содержания кни</w:t>
        <w:softHyphen/>
        <w:t>ги. В ней сообщается, между прочим, что вода в естествен</w:t>
        <w:softHyphen/>
        <w:t>ном состоянии есть твердое тело, что материк Америки появился на поверхности океана в недавнее время, что бер</w:t>
        <w:softHyphen/>
        <w:t>линская лазурь добывается из гусениц, что большая часть газов образовалась из жидкости, выделяемой камнями, и что "магнит содержит в себе много железа и масла, а так как хлористые соединения составляют основание фосфора, то этим обусловливается способность магнита гореть".</w:t>
      </w:r>
    </w:p>
    <w:p>
      <w:pPr>
        <w:pStyle w:val="Txt"/>
        <w:rPr/>
      </w:pPr>
      <w:r>
        <w:rPr/>
        <w:tab/>
        <w:t>В Казале и до сих пор еще здравствует один знаменитый человек, сделавший великое открытие в области математи</w:t>
        <w:softHyphen/>
        <w:t>ки. Он написал трактат под заглавием: "Истинная, практи</w:t>
        <w:softHyphen/>
        <w:t>чески полезная геометрия, неизвестная лучшим математи</w:t>
        <w:softHyphen/>
        <w:t>кам, одобренная во всем объеме Королевской Академией Наук в Милане, в заседании 7 февраля 1861 года. Исследования автора предлагаются на суд разумных итальянцев-немате</w:t>
        <w:softHyphen/>
        <w:t>матиков, любящих покровительствовать талантам и не от</w:t>
        <w:softHyphen/>
        <w:t>носящихся презрительно к людям, работающим для преус</w:t>
        <w:softHyphen/>
        <w:t>певания науки и для доказательства квадратуры круга".</w:t>
      </w:r>
    </w:p>
    <w:p>
      <w:pPr>
        <w:pStyle w:val="Txt"/>
        <w:rPr/>
      </w:pPr>
      <w:r>
        <w:rPr/>
        <w:tab/>
        <w:t>Произведение это автор посвящает Наполеону III, заяв</w:t>
        <w:softHyphen/>
        <w:t>ляя при этом, что он уже много лет страдает под гнетом притеснений... Как бы вы думали — с чьей стороны? Со стороны туринской академии, а также со стороны Плана и целой армии математиков, не удостоивших никакого вни</w:t>
        <w:softHyphen/>
        <w:t>мания представленные на суд их открытия — результат полумиллиона вычислений (неизданных).</w:t>
      </w:r>
    </w:p>
    <w:p>
      <w:pPr>
        <w:pStyle w:val="Txt"/>
        <w:rPr/>
      </w:pPr>
      <w:r>
        <w:rPr/>
        <w:tab/>
        <w:t>Кроме того, у автора есть еще неизданное сочинение, в котором решаются 135 задач с помощью совершенно новых способов; оказывается, однако, что он считает математиков ломбардского института недостойными обладания подобным сокровищем; но учащаяся молодежь может воспользоваться им, уплатив 30 франков за право чтения, и автор предлагает ей сделать это, чтобы убедиться в неосновательности прие</w:t>
        <w:softHyphen/>
        <w:t>мов, употреблявшихся до сих пор в высшей геометрии.</w:t>
      </w:r>
    </w:p>
    <w:p>
      <w:pPr>
        <w:pStyle w:val="Txt"/>
        <w:rPr/>
      </w:pPr>
      <w:r>
        <w:rPr/>
        <w:tab/>
        <w:t>К числу маттоидов-графоманов принадлежит также нек</w:t>
        <w:softHyphen/>
        <w:t>то С., человек лет 40, желчного темперамента, страдающий хореей лицевых мускулов. Он сын известного ученого, про</w:t>
        <w:softHyphen/>
        <w:t>тив воли был отдан в духовную семинарию и, выйдя из нее 16 лет, еще не сложившийся ни умственно, ни нравственно, написал сочинение в 360 страниц, хотя и одобренное ино</w:t>
        <w:softHyphen/>
        <w:t>странными журналами, но на этот раз несправедливо. Кро</w:t>
        <w:softHyphen/>
        <w:t>ме того, он составил, по образцу обычных в средние века компендиумов, сокращенное руководство по всем наукам, входящим в курс светских и духовных учебных заведений, заявив при этом, что оно написано под влиянием вдохно</w:t>
        <w:softHyphen/>
        <w:t>вения свыше и должно считаться лучшею книгою в целом мире: "Давно уже чувствовался недостаток в таком образ</w:t>
        <w:softHyphen/>
        <w:t>цовом руководстве, которое разрешало бы задачу задач изо</w:t>
        <w:softHyphen/>
        <w:t>бретением принципа из принципов". Уже из этого повто</w:t>
        <w:softHyphen/>
        <w:t>рения одних и тех же слов, представляющего оборот речи, употребляемый обыкновенно помешанными, идиотами и первобытными народами, можно сделать известное заклю</w:t>
        <w:softHyphen/>
        <w:t>чение об умственных способностях автора; но ненормаль</w:t>
        <w:softHyphen/>
        <w:t>ность их будет еще яснее, когда мы узнаем, что открытый им принцип заключается в том, что природа "является без лиц в трех лицах" (trinità délia natura).</w:t>
      </w:r>
    </w:p>
    <w:p>
      <w:pPr>
        <w:pStyle w:val="Txt"/>
        <w:rPr/>
      </w:pPr>
      <w:r>
        <w:rPr/>
        <w:tab/>
        <w:t>Положим, для воспитанника семинарии это еще не осо</w:t>
        <w:softHyphen/>
        <w:t>бенно патологическая идея, так как подобного взгляда при</w:t>
        <w:softHyphen/>
        <w:t>держивались многие в средние века, и в том числе Данте, следовательно, эта идея уже не нова; но курьезны те дово</w:t>
        <w:softHyphen/>
        <w:t>ды, какими автор подтверждает ее. "Если бы мне возрази</w:t>
        <w:softHyphen/>
        <w:t>ли, — говорит он, — что в природе господствуют не 3 лица, а 4 или 5, то я ответил бы им на это стихом Данте:</w:t>
      </w:r>
    </w:p>
    <w:p>
      <w:pPr>
        <w:pStyle w:val="Txt"/>
        <w:rPr/>
      </w:pPr>
      <w:r>
        <w:rPr/>
        <w:tab/>
        <w:t>Словам их не давай значенья — и мимо проходи".</w:t>
      </w:r>
    </w:p>
    <w:p>
      <w:pPr>
        <w:pStyle w:val="Txt"/>
        <w:rPr/>
      </w:pPr>
      <w:r>
        <w:rPr/>
        <w:tab/>
        <w:t>Через несколько времени этот субъект, переменив тему своих исследований, превращается в ярого поклонника Ла-мартина, хотя не забывает вместе с ним возвеличивать и себя. Он издал сочинение, где доказывается, что Ламар-тин — величайший человек своей эпохи, а после него пер</w:t>
        <w:softHyphen/>
        <w:t>вое место принадлежит автору сочинения, который при по</w:t>
        <w:softHyphen/>
        <w:t>мощи изобретенной им формулы — "во всем есть Бог" — содействовал возрождению человечества и процветанию на</w:t>
        <w:softHyphen/>
        <w:t>ук, так как этой новой формулы только и недоставало, чтобы дать синтез сотворения мира.</w:t>
      </w:r>
    </w:p>
    <w:p>
      <w:pPr>
        <w:pStyle w:val="Txt"/>
        <w:rPr/>
      </w:pPr>
      <w:r>
        <w:rPr/>
        <w:tab/>
        <w:t>Далее в моей коллекции находятся сочинения по фило</w:t>
        <w:softHyphen/>
        <w:t>софии, одно нелепее другого. Есть даже трактат о психо-графии — совершенно новой философской системе, на ко</w:t>
        <w:softHyphen/>
        <w:t>торую я указывал уже раньше, и, кроме того, бесчисленное множество стихотворных произведений, которых я, впро</w:t>
        <w:softHyphen/>
        <w:t>чем, не стану касаться здесь, так как ими уже и без того много занимаются сатирические журналы: "Fanfulla" и "Pasquino". Мимоходом упомяну лишь об одной трагедии: "Жена-убийца", написанной привратником. Это не что иное, как разбиравшийся недавно в Тревизо процесс, изложен</w:t>
        <w:softHyphen/>
        <w:t>ный псевдо-Альфьеривскими стихами.</w:t>
      </w:r>
    </w:p>
    <w:p>
      <w:pPr>
        <w:pStyle w:val="Txt"/>
        <w:rPr>
          <w:lang w:val="en-US"/>
        </w:rPr>
      </w:pPr>
      <w:r>
        <w:rPr/>
        <w:tab/>
        <w:t>Наконец, есть еще много произведений маттоидов-публи-цистов, предлагающих разные крайние меры относительно государственного благоустройства. В числе их особенно мно</w:t>
        <w:softHyphen/>
        <w:t>го экономистов, которые выступают с различными проекта</w:t>
        <w:softHyphen/>
        <w:t>ми в видах улучшения финансов Италии. Между прочим, по этому вопросу мне попалась брошюрка с таким заглавием: "Об универсальном ростовщичестве как причине наруше</w:t>
        <w:softHyphen/>
        <w:t>ния экономического равновесия в наше время, — рассужде</w:t>
        <w:softHyphen/>
        <w:t>ния, почтительнейше предложенные одним избирателем на благоустроение его превосходительства, председателя Совета и министра финансов господина Марка Мингетти, с целью доказать необходимость, возможность, удобство и справедли</w:t>
        <w:softHyphen/>
        <w:t>вость патриотического займа в четыре миллиарда только за один процент со ста, как единственное средство противо</w:t>
        <w:softHyphen/>
        <w:t>действовать ростовщичеству банков и добиться прочного рав</w:t>
        <w:softHyphen/>
        <w:t>новесия в балансе, а через это и уничтожения принудитель</w:t>
        <w:softHyphen/>
        <w:t>ного курса без увеличения или изменения налогов". Таково полное заглавие брошюры. Средство это основано на добро</w:t>
        <w:softHyphen/>
        <w:t>вольной подписке или скорее принудительном займе через посредство богатых евреев. Нечто, как две капли воды сход</w:t>
        <w:softHyphen/>
        <w:t>ное, предлагается также в брошюре под заглавием: "Каким образом доставить министерству финансов и торговли мил</w:t>
        <w:softHyphen/>
        <w:t>лиард, а вслед за тем и другие миллиарды".</w:t>
      </w:r>
    </w:p>
    <w:p>
      <w:pPr>
        <w:pStyle w:val="Head"/>
        <w:rPr/>
      </w:pPr>
      <w:r>
        <w:rPr>
          <w:sz w:val="20"/>
        </w:rPr>
        <w:t xml:space="preserve">IV. ГРАФОМАНЫ-ПРЕСТУПНИКИ (МАНЖИОНЕ, </w:t>
        <w:br/>
        <w:t>ДЕТОМАЗИ, БИАНКО, ГИТО, САНДУ)</w:t>
        <w:br/>
      </w:r>
      <w:r>
        <w:rPr>
          <w:b w:val="false"/>
          <w:sz w:val="20"/>
        </w:rPr>
        <w:t>(к IX главе)</w:t>
      </w:r>
    </w:p>
    <w:p>
      <w:pPr>
        <w:pStyle w:val="Txt"/>
        <w:rPr/>
      </w:pPr>
      <w:r>
        <w:rPr/>
        <w:tab/>
        <w:t>Но едва ли не большую важность представляет изуче</w:t>
        <w:softHyphen/>
        <w:t>ние тех графо</w:t>
      </w:r>
      <w:r>
        <w:rPr>
          <w:lang w:val="en-US"/>
        </w:rPr>
        <w:softHyphen/>
      </w:r>
      <w:r>
        <w:rPr/>
        <w:t>манов, которые из мнимолитературной сферы переходят часто в область политики и законоведения. Я назову их графоманами, сутягами, политиканами или, вер</w:t>
        <w:softHyphen/>
        <w:t>нее, преступниками. Обыкновенно все они обладают даже особым почерком, как я доказал это в "Архиве психиат</w:t>
        <w:softHyphen/>
        <w:t>рии". Примеров такого рода накопилось за последнее вре</w:t>
        <w:softHyphen/>
        <w:t>мя даже слишком много.</w:t>
      </w:r>
    </w:p>
    <w:p>
      <w:pPr>
        <w:pStyle w:val="Txt"/>
        <w:rPr/>
      </w:pPr>
      <w:r>
        <w:rPr/>
        <w:tab/>
        <w:t>Начнем с Манжионе. Это человек, по-видимому, совер</w:t>
        <w:softHyphen/>
        <w:t>шенно здоро</w:t>
      </w:r>
      <w:r>
        <w:rPr>
          <w:lang w:val="en-US"/>
        </w:rPr>
        <w:softHyphen/>
      </w:r>
      <w:r>
        <w:rPr/>
        <w:t>вый, хотя изредка у него бывает временный паралич нижней половины тела, но лишь на короткое вре</w:t>
        <w:softHyphen/>
        <w:t>мя и притом без потери сознания. Он с любовью отзыва</w:t>
        <w:softHyphen/>
        <w:t>ется о своих защитниках на суде и об ухаживавшем за ним в больнице кураторе; обыкновенно бывает здоров и чувствует себя дурно лишь в исключительных случаях, перед наступлением грез, отличается хорошей памятью и кротким ласковым характером. Только в недавнее время, вследствие ли тюремного заключения или волнений по по</w:t>
        <w:softHyphen/>
        <w:t>воду процесса, у Манжионе начали появляться настоящие маниакальные при</w:t>
      </w:r>
      <w:r>
        <w:rPr>
          <w:lang w:val="en-US"/>
        </w:rPr>
        <w:softHyphen/>
      </w:r>
      <w:r>
        <w:rPr/>
        <w:t>ступы, но они исчезли после того, как его отдали на попечение доктора Фиордиспини.</w:t>
      </w:r>
    </w:p>
    <w:p>
      <w:pPr>
        <w:pStyle w:val="Txt"/>
        <w:rPr/>
      </w:pPr>
      <w:r>
        <w:rPr/>
        <w:tab/>
        <w:t>Перепробовав различные ремесла, он 15 лет бежал из дома, скитался несколько времени и потом жил на средст</w:t>
        <w:softHyphen/>
        <w:t>ва своей сестры; после того он вздумал жениться и сделал это без согласия отца. В 1848 году он участвовал в восста</w:t>
        <w:softHyphen/>
        <w:t>нии и в 1851 году попал за это в тюрьму. В 1860 году Манжионе снова принимал участие в борьбе за освобожде</w:t>
        <w:softHyphen/>
        <w:t>ние родины и служил Гарибальди проводником, но вслед</w:t>
        <w:softHyphen/>
        <w:t>ствие ссор то с национальной гвардией, то с своими на</w:t>
        <w:softHyphen/>
        <w:t>чальниками принужден был удалиться. Тогда он стал переходить от одного занятия к другому — строил мосты, делал кирпич, пахал землю, служил при кладбище и всюду оказывался умным, дельным, честным работником, но в то же время крайне неуживчивым человеком; у него была положительно страсть к ссорам и тяжбам, в которых лишь самый повод бывал иногда справедливым, все же остальное являлось следствием мелочной, чисто безумной пунктуаль</w:t>
        <w:softHyphen/>
        <w:t>ности. Претензии свои он излагал в пространных записках, а если была возможность, то и в печатных статьях.</w:t>
      </w:r>
    </w:p>
    <w:p>
      <w:pPr>
        <w:pStyle w:val="Txt"/>
        <w:rPr/>
      </w:pPr>
      <w:r>
        <w:rPr/>
        <w:tab/>
        <w:t>Этих последних у меня теперь под руками 23 штуки, и все они по содержанию почти одинаковы. В них автор то жалуется на некоего Фачоли, который обещал поставлять ему уголь по одной цене, а потом назначил другую; то укоряет супрефекта в том, что тот не принял его сторону в борьбе с коммунальными советниками Вараподио; то, на</w:t>
        <w:softHyphen/>
        <w:t>конец, оправды</w:t>
      </w:r>
      <w:r>
        <w:rPr>
          <w:lang w:val="en-US"/>
        </w:rPr>
        <w:softHyphen/>
      </w:r>
      <w:r>
        <w:rPr/>
        <w:t>вается в преступлениях, будто бы взведен</w:t>
        <w:softHyphen/>
        <w:t>ных на него врагами, или представляет на суд обществен</w:t>
        <w:softHyphen/>
        <w:t>ного мнения свои личные споры с разными лицами. Я не стану перечислять здесь всех произведений Манжионе; ска</w:t>
        <w:softHyphen/>
        <w:t>жу только, что, судя по их многочисленности, можно смело утверждать, что они составляли главное его занятие и стоили ему больших расходов. Он сам сознавался, что в продол</w:t>
        <w:softHyphen/>
        <w:t>жение 11 лет ежемесячно тратил не менее 175 рублей, чтобы отвечать своим клеветникам, а в процессе против синдика Джуссо показал в числе убытков сумму в 250 рублей, употребленных на составление различных бумаг и копий, хотя у него было четыре бесплатных переписчика. И это вполне понятно, если принять во внимание, что Ман</w:t>
        <w:softHyphen/>
        <w:t>жионе сообщал публике всякие мелочи, его касающиеся, например, сколько фунтов хлеба он съедал в день, и печа</w:t>
        <w:softHyphen/>
        <w:t>тал все, что попадалось ему под руку — даже счета своего сапожника. Стоило только кому-нибудь косо взглянуть на него в кофейной или, принимая партию кирпичей, оши</w:t>
        <w:softHyphen/>
        <w:t>биться на одну дюжину, чтобы он тотчас же принялся стро</w:t>
        <w:softHyphen/>
        <w:t>чить статьи по этому поводу и ухитрился найти тут связь с своими главными недругами — гражданами Вараподио. Один вполне достоверный свидетель выразил даже такое предположение, что Манжионе покушался убить графа Джуссо лишь за его отказ прочесть написанную им бро</w:t>
        <w:softHyphen/>
        <w:t>шюрку "Блоха и Лев".</w:t>
      </w:r>
    </w:p>
    <w:p>
      <w:pPr>
        <w:pStyle w:val="Txt"/>
        <w:rPr/>
      </w:pPr>
      <w:r>
        <w:rPr/>
        <w:tab/>
        <w:t>Характерные особенности произведений Манжионе со</w:t>
        <w:softHyphen/>
        <w:t>ставляют:</w:t>
      </w:r>
    </w:p>
    <w:p>
      <w:pPr>
        <w:pStyle w:val="Txt"/>
        <w:rPr/>
      </w:pPr>
      <w:r>
        <w:rPr/>
        <w:tab/>
        <w:t>Во-первых, масса мелочных подробностей, заступающих здесь место фанатизма, свойственного другим маттоидам, и постоянное употребление двух или трех эпитетов к каж</w:t>
        <w:softHyphen/>
        <w:t>дому слову.</w:t>
      </w:r>
    </w:p>
    <w:p>
      <w:pPr>
        <w:pStyle w:val="Txt"/>
        <w:rPr/>
      </w:pPr>
      <w:r>
        <w:rPr/>
        <w:tab/>
        <w:t>Во-вторых, повторение стереотипных оборотов и фигу</w:t>
        <w:softHyphen/>
        <w:t>ральных выра</w:t>
      </w:r>
      <w:r>
        <w:rPr>
          <w:lang w:val="en-US"/>
        </w:rPr>
        <w:softHyphen/>
      </w:r>
      <w:r>
        <w:rPr/>
        <w:t>жений, например, под Блохою он разумеет себя, как сам же поясняет, a Лев служит у него эмблемой могущества различных синдиков, с которыми он боролся.</w:t>
      </w:r>
    </w:p>
    <w:p>
      <w:pPr>
        <w:pStyle w:val="Txt"/>
        <w:rPr/>
      </w:pPr>
      <w:r>
        <w:rPr/>
        <w:tab/>
        <w:t>В-третьих, употребление разнообразных шрифтов и страсть к подчеркиванию слов; так, в прокламации на имя короля, расклеенной им по улицам Рима за несколько часов до покушения, на 27 строках употреблено 7 разных шрифтов. Забавно, что тут же он поместил список своих сочинений, хотя эта прокламация писалась накануне заду</w:t>
        <w:softHyphen/>
        <w:t>манного им преступления.</w:t>
      </w:r>
    </w:p>
    <w:p>
      <w:pPr>
        <w:pStyle w:val="Txt"/>
        <w:rPr/>
      </w:pPr>
      <w:r>
        <w:rPr/>
        <w:tab/>
        <w:t>В-четвертых, с психологической точки зрения эти про</w:t>
        <w:softHyphen/>
        <w:t>изведения ненормальны потому, что в них преобладают идеи мегаломаньяка: он дал государственное устройство Италии, он один только честный человек и пр. Когда Ни-котера заметил Манжионе, что он сам отчасти виноват в своих несчастиях, так как был слишком неуживчив и свар</w:t>
        <w:softHyphen/>
        <w:t>лив, тот возразил на это: "Нет, мои несчастья следует при</w:t>
        <w:softHyphen/>
        <w:t>писать моей твердой и неизменной любви к родине, моему стремлению к гражданскому и моральному прогрессу, не</w:t>
        <w:softHyphen/>
        <w:t>подкупной честности, необыкновенным сверхъестествен</w:t>
        <w:softHyphen/>
        <w:t>ным дарованиям, деликатности, искреннему великодушию и непритворной гуманности, а в особенности моему посто</w:t>
        <w:softHyphen/>
        <w:t>янству в страданиях и надеждах и доброде</w:t>
      </w:r>
      <w:r>
        <w:rPr>
          <w:lang w:val="en-US"/>
        </w:rPr>
        <w:softHyphen/>
      </w:r>
      <w:r>
        <w:rPr/>
        <w:t>тель</w:t>
      </w:r>
      <w:r>
        <w:rPr>
          <w:lang w:val="en-US"/>
        </w:rPr>
        <w:softHyphen/>
      </w:r>
      <w:r>
        <w:rPr/>
        <w:t>ному обра</w:t>
        <w:softHyphen/>
        <w:t>зу действий". В "Pulce e Leone" он называет себя "наибо</w:t>
        <w:softHyphen/>
        <w:t>лее гонимым и преследуемым из политических деятелей Италии".</w:t>
      </w:r>
    </w:p>
    <w:p>
      <w:pPr>
        <w:pStyle w:val="Txt"/>
        <w:rPr/>
      </w:pPr>
      <w:r>
        <w:rPr/>
        <w:tab/>
        <w:t>В-пятых, кроме мегаломании у него всюду проглядыва</w:t>
        <w:softHyphen/>
        <w:t>ет еще идея преследования, и это понятно: так как никто не признает за ним величия, то ему поневоле приходится быть в разладе со всеми. Вместе с тем он, подобно преж</w:t>
        <w:softHyphen/>
        <w:t>ним императорам, считает всякую обиду, нанесенную ему лично, оскорблением государства и придает преувеличен</w:t>
        <w:softHyphen/>
        <w:t>ное значение каждой мелочи, его касающейся. Он жалует</w:t>
        <w:softHyphen/>
        <w:t>ся не только на притеснения всякого рода — вымогатель</w:t>
        <w:softHyphen/>
        <w:t>ство, шпионство, но даже на то, что его собирались убить, отравить, сжечь живым в собственном доме.</w:t>
      </w:r>
    </w:p>
    <w:p>
      <w:pPr>
        <w:pStyle w:val="Txt"/>
        <w:rPr/>
      </w:pPr>
      <w:r>
        <w:rPr/>
        <w:tab/>
        <w:t>В-шестых, изобилие мелочных, ненужных подробностей, например: "С 21-го числа и до сегодня, — пишет Ман</w:t>
        <w:softHyphen/>
        <w:t>жионе ("Pulce e Leone") я довольствовался только 2,5 фун</w:t>
        <w:softHyphen/>
        <w:t>тами хлеба, данного мне в кредит Броно Раньеро, который ссужает меня также 15 сольди (20 к.) в день, причем я распределяю их таким образом: 7 сольди на бобы или чечевицу, 3 — на тесто, 3 — на масло и 1 — на уголья". В другом сочинении, говоря о том, что в продолжение 3 месяцев ему пришлось существовать на 13 сольди в день, он перечисляет — что именно покупал на них ежедневно.</w:t>
      </w:r>
    </w:p>
    <w:p>
      <w:pPr>
        <w:pStyle w:val="Txt"/>
        <w:rPr/>
      </w:pPr>
      <w:r>
        <w:rPr/>
        <w:tab/>
        <w:t>В-седьмых, полнейшее отсутствие логичности, недоста</w:t>
        <w:softHyphen/>
        <w:t>ток, всегда замет</w:t>
      </w:r>
      <w:r>
        <w:rPr>
          <w:lang w:val="en-US"/>
        </w:rPr>
        <w:softHyphen/>
      </w:r>
      <w:r>
        <w:rPr/>
        <w:t>ный в сочинениях душевнобольных, даже наиболее рассудительных. Так, Манжионе относит к числу преследований не только вполне невинные поступки окру</w:t>
        <w:softHyphen/>
        <w:t>жающих, но даже самые ходатайства о нем и вообще все, что делалось из желания облегчить его положение. На суде он горячо опровергал чрезвычайно полезное для себя показание свидетелей, что он находился в возбужденном состоянии после того, как совершил преступление, и с не</w:t>
        <w:softHyphen/>
        <w:t>годованием протестовал против высказанного кем-то по</w:t>
        <w:softHyphen/>
        <w:t>дозрения в том, что приписываемые ему сочинения написа</w:t>
        <w:softHyphen/>
        <w:t>ны не им самим, хотя это не могло повлиять на исход процесса.</w:t>
      </w:r>
    </w:p>
    <w:p>
      <w:pPr>
        <w:pStyle w:val="Txt"/>
        <w:rPr/>
      </w:pPr>
      <w:r>
        <w:rPr/>
        <w:tab/>
        <w:t>Несмотря на то у Манжионе были далеко не дюжинные способности, все, за что только он не брался (а ведь заня</w:t>
        <w:softHyphen/>
        <w:t>тия его отличались крайним разнообразием), доказывало его деловитость. Между прочим, исключи</w:t>
      </w:r>
      <w:r>
        <w:rPr>
          <w:lang w:val="en-US"/>
        </w:rPr>
        <w:softHyphen/>
      </w:r>
      <w:r>
        <w:rPr/>
        <w:t>тельно лишь бла</w:t>
        <w:softHyphen/>
        <w:t>годаря ему городское общество приобрело лишних 8 ты</w:t>
        <w:softHyphen/>
        <w:t>сяч рублей при продаже земли. Сообразительность свою он не раз доказывал и на суде: так, когда его уличили в ложном показании относительно данной ему графом Джуссо пощечины, он возразил — это была моральная пощечи</w:t>
        <w:softHyphen/>
        <w:t>на. Кроме того, он, подобно другим преступникам, утвер</w:t>
        <w:softHyphen/>
        <w:t>ждал, что не имел намерения убить графа, а хотел только его ранить, тем более что и удар был нанесен не кинжа</w:t>
        <w:softHyphen/>
        <w:t>лом, а простым ножом. Наконец, нужно заметить, что Ман</w:t>
        <w:softHyphen/>
        <w:t>жионе отличался замечательной честностью и бескорысти</w:t>
        <w:softHyphen/>
        <w:t>ем. Жизнь он всегда вел самую скромную, отказывал себе во всем и нередко буквально голодал по нескольку дней. Когда правительственный инспектор навестил его, то за</w:t>
        <w:softHyphen/>
        <w:t>стал в постели доведенным лишениями до крайней степе</w:t>
        <w:softHyphen/>
        <w:t>ни истощения и однако же не мог убедить его взять пред</w:t>
        <w:softHyphen/>
        <w:t>ложенные ему 25 рублей. Точно так же он не хотел поль</w:t>
        <w:softHyphen/>
        <w:t>зоваться пособием от хозяина дома, где жил, и объявил, что примет помощь только от правительства, обязан</w:t>
      </w:r>
      <w:r>
        <w:rPr>
          <w:lang w:val="en-US"/>
        </w:rPr>
        <w:softHyphen/>
      </w:r>
      <w:r>
        <w:rPr/>
        <w:t>ного, по его мнению, позаботиться о нем.</w:t>
      </w:r>
    </w:p>
    <w:p>
      <w:pPr>
        <w:pStyle w:val="Txt"/>
        <w:rPr/>
      </w:pPr>
      <w:r>
        <w:rPr/>
        <w:tab/>
        <w:t>Детомази, 38 лет, родом из Асти, графоман с наклонно</w:t>
        <w:softHyphen/>
        <w:t>стью к плутов</w:t>
      </w:r>
      <w:r>
        <w:rPr>
          <w:lang w:val="en-US"/>
        </w:rPr>
        <w:softHyphen/>
      </w:r>
      <w:r>
        <w:rPr/>
        <w:t>ству, хотя и не отличается никакими осо</w:t>
        <w:softHyphen/>
        <w:t>бенностями в физическом отношении, но подвержен гал</w:t>
        <w:softHyphen/>
        <w:t>люцинациям отдельных чувств.</w:t>
      </w:r>
    </w:p>
    <w:p>
      <w:pPr>
        <w:pStyle w:val="Txt"/>
        <w:rPr/>
      </w:pPr>
      <w:r>
        <w:rPr/>
        <w:tab/>
        <w:t>Вот некоторые черты из его прошлого.</w:t>
      </w:r>
    </w:p>
    <w:p>
      <w:pPr>
        <w:pStyle w:val="Txt"/>
        <w:rPr/>
      </w:pPr>
      <w:r>
        <w:rPr/>
        <w:tab/>
        <w:t>Отец его, в высшей степени честный человек, умер от апоплексии; сын с детства приводил в отчаяние всех до</w:t>
        <w:softHyphen/>
        <w:t>машних своими проказами. В молодости он был болен менингитом, а позднее — сифилисом и, кроме того, в од</w:t>
        <w:softHyphen/>
        <w:t>ной схватке с полицией получил сильный удар в голову. Пьянствовал и развратничал Детомази ужаснейшим об</w:t>
        <w:softHyphen/>
        <w:t>разом и постоянно менял занятия, так что в 33 года он уже успел побывать лакеем, столяром, хозяином кафе, при</w:t>
        <w:softHyphen/>
        <w:t>казчиком, комиссионером, служителем в банке, содержате</w:t>
        <w:softHyphen/>
        <w:t>лем кабачка, шелководом, актером, фокусником и даже испробовал свои силы на литературном поприще в каче</w:t>
        <w:softHyphen/>
        <w:t>стве драматического и комического писателя. В продолже</w:t>
        <w:softHyphen/>
        <w:t>ние этого времени его не раз арестовывали за присвоение чужого имени и за мошенничество в картах. Когда он узнал, например, что жена ему изменила, он смертельно ранил ее, попал за это под суд, но был оправдан и через полгода женился снова. Занявшись потом разведением шелковичных червей, он накупил грены, за которую не за</w:t>
        <w:softHyphen/>
        <w:t>платил денег, был привлечен за это к суду и просидел 4 месяца в тюрьме. Затем в 1873 году его отправили в дом сумасшедших, где он сумел, со свойственною ему ловко</w:t>
        <w:softHyphen/>
        <w:t>стью, приобрести расположение служите</w:t>
      </w:r>
      <w:r>
        <w:rPr>
          <w:lang w:val="en-US"/>
        </w:rPr>
        <w:softHyphen/>
      </w:r>
      <w:r>
        <w:rPr/>
        <w:t>лей: помогая им в работах и благодаря этому пользуясь иногда отпуском, он наконец скрылся.</w:t>
      </w:r>
    </w:p>
    <w:p>
      <w:pPr>
        <w:pStyle w:val="Txt"/>
        <w:rPr/>
      </w:pPr>
      <w:r>
        <w:rPr/>
        <w:tab/>
        <w:t>Через два года Детомази в пьяном виде сломал себе руку и снова попал в больницу для умалишенных; внача</w:t>
        <w:softHyphen/>
        <w:t>ле у него не было заметно никаких болезненных призна</w:t>
        <w:softHyphen/>
        <w:t>ков, кроме бессонницы и горделивого отношения к окру</w:t>
        <w:softHyphen/>
        <w:t>жающим, но потом с ним сделался припадок временного помеша</w:t>
      </w:r>
      <w:r>
        <w:rPr>
          <w:lang w:val="en-US"/>
        </w:rPr>
        <w:softHyphen/>
      </w:r>
      <w:r>
        <w:rPr/>
        <w:t>тельства, продолжавшийся часа три-четыре, во вре</w:t>
        <w:softHyphen/>
        <w:t>мя которого он кричал и постоянно говорил бесстыдные речи, но, придя в себя, не помнил, что с ним было. После этого у него обнаруживались припадки настоящей эпи</w:t>
        <w:softHyphen/>
        <w:t>лепсии, повторявшиеся три раза, несмотря на постоянное употребление бромистого калия и атропина.</w:t>
      </w:r>
    </w:p>
    <w:p>
      <w:pPr>
        <w:pStyle w:val="Txt"/>
        <w:rPr/>
      </w:pPr>
      <w:r>
        <w:rPr/>
        <w:tab/>
        <w:t>По выходе из больницы он снова попадал то в тюрьму, то в дом умалишенных. Тут-то мне и пришлось выслу</w:t>
        <w:softHyphen/>
        <w:t>шать его исповедь, причем я убедился, что этот человек совершенно лишен нравственного чувства: как мошенниче</w:t>
        <w:softHyphen/>
        <w:t>ские проделки, так и любовные похождения свои он считал не только дозволенными, но даже похвальными поступка</w:t>
        <w:softHyphen/>
        <w:t>ми. Часто повторяв</w:t>
      </w:r>
      <w:r>
        <w:rPr>
          <w:lang w:val="en-US"/>
        </w:rPr>
        <w:softHyphen/>
      </w:r>
      <w:r>
        <w:rPr/>
        <w:t>шиеся припадки эпилепсии настолько расстроили его умственные силы, что он, упоенный некото</w:t>
        <w:softHyphen/>
        <w:t>рым успехом своей комедии, дававшейся в Миланском цирке, и отзывами мелких газет, вообразил себя призванным к чему-то великому и составил план социальной реформы на основании теории, несколько сходной с дарвиновской тео</w:t>
        <w:softHyphen/>
        <w:t>рией полового подбора. Так, он предполагал, между прочим, разделить всех девушек на три категории: самых молодых, сильных и красивых запереть в гарем и дать им в мужья наиболее здоровых, пылких молодых людей; потомки их мужского пола должны поступать в солдаты, а женского — тоже в гарем. Не обладающим физическою красотою де</w:t>
        <w:softHyphen/>
        <w:t>вушкам предоставляется выходить замуж за кого угодно, а безобразные обязаны сделаться публичными женщинами и отдаваться первому встречному без всякой платы.</w:t>
      </w:r>
    </w:p>
    <w:p>
      <w:pPr>
        <w:pStyle w:val="Txt"/>
        <w:rPr/>
      </w:pPr>
      <w:r>
        <w:rPr/>
        <w:tab/>
        <w:t>Идеи свои Детомази вздумал однажды проповедовать на площади и, перейдя от теории к практике, пытался из</w:t>
        <w:softHyphen/>
        <w:t>насиловать одну женщину, но был тотчас же арестован. Чтобы яснее представить всю нелепость взглядов этого маттоида, я приведу здесь отрывки из своего разговора с ним. Когда я спросил его, неужели мошенничество кажет</w:t>
        <w:softHyphen/>
        <w:t>ся ему хорошим делом, он отвечал мне: "Да ведь это толь</w:t>
        <w:softHyphen/>
        <w:t>ко по вашим глупым законам мои поступки кажутся дурными, а я сам не считаю их такими. Мне деньги нуж</w:t>
        <w:softHyphen/>
        <w:t>ны для блага других, для того, чтобы пропагандировать мой план возрождения человечества".</w:t>
      </w:r>
    </w:p>
    <w:p>
      <w:pPr>
        <w:pStyle w:val="Txt"/>
        <w:rPr/>
      </w:pPr>
      <w:r>
        <w:rPr/>
        <w:tab/>
        <w:t>В. Но ведь вы тратите же деньги и для себя лично?</w:t>
      </w:r>
    </w:p>
    <w:p>
      <w:pPr>
        <w:pStyle w:val="Txt"/>
        <w:rPr/>
      </w:pPr>
      <w:r>
        <w:rPr/>
        <w:tab/>
        <w:t>О. Совсем нет, я все отдаю тем женщинам, которых хочу привлечь на свою сторону, и для этой цели я даже продал платье, доставшееся мне после отца.</w:t>
      </w:r>
    </w:p>
    <w:p>
      <w:pPr>
        <w:pStyle w:val="Txt"/>
        <w:rPr/>
      </w:pPr>
      <w:r>
        <w:rPr/>
        <w:tab/>
        <w:t>В. Следовательно, чтобы достать денег, вы не останови</w:t>
        <w:softHyphen/>
        <w:t>тесь ни перед чем, даже перед убийством?</w:t>
      </w:r>
    </w:p>
    <w:p>
      <w:pPr>
        <w:pStyle w:val="Txt"/>
        <w:rPr/>
      </w:pPr>
      <w:r>
        <w:rPr/>
        <w:tab/>
        <w:t>О. Конечно, я не прочь бы убить какого-нибудь богача. Чтобы ввести мою систему, мне необходимо много денег, несколько миллионов, и я уверен, что рано или поздно они будут у меня, — я думаю об этом день и ночь.</w:t>
      </w:r>
    </w:p>
    <w:p>
      <w:pPr>
        <w:pStyle w:val="Txt"/>
        <w:rPr/>
      </w:pPr>
      <w:r>
        <w:rPr/>
        <w:tab/>
        <w:t>В. Кто же даст вам такие деньги?</w:t>
      </w:r>
    </w:p>
    <w:p>
      <w:pPr>
        <w:pStyle w:val="Txt"/>
        <w:rPr/>
      </w:pPr>
      <w:r>
        <w:rPr/>
        <w:tab/>
        <w:t>О. Правительство или государство, в благодарность за изобретенную мною систему.</w:t>
      </w:r>
    </w:p>
    <w:p>
      <w:pPr>
        <w:pStyle w:val="Txt"/>
        <w:rPr/>
      </w:pPr>
      <w:r>
        <w:rPr/>
        <w:tab/>
        <w:t>В. Но разве вам не приходит в голову, что ваша теория должна быть нелепа, если всякий раз, как вы пытаетесь осуществить ее на практике, вас арестовывают?</w:t>
      </w:r>
    </w:p>
    <w:p>
      <w:pPr>
        <w:pStyle w:val="Txt"/>
        <w:rPr/>
      </w:pPr>
      <w:r>
        <w:rPr/>
        <w:tab/>
        <w:t>О. Это случается вначале при всяком нововведении. Чтобы новые идеи проникли в общество, нужно бороться за них, а потом уже дело пойдет без труда. Когда мир убедится в моей правоте, я получу награду, а все, кто пре</w:t>
        <w:softHyphen/>
        <w:t>следовали меня, будут наказаны.</w:t>
      </w:r>
    </w:p>
    <w:p>
      <w:pPr>
        <w:pStyle w:val="Txt"/>
        <w:rPr/>
      </w:pPr>
      <w:r>
        <w:rPr/>
        <w:tab/>
        <w:t>Далее, когда я заметил Детомази, что если он не изме</w:t>
        <w:softHyphen/>
        <w:t>нит своего поведения и в будущем, то ему придется посто</w:t>
        <w:softHyphen/>
        <w:t>янно переходить из тюрьмы в дом умалишенных, а оттуда обратно в тюрьму, он отвечал: "Все это правда, я и сам знаю, что врежу себе, но как только меня выпустят отсюда, я опять примусь за прежнее. Та же самая штука выходит у меня и с пьянством, — я сознаю, что мне вредно пить, и все-таки пью. Изменить своей натуры я не могу и решил</w:t>
        <w:softHyphen/>
        <w:t>ся или умереть в тюрьме, или привести свой план в испол</w:t>
        <w:softHyphen/>
        <w:t>нение".</w:t>
      </w:r>
    </w:p>
    <w:p>
      <w:pPr>
        <w:pStyle w:val="Txt"/>
        <w:rPr/>
      </w:pPr>
      <w:r>
        <w:rPr/>
        <w:tab/>
        <w:t>В. Неужели вы не считаете преступлением изнасило</w:t>
        <w:softHyphen/>
        <w:t>вать женщину?</w:t>
      </w:r>
    </w:p>
    <w:p>
      <w:pPr>
        <w:pStyle w:val="Txt"/>
        <w:rPr/>
      </w:pPr>
      <w:r>
        <w:rPr/>
        <w:tab/>
        <w:t>О. Какое же это преступление! Мужчина обязан выпол</w:t>
        <w:softHyphen/>
        <w:t>нять свое назна</w:t>
      </w:r>
      <w:r>
        <w:rPr>
          <w:lang w:val="en-US"/>
        </w:rPr>
        <w:softHyphen/>
      </w:r>
      <w:r>
        <w:rPr/>
        <w:t>чение, а законы ваши должны быть измене</w:t>
        <w:softHyphen/>
        <w:t>ны согласно с моими требо</w:t>
      </w:r>
      <w:r>
        <w:rPr>
          <w:lang w:val="en-US"/>
        </w:rPr>
        <w:softHyphen/>
      </w:r>
      <w:r>
        <w:rPr/>
        <w:t>ваниями. Говорю вам, что наста</w:t>
        <w:softHyphen/>
        <w:t>нет время, когда на моей стороне будет и правительство, и король. Обольстить женщину, по-моему, даже похвально.</w:t>
      </w:r>
    </w:p>
    <w:p>
      <w:pPr>
        <w:pStyle w:val="Txt"/>
        <w:rPr/>
      </w:pPr>
      <w:r>
        <w:rPr/>
        <w:tab/>
        <w:t>В. Зачем же вы убили свою жену, когда ее обольстил другой?</w:t>
      </w:r>
    </w:p>
    <w:p>
      <w:pPr>
        <w:pStyle w:val="Txt"/>
        <w:rPr/>
      </w:pPr>
      <w:r>
        <w:rPr/>
        <w:tab/>
        <w:t>О. Замужнюю женщину не следует трогать... она долж</w:t>
        <w:softHyphen/>
        <w:t>на быть непри</w:t>
      </w:r>
      <w:r>
        <w:rPr>
          <w:lang w:val="en-US"/>
        </w:rPr>
        <w:softHyphen/>
      </w:r>
      <w:r>
        <w:rPr/>
        <w:t>ко</w:t>
      </w:r>
      <w:r>
        <w:rPr>
          <w:lang w:val="en-US"/>
        </w:rPr>
        <w:softHyphen/>
      </w:r>
      <w:r>
        <w:rPr/>
        <w:t>сновенна.</w:t>
      </w:r>
    </w:p>
    <w:p>
      <w:pPr>
        <w:pStyle w:val="Txt"/>
        <w:rPr>
          <w:lang w:val="en-US"/>
        </w:rPr>
      </w:pPr>
      <w:r>
        <w:rPr/>
        <w:tab/>
        <w:t>В дополнение этого диалога упомяну еще о сочинениях Детомази, которыми он занимался постоянно в тюрьме и больнице, лишь изредка только уделяя часть времени на вы</w:t>
        <w:softHyphen/>
        <w:t>делку прелестных шкатулочек. Между этими сочинениями есть прозаические и стихотворные. В первых сказывается иногда оригинальность — например юмористический спи</w:t>
        <w:softHyphen/>
        <w:t>сок болезней, которыми страдал автор, но вообще они лишены каких бы то ни было литературных достоинств. Между сти</w:t>
        <w:softHyphen/>
        <w:t>хотворениями есть очень недурные, как, например, "Цветы".</w:t>
      </w:r>
    </w:p>
    <w:p>
      <w:pPr>
        <w:pStyle w:val="Txt"/>
        <w:rPr>
          <w:lang w:val="en-US"/>
        </w:rPr>
      </w:pPr>
      <w:r>
        <w:rPr>
          <w:lang w:val="en-US"/>
        </w:rPr>
      </w:r>
    </w:p>
    <w:p>
      <w:pPr>
        <w:pStyle w:val="Stih"/>
        <w:rPr/>
      </w:pPr>
      <w:r>
        <w:rPr>
          <w:b/>
        </w:rPr>
        <w:tab/>
      </w:r>
      <w:r>
        <w:rPr>
          <w:b/>
          <w:lang w:val="en-US"/>
        </w:rPr>
        <w:tab/>
      </w:r>
      <w:r>
        <w:rPr>
          <w:b/>
        </w:rPr>
        <w:t>ЦВЕТЫ</w:t>
      </w:r>
    </w:p>
    <w:p>
      <w:pPr>
        <w:pStyle w:val="Stih"/>
        <w:rPr/>
      </w:pPr>
      <w:r>
        <w:rPr/>
        <w:tab/>
        <w:t>По саду и рощам гуляя,</w:t>
      </w:r>
    </w:p>
    <w:p>
      <w:pPr>
        <w:pStyle w:val="Stih"/>
        <w:rPr/>
      </w:pPr>
      <w:r>
        <w:rPr>
          <w:lang w:val="en-US"/>
        </w:rPr>
        <w:tab/>
      </w:r>
      <w:r>
        <w:rPr/>
        <w:t>Нарвал я цветов для тебя;</w:t>
      </w:r>
    </w:p>
    <w:p>
      <w:pPr>
        <w:pStyle w:val="Stih"/>
        <w:rPr/>
      </w:pPr>
      <w:r>
        <w:rPr>
          <w:lang w:val="en-US"/>
        </w:rPr>
        <w:tab/>
      </w:r>
      <w:r>
        <w:rPr/>
        <w:t>Прими мой букет, дорогая,</w:t>
      </w:r>
    </w:p>
    <w:p>
      <w:pPr>
        <w:pStyle w:val="Stih"/>
        <w:rPr/>
      </w:pPr>
      <w:r>
        <w:rPr>
          <w:lang w:val="en-US"/>
        </w:rPr>
        <w:tab/>
      </w:r>
      <w:r>
        <w:rPr/>
        <w:t>Укрась им, друг милый, себя.</w:t>
      </w:r>
    </w:p>
    <w:p>
      <w:pPr>
        <w:pStyle w:val="Stih"/>
        <w:rPr/>
      </w:pPr>
      <w:r>
        <w:rPr/>
        <w:tab/>
      </w:r>
      <w:r>
        <w:rPr>
          <w:lang w:val="en-US"/>
        </w:rPr>
        <w:tab/>
      </w:r>
      <w:r>
        <w:rPr/>
        <w:t>И роза в нем есть меж цветами —</w:t>
      </w:r>
    </w:p>
    <w:p>
      <w:pPr>
        <w:pStyle w:val="Stih"/>
        <w:rPr/>
      </w:pPr>
      <w:r>
        <w:rPr/>
        <w:tab/>
      </w:r>
      <w:r>
        <w:rPr>
          <w:lang w:val="en-US"/>
        </w:rPr>
        <w:tab/>
      </w:r>
      <w:r>
        <w:rPr/>
        <w:t>Эмблема твоей красоты —</w:t>
      </w:r>
    </w:p>
    <w:p>
      <w:pPr>
        <w:pStyle w:val="Stih"/>
        <w:rPr/>
      </w:pPr>
      <w:r>
        <w:rPr/>
        <w:tab/>
      </w:r>
      <w:r>
        <w:rPr>
          <w:lang w:val="en-US"/>
        </w:rPr>
        <w:tab/>
      </w:r>
      <w:r>
        <w:rPr/>
        <w:t>Вплети ее меж волосами:</w:t>
      </w:r>
    </w:p>
    <w:p>
      <w:pPr>
        <w:pStyle w:val="Stih"/>
        <w:rPr/>
      </w:pPr>
      <w:r>
        <w:rPr/>
        <w:tab/>
      </w:r>
      <w:r>
        <w:rPr>
          <w:lang w:val="en-US"/>
        </w:rPr>
        <w:tab/>
      </w:r>
      <w:r>
        <w:rPr/>
        <w:t>Она хороша, как и ты.</w:t>
      </w:r>
    </w:p>
    <w:p>
      <w:pPr>
        <w:pStyle w:val="Stih"/>
        <w:rPr/>
      </w:pPr>
      <w:r>
        <w:rPr>
          <w:lang w:val="en-US"/>
        </w:rPr>
        <w:tab/>
      </w:r>
      <w:r>
        <w:rPr/>
        <w:t>Есть в нем и фиалка лесная —</w:t>
      </w:r>
    </w:p>
    <w:p>
      <w:pPr>
        <w:pStyle w:val="Stih"/>
        <w:rPr/>
      </w:pPr>
      <w:r>
        <w:rPr>
          <w:lang w:val="en-US"/>
        </w:rPr>
        <w:tab/>
      </w:r>
      <w:r>
        <w:rPr/>
        <w:t>Стыдливый прелестный цветок —</w:t>
      </w:r>
    </w:p>
    <w:p>
      <w:pPr>
        <w:pStyle w:val="Stih"/>
        <w:rPr/>
      </w:pPr>
      <w:r>
        <w:rPr>
          <w:lang w:val="en-US"/>
        </w:rPr>
        <w:tab/>
      </w:r>
      <w:r>
        <w:rPr/>
        <w:t>Украсит он, верь, дорогая,</w:t>
      </w:r>
    </w:p>
    <w:p>
      <w:pPr>
        <w:pStyle w:val="Stih"/>
        <w:rPr/>
      </w:pPr>
      <w:r>
        <w:rPr>
          <w:lang w:val="en-US"/>
        </w:rPr>
        <w:tab/>
      </w:r>
      <w:r>
        <w:rPr/>
        <w:t>Твой скромный душистый венок.</w:t>
      </w:r>
    </w:p>
    <w:p>
      <w:pPr>
        <w:pStyle w:val="Stih"/>
        <w:rPr/>
      </w:pPr>
      <w:r>
        <w:rPr>
          <w:lang w:val="en-US"/>
        </w:rPr>
        <w:tab/>
      </w:r>
      <w:r>
        <w:rPr/>
        <w:tab/>
        <w:t>Есть лилия также в букете,</w:t>
      </w:r>
    </w:p>
    <w:p>
      <w:pPr>
        <w:pStyle w:val="Stih"/>
        <w:rPr/>
      </w:pPr>
      <w:r>
        <w:rPr>
          <w:lang w:val="en-US"/>
        </w:rPr>
        <w:tab/>
      </w:r>
      <w:r>
        <w:rPr/>
        <w:tab/>
        <w:t>Чиста и невинна, как ты,</w:t>
      </w:r>
    </w:p>
    <w:p>
      <w:pPr>
        <w:pStyle w:val="Stih"/>
        <w:rPr/>
      </w:pPr>
      <w:r>
        <w:rPr>
          <w:lang w:val="en-US"/>
        </w:rPr>
        <w:tab/>
      </w:r>
      <w:r>
        <w:rPr/>
        <w:tab/>
        <w:t>Ах, вспомни о бедном поэте</w:t>
      </w:r>
    </w:p>
    <w:p>
      <w:pPr>
        <w:pStyle w:val="Stih"/>
        <w:rPr/>
      </w:pPr>
      <w:r>
        <w:rPr>
          <w:lang w:val="en-US"/>
        </w:rPr>
        <w:tab/>
      </w:r>
      <w:r>
        <w:rPr/>
        <w:tab/>
        <w:t>При виде ее красоты!</w:t>
      </w:r>
    </w:p>
    <w:p>
      <w:pPr>
        <w:pStyle w:val="Stih"/>
        <w:rPr/>
      </w:pPr>
      <w:r>
        <w:rPr>
          <w:lang w:val="en-US"/>
        </w:rPr>
        <w:tab/>
      </w:r>
      <w:r>
        <w:rPr/>
        <w:t>Как небо, цветы голубые</w:t>
      </w:r>
    </w:p>
    <w:p>
      <w:pPr>
        <w:pStyle w:val="Stih"/>
        <w:rPr/>
      </w:pPr>
      <w:r>
        <w:rPr>
          <w:lang w:val="en-US"/>
        </w:rPr>
        <w:tab/>
      </w:r>
      <w:r>
        <w:rPr/>
        <w:t>Нарвал я еще для тебя —</w:t>
      </w:r>
    </w:p>
    <w:p>
      <w:pPr>
        <w:pStyle w:val="Stih"/>
        <w:rPr/>
      </w:pPr>
      <w:r>
        <w:rPr>
          <w:lang w:val="en-US"/>
        </w:rPr>
        <w:tab/>
      </w:r>
      <w:r>
        <w:rPr/>
        <w:t>Пускай незабудки лесные</w:t>
      </w:r>
    </w:p>
    <w:p>
      <w:pPr>
        <w:pStyle w:val="Stih"/>
        <w:rPr/>
      </w:pPr>
      <w:r>
        <w:rPr>
          <w:lang w:val="en-US"/>
        </w:rPr>
        <w:tab/>
      </w:r>
      <w:r>
        <w:rPr/>
        <w:t>Расскажут тебе про меня.</w:t>
      </w:r>
    </w:p>
    <w:p>
      <w:pPr>
        <w:pStyle w:val="Txt"/>
        <w:rPr/>
      </w:pPr>
      <w:r>
        <w:rPr/>
        <w:tab/>
        <w:t>Характерную же особенность всех произведений этого поэта-эпилеп</w:t>
      </w:r>
      <w:r>
        <w:rPr>
          <w:lang w:val="en-US"/>
        </w:rPr>
        <w:softHyphen/>
      </w:r>
      <w:r>
        <w:rPr/>
        <w:t>тика составляют болезненный эротизм и теолого-коммунистические бредни.</w:t>
      </w:r>
    </w:p>
    <w:p>
      <w:pPr>
        <w:pStyle w:val="Txt"/>
        <w:rPr/>
      </w:pPr>
      <w:r>
        <w:rPr/>
        <w:tab/>
        <w:t>Определить, какой именно формой умопомешательства страдал Дето</w:t>
      </w:r>
      <w:r>
        <w:rPr>
          <w:lang w:val="en-US"/>
        </w:rPr>
        <w:softHyphen/>
      </w:r>
      <w:r>
        <w:rPr/>
        <w:t>мази, чрезвычайно трудно; но не подлежит никакому сомнению, что это был психически ненормаль</w:t>
        <w:softHyphen/>
        <w:t>ный человек, доказательством чего служит отсут</w:t>
      </w:r>
      <w:r>
        <w:rPr>
          <w:lang w:val="en-US"/>
        </w:rPr>
        <w:softHyphen/>
      </w:r>
      <w:r>
        <w:rPr/>
        <w:t>ствие у него осязательной и болевой чувствительности, полная по</w:t>
        <w:softHyphen/>
        <w:t>теря нравственного чувства, обилие бессмысленных и без</w:t>
        <w:softHyphen/>
        <w:t>нравственных сочинений, а также нелепая теория соци</w:t>
        <w:softHyphen/>
        <w:t>альной реформы и, наконец, его чудовищный эротизм — это последнее обстоятельство любопытно в том отноше</w:t>
        <w:softHyphen/>
        <w:t>нии, что организм Детомази был крайне истощен вследст</w:t>
        <w:softHyphen/>
        <w:t>вие пьянства и множества болезней, как временных, так и постоянных, напри</w:t>
      </w:r>
      <w:r>
        <w:rPr>
          <w:lang w:val="en-US"/>
        </w:rPr>
        <w:softHyphen/>
      </w:r>
      <w:r>
        <w:rPr/>
        <w:t>мер сифилис, гонорея, эпилепсия и ал</w:t>
        <w:softHyphen/>
        <w:t>коголизм. Психическое расстрой</w:t>
      </w:r>
      <w:r>
        <w:rPr>
          <w:lang w:val="en-US"/>
        </w:rPr>
        <w:softHyphen/>
      </w:r>
      <w:r>
        <w:rPr/>
        <w:t>ство выразилось у Дето</w:t>
        <w:softHyphen/>
        <w:t>мази в сложной форме: он был в одно и то же время нравственно-помешанным, эпилептиком (хотя эпилепсия наверное обуслов</w:t>
      </w:r>
      <w:r>
        <w:rPr>
          <w:lang w:val="en-US"/>
        </w:rPr>
        <w:softHyphen/>
      </w:r>
      <w:r>
        <w:rPr/>
        <w:t>ливалась злоупотреблением спиртными напитками), маттоидом-графо</w:t>
      </w:r>
      <w:r>
        <w:rPr>
          <w:lang w:val="en-US"/>
        </w:rPr>
        <w:softHyphen/>
      </w:r>
      <w:r>
        <w:rPr/>
        <w:t>маном и мономаньяком. При</w:t>
        <w:softHyphen/>
        <w:t>рода, как видите, смеется над нашими класси</w:t>
      </w:r>
      <w:r>
        <w:rPr>
          <w:lang w:val="en-US"/>
        </w:rPr>
        <w:softHyphen/>
      </w:r>
      <w:r>
        <w:rPr/>
        <w:t>фи</w:t>
      </w:r>
      <w:r>
        <w:rPr>
          <w:lang w:val="en-US"/>
        </w:rPr>
        <w:softHyphen/>
      </w:r>
      <w:r>
        <w:rPr/>
        <w:t>кациями, и если бы мы вздумали строго держаться их, то наверное наделали бы массу ошибок.</w:t>
      </w:r>
    </w:p>
    <w:p>
      <w:pPr>
        <w:pStyle w:val="Txt"/>
        <w:rPr/>
      </w:pPr>
      <w:r>
        <w:rPr/>
        <w:tab/>
        <w:t>Мишель Бианко, 44 лет, геометр, служил сначала в мини</w:t>
        <w:softHyphen/>
        <w:t>стерстве финансов, а потом, когда его уволили, поселился на родине и в продолжение нескольких лет вел ожесточенную борьбу с капелланом и другими духовными лицами из-за того, что те не дозволяли ему загородить вход в церковь забором и сложить возле нее навоз, что он считал себя вправе сделать, так как дом его был рядом с церковью. Он затевал не раз тяжбы по этому поводу и всегда проигрывал их, но это не убедило его в неправильности иска, а только заставило прибегнуть к самоуправству. С тех пор Бианко положительно начал преследовать капеллана и священни</w:t>
        <w:softHyphen/>
        <w:t>ков, так как, по его мнению, духовные лица утратили вся</w:t>
        <w:softHyphen/>
        <w:t>кий raison d'être в наше время; он не давал им проходу на улице и одного из них даже оскорбил действием, за что и понес должное наказание. Однако это не заставило его уго</w:t>
        <w:softHyphen/>
        <w:t>мониться: он входил в церковь с трубкой, расклеивал у дверей ее возму</w:t>
      </w:r>
      <w:r>
        <w:rPr>
          <w:lang w:val="en-US"/>
        </w:rPr>
        <w:softHyphen/>
      </w:r>
      <w:r>
        <w:rPr/>
        <w:t>тительные прокламации и даже пытался поджечь ее, за что попал наконец в тюрьму. По произведенному над ним медицинскому исследованию, он оказался поч</w:t>
        <w:softHyphen/>
        <w:t>ти совершенно нормальным физически, но очевидно повре</w:t>
        <w:softHyphen/>
        <w:t>жденным умственно: чувствительность (affettivita) y него была несколько понижена, кроме того, замечались частые подергиванья лицевых мускулов. Он презрительно относился к родине, выказывал полное равнодушие к своей семье и говорил, что любит только Италию вообще. Относительно религиозных вопросов он держался крайне радикальных убеждений, так что самые насилия над священниками каза</w:t>
        <w:softHyphen/>
        <w:t>лись ему доказательством граждан</w:t>
      </w:r>
      <w:r>
        <w:rPr>
          <w:lang w:val="en-US"/>
        </w:rPr>
        <w:softHyphen/>
      </w:r>
      <w:r>
        <w:rPr/>
        <w:t>ской доблести на том основании, что в конституционной Италии духовен</w:t>
      </w:r>
      <w:r>
        <w:rPr>
          <w:lang w:val="en-US"/>
        </w:rPr>
        <w:softHyphen/>
      </w:r>
      <w:r>
        <w:rPr/>
        <w:t>ство не должно быть терпимо.</w:t>
      </w:r>
    </w:p>
    <w:p>
      <w:pPr>
        <w:pStyle w:val="Txt"/>
        <w:rPr/>
      </w:pPr>
      <w:r>
        <w:rPr/>
        <w:tab/>
        <w:t>Тщетно старались убедить его в противном, доказывая, что священ</w:t>
      </w:r>
      <w:r>
        <w:rPr>
          <w:lang w:val="en-US"/>
        </w:rPr>
        <w:softHyphen/>
      </w:r>
      <w:r>
        <w:rPr/>
        <w:t>ники приносят пользу как духовные наставни</w:t>
        <w:softHyphen/>
        <w:t>ки народа: он упорно стоял на своем, что в настоящее время попы совершенно не нужны, что Турин, где их осо</w:t>
        <w:softHyphen/>
        <w:t>бенно много, гибнет именно благодаря им и что, будь он главою государства, их скоро не осталось бы ни одного. Религию Бианко считал, однако, необходимой, и только слу</w:t>
        <w:softHyphen/>
        <w:t>жители ее казались ему чем-то излиш</w:t>
      </w:r>
      <w:r>
        <w:rPr>
          <w:lang w:val="en-US"/>
        </w:rPr>
        <w:softHyphen/>
      </w:r>
      <w:r>
        <w:rPr/>
        <w:t>ним. Так как дово</w:t>
        <w:softHyphen/>
        <w:t>ды свои он основывал зачастую на бессмысленной игре слов (как, например функция и фикция) или на личном неудовольствии, то глубоких искренних убеждений в нем нечего и предполагать, а настой</w:t>
      </w:r>
      <w:r>
        <w:rPr>
          <w:lang w:val="en-US"/>
        </w:rPr>
        <w:softHyphen/>
      </w:r>
      <w:r>
        <w:rPr/>
        <w:t>чивость его в преследова</w:t>
        <w:softHyphen/>
        <w:t>нии священников объясняется просто однопред</w:t>
      </w:r>
      <w:r>
        <w:rPr>
          <w:lang w:val="en-US"/>
        </w:rPr>
        <w:softHyphen/>
      </w:r>
      <w:r>
        <w:rPr/>
        <w:t>мет</w:t>
      </w:r>
      <w:r>
        <w:rPr>
          <w:lang w:val="en-US"/>
        </w:rPr>
        <w:softHyphen/>
      </w:r>
      <w:r>
        <w:rPr/>
        <w:t>ным по</w:t>
        <w:softHyphen/>
        <w:t>мешательством. Впрочем, у него есть и другая мания — обра</w:t>
      </w:r>
      <w:r>
        <w:rPr>
          <w:lang w:val="en-US"/>
        </w:rPr>
        <w:softHyphen/>
      </w:r>
      <w:r>
        <w:rPr/>
        <w:t>щаться всюду с петициями и просьбами: он подавал их и королевскому прокурору, и в различные министерства, и королю, и, наконец, даже самому Папе.</w:t>
      </w:r>
    </w:p>
    <w:p>
      <w:pPr>
        <w:pStyle w:val="Txt"/>
        <w:rPr/>
      </w:pPr>
      <w:r>
        <w:rPr/>
        <w:tab/>
        <w:t>Уже самый факт подачи такого множества объемистых прошений заставляет предполагать, что Бианко принадле</w:t>
        <w:softHyphen/>
        <w:t>жит к тем несчастным субъектам, которые, вообразив себя преследуемыми, чувствуют неудержи</w:t>
      </w:r>
      <w:r>
        <w:rPr>
          <w:lang w:val="en-US"/>
        </w:rPr>
        <w:softHyphen/>
      </w:r>
      <w:r>
        <w:rPr/>
        <w:t>мую потребность опи</w:t>
        <w:softHyphen/>
        <w:t>сывать свои несчастья и тратят на это целые горы бумаги, чего здравомыслящий человек, конечно, не стал бы делать. Кроме того, в сочинениях Бианко всюду ясно обнаружива</w:t>
        <w:softHyphen/>
        <w:t>ется пункт его помеша</w:t>
      </w:r>
      <w:r>
        <w:rPr>
          <w:lang w:val="en-US"/>
        </w:rPr>
        <w:softHyphen/>
      </w:r>
      <w:r>
        <w:rPr/>
        <w:t>тельства — ненависть к священни</w:t>
        <w:softHyphen/>
        <w:t>кам и жажда мести им. Что же касается изложения, то оно страдает обычными у графоманов недостатками — не</w:t>
        <w:softHyphen/>
        <w:t>последовательностью, отсутствием логики, страстью к иг</w:t>
        <w:softHyphen/>
        <w:t>ре словами и подчеркиванию их. Любопытную черту этого графомана составляет его отвращение к устной речи: все</w:t>
        <w:softHyphen/>
        <w:t>гда готовый написать целые тома показаний, он упорно отказывался давать их на словах, так что даже на вопрос, за что его посадили в тюрьму, отвечал, указывая на груды исписанной бумаги: "Прочтите это и узнаете". Впрочем, этой особенностью отличаются все маттоиды, о чем мы уже говорили раньше. Бианко был отпущен на свободу и через несколько дней выстрелил два раза из пистолета в бедного сельского священника.</w:t>
      </w:r>
    </w:p>
    <w:p>
      <w:pPr>
        <w:pStyle w:val="Txt"/>
        <w:rPr/>
      </w:pPr>
      <w:r>
        <w:rPr/>
        <w:tab/>
        <w:t>Карл Гито, 41 года, высокого роста, голова микроцефа</w:t>
        <w:softHyphen/>
        <w:t>ла с приплюс</w:t>
      </w:r>
      <w:r>
        <w:rPr>
          <w:lang w:val="en-US"/>
        </w:rPr>
        <w:softHyphen/>
      </w:r>
      <w:r>
        <w:rPr/>
        <w:t>нутым лбом и вдавленным черепом на ле</w:t>
        <w:softHyphen/>
        <w:t>вой половине, вследствие чего заметна асимметрия лица и головы. Некоторые врачи отрицали, впрочем, этот послед</w:t>
        <w:softHyphen/>
        <w:t>ний признак, другие же считали его несущественным, тем более что подобные неправильности строения черепа бы</w:t>
        <w:softHyphen/>
        <w:t>вают даже у людей замечательно умных. С своей стороны я замечу, что важность какой бы то ни было аномалии у помешанных никак нельзя отрицать лишь на том основа</w:t>
        <w:softHyphen/>
        <w:t>нии, что она встречается иногда у здоровых людей, иначе психически больными пришлось бы считать только субъ</w:t>
        <w:softHyphen/>
        <w:t>ектов, страдающих настоящим безумием или бешенством.</w:t>
      </w:r>
    </w:p>
    <w:p>
      <w:pPr>
        <w:pStyle w:val="Txt"/>
        <w:rPr/>
      </w:pPr>
      <w:r>
        <w:rPr/>
        <w:tab/>
        <w:t>Гито родился в семье гугенотов-фанатиков. Дед его с отцовской сторо</w:t>
      </w:r>
      <w:r>
        <w:rPr>
          <w:lang w:val="en-US"/>
        </w:rPr>
        <w:softHyphen/>
      </w:r>
      <w:r>
        <w:rPr/>
        <w:t>ны, врач, между прочим, доказал свой рели</w:t>
        <w:softHyphen/>
        <w:t>гиозный фанатизм тем, что дал своим сыновьям стран</w:t>
        <w:softHyphen/>
        <w:t>ные имена Лютера и Кальвина. Наследственную склон</w:t>
        <w:softHyphen/>
        <w:t>ность к умопомешательству он легко мог получить от своих родных, у теток дети все более или менее страдали душев</w:t>
        <w:softHyphen/>
        <w:t>ными болезнями; один из его двоюродных братьев, гени</w:t>
        <w:softHyphen/>
        <w:t>альный музыкант, умер сумасшедшим; двоюрод</w:t>
      </w:r>
      <w:r>
        <w:rPr>
          <w:lang w:val="en-US"/>
        </w:rPr>
        <w:softHyphen/>
      </w:r>
      <w:r>
        <w:rPr/>
        <w:t>ная сестра с 15 лет впала в религиозную мономанию, а дядя в старос</w:t>
        <w:softHyphen/>
        <w:t>ти лишился рассудка. Отец Карла, Лютер Гито, считался, впрочем, смирным, хорошим человеком, и только относи</w:t>
        <w:softHyphen/>
        <w:t>тельно религиозных вопросов выказывал безумный фана</w:t>
        <w:softHyphen/>
        <w:t>тизм, — считал себя, например, соединившимся со Хри</w:t>
        <w:softHyphen/>
        <w:t>стом даже материально. Однако и он умер вследствие припадков бреда. Из сыновей его у двоих череп был непра</w:t>
        <w:softHyphen/>
        <w:t>вильной формы, а третий доказал свою жестокость тем, что на суде с яростью нападал на брата. Что же касается Кар</w:t>
        <w:softHyphen/>
        <w:t>ла, то его уже давно считали страдающим религиозным помешательством, и ненормальность его умственных спо</w:t>
        <w:softHyphen/>
        <w:t>собностей была официально констатирована врачами-пси</w:t>
        <w:softHyphen/>
        <w:t>хиатрами за много лет до убийства президента.</w:t>
      </w:r>
    </w:p>
    <w:p>
      <w:pPr>
        <w:pStyle w:val="Txt"/>
        <w:rPr/>
      </w:pPr>
      <w:r>
        <w:rPr/>
        <w:tab/>
        <w:t>В Нью-Йорке Гито прожил два или три года — на счет своих родствен</w:t>
      </w:r>
      <w:r>
        <w:rPr>
          <w:lang w:val="en-US"/>
        </w:rPr>
        <w:softHyphen/>
      </w:r>
      <w:r>
        <w:rPr/>
        <w:t>ников или знакомых, будто бы для изучения юридических наук; затем, вернувшись в Чикаго, продолжал вести тот же образ жизни паразита. Предположение его издавать религиозную газету "Теократ" не осуществи</w:t>
      </w:r>
      <w:r>
        <w:rPr>
          <w:lang w:val="en-US"/>
        </w:rPr>
        <w:softHyphen/>
      </w:r>
      <w:r>
        <w:rPr/>
        <w:t>лось, так как в печати было высказано, что одного этого назва</w:t>
        <w:softHyphen/>
        <w:t>ния доста</w:t>
      </w:r>
      <w:r>
        <w:rPr>
          <w:lang w:val="en-US"/>
        </w:rPr>
        <w:softHyphen/>
      </w:r>
      <w:r>
        <w:rPr/>
        <w:t>точно, чтобы издание не пошло. Относительно ре</w:t>
        <w:softHyphen/>
        <w:t>лигии Гито держался того мнения, что для церковной ре</w:t>
        <w:softHyphen/>
        <w:t>формы необходимо уничтожить сначала все храмы.</w:t>
      </w:r>
    </w:p>
    <w:p>
      <w:pPr>
        <w:pStyle w:val="Txt"/>
        <w:rPr/>
      </w:pPr>
      <w:r>
        <w:rPr/>
        <w:tab/>
        <w:t>Через несколько времени Гито, однако же, сам сделался приверженцем и миссионером одной из бесчисленных в Америке сект, из членов которой его, впрочем, скоро исклю</w:t>
        <w:softHyphen/>
        <w:t>чили за неприличное поведение в храме. Вслед за тем и брат выгнал Карла из своего дома за его интриги. Тогда ему пришлось посидеть в тюрьме по обвинению в присвое</w:t>
        <w:softHyphen/>
        <w:t>нии чужого имущества и в мошенничестве. Обвинение ос</w:t>
        <w:softHyphen/>
        <w:t>новывалось, между прочим, на том, что, заду</w:t>
      </w:r>
      <w:r>
        <w:rPr>
          <w:lang w:val="en-US"/>
        </w:rPr>
        <w:softHyphen/>
      </w:r>
      <w:r>
        <w:rPr/>
        <w:t>мав читать лек</w:t>
        <w:softHyphen/>
        <w:t>ции в различных городах, он в объявлениях называл себя великим законоведом из Чикаго и не платил в гостинице за свое содержание.</w:t>
      </w:r>
    </w:p>
    <w:p>
      <w:pPr>
        <w:pStyle w:val="Txt"/>
        <w:rPr/>
      </w:pPr>
      <w:r>
        <w:rPr/>
        <w:tab/>
        <w:t>Прозанимавшись усердно месяцев пять, Гито наконец приготовился в адвокаты и некоторое время зарабатывал по 2000 долларов в год. Он заказал себе тогда визитные карточки, на которых называл себя советником и знаме</w:t>
        <w:softHyphen/>
        <w:t>нитым прокурором.</w:t>
      </w:r>
    </w:p>
    <w:p>
      <w:pPr>
        <w:pStyle w:val="Txt"/>
        <w:rPr/>
      </w:pPr>
      <w:r>
        <w:rPr/>
        <w:tab/>
        <w:t>Далее он присвоил себе еще титул почтенного теолога и, когда его укоря</w:t>
      </w:r>
      <w:r>
        <w:rPr>
          <w:lang w:val="en-US"/>
        </w:rPr>
        <w:softHyphen/>
      </w:r>
      <w:r>
        <w:rPr/>
        <w:t>ли за это, объяснял свой поступок тем, что в тюрьме он встретил зако</w:t>
      </w:r>
      <w:r>
        <w:rPr>
          <w:lang w:val="en-US"/>
        </w:rPr>
        <w:softHyphen/>
      </w:r>
      <w:r>
        <w:rPr/>
        <w:t>новеда, сделавшего то же самое. Странное оправдание!</w:t>
      </w:r>
    </w:p>
    <w:p>
      <w:pPr>
        <w:pStyle w:val="Txt"/>
        <w:rPr/>
      </w:pPr>
      <w:r>
        <w:rPr/>
        <w:tab/>
        <w:t>Около этого времени Гито женился на некоей Анни и вначале жил с нею мирно, но потом стал дурно относиться к жене и однажды запер ее в кабинете уединения, так что бедная женщина едва не задохнулась там. После этого между ними состоялся формальный развод. В 1879 году Гито вздумал читать лекции в Нью-Йорке и на первой же из них устроил скандал, объявив, что предметом лекции будет "существование ада", но вместо того начал говорить о пришествии Христа и через четверть часа исчез с кафед</w:t>
        <w:softHyphen/>
        <w:t>ры, прежде чем негодующие слушатели успели выразить свой протест по поводу такого обмана. Позднее он напеча</w:t>
        <w:softHyphen/>
        <w:t>тал, однако, относительно существования ада брошюру, не представляющую никакого интереса.</w:t>
      </w:r>
    </w:p>
    <w:p>
      <w:pPr>
        <w:pStyle w:val="Txt"/>
        <w:rPr/>
      </w:pPr>
      <w:r>
        <w:rPr/>
        <w:tab/>
        <w:t>Живя в Нью-Йорке без определенных занятий, Гито стал весьма часто появляться в приемной президента и все добивался личного свидания с ним. Никто не обращал на это особенного внимания, хотя просителя считали по</w:t>
        <w:softHyphen/>
        <w:t>мешанным, так как он выражал желание получить место то министра в Австрии, то консула в Ливерпуле или Пари</w:t>
        <w:softHyphen/>
        <w:t>же, а в своих письменных прошениях развивал мысли, до</w:t>
        <w:softHyphen/>
        <w:t>казывавшие ненормальное состояние его умственных спо</w:t>
        <w:softHyphen/>
        <w:t>собностей, и к тому же еще никогда не подписывал их. К прошениям обыкновенно прикладывался печатный текст речи, будто бы произнесенной им в Нью-Йорке, хотя этого не было в действительности. Кроме того, нередко присы</w:t>
        <w:softHyphen/>
        <w:t>лал президенту письма такого содержания: "Скорблю о борьбе, которая завязалась между вами и сенатором С. Правда на вашей стороне, будьте стойки, я обещаю вам свою помощь и поддержку патриотов. Уделите мне не</w:t>
        <w:softHyphen/>
        <w:t>сколько минут для личных переговоров".</w:t>
      </w:r>
    </w:p>
    <w:p>
      <w:pPr>
        <w:pStyle w:val="Txt"/>
        <w:rPr/>
      </w:pPr>
      <w:r>
        <w:rPr/>
        <w:tab/>
        <w:t>Манеры Гито представляли смесь рабского смирения и смешного чванства. Серьезно относиться к нему можно было лишь с первого взгляда; но поговоривши с ним, вы скоро убеждались, что это человек ненор</w:t>
      </w:r>
      <w:r>
        <w:rPr>
          <w:lang w:val="en-US"/>
        </w:rPr>
        <w:softHyphen/>
      </w:r>
      <w:r>
        <w:rPr/>
        <w:t>маль</w:t>
      </w:r>
      <w:r>
        <w:rPr>
          <w:lang w:val="en-US"/>
        </w:rPr>
        <w:softHyphen/>
      </w:r>
      <w:r>
        <w:rPr/>
        <w:t>ный, доби</w:t>
        <w:softHyphen/>
        <w:t>вающийся известности во что бы то ни стало и думающий только о том, чтобы занять собою прессу. Свидетель Шау показывал на суде, что Гито уже много лет тому назад говорил ему о своем страстном желании прославиться ка</w:t>
        <w:softHyphen/>
        <w:t>ким бы то ни было способом — если не подвигом, то хотя бы преступлением, причем указал на Буса, убийцу Линкольна. А когда свидетель возразил, что за это полагается смертная казнь, Гито отвечал: "Это уже вопрос второсте</w:t>
        <w:softHyphen/>
        <w:t>пенный".</w:t>
      </w:r>
    </w:p>
    <w:p>
      <w:pPr>
        <w:pStyle w:val="Txt"/>
        <w:rPr/>
      </w:pPr>
      <w:r>
        <w:rPr/>
        <w:tab/>
        <w:t>Служивший у Гито в продолжение года секретарь гово</w:t>
        <w:softHyphen/>
        <w:t>рил, что он весьма щедр был только на обещания, но не платил никогда и что в столе у него хранилась куча фаль</w:t>
        <w:softHyphen/>
        <w:t>шивых денежных расписок. Бумаги он тратил громадное количество, так как писал постоянно. При разговоре он никогда не смотрел в лицо своему собеседнику, и глаза его вечно бегали по сторонам. Он предполагал, что сделанные им долги будут уплачены самим Богом, в награду за его успешную проповедническую деятельность, хотя в то же время позволял себе чисто мошеннические проделки, на</w:t>
        <w:softHyphen/>
        <w:t>пример отдавал в заклад бронзовые вещи под видом золо</w:t>
        <w:softHyphen/>
        <w:t>тых, удостоверяя свою личность визитной карточкой, ко</w:t>
        <w:softHyphen/>
        <w:t>торую потом незаметно брал назад, и перед друзьями хвастался своей ловкостью.</w:t>
      </w:r>
    </w:p>
    <w:p>
      <w:pPr>
        <w:pStyle w:val="Txt"/>
        <w:rPr/>
      </w:pPr>
      <w:r>
        <w:rPr/>
        <w:tab/>
        <w:t>Решившись убить президента, Гито предварительно ос</w:t>
        <w:softHyphen/>
        <w:t>мотрел тюрьму, в которой ему предстояло сидеть за это преступление, а по совершении его прежде всего стал хло</w:t>
        <w:softHyphen/>
        <w:t>потать о том, как бы отправить в газеты извещение об этом событии. Зятю своему он рассказывал, что мысль убить Гарфильда явилась у него шесть недель тому назад.</w:t>
      </w:r>
    </w:p>
    <w:p>
      <w:pPr>
        <w:pStyle w:val="Txt"/>
        <w:rPr/>
      </w:pPr>
      <w:r>
        <w:rPr/>
        <w:tab/>
        <w:t>"Я уже лег в постель, — говорил он, — но еще не спал, как вдруг меня осенило вдохновение, говорившее мне, что я должен убить Гарфильда и тем положить конец затруднению, в какое поставлена республиканская пар</w:t>
        <w:softHyphen/>
        <w:t>тия. Встав поутру, я забыл про это внушение свыше, но затем стал думать о нем каждый день и, чем, больше думал, тем сильнее убеждался, что сам Бог повелевает мне убить господина Гарфильда. Ненависти у меня к не</w:t>
        <w:softHyphen/>
        <w:t>му никакой не было: напротив, я уважал его, но мне ка</w:t>
        <w:softHyphen/>
        <w:t>залось, что ему необхо</w:t>
      </w:r>
      <w:r>
        <w:rPr>
          <w:lang w:val="en-US"/>
        </w:rPr>
        <w:softHyphen/>
      </w:r>
      <w:r>
        <w:rPr/>
        <w:t>димо сойти со сцены для блага страны и что этого желает народ". Когда Гито напомина</w:t>
        <w:softHyphen/>
        <w:t>ли, с каким негодованием отнесся народ к его преступле</w:t>
        <w:softHyphen/>
        <w:t>нию, он отвечал, что идеи его непонятны толпе. Судебно</w:t>
        <w:softHyphen/>
        <w:t>му следователю он сказал: "Я был убежден, что исполняю волю Божию, но, может быть, я ошибся; мне думается теперь, что Богу не угодно было, чтобы Гарфильд умер; теперь же, будь у меня даже возможность повторить по</w:t>
        <w:softHyphen/>
        <w:t>кушение, я не сделал бы этого. Если бы сам Бог назначил президенту умереть, то он не остался бы в живых. Писто</w:t>
        <w:softHyphen/>
        <w:t>лет был хорошо заряжен, и рука у меня не дрогнула, я стрелял почти в упор, так что лишь одно божественное прови</w:t>
      </w:r>
      <w:r>
        <w:rPr>
          <w:lang w:val="en-US"/>
        </w:rPr>
        <w:softHyphen/>
      </w:r>
      <w:r>
        <w:rPr/>
        <w:t>дение могло спасти президента. Он не умрет, я в этом уверен и сожалею о причиненных ему страданиях. Отныне всякая попытка убить его не будет иметь успеха, потому что если это не удалось мне, то никакая пуля уже не страшна ему. Значит, так предназначено свыше и надо покориться воле неба".</w:t>
      </w:r>
    </w:p>
    <w:p>
      <w:pPr>
        <w:pStyle w:val="Txt"/>
        <w:rPr/>
      </w:pPr>
      <w:r>
        <w:rPr/>
        <w:tab/>
        <w:t>Другим Гито говорил, что выстрелил в президента с целью спасти республику.</w:t>
      </w:r>
    </w:p>
    <w:p>
      <w:pPr>
        <w:pStyle w:val="Txt"/>
        <w:rPr/>
      </w:pPr>
      <w:r>
        <w:rPr/>
        <w:tab/>
        <w:t>В числе бумаг, найденных у него в момент совершения этого крова</w:t>
      </w:r>
      <w:r>
        <w:rPr>
          <w:lang w:val="en-US"/>
        </w:rPr>
        <w:softHyphen/>
      </w:r>
      <w:r>
        <w:rPr/>
        <w:t>вого дела, было следующее заявление:</w:t>
      </w:r>
    </w:p>
    <w:p>
      <w:pPr>
        <w:pStyle w:val="Txt"/>
        <w:rPr/>
      </w:pPr>
      <w:r>
        <w:rPr/>
        <w:tab/>
      </w:r>
      <w:r>
        <w:rPr>
          <w:i/>
        </w:rPr>
        <w:t>"В Белый дом.</w:t>
      </w:r>
    </w:p>
    <w:p>
      <w:pPr>
        <w:pStyle w:val="Txt"/>
        <w:rPr/>
      </w:pPr>
      <w:r>
        <w:rPr>
          <w:i/>
        </w:rPr>
        <w:tab/>
        <w:t>Трагическая смерть президента составляет для меня пе</w:t>
        <w:softHyphen/>
        <w:t>чальную необходимость вследствие моего желания соеди</w:t>
        <w:softHyphen/>
        <w:t>нить республиканскую партию и спасти республику. Жизнь человеческая имеет мало цены. Во время войны тысячи храбрых людей падают мертвыми, не вырвав ни одной сле</w:t>
        <w:softHyphen/>
        <w:t>зы. Я предполагаю, что президент хороший христианин, и потому ему лучше будет в раю, чем здесь на земле, и пр. Я — законовед, теолог и политик. Я — демократ из демо</w:t>
        <w:softHyphen/>
        <w:t>кратов; у меня приготовлено несколько таких заявлений для печати и оставлены у Бече (Весе), где репортеры могут видеть их. Я отправляюсь в тюрьму"</w:t>
      </w:r>
      <w:r>
        <w:rPr/>
        <w:t>.</w:t>
      </w:r>
    </w:p>
    <w:p>
      <w:pPr>
        <w:pStyle w:val="Txt"/>
        <w:rPr/>
      </w:pPr>
      <w:r>
        <w:rPr/>
        <w:tab/>
        <w:t>В продолжение разбирательства на суде он беспрестан</w:t>
        <w:softHyphen/>
        <w:t>но перебивал своих защитников и всячески оскорблял их или же просил, чтобы ему назначили других адвокатов, обещая заплатить им... из общественных сумм.</w:t>
      </w:r>
    </w:p>
    <w:p>
      <w:pPr>
        <w:pStyle w:val="Txt"/>
        <w:rPr/>
      </w:pPr>
      <w:r>
        <w:rPr/>
        <w:tab/>
        <w:t>Когда же ему было предоставлено слово, он заявил: "Я прерывал адвокатов и судей потому, что мне нужно было высказать факты громадной важности, имеющие целью разъяснить, кто из нас — я или сам Бог — нанес первый удар; на этом основании я придаю особенное значение своим запискам. Физически я гадок, нравственно же обла</w:t>
        <w:softHyphen/>
        <w:t>даю мужеством, когда мне помогает Бог. Я исполнил то, о чем говорили газеты, но я не сделал бы этого, если бы не получил повеления от Бога: я всегда был служителем Бога. Он руководил моими поступками, как некогда жерт</w:t>
        <w:softHyphen/>
        <w:t>воприношением Авраама; те, кто нападают на меня, будут наказаны смертью. Пускай присяж</w:t>
      </w:r>
      <w:r>
        <w:rPr>
          <w:lang w:val="en-US"/>
        </w:rPr>
        <w:softHyphen/>
      </w:r>
      <w:r>
        <w:rPr/>
        <w:t>ные решат, — приба</w:t>
        <w:softHyphen/>
        <w:t>вил он потом, — действовал ли я по наитию свыше".</w:t>
      </w:r>
    </w:p>
    <w:p>
      <w:pPr>
        <w:pStyle w:val="Txt"/>
        <w:rPr/>
      </w:pPr>
      <w:r>
        <w:rPr/>
        <w:tab/>
        <w:t>В другой раз Гито, сравнивая себя с апостолом Павлом, сказал: "Подобно ему, я стараюсь привести мир в содрога</w:t>
        <w:softHyphen/>
        <w:t>ние. У меня, как у него, нет ни золота, ни друзей, и, подобно ему, я окружен дикарями". Далее он заявил, что наитие, подталкивавшее его на убийство Гарфильда, продолжалось две недели, в продолжение которых он не мог ни спать, ни есть, пока не совершил кровавого дела, но после того спал отлично, хотя и находился в тюрьме. На вопрос, что такое наитие, Гито отвечал: "Разум находится тогда во власти высшего божества и не управляет поступками человека. Вначале меня ужаснула самая мысль убить кого-нибудь, — продолжал он, — но после я убедился, что это было ис</w:t>
        <w:softHyphen/>
        <w:t>тинное вдохновение. Невозможно, чтобы я был сумасшед</w:t>
        <w:softHyphen/>
        <w:t>ший: Бог не избирает своих служителей среди сумасшед</w:t>
        <w:softHyphen/>
        <w:t>ших. Он охранял меня, и потому я не был ни расстрелян, ни повешен. В конце концов Бог накажет своих заклятых врагов". Правда, на суде перед присяжными Гито старался выдать себя за помешанного, но ему и не оставалось ниче</w:t>
        <w:softHyphen/>
        <w:t>го другого, после того как эксперты отвергли его уверение, что он действовал по наитию свыше, под влиянием болез</w:t>
        <w:softHyphen/>
        <w:t>ненного, неудержимого аффекта. Однако из этого еще не следует, что бы он был в здравом уме: все умалишенные, кроме страдающих манией самоубийства, непременно при</w:t>
        <w:softHyphen/>
        <w:t>бегают к различным уловкам для своего оправдания и пускаются на всякие хитрости, лишь бы спасти свою жизнь. А Гито даже и не приходилось прямо лгать — он только преувеличивал как свое безумие, так и свои мрачно-горде</w:t>
        <w:softHyphen/>
        <w:t>ливые религиозные представления, натолкнувшие его на преступление. Свойственную же ему сварливость он выка</w:t>
        <w:softHyphen/>
        <w:t>зывал на суде даже как будто помимо своего желания, так как нападал и на тех, кто доказывал его психическое рас</w:t>
        <w:softHyphen/>
        <w:t>стройство, и на тех, кто опровергал его. Самых горячих сторонников своих он оскорблял непозволительным обра</w:t>
        <w:softHyphen/>
        <w:t>зом, называя их дураками, невеждами и пр. Адвокату сво</w:t>
        <w:softHyphen/>
        <w:t>ему (Сковилю) Гито прямо сказал: "Ты такой же сума</w:t>
        <w:softHyphen/>
        <w:t>сшедший, как и я". Доставалось также и присяжным, хотя их-то именно и следовало расположить в свою пользу.</w:t>
      </w:r>
    </w:p>
    <w:p>
      <w:pPr>
        <w:pStyle w:val="Txt"/>
        <w:rPr/>
      </w:pPr>
      <w:r>
        <w:rPr/>
        <w:tab/>
        <w:t>Когда обвинитель указал на испорченность Гито в от</w:t>
        <w:softHyphen/>
        <w:t>ношении нравствен</w:t>
      </w:r>
      <w:r>
        <w:rPr>
          <w:lang w:val="en-US"/>
        </w:rPr>
        <w:softHyphen/>
      </w:r>
      <w:r>
        <w:rPr/>
        <w:t>ности, тот возразил ему на это: "Я все</w:t>
        <w:softHyphen/>
        <w:t>гда был хорошим христиа</w:t>
      </w:r>
      <w:r>
        <w:rPr>
          <w:lang w:val="en-US"/>
        </w:rPr>
        <w:softHyphen/>
      </w:r>
      <w:r>
        <w:rPr/>
        <w:t>нином; если я нарушил супру</w:t>
        <w:softHyphen/>
        <w:t>жескую верность с целью отделаться от женщины, которую не любил, и задолжал несколько сот долларов, то подоб</w:t>
        <w:softHyphen/>
        <w:t>ные факты нисколько не вредят моему доброму имени". Эти слова доказывают смутность нравственных понятий подсудимого.</w:t>
      </w:r>
    </w:p>
    <w:p>
      <w:pPr>
        <w:pStyle w:val="Txt"/>
        <w:rPr/>
      </w:pPr>
      <w:r>
        <w:rPr/>
        <w:tab/>
        <w:t>Тут же на суде выяснилось, до какой степени было раз</w:t>
        <w:softHyphen/>
        <w:t>вито у Гито чисто бешеное тщеславие. Так, он, точно ка</w:t>
        <w:softHyphen/>
        <w:t>кой-нибудь знатный барин, с важностью объявил присяж</w:t>
        <w:softHyphen/>
        <w:t>ным, в какие именно дни у него бывает прием посетителей: кроме того, он не раз высказывал перед публикой такие вещи, которые только усиливали раздражение против него, например, что на Рождество он получил отличный обед и множество цветов и фруктов, присланных ему дамами, что в следующие дни посыльный доставил ему до 800 писем, что некоторые дамы из высшего общества просили у него автограф, называя его великим человеком, но он остался к этому равнодушен, наконец, что ему присланы деньги, око</w:t>
        <w:softHyphen/>
        <w:t>ло тысячи долларов... Вероятно, кто-нибудь просто под</w:t>
        <w:softHyphen/>
        <w:t>шутил над ним, а он этим хвастался!!!</w:t>
      </w:r>
    </w:p>
    <w:p>
      <w:pPr>
        <w:pStyle w:val="Txt"/>
        <w:rPr/>
      </w:pPr>
      <w:r>
        <w:rPr/>
        <w:tab/>
        <w:t>Когда на суде стали разбирать сочинение Гито "Книга истины", он вскричал: "Это есть результат божественного вдохновения" и пришел в страшную ярость, когда ему ука</w:t>
        <w:softHyphen/>
        <w:t>зали на позаимствования из статьи одного автора, тоже маттоида. В числе других курьезов любопытно признание Гито, что он нарочно купил пистолет с ручкой из слоновой кости, хотя и стоивший дороже, так как знал, что его станут показывать публике. Немногие врачи, признавшие Гито ду</w:t>
        <w:softHyphen/>
        <w:t>шевнобольным, указывали в числе других признаков ненор</w:t>
        <w:softHyphen/>
        <w:t>мальности и на его почерк, совершенно сходный с теми об</w:t>
        <w:softHyphen/>
        <w:t>разцами почерка графоманов, которые были приведены мною в "Архиве психиатрии". Вот как он подписывался:</w:t>
      </w:r>
      <w:r>
        <w:rPr>
          <w:lang w:val="en-US"/>
        </w:rPr>
        <w:t xml:space="preserve"> (</w:t>
      </w:r>
      <w:r>
        <w:rPr/>
        <w:t>см.рис. Lombrozo-geni-10.gif</w:t>
      </w:r>
      <w:r>
        <w:rPr>
          <w:lang w:val="en-US"/>
        </w:rPr>
        <w:t>)</w:t>
      </w:r>
    </w:p>
    <w:p>
      <w:pPr>
        <w:pStyle w:val="Txt"/>
        <w:rPr/>
      </w:pPr>
      <w:r>
        <w:rPr/>
        <w:tab/>
        <w:t>Многие из врачей психиатров, положительно отрицав</w:t>
        <w:softHyphen/>
        <w:t>ших помеша</w:t>
        <w:softHyphen/>
        <w:t>тельство Гито, сделали это, конечно, на том основании, что у него не замечалось той классической фор</w:t>
        <w:softHyphen/>
        <w:t>мы безумия, которая выражается резко-определенными при</w:t>
        <w:softHyphen/>
        <w:t>знаками, а была лишь промежуточная, свойственная мат-тоидам, степень душевного расстройства с примесью религиозной и горделивой мономании, затемненной, одна</w:t>
        <w:softHyphen/>
        <w:t>ко, склонностью к плутовству, так редко встречающейся у помешанных в полном смысле слова и так часто у маттоидов. Этой склонностью Гито обладал в такой сильной степени, что она ни на минуту не изменила ему как в течение всей его предыдущей жизни авантюриста, так и во время процесса, что, конечно, могло ввести врачей в заблу</w:t>
        <w:softHyphen/>
        <w:t>ждение при постановке диагноза.</w:t>
      </w:r>
    </w:p>
    <w:p>
      <w:pPr>
        <w:pStyle w:val="Txt"/>
        <w:rPr/>
      </w:pPr>
      <w:r>
        <w:rPr/>
        <w:tab/>
        <w:t>Действительно, нельзя не изумляться находчивости и сообрази</w:t>
        <w:softHyphen/>
        <w:t>тель</w:t>
        <w:softHyphen/>
        <w:t>ности, обнаруженным Гито на суде. Когда экс</w:t>
        <w:softHyphen/>
        <w:t>перт Диамонд сказал, что для решения вопроса о том, стра</w:t>
        <w:softHyphen/>
        <w:t>дает ли известный субъект умопоме</w:t>
        <w:softHyphen/>
        <w:t>шатель</w:t>
        <w:softHyphen/>
        <w:t>ством, необхо</w:t>
        <w:softHyphen/>
        <w:t>димо очень долго наблюдать за ним и что сам он слишком недостаточно изучал душевные болезни, чтобы ответить на этот вопрос, не рискуя ошибиться, — обвиняемый тотчас же заметил ему: "Это самое лучшее из всего, что вы здесь говорили". Когда после указания Гито на божественное заступничество, сохранившее его от повешения и расстре</w:t>
        <w:softHyphen/>
        <w:t>ляния, его спросили, рассчитывает ли он и впоследствии избавиться от смертной казни, он отказался отвечать. Умо</w:t>
        <w:softHyphen/>
        <w:t>помешательство свое он сначала отрицал, а потом начал настаивать на нем; но убедившись, что то и другое невы</w:t>
        <w:softHyphen/>
        <w:t>годно для него, стал избегать прямых ответов и наконец объявил, что предоставляет решение этого вопроса экспер</w:t>
        <w:softHyphen/>
        <w:t>там. На замечание, что подсу</w:t>
        <w:softHyphen/>
        <w:t>димый не убил бы Гарфильда, если бы тот назначил его консулом, он возразил: "Нет, убил бы во всяком случае", хотя раньше говорил против</w:t>
        <w:softHyphen/>
        <w:t>ное. Мошеннические и безнравственные проделки свои Гито, как мы уже видели, считал не заслуживающими внима</w:t>
        <w:softHyphen/>
        <w:t>ния пустяками, а когда ему указали на сделанные им долги, то он, нимало не смущаясь, воспользовался этим, чтобы подразнить председателя, над которым постоянно издевался, и сказал ему: "Я открыто просил денег у первого встречно</w:t>
        <w:softHyphen/>
        <w:t>го, и он давал мне, если мог. Когда вам будут нужны день</w:t>
        <w:softHyphen/>
        <w:t>ги, вы также можете занять у меня".</w:t>
      </w:r>
    </w:p>
    <w:p>
      <w:pPr>
        <w:pStyle w:val="Txt"/>
        <w:rPr/>
      </w:pPr>
      <w:r>
        <w:rPr/>
        <w:tab/>
        <w:t>Основываясь на том факте, что Гито выказал большую ловкость и корыс</w:t>
        <w:softHyphen/>
        <w:t>толюбие, когда из тюрьмы написал Каме</w:t>
        <w:softHyphen/>
        <w:t>рону письмо с просьбой прислать 100 долларов, причем доказывал, что имеет право на вознаграж</w:t>
        <w:softHyphen/>
        <w:t>дение, пожертво</w:t>
        <w:softHyphen/>
        <w:t>вав собою для его партии, эксперт Календер отрицал в подсудимом всякое умственное расстройство. "Это пись</w:t>
        <w:softHyphen/>
        <w:t>мо, — сказал он, — служит несомненным доказательст</w:t>
        <w:softHyphen/>
        <w:t>вом здравомыслия Гито, так как он выказывает в нем не только большую сообразительность при выборе лица, у ко</w:t>
        <w:softHyphen/>
        <w:t>торого просит денег, но и уменье подкрепить свою просьбу вескими аргументами". Но, по-моему, ни эта расчетливость, ни прежние мошен</w:t>
        <w:softHyphen/>
        <w:t>нические проделки не опровергают умо</w:t>
        <w:softHyphen/>
        <w:t>помешательства Гито. В своем журнале "Архив психиат</w:t>
        <w:softHyphen/>
        <w:t>рии" я уже доказал вместе с Альбертотти и Перотти, как часто психическое расстройство встречается именно у мо</w:t>
        <w:softHyphen/>
        <w:t>шенников и проявляется не во время суда только, но и гораздо раньше, пример чего мы, впрочем, уже видели в Детомази. Уловки и хитрости, употребляемые такими субъ</w:t>
        <w:softHyphen/>
        <w:t>ектами во время судебного разбирательства всего чаще во вред себе, я, напротив, объясню именно тем, что у них склон</w:t>
        <w:softHyphen/>
        <w:t>ность к притворству не сдерживается рассудком и что вследствие своей ненормальности они чувствуют и рассуж</w:t>
        <w:softHyphen/>
        <w:t>дают обо всем иначе, нежели здоровые люди. К тому же разряду явлений относится замечаемая у истеричных по</w:t>
        <w:softHyphen/>
        <w:t>лупаралитиков и алкоголиков наклонность ко лжи, при</w:t>
        <w:softHyphen/>
        <w:t>твор</w:t>
        <w:softHyphen/>
        <w:t>ству и клевете. Наконец, эксперт Мак-Дональд выска</w:t>
        <w:softHyphen/>
        <w:t>зал мнение, что поме</w:t>
        <w:softHyphen/>
        <w:t>шанные, считающие себя вдохновенными, действуют без заранее обду</w:t>
        <w:softHyphen/>
        <w:t>манного намерения, не заботясь о последствиях и не стараясь избежать ответст</w:t>
        <w:softHyphen/>
        <w:t>венности, а между тем Гито поступал как раз наоборот.</w:t>
      </w:r>
    </w:p>
    <w:p>
      <w:pPr>
        <w:pStyle w:val="Txt"/>
        <w:rPr/>
      </w:pPr>
      <w:r>
        <w:rPr/>
        <w:tab/>
        <w:t>В опровержение этого мнения достаточно припомнить приведенные нами выше эпизоды из биографии Мале, Бо-зизио, Детомази, Лазаретти и даже самого Савонаролы.</w:t>
      </w:r>
    </w:p>
    <w:p>
      <w:pPr>
        <w:pStyle w:val="Txt"/>
        <w:rPr/>
      </w:pPr>
      <w:r>
        <w:rPr/>
        <w:tab/>
        <w:t>Из всех этих примеров читатели, надеюсь, убедились в существовании особой разновидности помешанных или по</w:t>
        <w:softHyphen/>
        <w:t>лупомешанных, людей крайне раздражительных и до та</w:t>
        <w:softHyphen/>
        <w:t>кой степени тщеславных, жаждущих известности, что они готовы добиваться ее всеми способами, но чаще всего по</w:t>
        <w:softHyphen/>
        <w:t>кушением на жизнь коронованных или важных особ. Впро</w:t>
        <w:softHyphen/>
        <w:t>чем, я не сказал здесь ничего нового. Тем же вопросом занимались и другие врачи, и я, как мне кажется, только обстоятельнее разобрал подобные случаи, к сожалению, слишком многочисленные. Немало приведено их, между прочим, у Тардье в его "Судебно-медицинских этюдах по</w:t>
        <w:softHyphen/>
        <w:t>мешательства". Для большей полноты моего исследова</w:t>
        <w:softHyphen/>
        <w:t>ния я приведу несколько примеров из этого сочинения.</w:t>
      </w:r>
    </w:p>
    <w:p>
      <w:pPr>
        <w:pStyle w:val="Txt"/>
        <w:rPr/>
      </w:pPr>
      <w:r>
        <w:rPr/>
        <w:tab/>
        <w:t>Перед нами некто Буш-Гильтон; 59 лет, из хорошей семьи. Один из его братьев был помешанный. В молодые годы ему пришлось несколько раз сидеть под арестом за бродяжничество и мошеннические проделки. Во время ре</w:t>
        <w:softHyphen/>
        <w:t>волюции 1831 года он сражался во главе отдельного отря</w:t>
        <w:softHyphen/>
        <w:t>да, причем сам произвел себя в полковники, а по оконча</w:t>
        <w:softHyphen/>
        <w:t>нии военных действий потребовал, чтобы за ним оставили это звание и дали ему вознаграждение в 75 тысяч рублей.</w:t>
      </w:r>
    </w:p>
    <w:p>
      <w:pPr>
        <w:pStyle w:val="Txt"/>
        <w:rPr/>
      </w:pPr>
      <w:r>
        <w:rPr/>
        <w:tab/>
        <w:t>Не добившись ни того, ни другого и желая привлечь к себе общее внимание, он принялся всячески досаждать пра</w:t>
        <w:softHyphen/>
        <w:t>вительству и распространял гнусные сатиры на Людовика Филиппа. С толпою таких же недовольных Гильтон хо</w:t>
        <w:softHyphen/>
        <w:t>дил по улицам, продавал мазь, сделанную из костей и кро</w:t>
        <w:softHyphen/>
        <w:t>ви убитых на поле сражения, а затем их трости, зонты и т.п. Арестованный за это два раза, он таким образом до</w:t>
        <w:softHyphen/>
        <w:t>бился желанной известности.</w:t>
      </w:r>
    </w:p>
    <w:p>
      <w:pPr>
        <w:pStyle w:val="Txt"/>
        <w:rPr/>
      </w:pPr>
      <w:r>
        <w:rPr/>
        <w:tab/>
        <w:t>Чтобы избавиться от воображаемых врагов, он поста</w:t>
        <w:softHyphen/>
        <w:t>вил у окон дома, где жил, куклы в солдатских мундирах, а во дворе стал держать своих любимых коз и колотил каждого, кто осмеливался заявить ему, что так нельзя посту</w:t>
        <w:softHyphen/>
        <w:t>пать. Кроме того, он вздумал возвести стену на чужой зем</w:t>
        <w:softHyphen/>
        <w:t>ле и, конечно, должен был сломать ее после целого ряда тяжб; всем соседям своим он задолжал, но платил им только одними оскорблениями.</w:t>
      </w:r>
    </w:p>
    <w:p>
      <w:pPr>
        <w:pStyle w:val="Txt"/>
        <w:rPr/>
      </w:pPr>
      <w:r>
        <w:rPr/>
        <w:tab/>
        <w:t>Потом Гильтон отправился в Англию и, услыхав, что туда должен приехать Людовик Филипп, просил у лондон</w:t>
        <w:softHyphen/>
        <w:t>ского лорд-мэра позволения арестовать короля как своего мнимого должника. Когда же приезд короля замедлился, то Гильтон, вообразив, что Людовик Филипп боится встречи с ним, послал во Францию формальную жалобу на короля, адресованную его собственному министру внутренних дел. Главное занятие этого графомана состояло в писании пи</w:t>
        <w:softHyphen/>
        <w:t>сем, просьб, петиций, пасквилей и пр.; он писал всегда, везде, по всякому поводу и без всякого повода, писал королю, в различные правительственные учреждения, депутатам и да</w:t>
        <w:softHyphen/>
        <w:t>же соседям, причем, конечно, тратил целые горы бумаги, хо</w:t>
        <w:softHyphen/>
        <w:t>тя был так бережлив на нее, что не оставлял неисписан</w:t>
        <w:softHyphen/>
        <w:t>ным ни одного уголка, а строки располагал и вдоль, и поперек, и наискось. Почерк у него крупный, но четкий, орфогра</w:t>
        <w:softHyphen/>
        <w:t>фи</w:t>
        <w:softHyphen/>
        <w:t>ческих ошибок много, выражения всегда резкие и грубые.</w:t>
      </w:r>
    </w:p>
    <w:p>
      <w:pPr>
        <w:pStyle w:val="Txt"/>
        <w:rPr/>
      </w:pPr>
      <w:r>
        <w:rPr/>
        <w:tab/>
        <w:t>Наружность у Гильтона отталкивающая, глаза плутов</w:t>
        <w:softHyphen/>
        <w:t>ские, говорит он плавно и заканчивает фразы громким сме</w:t>
        <w:softHyphen/>
        <w:t>хом, постоянно употребляет клятвы и уверения "честным словом", обвинения умеет ловко парировать. Так, например, в суде он приводил в свое оправдание такого рода доводы: "У меня было столько процессов, что теперешний может доста</w:t>
        <w:softHyphen/>
        <w:t>вить мне только одно удовольствие. Я отзывался непочти</w:t>
        <w:softHyphen/>
        <w:t>тельно о короле не из личной ненависти, но чтобы хотя на бумаге излить свой гнев на испытываемые мною несправед</w:t>
        <w:softHyphen/>
        <w:t>ливости. В мошенничестве меня обвинили с тою целью, что</w:t>
        <w:softHyphen/>
        <w:t>бы лишить награды за услуги, оказанные отечеству", и т.д.</w:t>
      </w:r>
    </w:p>
    <w:p>
      <w:pPr>
        <w:pStyle w:val="Txt"/>
        <w:rPr/>
      </w:pPr>
      <w:r>
        <w:rPr/>
        <w:tab/>
        <w:t>Заметив, что эксперты склонны признать его умали</w:t>
        <w:softHyphen/>
        <w:t>шенным, Гильтон заподозрил в них сообщников заговора, устроенного с этой целью против него королем, и написал ему: "Ваше величество прислали ко мне троих господ, что</w:t>
        <w:softHyphen/>
        <w:t>бы убедить меня, будто я сошел с ума, из чего я заключил о существовании заговора с намерением выдать меня за по</w:t>
        <w:softHyphen/>
        <w:t>мешанного. Если сон вашего величества улучшился с тех пор, как я в тюрьме, то ваше величество будете спать еще лучше, когда меня казнят". А судье он написал: "Я при</w:t>
        <w:softHyphen/>
        <w:t>был во Францию для того, чтобы досадить Людовику Фи</w:t>
        <w:softHyphen/>
        <w:t>липпу, когда он увидит меня среди сражающихся. Здесь я попался в западню. У вас остается только одно средство избавиться от меня — дать мне яду". И мало-помалу он действительно стал думать, что его хотят отравить.</w:t>
      </w:r>
    </w:p>
    <w:p>
      <w:pPr>
        <w:pStyle w:val="Txt"/>
        <w:rPr/>
      </w:pPr>
      <w:r>
        <w:rPr/>
        <w:tab/>
        <w:t>Талантливый адвокат Санду добился выдающегося по</w:t>
        <w:softHyphen/>
        <w:t>ложения только благодаря своим заслугам, но потом за какие-то промахи был уволен от службы. Он обратился тогда за помощью к министру Бильо, своему бывшему това</w:t>
        <w:softHyphen/>
        <w:t>рищу, и тот несколько раз давал ему пособия, но, заметив в нем расстройство умственных способностей, отказался от него совершенно. После этого Санду начал преследовать министра просьбами, униженными и в то же время угро</w:t>
        <w:softHyphen/>
        <w:t>жающими, причем ссылался именно на прежнюю помощь как на что-то обязательное и в будущем. Его поместили в больницу, где после тщательной экспертизы врачи призна</w:t>
        <w:softHyphen/>
        <w:t>ли его помешанным. По выходе оттуда он снова стал пода</w:t>
        <w:softHyphen/>
        <w:t>вать то раболепные до крайности, то надменные до безумия прошения: называя себя в них главою несуществующей партии, жаловался, что его хотят убить, вследствие чего гро</w:t>
        <w:softHyphen/>
        <w:t>зил, что прежде он сам убьет министра, хотя его же умолял исполнить его последнюю волю и похоронить в назначен</w:t>
        <w:softHyphen/>
        <w:t>ном им месте. Нашлись знаменитые адвокаты, в том числе Фавр, сумевшие придать этому делу государственное значе</w:t>
        <w:softHyphen/>
        <w:t>ние. Когда начались общие выборы, Санду вообразил, что Карно постарается провести его в депутаты от Парижа, за</w:t>
        <w:softHyphen/>
        <w:t>тем стал мечтать о какой-то необыкновенно блестящей же</w:t>
        <w:softHyphen/>
        <w:t>нитьбе, которая ему предстоит, и собирался писать большое сочинение о демократии, чтобы попасть в члены парижской академии. По временам он жаловался, что крысы обгрызли ему голову, что одна половина тела у него слабее другой, и покушался на самоубийство. Характерную особенность его составляет громадное число написанных им в тюрьме и на свободе сочинений и писем, переполненных постскриптума</w:t>
        <w:softHyphen/>
        <w:t>ми, подчеркнутыми словами и всегда бук</w:t>
        <w:softHyphen/>
        <w:t>валь</w:t>
        <w:softHyphen/>
        <w:t>но одинаковых по содержанию. Несмотря на такие явные признаки ненормальности, многие укоряли Бильо за его равнодушие к судьбе несчастного Санду. Вскрытие обнаружило у него в мозгу весьма серьезные повреждения, происшедшие от ме</w:t>
        <w:softHyphen/>
        <w:t>нингита, и тогда только большинство убедилось в психиче</w:t>
        <w:softHyphen/>
        <w:t>ском расстройстве бедного адвоката.</w:t>
      </w:r>
    </w:p>
    <w:p>
      <w:pPr>
        <w:pStyle w:val="Txt"/>
        <w:rPr/>
      </w:pPr>
      <w:r>
        <w:rPr/>
        <w:tab/>
        <w:t>Некто М.А. выдавал себя за профессора Оксфордского университета, одержавшего победу над 300 кандидатами и получающего 20 тысяч рублей жалованья, хотя совсем не владел английским языком и плохо знал латинский; но он изобрел такой способ обучения, с помощью которого даже не знающий английского языка мог преподавать его. Живя в Лондоне, М.А. познакомился с одной княгиней и вообразил, что она влюблена в него, хотя та вскоре даже отказала ему от дома. Он издал тогда объемистый том мемуаров, где обвинял княгиню в похищении у него порт</w:t>
        <w:softHyphen/>
        <w:t>феля; затем писал обличительные статьи против минист</w:t>
        <w:softHyphen/>
        <w:t>ра и подавал докладные записки то в парламент, то в па</w:t>
        <w:softHyphen/>
        <w:t>лату лордов. Один из этих последних обещал даже автору сделать по поводу его записки интерпелляцию, но в это самое время М.А. вдруг переехал в Париж, где его принял под свое покровительство капеллан императора.</w:t>
      </w:r>
    </w:p>
    <w:p>
      <w:pPr>
        <w:pStyle w:val="Txt"/>
        <w:rPr/>
      </w:pPr>
      <w:r>
        <w:rPr/>
        <w:tab/>
        <w:t>После падения империи М.А. обратился к лиможскому епископу; однако тот сразу понял, с кем имеет дело, и отправил просителя в больницу для умалишенных. По выходе оттуда М.А. начал процесс против епископа.</w:t>
      </w:r>
    </w:p>
    <w:p>
      <w:pPr>
        <w:pStyle w:val="Txt"/>
        <w:rPr/>
      </w:pPr>
      <w:r>
        <w:rPr/>
        <w:tab/>
        <w:t>Впоследствии он замешался в какую-то полубонапар</w:t>
        <w:softHyphen/>
        <w:t>тистскую, полурес</w:t>
        <w:softHyphen/>
        <w:t>публиканскую шайку и, вообразив, что напал на след обширного заговора, сообщил об этом ми</w:t>
        <w:softHyphen/>
        <w:t>нистру Лефрану, который сначала отнесся к М.А. серьезно и обещал рассмотреть его тяжбы, но потом, убедившись в помешательстве мнимого профессора, поместил его в боль</w:t>
        <w:softHyphen/>
        <w:t>ницу св. Анны. М.А. ябедничал там директору на всех больных, а выйдя из больницы, стал писать в правление доносы на директоров.</w:t>
      </w:r>
    </w:p>
    <w:p>
      <w:pPr>
        <w:pStyle w:val="Txt"/>
        <w:rPr/>
      </w:pPr>
      <w:r>
        <w:rPr/>
        <w:tab/>
        <w:t>В заключение приведу еще один любопытный пример, взятый мною из брошюры профессора Морселли "Гений дома умалишенных".</w:t>
      </w:r>
    </w:p>
    <w:p>
      <w:pPr>
        <w:pStyle w:val="Txt"/>
        <w:rPr/>
      </w:pPr>
      <w:r>
        <w:rPr/>
        <w:tab/>
        <w:t>Виргилий Антонелли считался у себя на родине, в Мар-хии, некоторого рода литературной знаменитостью, хотя сти</w:t>
        <w:softHyphen/>
        <w:t>хи его не отличаются особыми достоинствами, точно так же как и написанная им автобиография. Жизнь этого маттои-да-графомана сложилась крайне печально, отчасти по его собственной вине. Вот как описывает ее Морселли: "Посту</w:t>
        <w:softHyphen/>
        <w:t>пив на корабль юнгой в 1861 году, он через 6 лет был подвергнут дисциплинарному взысканию, а потом в 1867 году, уже будучи матросом, просидел 8 месяцев в тюрьме за самовольную отлучку с целью побывать в Ментане. На сле</w:t>
        <w:softHyphen/>
        <w:t>дующий год он опять дезертировал, но его поймали и при</w:t>
        <w:softHyphen/>
        <w:t>говорили к суровому наказанию, которое, однако, было от</w:t>
        <w:softHyphen/>
        <w:t>менено судом, признавшим Антонелли экзальтированным.</w:t>
      </w:r>
    </w:p>
    <w:p>
      <w:pPr>
        <w:pStyle w:val="Txt"/>
        <w:rPr/>
      </w:pPr>
      <w:r>
        <w:rPr/>
        <w:tab/>
        <w:t>В 1869 году он присужден был к дисциплинарному взы</w:t>
        <w:softHyphen/>
        <w:t>сканию за ругательную статью против журнала "Dovere" и за дурное поведение. Тут ему часто усиливали наказание, сажали на цепь, оставляли на хлебе и на воде и, наконец, предали военному суду, который приговорил его еще к двум годам тюремного заключения. По дороге к тюрьме Анто</w:t>
        <w:softHyphen/>
        <w:t>нелли повздорил с карабинерами, и по жалобе их Верхов</w:t>
        <w:softHyphen/>
        <w:t>ный совет адмирал</w:t>
        <w:softHyphen/>
        <w:t>тей</w:t>
        <w:softHyphen/>
        <w:t>ства увеличил ему наказание на шесть месяцев.</w:t>
      </w:r>
    </w:p>
    <w:p>
      <w:pPr>
        <w:pStyle w:val="Txt"/>
        <w:rPr/>
      </w:pPr>
      <w:r>
        <w:rPr/>
        <w:tab/>
        <w:t>Наконец, после целого ряда других дисциплинарных на</w:t>
        <w:softHyphen/>
        <w:t>казаний, он в 1873 году был уволен в чистую отставку и, вообразив себя теперь вполне свободным гражданином, стал вести жизнь праздношатающегося, нимало не заботясь о гражданском кодексе законов. Но через несколько меся</w:t>
        <w:softHyphen/>
        <w:t>цев бедняк просидел опять 6 недель под арестом в Реджио Эмилия, как не имеющий определенных занятий. Потом его отправили на родину, откуда он ушел в 1874 году и снова попал в тюрьму Мачерато, где его продержали более полугода. Выпущенный на свободу, Антонелли отправил</w:t>
        <w:softHyphen/>
        <w:t>ся в Рим, но там его задержали за бродяжничество и после непродолжительного ареста вернули домой. Через несколько времени ему снова пришлось посидеть в тюрьме за оскор</w:t>
        <w:softHyphen/>
        <w:t>бительное письмо, адресованное супрефекту, после чего суд приговорил его к отдаче под надзор полиции на полгода. Вслед за тем он, как бродяга и праздношатающийся, по</w:t>
        <w:softHyphen/>
        <w:t>пал уже в последний раз в тюрьму, откуда сам попросил, чтобы его перевели в больницу для умалишенных. Там он скоро ужасно надоел всем своими дерзкими выходками и старанием перессорить больных между собою, так что в мае 1877 года его перевезли в другую больницу".</w:t>
      </w:r>
    </w:p>
    <w:p>
      <w:pPr>
        <w:pStyle w:val="Txt"/>
        <w:rPr/>
      </w:pPr>
      <w:r>
        <w:rPr/>
        <w:tab/>
        <w:t>Здесь-то и наблюдал его проф. Морселли.</w:t>
      </w:r>
    </w:p>
    <w:p>
      <w:pPr>
        <w:pStyle w:val="Txt"/>
        <w:rPr/>
      </w:pPr>
      <w:r>
        <w:rPr/>
        <w:tab/>
        <w:t>"Больной обыкновенно бывает спокоен, — пишет он, — и только по временам обнаруживает сильную ажитацию, но как в том, так и в другом состоянии у него проявляют</w:t>
        <w:softHyphen/>
        <w:t>ся одни и те же странные идеи: он считает себя душевно</w:t>
        <w:softHyphen/>
        <w:t>больным, окончательно потерявшим рассудок, и в то же время непонятым гением, первостатейным, неистощимым писателем. Поэтому у него одновременно существуют как бы два борющихся между собою сознания, из которых ка</w:t>
        <w:softHyphen/>
        <w:t>ждое заставляет его думать и действовать различным об</w:t>
        <w:softHyphen/>
        <w:t>разом. Когда верх берут здравые понятия, М.А. сознает, что он человек ненормальный, что представления его лож</w:t>
        <w:softHyphen/>
        <w:t>ны, поведение нелепо, а мрачные мысли составляют ре</w:t>
        <w:softHyphen/>
        <w:t>зультат болезненного возбуждения; когда же победа оста</w:t>
        <w:softHyphen/>
        <w:t>ется на стороне этого последнего, М.А. впадает в мизан</w:t>
        <w:softHyphen/>
        <w:t>тропию, бредит своим величием, начинает в волнении бегать по комнатам и громко бранить всех негодяями, лицемера</w:t>
        <w:softHyphen/>
        <w:t>ми, иезуитами... В продолжение обоих этих периодов он постоянно пишет обличения на своих врагов, причисляя к ним всякого, кто занимает в обществе выдающееся поло</w:t>
        <w:softHyphen/>
        <w:t>жение по своему богатству, титулам или дарованиям. Как социалист и крайний демократ, М.А. ненавидит аристо</w:t>
        <w:softHyphen/>
        <w:t>кратов и постоянно называет себя несчастным гением, тер</w:t>
        <w:softHyphen/>
        <w:t>пящим гонения от всех сатрапов, господствующих в стра</w:t>
        <w:softHyphen/>
        <w:t>не. Письменные произведения его чрезвычайно многочис</w:t>
        <w:softHyphen/>
        <w:t>ленны, так как сочинительство — его главное занятие; в 1882 году он писал, например, три романа зараз, из кото</w:t>
        <w:softHyphen/>
        <w:t>рых один назывался "Путешествие из Анконы в Рим", дру</w:t>
        <w:softHyphen/>
        <w:t>гой — "Завещание священника" и третий — "Убитый граф". Плодовитость его изумительна: за последние меся</w:t>
        <w:softHyphen/>
        <w:t>цы он написал несколько эпизодов из своей скитальче</w:t>
        <w:softHyphen/>
        <w:t>ской жизни, исследование относительно "обучения проле</w:t>
        <w:softHyphen/>
        <w:t>тариев-рабочих" и вместе с тем принимал деятельное уча</w:t>
        <w:softHyphen/>
        <w:t>стие в "Журнале дома умалишенных в Мачерато", для мно</w:t>
        <w:softHyphen/>
        <w:t>гих номеров которого составлял ежедневную хронику боль</w:t>
        <w:softHyphen/>
        <w:t>ницы с передовыми статьями, шарадами, юмористическими очерками и пр. Ко всему этому необходимо еще присоеди</w:t>
        <w:softHyphen/>
        <w:t>нить несметное число записок, обращенных то к директо</w:t>
        <w:softHyphen/>
        <w:t>ру, то к членам своей семьи, где высказывались самые за</w:t>
        <w:softHyphen/>
        <w:t>душевные мысли автора. Кроме того, он сочинял письма, петиции и прошения от имени других больных и служите</w:t>
        <w:softHyphen/>
        <w:t>лей, избравших его своим секретарем. М.А. обещал напи</w:t>
        <w:softHyphen/>
        <w:t>сать также комедии и трагедии для нашего маленького те-атра, устроенного в больнице. Составленный им по моей просьбе список всех его произведений вышел до того дли</w:t>
        <w:softHyphen/>
        <w:t>нен, что я не решаюсь привести его целиком и укажу лишь на особенно характерные заглавия:</w:t>
      </w:r>
    </w:p>
    <w:p>
      <w:pPr>
        <w:pStyle w:val="Txt"/>
        <w:rPr/>
      </w:pPr>
      <w:r>
        <w:rPr/>
        <w:tab/>
        <w:t>"Тайны чудовищной жестокости в морской службе, или Ретроградный прогресс XIX столетия" — соч. в 5 частях.</w:t>
      </w:r>
    </w:p>
    <w:p>
      <w:pPr>
        <w:pStyle w:val="Txt"/>
        <w:rPr/>
      </w:pPr>
      <w:r>
        <w:rPr/>
        <w:tab/>
        <w:t>"Корабельный юнга" — поэма в рифмованных октавах.</w:t>
      </w:r>
    </w:p>
    <w:p>
      <w:pPr>
        <w:pStyle w:val="Txt"/>
        <w:rPr/>
      </w:pPr>
      <w:r>
        <w:rPr/>
        <w:tab/>
        <w:t>"Романтический сборник" — один том.</w:t>
      </w:r>
    </w:p>
    <w:p>
      <w:pPr>
        <w:pStyle w:val="Txt"/>
        <w:rPr/>
      </w:pPr>
      <w:r>
        <w:rPr/>
        <w:tab/>
        <w:t>"Избранные письма" — один том.</w:t>
      </w:r>
    </w:p>
    <w:p>
      <w:pPr>
        <w:pStyle w:val="Txt"/>
        <w:rPr/>
      </w:pPr>
      <w:r>
        <w:rPr/>
        <w:tab/>
        <w:t>"Пауперизм в Италии и средства к его уничтожению" — поэма.</w:t>
      </w:r>
    </w:p>
    <w:p>
      <w:pPr>
        <w:pStyle w:val="Txt"/>
        <w:rPr/>
      </w:pPr>
      <w:r>
        <w:rPr/>
        <w:tab/>
        <w:t>"Скучающий холостяк" — юмористическая пьеса в 5 действиях.</w:t>
      </w:r>
    </w:p>
    <w:p>
      <w:pPr>
        <w:pStyle w:val="Txt"/>
        <w:rPr/>
      </w:pPr>
      <w:r>
        <w:rPr/>
        <w:tab/>
        <w:t>Переводы с латинского (?).</w:t>
      </w:r>
    </w:p>
    <w:p>
      <w:pPr>
        <w:pStyle w:val="Txt"/>
        <w:rPr/>
      </w:pPr>
      <w:r>
        <w:rPr/>
        <w:tab/>
        <w:t>Сонеты, эпиграммы, акростихи, шарады, загадки, ребусы и пр.</w:t>
      </w:r>
    </w:p>
    <w:p>
      <w:pPr>
        <w:pStyle w:val="Txt"/>
        <w:rPr/>
      </w:pPr>
      <w:r>
        <w:rPr/>
        <w:tab/>
        <w:t>Статьи, напечатанные в различных журналах, как, на</w:t>
        <w:softHyphen/>
        <w:t>пример, в "Il Dovere, Corriere di Marche" и пр.</w:t>
      </w:r>
    </w:p>
    <w:p>
      <w:pPr>
        <w:pStyle w:val="Txt"/>
        <w:rPr/>
      </w:pPr>
      <w:r>
        <w:rPr/>
        <w:tab/>
        <w:t>Автор очень высокого мнения обо всех этих произведе</w:t>
        <w:softHyphen/>
        <w:t>ниях; и действительно, хотя в них встречается перефрази</w:t>
        <w:softHyphen/>
        <w:t>ровка одних и тех же идей, хотя нередко они оставляют многого желать со стороны ясности изложения, но в них проявляется иногда увлекательное красноречие и — что еще удивительнее — заметна строгая логичность, свидетель</w:t>
        <w:softHyphen/>
        <w:t>ствующая об умении автора достигать главной цели — убе</w:t>
        <w:softHyphen/>
        <w:t>дить читателя в своих необыкно</w:t>
        <w:softHyphen/>
        <w:t>венных дарованиях и в роковой силе печальных обстоятельств, омрачивших этот светлый ум. Своими сочинениями М.А. не только думает прославить себя, но и опозорить своих бесчисленных вооб</w:t>
        <w:softHyphen/>
        <w:t>ражаемых врагов, ухитрив</w:t>
        <w:softHyphen/>
        <w:t>шихся столько времени продер</w:t>
        <w:softHyphen/>
        <w:t>жать его в тюрьмах. При этом он, однако, не скрывает, что ему недостает знаний по части социологии и что убеждения его шатки; в самом деле, они до того неустойчивы, что М.А. легко доказать, с помощью логических доводов, нелепость его поступков и бессмыс</w:t>
        <w:softHyphen/>
        <w:t>ленность проводимых им идей, напри</w:t>
        <w:softHyphen/>
        <w:t>мер относительно социализма, интер</w:t>
        <w:softHyphen/>
        <w:t>на</w:t>
        <w:softHyphen/>
        <w:t>ционализма и пр. Под влиянием таких доводов он нередко сознает неоснователь</w:t>
        <w:softHyphen/>
        <w:t>ность своего предположения, будто все общества вооружи</w:t>
        <w:softHyphen/>
        <w:t>лись против него, причем даже сам объясняет свои заблуж</w:t>
        <w:softHyphen/>
        <w:t>дения и странные поступки расстройством своих умственных способностей, которое вызвано роковыми случайностями его жизни, исполненной треволнений всякого рода".</w:t>
      </w:r>
    </w:p>
    <w:p>
      <w:pPr>
        <w:pStyle w:val="Head"/>
        <w:rPr/>
      </w:pPr>
      <w:r>
        <w:rPr>
          <w:sz w:val="20"/>
        </w:rPr>
        <w:t>V</w:t>
      </w:r>
      <w:r>
        <w:rPr>
          <w:sz w:val="20"/>
          <w:lang w:val="en-US"/>
        </w:rPr>
        <w:t xml:space="preserve">. </w:t>
      </w:r>
      <w:r>
        <w:rPr>
          <w:sz w:val="20"/>
        </w:rPr>
        <w:t>АНОМАЛИИ ЧЕРЕПА У ВЕЛИКИХ ЛЮДЕЙ</w:t>
        <w:br/>
      </w:r>
      <w:r>
        <w:rPr>
          <w:b w:val="false"/>
          <w:sz w:val="20"/>
        </w:rPr>
        <w:t>(к XI главе)</w:t>
      </w:r>
    </w:p>
    <w:p>
      <w:pPr>
        <w:pStyle w:val="Txt"/>
        <w:rPr>
          <w:lang w:val="en-US"/>
        </w:rPr>
      </w:pPr>
      <w:r>
        <w:rPr/>
        <w:tab/>
        <w:t>Я уже говорил раньше о таких аномалиях и теперь прибавлю лишь несколько новейших наблюдений в том же роде, заимствованных у Канестрини, Мантегацца, Фох-та и др. Кроме того, я сам подробно исследовал череп Вольты и нашел в нем, при замечательной красоте формы и несомненно большей против обыкновенного емкости мно</w:t>
        <w:softHyphen/>
        <w:t>гие из тех особенностей, которые, по мнению антропологов, составляют принадлежность низших рас; как, например, выпуклость шиловидных отростков, малая извилистость</w:t>
      </w:r>
      <w:r>
        <w:rPr>
          <w:lang w:val="en-US"/>
        </w:rPr>
        <w:t xml:space="preserve"> </w:t>
      </w:r>
      <w:r>
        <w:rPr/>
        <w:t>венечного шва, следы среднего лобного шва, тупость лице</w:t>
        <w:softHyphen/>
        <w:t>вого угла (73°) и в особенности сильные черепные склеро</w:t>
        <w:softHyphen/>
        <w:t>зы, доходившие местами до 16 миллиметров, отчего зависел и значительный вес черепа — 753 грамма. Из наблю</w:t>
        <w:softHyphen/>
        <w:t>дений других исследователей мы узнаем, что у Манцони, Петрарки и Фузиньери лоб был покатый, что у Байрона, Фосколо, Хименеса и Доницетти найдено сращение череп</w:t>
        <w:softHyphen/>
        <w:t>ных швов; затем мы убеждаемся в субмикроцефалии*</w:t>
      </w:r>
      <w:r>
        <w:rPr>
          <w:lang w:val="en-US"/>
        </w:rPr>
        <w:t>*</w:t>
      </w:r>
      <w:r>
        <w:rPr/>
        <w:t xml:space="preserve"> Розари, Декарта, Фосколо, Тассо, Гвидо Рени, Гофмана и Шу</w:t>
        <w:softHyphen/>
        <w:t>мана; находим склерозы у Доницетти и костный гребень между крыловидным отростком и основною частью заты</w:t>
        <w:softHyphen/>
        <w:t>лочной кости у Тидемана.</w:t>
      </w:r>
    </w:p>
    <w:p>
      <w:pPr>
        <w:pStyle w:val="Snoska"/>
        <w:rPr>
          <w:lang w:val="en-US"/>
        </w:rPr>
      </w:pPr>
      <w:r>
        <w:rPr>
          <w:lang w:val="en-US"/>
        </w:rPr>
        <w:t>[</w:t>
      </w:r>
      <w:r>
        <w:rPr/>
        <w:t>*Емкость черепа Вольты 1865 сантиметров</w:t>
      </w:r>
      <w:r>
        <w:rPr>
          <w:vertAlign w:val="superscript"/>
        </w:rPr>
        <w:t>3</w:t>
      </w:r>
      <w:r>
        <w:rPr/>
        <w:t>, емкость глазниц 55 см</w:t>
      </w:r>
      <w:r>
        <w:rPr>
          <w:vertAlign w:val="superscript"/>
        </w:rPr>
        <w:t>3</w:t>
      </w:r>
      <w:r>
        <w:rPr/>
        <w:t>, окружность черепа 570 мм, ширина лба 120 мм, показатель черепной 775 мм, показатель вертикальный 720 мм, показатель черепно-глазничный 33 мм, показатель черепно-спинальный 22 мм.</w:t>
      </w:r>
    </w:p>
    <w:p>
      <w:pPr>
        <w:pStyle w:val="Snoska"/>
        <w:rPr/>
      </w:pPr>
      <w:r>
        <w:rPr/>
        <w:t>Емкость черепа Бруначчи 1700 сантиметров</w:t>
      </w:r>
      <w:r>
        <w:rPr>
          <w:vertAlign w:val="superscript"/>
        </w:rPr>
        <w:t>3</w:t>
      </w:r>
      <w:r>
        <w:rPr/>
        <w:t>, Петрарки – 1602, Фузиньери – 1602, Данте - 1493, Фосколо - 1426, св. Амвросия - 1792, Скарпа - 1455, Романьози - 1819(?).</w:t>
      </w:r>
    </w:p>
    <w:p>
      <w:pPr>
        <w:pStyle w:val="Snoska"/>
        <w:rPr/>
      </w:pPr>
      <w:r>
        <w:rPr/>
        <w:t>Из этой таблицы видно, что емкость черепа Вольты — наиболь</w:t>
        <w:softHyphen/>
        <w:t>шая: средняя же емкость, по Калори, считается для итальянцев 1551, а по Делоренци — 1554. Средний вес мозга Гадди принимает в 600. но большинство — в 500.</w:t>
      </w:r>
    </w:p>
    <w:p>
      <w:pPr>
        <w:pStyle w:val="Snoska"/>
        <w:rPr/>
      </w:pPr>
      <w:r>
        <w:rPr/>
        <w:t>Окружность черепа св. Амвросия 533 миллиметра Бруначчи – 550, Фузиньери – 544, Петрарки – 540, Фосколо – 530, Данте – 520, Доницетти – 574, Беллини - 550.</w:t>
      </w:r>
    </w:p>
    <w:p>
      <w:pPr>
        <w:pStyle w:val="Snoska"/>
        <w:jc w:val="left"/>
        <w:rPr/>
      </w:pPr>
      <w:r>
        <w:rPr/>
        <w:t>У Вагнера приведены следующие данные относительно веса мозга геттингенских ученых:</w:t>
      </w:r>
    </w:p>
    <w:p>
      <w:pPr>
        <w:pStyle w:val="Snoska"/>
        <w:tabs>
          <w:tab w:val="clear" w:pos="720"/>
          <w:tab w:val="left" w:pos="1560" w:leader="none"/>
          <w:tab w:val="left" w:pos="2552" w:leader="none"/>
          <w:tab w:val="left" w:pos="2835" w:leader="none"/>
          <w:tab w:val="left" w:pos="3261" w:leader="none"/>
          <w:tab w:val="left" w:pos="3402" w:leader="none"/>
        </w:tabs>
        <w:jc w:val="left"/>
        <w:rPr>
          <w:lang w:val="en-US"/>
        </w:rPr>
      </w:pPr>
      <w:r>
        <w:rPr>
          <w:lang w:val="en-US"/>
        </w:rPr>
        <w:t>Дирише</w:t>
        <w:tab/>
        <w:t>математик</w:t>
        <w:tab/>
        <w:t>54</w:t>
        <w:tab/>
        <w:t>лет</w:t>
        <w:tab/>
        <w:t>1520</w:t>
        <w:tab/>
        <w:t>граммов</w:t>
        <w:tab/>
        <w:br/>
        <w:t>Фукс</w:t>
        <w:tab/>
        <w:t>медик</w:t>
        <w:tab/>
        <w:t>52</w:t>
        <w:tab/>
        <w:t>-</w:t>
        <w:tab/>
        <w:t>1499</w:t>
        <w:tab/>
        <w:t>-</w:t>
        <w:br/>
        <w:t>Гаусс</w:t>
        <w:tab/>
        <w:t>математик</w:t>
        <w:tab/>
        <w:t>78</w:t>
        <w:tab/>
        <w:t>-</w:t>
        <w:tab/>
        <w:t>1492</w:t>
        <w:tab/>
        <w:t>-</w:t>
        <w:br/>
        <w:t>Герман</w:t>
        <w:tab/>
        <w:t>философ</w:t>
        <w:tab/>
        <w:t>51</w:t>
        <w:tab/>
        <w:t>-</w:t>
        <w:tab/>
        <w:t>1358</w:t>
        <w:tab/>
        <w:t>-</w:t>
        <w:tab/>
        <w:br/>
        <w:t>Гаусман</w:t>
        <w:tab/>
        <w:t>минералог</w:t>
        <w:tab/>
        <w:t>77</w:t>
        <w:tab/>
        <w:t>-</w:t>
        <w:tab/>
        <w:t>1266</w:t>
        <w:tab/>
        <w:t>-</w:t>
      </w:r>
    </w:p>
    <w:p>
      <w:pPr>
        <w:pStyle w:val="Snoska"/>
        <w:tabs>
          <w:tab w:val="clear" w:pos="720"/>
          <w:tab w:val="left" w:pos="1560" w:leader="none"/>
          <w:tab w:val="left" w:pos="2552" w:leader="none"/>
          <w:tab w:val="left" w:pos="2835" w:leader="none"/>
          <w:tab w:val="left" w:pos="3261" w:leader="none"/>
          <w:tab w:val="left" w:pos="3402" w:leader="none"/>
        </w:tabs>
        <w:jc w:val="left"/>
        <w:rPr>
          <w:lang w:val="en-US"/>
        </w:rPr>
      </w:pPr>
      <w:r>
        <w:rPr>
          <w:lang w:val="en-US"/>
        </w:rPr>
        <w:t>Бишоф для ученых Мюнхена нашел такие цифры:</w:t>
      </w:r>
    </w:p>
    <w:p>
      <w:pPr>
        <w:pStyle w:val="Snoska"/>
        <w:tabs>
          <w:tab w:val="clear" w:pos="720"/>
          <w:tab w:val="left" w:pos="1560" w:leader="none"/>
          <w:tab w:val="left" w:pos="2552" w:leader="none"/>
          <w:tab w:val="left" w:pos="2835" w:leader="none"/>
          <w:tab w:val="left" w:pos="3261" w:leader="none"/>
          <w:tab w:val="left" w:pos="3402" w:leader="none"/>
        </w:tabs>
        <w:jc w:val="left"/>
        <w:rPr>
          <w:lang w:val="en-US"/>
        </w:rPr>
      </w:pPr>
      <w:r>
        <w:rPr>
          <w:lang w:val="en-US"/>
        </w:rPr>
        <w:t>Герман</w:t>
        <w:tab/>
        <w:t>геометр</w:t>
        <w:tab/>
        <w:t>60</w:t>
        <w:tab/>
        <w:t>лет</w:t>
        <w:tab/>
        <w:t>1590</w:t>
        <w:tab/>
        <w:t>граммов</w:t>
        <w:br/>
        <w:t>Пфейфер</w:t>
        <w:tab/>
        <w:t>медик</w:t>
        <w:tab/>
        <w:t>60</w:t>
        <w:tab/>
        <w:t>-</w:t>
        <w:tab/>
        <w:t>1488</w:t>
        <w:tab/>
        <w:t>-</w:t>
        <w:br/>
        <w:t>Бишоф</w:t>
        <w:tab/>
        <w:t>медик</w:t>
        <w:tab/>
        <w:t>79</w:t>
        <w:tab/>
        <w:t>-</w:t>
        <w:tab/>
        <w:t>1452</w:t>
        <w:tab/>
        <w:t>-</w:t>
        <w:tab/>
        <w:br/>
        <w:t>Мельхиор-Мейер</w:t>
        <w:tab/>
        <w:t>поэт</w:t>
        <w:tab/>
        <w:t>79</w:t>
        <w:tab/>
        <w:t>-</w:t>
        <w:tab/>
        <w:t>1415</w:t>
        <w:tab/>
        <w:t>-</w:t>
        <w:br/>
        <w:t>Губер</w:t>
        <w:tab/>
        <w:t>философ</w:t>
        <w:tab/>
        <w:t>47</w:t>
        <w:tab/>
        <w:t>-</w:t>
        <w:tab/>
        <w:t>1499</w:t>
        <w:tab/>
        <w:t>-</w:t>
        <w:tab/>
        <w:br/>
        <w:t>Фальмейер</w:t>
        <w:tab/>
        <w:t>химик</w:t>
        <w:tab/>
        <w:t>74</w:t>
        <w:tab/>
        <w:t>-</w:t>
        <w:tab/>
        <w:t>1349</w:t>
        <w:tab/>
        <w:t>-</w:t>
        <w:br/>
        <w:t>Либих</w:t>
        <w:tab/>
        <w:t>-</w:t>
        <w:tab/>
        <w:t>70</w:t>
        <w:tab/>
        <w:t>-</w:t>
        <w:tab/>
        <w:t>1352</w:t>
        <w:tab/>
        <w:t>-</w:t>
        <w:tab/>
        <w:br/>
        <w:t>Тидеман</w:t>
        <w:tab/>
        <w:t>-</w:t>
        <w:tab/>
        <w:t>79</w:t>
        <w:tab/>
        <w:t>-</w:t>
        <w:tab/>
        <w:t>1254</w:t>
        <w:tab/>
        <w:t>-</w:t>
        <w:br/>
        <w:t>Гарлесс</w:t>
        <w:tab/>
        <w:t>-</w:t>
        <w:tab/>
        <w:t>40</w:t>
        <w:tab/>
        <w:t>-</w:t>
        <w:tab/>
        <w:t>1238</w:t>
        <w:tab/>
        <w:t>-</w:t>
        <w:br/>
        <w:t>Деллингер</w:t>
        <w:tab/>
        <w:t>-</w:t>
        <w:tab/>
        <w:t>71</w:t>
        <w:tab/>
        <w:t>-</w:t>
        <w:tab/>
        <w:t>1207</w:t>
        <w:tab/>
        <w:t>-</w:t>
      </w:r>
    </w:p>
    <w:p>
      <w:pPr>
        <w:pStyle w:val="Snoska"/>
        <w:rPr>
          <w:lang w:val="en-US"/>
        </w:rPr>
      </w:pPr>
      <w:r>
        <w:rPr/>
        <w:t>Наибольший вес мозга (1925-2222 граммов) найден был у неиз</w:t>
        <w:softHyphen/>
        <w:t>вестных личностей. Точно так же измерение мозгового пояса дало наибольшие цифры для личностей с ограниченными способностями.</w:t>
      </w:r>
    </w:p>
    <w:p>
      <w:pPr>
        <w:pStyle w:val="Snoska"/>
        <w:rPr/>
      </w:pPr>
      <w:r>
        <w:rPr/>
        <w:t>У клинициста Фукса поверхность мозга занимала 22,1005 см</w:t>
      </w:r>
      <w:r>
        <w:rPr>
          <w:vertAlign w:val="superscript"/>
        </w:rPr>
        <w:t>2</w:t>
      </w:r>
      <w:r>
        <w:rPr>
          <w:lang w:val="en-US"/>
        </w:rPr>
        <w:t xml:space="preserve">. </w:t>
      </w:r>
      <w:r>
        <w:rPr/>
        <w:t>У Гауса - 21,9588 см</w:t>
      </w:r>
      <w:r>
        <w:rPr>
          <w:vertAlign w:val="superscript"/>
        </w:rPr>
        <w:t>2</w:t>
      </w:r>
      <w:r>
        <w:rPr/>
        <w:t>. И при том же весе у неизвестной женщины - 20,4115. У простого рабочего - 18,7672.</w:t>
      </w:r>
    </w:p>
    <w:p>
      <w:pPr>
        <w:pStyle w:val="Snoska"/>
        <w:jc w:val="right"/>
        <w:rPr>
          <w:i/>
          <w:i/>
        </w:rPr>
      </w:pPr>
      <w:r>
        <w:rPr>
          <w:i/>
        </w:rPr>
        <w:t>(Бишоф. Вес мозга у человека, 1880.)</w:t>
      </w:r>
    </w:p>
    <w:p>
      <w:pPr>
        <w:pStyle w:val="Snoska"/>
        <w:rPr/>
      </w:pPr>
      <w:r>
        <w:rPr/>
        <w:t>Емкость черепа Канта была 1740 см3 — на 40 см3 больше против средней емкости у германцев.</w:t>
      </w:r>
      <w:r>
        <w:rPr>
          <w:lang w:val="en-US"/>
        </w:rPr>
        <w:t>]</w:t>
      </w:r>
    </w:p>
    <w:p>
      <w:pPr>
        <w:pStyle w:val="Snoska"/>
        <w:rPr/>
      </w:pPr>
      <w:r>
        <w:rPr>
          <w:lang w:val="en-US"/>
        </w:rPr>
        <w:t>[**</w:t>
      </w:r>
      <w:r>
        <w:rPr/>
        <w:t>Малый размер черепа.</w:t>
      </w:r>
      <w:r>
        <w:rPr>
          <w:lang w:val="en-US"/>
        </w:rPr>
        <w:t>]</w:t>
      </w:r>
    </w:p>
    <w:p>
      <w:pPr>
        <w:pStyle w:val="Txt"/>
        <w:rPr>
          <w:lang w:val="en-US"/>
        </w:rPr>
      </w:pPr>
      <w:r>
        <w:rPr/>
        <w:tab/>
        <w:t>К таким же ненормальностям следует отнести темен</w:t>
        <w:softHyphen/>
        <w:t>ную трещину, найденную у Фузиньери, асимметрию черепа Биша, Романьози, Канта, Шеневи и Данте (причем у по</w:t>
        <w:softHyphen/>
        <w:t>следнего было найдено еще и неправильное развитие лево</w:t>
        <w:softHyphen/>
        <w:t>го теменного бугра и присутствие двух бугорков на лобной кости), плажиоцефалию* — у Бруначчи и Макиавелли, несозрамерно выдающийся лоб (68°) у Фосколо и ультра</w:t>
        <w:softHyphen/>
        <w:t>долихоцефалию** у Фузиньери (показатель 74), состав</w:t>
        <w:softHyphen/>
        <w:t>ляющую разительный контраст с обычной у венецианцев ультрабрахицефалией*** (показатель 82 и 84), ультрадо</w:t>
        <w:softHyphen/>
        <w:t>лихоцефалию О'Коннора (73), тогда как показатель в сред</w:t>
        <w:softHyphen/>
        <w:t>нем выводе для ирландцев дает 77; присутствие средней затылочной ямы у Скарпа и, наконец, множество особенно</w:t>
        <w:softHyphen/>
        <w:t>стей строения черепа Канта, обыкновенно не встречающихся у немцев, как, например, ультрабрахицефалия — 88,5, пло</w:t>
        <w:softHyphen/>
        <w:t>ский череп (показатель высоты 71,1) непропорциональ</w:t>
        <w:softHyphen/>
        <w:t>ность верхней части затылочной кости, вдвое более развитой, чем нижняя, и слишком уже малая лобная дуга срав</w:t>
        <w:softHyphen/>
        <w:t>нительно с теменной.</w:t>
      </w:r>
    </w:p>
    <w:p>
      <w:pPr>
        <w:pStyle w:val="Snoska"/>
        <w:rPr/>
      </w:pPr>
      <w:r>
        <w:rPr>
          <w:lang w:val="en-US"/>
        </w:rPr>
        <w:t>[</w:t>
      </w:r>
      <w:r>
        <w:rPr/>
        <w:t>*Сплющенный череп.</w:t>
      </w:r>
      <w:r>
        <w:rPr>
          <w:lang w:val="en-US"/>
        </w:rPr>
        <w:t>]</w:t>
      </w:r>
    </w:p>
    <w:p>
      <w:pPr>
        <w:pStyle w:val="Snoska"/>
        <w:rPr/>
      </w:pPr>
      <w:r>
        <w:rPr>
          <w:lang w:val="en-US"/>
        </w:rPr>
        <w:t>[</w:t>
      </w:r>
      <w:r>
        <w:rPr/>
        <w:t>**Крайняя степень удлинения черепа.</w:t>
      </w:r>
      <w:r>
        <w:rPr>
          <w:lang w:val="en-US"/>
        </w:rPr>
        <w:t>]</w:t>
      </w:r>
    </w:p>
    <w:p>
      <w:pPr>
        <w:pStyle w:val="Snoska"/>
        <w:rPr/>
      </w:pPr>
      <w:r>
        <w:rPr>
          <w:lang w:val="en-US"/>
        </w:rPr>
        <w:t>[</w:t>
      </w:r>
      <w:r>
        <w:rPr/>
        <w:t>***Крайне укороченный череп.</w:t>
      </w:r>
      <w:r>
        <w:rPr>
          <w:lang w:val="en-US"/>
        </w:rPr>
        <w:t>]</w:t>
      </w:r>
    </w:p>
    <w:p>
      <w:pPr>
        <w:pStyle w:val="Txt"/>
        <w:rPr/>
      </w:pPr>
      <w:r>
        <w:rPr/>
        <w:tab/>
        <w:t>На основании таких данных и ввиду того, что гениаль</w:t>
        <w:softHyphen/>
        <w:t>ные способности часто развиваются в ущерб каким-нибудь психическим сторонам, мы можем сделать предположение, что гениальность сопровождается аномалиями того само</w:t>
        <w:softHyphen/>
        <w:t>го органа, на котором зиждется слава гения. Чтобы такой вывод не показался слишком смелым, мы, кроме приведен</w:t>
        <w:softHyphen/>
        <w:t>ных выше наблюдений, укажем еще на многие другие факты, например водянку желудочков мозга у Руссо, гипертрофию мозга у Кювье, менингит у Гросси, Доницетти и Шумана, отек мозга у Либиха и Тидемана. У этого последнего Бишоф нашел кроме значительного утолщения костей чере</w:t>
        <w:softHyphen/>
        <w:t>па, особенно лобных, еще и уплотнение твердой мозговой оболочки, прилегающей к кости, утолщение и повреждение паутинной оболочки, а в мозгу — явные признаки атро</w:t>
        <w:softHyphen/>
        <w:t>фии. Вагнер нашел у клинициста Фукса перерыв роландо-вой борозды, происшедший от пересечения ее на поверхно</w:t>
        <w:softHyphen/>
        <w:t>сти мозга образовав</w:t>
      </w:r>
      <w:r>
        <w:rPr>
          <w:lang w:val="en-US"/>
        </w:rPr>
        <w:softHyphen/>
      </w:r>
      <w:r>
        <w:rPr/>
        <w:t>шейся аномальной извилиной, случай до того редкий, что он встречается, по Джиакомини, — один раз на 356, а по Гешелю — один раз на 632 вскры</w:t>
        <w:softHyphen/>
        <w:t>тия. Мозг Скарпа весил только 1066 граммов. Вагнер и Бишоф нашли вес мозга знаменитых германских ученых ниже средней цифры, принятой для германцев, хотя это обусловливалось, может быть, преклонным возрастом их и болезненным состоянием в последние годы жизни, как, например, у Либиха (70 лет) — 1352 грамма и Деллингера — 1207 граммов, умерших от чахотки*.</w:t>
      </w:r>
    </w:p>
    <w:p>
      <w:pPr>
        <w:pStyle w:val="Snoska"/>
        <w:rPr/>
      </w:pPr>
      <w:r>
        <w:rPr>
          <w:lang w:val="en-US"/>
        </w:rPr>
        <w:t>[</w:t>
      </w:r>
      <w:r>
        <w:rPr/>
        <w:t>Во Франции Ле-Бон, исследовавший 26 черепов гениаль</w:t>
        <w:softHyphen/>
        <w:t>ных французов, как, например, Буало, Декарта, Журдана и др., нашел у наиболее известных из них емкость в 1732 см3, тогда как у древних обывателей Парижа она была только 1559: в настоящее время едва лишь 12 на сто парижан представляют емкость выше 1700 см3. У гениальных же людей 73 на сто обладают емкостью больше этой средней цифры.</w:t>
      </w:r>
      <w:r>
        <w:rPr>
          <w:lang w:val="en-US"/>
        </w:rPr>
        <w:t>]</w:t>
      </w:r>
    </w:p>
    <w:sectPr>
      <w:type w:val="nextPage"/>
      <w:pgSz w:w="8505"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bidi w:val="0"/>
      <w:spacing w:lineRule="exact" w:line="202" w:before="278" w:after="140"/>
      <w:ind w:left="24" w:right="5" w:firstLine="350"/>
      <w:jc w:val="both"/>
    </w:pPr>
    <w:rPr>
      <w:rFonts w:ascii="Arial" w:hAnsi="Arial" w:eastAsia="Times New Roman" w:cs="Arial"/>
      <w:color w:val="000000"/>
      <w:spacing w:val="-9"/>
      <w:w w:val="89"/>
      <w:sz w:val="21"/>
      <w:szCs w:val="20"/>
      <w:vertAlign w:val="superscript"/>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Txtt">
    <w:name w:val="txt-t"/>
    <w:basedOn w:val="Style12"/>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qFormat/>
    <w:pPr>
      <w:widowControl/>
      <w:shd w:fill="FFFFFF" w:val="clear"/>
      <w:tabs>
        <w:tab w:val="clear" w:pos="720"/>
        <w:tab w:val="left" w:pos="426" w:leader="none"/>
      </w:tabs>
      <w:bidi w:val="0"/>
      <w:spacing w:lineRule="exact" w:line="210" w:before="60" w:after="0"/>
      <w:jc w:val="both"/>
    </w:pPr>
    <w:rPr>
      <w:rFonts w:ascii="Times New Roman" w:hAnsi="Times New Roman" w:eastAsia="Times New Roman" w:cs="Times New Roman"/>
      <w:color w:val="000000"/>
      <w:spacing w:val="-5"/>
      <w:sz w:val="20"/>
      <w:szCs w:val="20"/>
      <w:lang w:val="ru-RU" w:eastAsia="ru-RU" w:bidi="hi-IN"/>
    </w:rPr>
  </w:style>
  <w:style w:type="paragraph" w:styleId="Vynos">
    <w:name w:val="vynos"/>
    <w:basedOn w:val="Txt"/>
    <w:qFormat/>
    <w:pPr>
      <w:tabs>
        <w:tab w:val="clear" w:pos="426"/>
      </w:tabs>
      <w:spacing w:lineRule="exact" w:line="160"/>
      <w:ind w:left="2268" w:hanging="0"/>
    </w:pPr>
    <w:rPr>
      <w:sz w:val="16"/>
    </w:rPr>
  </w:style>
  <w:style w:type="paragraph" w:styleId="Head">
    <w:name w:val="head"/>
    <w:qFormat/>
    <w:pPr>
      <w:widowControl/>
      <w:tabs>
        <w:tab w:val="clear" w:pos="720"/>
        <w:tab w:val="left" w:pos="0" w:leader="none"/>
      </w:tabs>
      <w:bidi w:val="0"/>
      <w:spacing w:lineRule="exact" w:line="240" w:before="340" w:after="160"/>
      <w:jc w:val="center"/>
    </w:pPr>
    <w:rPr>
      <w:rFonts w:ascii="Times New Roman" w:hAnsi="Times New Roman" w:eastAsia="Times New Roman" w:cs="Times New Roman"/>
      <w:b/>
      <w:color w:val="auto"/>
      <w:sz w:val="24"/>
      <w:szCs w:val="20"/>
      <w:lang w:eastAsia="ru-RU" w:val="en-US" w:bidi="hi-IN"/>
    </w:rPr>
  </w:style>
  <w:style w:type="paragraph" w:styleId="Stih">
    <w:name w:val="stih"/>
    <w:basedOn w:val="Txt"/>
    <w:qFormat/>
    <w:pPr>
      <w:tabs>
        <w:tab w:val="clear" w:pos="426"/>
        <w:tab w:val="left" w:pos="1560" w:leader="none"/>
      </w:tabs>
      <w:spacing w:before="0" w:after="0"/>
      <w:jc w:val="left"/>
    </w:pPr>
    <w:rPr>
      <w:i/>
    </w:rPr>
  </w:style>
  <w:style w:type="paragraph" w:styleId="Style13">
    <w:name w:val="текст"/>
    <w:basedOn w:val="Normal"/>
    <w:qFormat/>
    <w:pPr>
      <w:widowControl/>
      <w:shd w:fill="auto" w:val="clear"/>
      <w:spacing w:lineRule="auto" w:line="360" w:before="0" w:after="0"/>
      <w:ind w:left="0" w:right="0" w:firstLine="567"/>
    </w:pPr>
    <w:rPr>
      <w:rFonts w:ascii="Times New Roman" w:hAnsi="Times New Roman" w:cs="Times New Roman"/>
      <w:color w:val="auto"/>
      <w:spacing w:val="0"/>
      <w:w w:val="100"/>
      <w:position w:val="0"/>
      <w:sz w:val="28"/>
      <w:sz w:val="28"/>
      <w:vertAlign w:val="baseline"/>
      <w:lang w:val="uk-UA" w:eastAsia="en-US"/>
    </w:rPr>
  </w:style>
  <w:style w:type="paragraph" w:styleId="Snoska">
    <w:name w:val="snoska"/>
    <w:qFormat/>
    <w:pPr>
      <w:keepLines/>
      <w:widowControl/>
      <w:bidi w:val="0"/>
      <w:spacing w:lineRule="exact" w:line="130" w:before="60" w:after="0"/>
      <w:ind w:left="426" w:right="525" w:hanging="0"/>
      <w:jc w:val="both"/>
    </w:pPr>
    <w:rPr>
      <w:rFonts w:ascii="Arial" w:hAnsi="Arial" w:eastAsia="Times New Roman" w:cs="Arial"/>
      <w:color w:val="auto"/>
      <w:sz w:val="12"/>
      <w:szCs w:val="20"/>
      <w:lang w:val="ru-RU" w:eastAsia="zh-CN" w:bidi="hi-IN"/>
    </w:rPr>
  </w:style>
  <w:style w:type="paragraph" w:styleId="Txtsmalls">
    <w:name w:val="txt smalls"/>
    <w:basedOn w:val="Txt"/>
    <w:qFormat/>
    <w:pPr>
      <w:spacing w:lineRule="exact" w:line="18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22:35:00Z</dcterms:created>
  <dc:creator>bog</dc:creator>
  <dc:description/>
  <dc:language>en-US</dc:language>
  <cp:lastModifiedBy>bog</cp:lastModifiedBy>
  <dcterms:modified xsi:type="dcterms:W3CDTF">2001-11-23T02:10:00Z</dcterms:modified>
  <cp:revision>63</cp:revision>
  <dc:subject/>
  <dc:title>— Не искушайте мя, — говорил обдуманно</dc:title>
</cp:coreProperties>
</file>